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Министерство образования Республики Беларусь</w:t>
      </w:r>
    </w:p>
    <w:p>
      <w:pPr>
        <w:pStyle w:val="Normal"/>
        <w:autoSpaceDE w:val="false"/>
        <w:spacing w:lineRule="auto" w:line="360"/>
        <w:ind w:firstLine="709"/>
        <w:jc w:val="center"/>
        <w:rPr>
          <w:sz w:val="28"/>
          <w:szCs w:val="28"/>
        </w:rPr>
      </w:pPr>
      <w:r>
        <w:rPr>
          <w:sz w:val="28"/>
          <w:szCs w:val="28"/>
        </w:rPr>
        <w:t>Частное учреждение образования</w:t>
      </w:r>
    </w:p>
    <w:p>
      <w:pPr>
        <w:pStyle w:val="Normal"/>
        <w:autoSpaceDE w:val="false"/>
        <w:spacing w:lineRule="auto" w:line="360"/>
        <w:ind w:firstLine="709"/>
        <w:jc w:val="center"/>
        <w:rPr>
          <w:sz w:val="28"/>
          <w:szCs w:val="28"/>
        </w:rPr>
      </w:pPr>
      <w:r>
        <w:rPr>
          <w:sz w:val="28"/>
          <w:szCs w:val="28"/>
        </w:rPr>
        <w:t>БИП – институт правоведения</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44"/>
        </w:rPr>
      </w:pPr>
      <w:r>
        <w:rPr>
          <w:sz w:val="28"/>
          <w:szCs w:val="44"/>
        </w:rPr>
      </w:r>
    </w:p>
    <w:p>
      <w:pPr>
        <w:pStyle w:val="Normal"/>
        <w:autoSpaceDE w:val="false"/>
        <w:spacing w:lineRule="auto" w:line="360"/>
        <w:ind w:firstLine="709"/>
        <w:jc w:val="center"/>
        <w:rPr>
          <w:sz w:val="28"/>
          <w:szCs w:val="44"/>
        </w:rPr>
      </w:pPr>
      <w:r>
        <w:rPr>
          <w:sz w:val="28"/>
          <w:szCs w:val="44"/>
        </w:rPr>
        <w:t>КОНТРОЛЬНАЯ РАБОТА</w:t>
      </w:r>
    </w:p>
    <w:p>
      <w:pPr>
        <w:pStyle w:val="Normal"/>
        <w:autoSpaceDE w:val="false"/>
        <w:spacing w:lineRule="auto" w:line="360"/>
        <w:ind w:firstLine="709"/>
        <w:jc w:val="center"/>
        <w:rPr>
          <w:sz w:val="28"/>
          <w:szCs w:val="28"/>
        </w:rPr>
      </w:pPr>
      <w:r>
        <w:rPr>
          <w:sz w:val="28"/>
          <w:szCs w:val="28"/>
        </w:rPr>
        <w:t>на тему</w:t>
      </w:r>
    </w:p>
    <w:p>
      <w:pPr>
        <w:pStyle w:val="Normal"/>
        <w:autoSpaceDE w:val="false"/>
        <w:spacing w:lineRule="auto" w:line="360"/>
        <w:ind w:firstLine="709"/>
        <w:jc w:val="center"/>
        <w:rPr>
          <w:sz w:val="28"/>
          <w:szCs w:val="28"/>
        </w:rPr>
      </w:pPr>
      <w:r>
        <w:rPr>
          <w:sz w:val="28"/>
          <w:szCs w:val="28"/>
        </w:rPr>
        <w:t>Сравнительный анализ достоинств и недостатков законов о политических партиях Российской Федерации и Республики Беларусь</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rPr>
          <w:sz w:val="28"/>
          <w:szCs w:val="28"/>
        </w:rPr>
      </w:pPr>
      <w:r>
        <w:rPr>
          <w:sz w:val="28"/>
          <w:szCs w:val="28"/>
        </w:rPr>
        <w:t>Студентки 1 курса</w:t>
      </w:r>
    </w:p>
    <w:p>
      <w:pPr>
        <w:pStyle w:val="Normal"/>
        <w:autoSpaceDE w:val="false"/>
        <w:spacing w:lineRule="auto" w:line="360"/>
        <w:ind w:firstLine="709"/>
        <w:rPr>
          <w:sz w:val="28"/>
          <w:szCs w:val="28"/>
        </w:rPr>
      </w:pPr>
      <w:r>
        <w:rPr>
          <w:sz w:val="28"/>
          <w:szCs w:val="28"/>
        </w:rPr>
        <w:t>Ивановой Карины</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Минск 2008</w:t>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нституция РБ устанавливает следующие положения, связанные с правовым положением политических партий. «Политические партии, другие общественные объединения, действуя в рамках Конституции и законов Республики Беларусь, содействуют выявлению и выражению политической воли граждан, участвуют в выборах. Политические партии и другие общественные объединения имеют право пользоваться государственными средствами массовой информации в порядке, определенном законодательством. Запрещается создание и деятельность политических партий, а равно других общественных объединений, имеющих целью насильственное изменение конституционного строя либо ведущих пропаганду войны, социальной, национальной, религиозной и расовой вражды» (ст. 5). Право на объединение принадлежит каждому человеку (ст. 36). Однако, согласно ч.2 ст. 36, 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 Своё развитие данные права получили в нормативно-правовых актах, в частности, в Законе Республики Беларусь от 5/10/1994 №3266 «О политических партиях». Последний является нормативно-правовым актом, регламентирующим большинство вопросов, касающихся деятельности политических партий. Понять его достоинства и недостатки, и, как результат, совершенствовать законодательную технику, можно только путём сравнительного анализа. Именно такой анализ и будет проведен в данной работе.</w:t>
      </w:r>
      <w:r>
        <w:br w:type="page"/>
      </w:r>
    </w:p>
    <w:p>
      <w:pPr>
        <w:pStyle w:val="Normal"/>
        <w:autoSpaceDE w:val="false"/>
        <w:spacing w:lineRule="auto" w:line="360"/>
        <w:ind w:firstLine="709"/>
        <w:jc w:val="both"/>
        <w:rPr>
          <w:b/>
          <w:b/>
          <w:sz w:val="28"/>
          <w:szCs w:val="28"/>
        </w:rPr>
      </w:pPr>
      <w:r>
        <w:rPr>
          <w:b/>
          <w:sz w:val="28"/>
          <w:szCs w:val="28"/>
        </w:rPr>
        <w:t>Сравнительный анализ законов РФ и РБ</w:t>
      </w:r>
    </w:p>
    <w:p>
      <w:pPr>
        <w:pStyle w:val="Normal"/>
        <w:autoSpaceDE w:val="false"/>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1599"/>
        <w:gridCol w:w="3404"/>
        <w:gridCol w:w="2305"/>
        <w:gridCol w:w="1764"/>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2"/>
              </w:rPr>
            </w:pPr>
            <w:r>
              <w:rPr>
                <w:sz w:val="20"/>
                <w:szCs w:val="22"/>
              </w:rPr>
              <w:t>Идея</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szCs w:val="22"/>
              </w:rPr>
              <w:t>Закон РФ</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szCs w:val="22"/>
              </w:rPr>
              <w:t>Закон РБ</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szCs w:val="22"/>
              </w:rPr>
              <w:t>Вывод</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szCs w:val="22"/>
              </w:rPr>
              <w:t xml:space="preserve">1. </w:t>
            </w:r>
            <w:r>
              <w:rPr>
                <w:sz w:val="20"/>
                <w:szCs w:val="20"/>
              </w:rPr>
              <w:t>Закрепление общих, декларативных положений</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амбула: признаются политическое многообразие, многопартийность. Исходя из этого конституционного принципа государством гарантируется равенство политических партий перед законом независимо от изложенных в их учредительных и программных документах идеологии, целей и задач. Государством обеспечивается соблюдение прав и законных интересов политических партий.</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нет</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szCs w:val="22"/>
              </w:rPr>
              <w:t>Отсутствие преамбулы в Законе РБ. Следует также отметить, что многопартийность и многообразие в данном Законе не закреплены вообще.</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2"/>
              </w:rPr>
              <w:t>2. Право граждан на объединение в политические партии</w:t>
            </w:r>
          </w:p>
          <w:p>
            <w:pPr>
              <w:pStyle w:val="Normal"/>
              <w:autoSpaceDE w:val="false"/>
              <w:spacing w:lineRule="auto" w:line="360"/>
              <w:jc w:val="both"/>
              <w:rPr>
                <w:sz w:val="20"/>
                <w:szCs w:val="20"/>
              </w:rPr>
            </w:pPr>
            <w:r>
              <w:rPr>
                <w:sz w:val="20"/>
                <w:szCs w:val="20"/>
              </w:rPr>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szCs w:val="22"/>
              </w:rPr>
              <w:t>Ст. 2: включает в себя право создавать на добровольной основе политические партии в соответствии со своими убеждениями, право вступать в политические партии либо воздерживаться от вступления в политические партии, право участвовать в деятельности политических партий в соответствии с их уставами, а так же право беспрепятственно выходить из политических партий.</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szCs w:val="22"/>
              </w:rPr>
              <w:t>Ст. 2: граждане имею право на свободу объединений в политические партии.</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szCs w:val="22"/>
              </w:rPr>
              <w:t>В Законе РБ не раскрыто право граждан на объединение в политические партии – оно лишь закреплено.</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2"/>
              </w:rPr>
            </w:pPr>
            <w:r>
              <w:rPr>
                <w:sz w:val="20"/>
              </w:rPr>
              <w:t>3.</w:t>
            </w:r>
            <w:r>
              <w:rPr>
                <w:sz w:val="20"/>
                <w:szCs w:val="22"/>
              </w:rPr>
              <w:t>Понятие политической партии</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4.1. ст.3: Политическая партия-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е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1 : Политической партией является независимое, образованное на основе индивидуального добровольного членства объединения граждан, действующее в рамках Конституции и законов Республики Беларусь, содействующее выявлению и выражению политической воли граждан и участвующее в выборах.</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Определение, данное в законе РФ, более полное, т.к. политические партии не только выявляют, но и формируют общественное мнение. Их главной целью должно стать представление интересов граждан.</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2"/>
              </w:rPr>
            </w:pPr>
            <w:r>
              <w:rPr>
                <w:sz w:val="20"/>
              </w:rPr>
              <w:t>4.</w:t>
            </w:r>
            <w:r>
              <w:rPr>
                <w:sz w:val="20"/>
                <w:szCs w:val="22"/>
              </w:rPr>
              <w:t>Принципы деятельности политических партий</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8: добровольность, равноправие, самоуправление, законность и гласность.</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4: Свобода ассоциаций, демократизм, самоуправление, законность, гласность и равноправие.</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отличие от закона РФ, в законе РБ отдельно выделяется принцип демократизма.</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2"/>
              </w:rPr>
            </w:pPr>
            <w:r>
              <w:rPr>
                <w:sz w:val="20"/>
              </w:rPr>
              <w:t>5.</w:t>
            </w:r>
            <w:r>
              <w:rPr>
                <w:sz w:val="20"/>
                <w:szCs w:val="22"/>
              </w:rPr>
              <w:t>Цели политических партий</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Ч.4ст.3: формирование общественного мнения; политическое образование и воспитание граждан; по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 выдвижение кандидатов на выборах в законодательные (представительные) органы государственной власти и представительные органы местного самоуправления, участия в выборах в указанные органы и в их работе</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 xml:space="preserve">Не закреплены </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общем виде цели политических партий изложены в определении, данном в ст.1 закона РБ, однако, отдельно они не закреплены.</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6.Соотношение: государство- партии</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ст.10: запрещено взаимное вмешательство в деятельность. Вопросы, затрагивающие интересы политических партий, решаются органами государственной власти и органами местного самоуправления с участием соответствующих политических партий или по согласованию с ними. Лица, замещающие государственные или муниципальные должности, и лица, находящиеся на государственной или муниципальной службе, не вправе использовать преимущества своего должностного или служебного положения в интересах политической партии, членами которой они являются, либо в интересах любой иной политической партии. Президент РФ вправе приостанавливать членство в политической партии на срок осуществления своих полномочий. Не допускается деятельность политических партий и их структурных подразделений в органах государственной власти и органах местного самоуправления (за исключением законодательных представительных органов государственной власти и представительных органов местного самоуправления), в вооруженных силах РФ, в правоохранительных и иных государственных органах, в аппаратах законодательных (представительных) органов государственной власти, в государственных организациях. Возможна государственная поддержка (главы 6-7) она осуществляется посредством: а- обеспечение равных условий и гарантий доступа к государственным и муниципальным средствам массовой информации; б- создание равных условий предоставления помещений и средств связи, находящихся в государственной или муниципальной собственности, на условиях, аналогичных условиям их предоставления государственным и муниципальным учреждениям; в- обеспечение равных условий, участие в избирательных компаниях, референдумах, общественных и политических акциях. Осуществляется также путем государственного финансирова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5:</w:t>
            </w:r>
          </w:p>
          <w:p>
            <w:pPr>
              <w:pStyle w:val="Normal"/>
              <w:autoSpaceDE w:val="false"/>
              <w:spacing w:lineRule="auto" w:line="360"/>
              <w:jc w:val="both"/>
              <w:rPr>
                <w:sz w:val="20"/>
              </w:rPr>
            </w:pPr>
            <w:r>
              <w:rPr>
                <w:sz w:val="20"/>
              </w:rPr>
              <w:t xml:space="preserve">Государство гарантирует защиту прав и законных интересов политических партий, создание условий для выполнения ими своих задач, в том числе путем пользования государственными средствами массовой информации. Государству и его органам запрещается вмешиваться во внутренние дела политических партий либо- препятствовать в той или иной форме их деятельности, если она осуществляется в соответствии с законом и их уставами. Президент РБ обязан приостановить членство в политической партии, равно как члены Центральной комиссии Республики Беларусь по выборам и проведению республиканских референдумов. Не могут быть членами политических партий на весь период своих полномочий судьи, прокурорские работники, сотрудники органов внутренних дел, Комитета государственного контроля и его территориальных органов Республики Беларусь, органов безопасности, военнослужащие и другие лица, на которых распространяется статус военнослужащих, (ст.12 Закона «О полит. партиях»). В Законе ничего не сказано о государственной поддержке политических партий </w:t>
            </w:r>
          </w:p>
          <w:p>
            <w:pPr>
              <w:pStyle w:val="Normal"/>
              <w:autoSpaceDE w:val="false"/>
              <w:spacing w:lineRule="auto" w:line="360"/>
              <w:jc w:val="both"/>
              <w:rPr>
                <w:sz w:val="20"/>
              </w:rPr>
            </w:pPr>
            <w:r>
              <w:rPr>
                <w:sz w:val="20"/>
              </w:rPr>
              <w:t xml:space="preserve">(кроме того, что государство гарантирует защиту интересов и законных прав), прямо запрещено государственное финансирование политических партий </w:t>
            </w:r>
          </w:p>
          <w:p>
            <w:pPr>
              <w:pStyle w:val="Normal"/>
              <w:autoSpaceDE w:val="false"/>
              <w:spacing w:lineRule="auto" w:line="360"/>
              <w:jc w:val="both"/>
              <w:rPr>
                <w:sz w:val="20"/>
              </w:rPr>
            </w:pPr>
            <w:r>
              <w:rPr>
                <w:sz w:val="20"/>
              </w:rPr>
              <w:t>( ст.27).</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На мой взгляд, положение о совместном решении вопросов, затрагивающих интересы политических партий (РФ) является прогрессивным, Закон РБ проводит более жесткое разграничение партия– государство.</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7.Ограниче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9: запрещаются создание и деятельность, если цели и действия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и военизированных формирований, разжигание социальной, расовой, национальной или религиозной розни. Не допускается создание политических партий по признакам профессиональной, расовой, национальной или религиозной принадлежности. Не допускается создание подразделений политических партий и деятельность партий в органах государственной власти и органах местного самоуправления, в Вооруженных силах, в правоохранительных и иных государственных органах, в государственных и негосудартвенных организациях. Запрещается вмешательство политических партий в учебный процесс образовательных учреждений. Создание и деятельность политических партий иностранных государств и структурных подразделений указанных партий не допускаются. Политическая партия не должна состоять из лиц одной профессии.</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6: не могут создаваться и действовать политические партии других государств и их территориальные единицы. Запрещается создание и партии других государств и их территориальные единицы, Запрещается создание и деятельность политических партий, имеющих целью насильственное изменение конституционного строя либо ведущих пропаганду войны, национальной, религиозной, расовой вражды. Идеология политических партий не может устанавливаться в качестве обязательной для граждан.</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Наиболее существенное отличие в том, что в РФ не допускается создание политических партий по признакам профессиональной, расовой, национальной</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8.Порядок созд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 xml:space="preserve">Ст.11: создание на учредительном съезде, преобразование. Достаточно подробно регламентированы порядок деятельности и правовые положение организованного комитета (ст.12 – 13) </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Ч. 2 ст.10 – только создание на учредительном организационном мероприятии (съезде, конференции и т.п.).</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РБ партии не могут быть созданы путем преобразования.</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rPr>
              <w:t>9.</w:t>
            </w:r>
            <w:r>
              <w:rPr>
                <w:sz w:val="20"/>
                <w:szCs w:val="20"/>
              </w:rPr>
              <w:t>Наименова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6:Нельзя использовать наименование других полит. партий, органов гос. власти, имя (фамилию) гражданина, слова «Россия» «РФ» и производные. Необходимо соблюдать авторские права, право интеллектуальной собственности. Запрещается использовать наименование политической партии, оскорбляющее расовые, национальные или религиозные чувства.</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13: нельзя использовать наименования других полит. партий, названия государств, слова «национальный», «народный», названия, использование которых противоречит законодательству или общественной нравственности, собственные имена лиц, если они не совпадают с именем основателей и нет разрешения лиц (наследников). Необходимо соблюдать право интеллектуальной собственности. Название не может служить пропаганде запрещенных Законом целей.</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Положения о наименовании схож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0.Членство</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Не менее 10000 членов (ч.2 сст.3), распределение по регионам.</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12: не меньше численности основателей, свободный выход, фиксированное членство.</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Законе РБ не закреплено обязательно распределение по регионам, а в Законе РФ нет положения о фиксированном членстве.</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1.Символика</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Ст.7: Не должна совпадать с государственной, символикой иных полит. партий и обществ. Объединений, символы организаций, деятельность которых запрещена. Символика политической партии должна соответствовать требованиям об охране интеллектуальной собственности и (или) авторских прав. Запрещается использовать символику скорбящую или порочащую. Государственный флаг, Государственный герб, Государственный гимн. Флаги, гербы, гимны субъектов Российской Федерации, муниципальных образований, иностранных государств, религиозные символы, а также символы, оскорбляющие расовые, национальные или религиозные чувства.</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13:Нельзя использовать символику других полит. партий. Не допускается использование государственной символики. Символика не может служить пропаганде запрещенных Законом целей.</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Закон РФ регламентирована более подробно.</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2.</w:t>
            </w:r>
            <w:r>
              <w:rPr>
                <w:sz w:val="20"/>
                <w:szCs w:val="20"/>
              </w:rPr>
              <w:t>Приостановление деятельности</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Предусмотрено ст.39 -4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Не предусмотрено.</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 xml:space="preserve">В РБ невозможно приостановление деятельности партий.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rPr>
              <w:t>13.</w:t>
            </w:r>
            <w:r>
              <w:rPr>
                <w:sz w:val="20"/>
                <w:szCs w:val="20"/>
              </w:rPr>
              <w:t>Реорганиз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44: по решению съезда.</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 xml:space="preserve">Ст.22:по решению высших органов. Не определен порядок передачи имущества. </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Законе РБ не определен порядок передачи имущества.</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4.Ликвидация</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По решению высшего руководящего органа, Верховного Суда в случаях :а) создания политических партий, направленных на насильственное изменение конституционного строя либо ведущих пропаганду войны, национальной, религиозной и расовой вражды; создания и деятельности структурных подразделений политических партий в органах государственной власти и органах местного самоуправления, в Вооруженных Силах, в правоохранительных и иных государственных органах, в государственных и негосударственных организациях; в случае вмешательства политических партий в учебный процесс образовательных учреждений; б) неустранения в установленный решением суда срок нарушений, послуживших основанием для приостановления деятельности политической партии; в)неучастия политической партии в выборах; г)отсутствия региональных отделений политической партии численностью не менее ста членов политической партии более чем в половине субъектов Российской Федерации; д)отсутствия необходимого числа членов политической партии (ст.41). Заявление о ликвидации вносится регистрирующим органом. В ст.42 отдельно регламентирована ликвидация структурного подразделения полит. партии.</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По решению высших органов (ст.22), Верховного Суда в случаях: а) совершения партией действий либо создание партий, направленных на насильственное изменение конституционного строя либо ведущих пропаганду войны, национальной, религиозной и расовой вражды; б) повторного в течение года совершения действий, за которые было вынесено письменное предупреждение; в)если при регистрации политической партии со стороны ее учредителей были допущены такие нарушения актов законодательства, которое носят непоправимый характер (ст.35). Представление о ликвидации вносится Минюстом или прокуратурой.</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Законе РФ регламентирована более полно. В общем основания схож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5.Права</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26: а) свободно распространять информацию о своей деятельности, пропагандировать свои взгляды, цели и задачи; Б) участвовать в выработке решений органов государственной власти и органов местного самоуправления в порядке и объеме, установленных настоящим федеральным законом и иными законами; В) участвовать в выборах и референдумах в соответствии с законодательством РФ; Г) создавать региональные, местные и первичные отделения, в т.ч. с правами юридического лица, принимать решения об их реорганизации и ликвидации; Д) организовывать и проводить собрания, митинги, демонстрации, шествия, пикетирования и иные публичные мероприятия; Е) учреждать издательства, информационные агентства, полиграфические предприятия, СМИ и образовательные учреждения дополнительного образования взрослых; Ж) пользоваться на равных условиях государственными и муниципальными СМИ;З) создавать объединения и союзы с другими политическими партиями и иными общественными объединениями без образования юридического лица; И) защищать свои права и представлять законные интересы своих членов; К)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Л) осуществлять предпринимательскую деятельность в соответствии с законодательством и уставом политической партии. Могут иметь в собственности любое имущество, необходимое для уставной деятельности. Политическая партия правомочна осуществлять иную деятельность, установленную законодательством.</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23: а) свободно распространять информацию о своей деятельности, пропагандировать свои идеи, цели и решения;</w:t>
            </w:r>
          </w:p>
          <w:p>
            <w:pPr>
              <w:pStyle w:val="Normal"/>
              <w:autoSpaceDE w:val="false"/>
              <w:spacing w:lineRule="auto" w:line="360"/>
              <w:jc w:val="both"/>
              <w:rPr>
                <w:sz w:val="20"/>
              </w:rPr>
            </w:pPr>
            <w:r>
              <w:rPr>
                <w:sz w:val="20"/>
              </w:rPr>
              <w:t>Б) образовывать свои печатные издания, осуществлять издательскую деятельность, а также пользоваться в установленном порядке государственными СМИ;</w:t>
            </w:r>
          </w:p>
          <w:p>
            <w:pPr>
              <w:pStyle w:val="Normal"/>
              <w:autoSpaceDE w:val="false"/>
              <w:spacing w:lineRule="auto" w:line="360"/>
              <w:jc w:val="both"/>
              <w:rPr>
                <w:sz w:val="20"/>
              </w:rPr>
            </w:pPr>
            <w:r>
              <w:rPr>
                <w:sz w:val="20"/>
              </w:rPr>
              <w:t>В) проводить митинги, демонстрации, собрания и др. массовые мероприятия в порядке, установленном законодательством;</w:t>
            </w:r>
          </w:p>
          <w:p>
            <w:pPr>
              <w:pStyle w:val="Normal"/>
              <w:autoSpaceDE w:val="false"/>
              <w:spacing w:lineRule="auto" w:line="360"/>
              <w:jc w:val="both"/>
              <w:rPr/>
            </w:pPr>
            <w:r>
              <w:rPr>
                <w:sz w:val="20"/>
              </w:rPr>
              <w:t>Г) влиять через своих представителей в выборных государственных органах на выработку соответствующих решений;</w:t>
            </w:r>
          </w:p>
          <w:p>
            <w:pPr>
              <w:pStyle w:val="Normal"/>
              <w:autoSpaceDE w:val="false"/>
              <w:spacing w:lineRule="auto" w:line="360"/>
              <w:jc w:val="both"/>
              <w:rPr>
                <w:sz w:val="20"/>
              </w:rPr>
            </w:pPr>
            <w:r>
              <w:rPr>
                <w:sz w:val="20"/>
              </w:rPr>
              <w:t>Д) участвовать в подготовке и проведении выборов, выдвигать кандидатов и вести агитацию за них; образовывать избирательные блоки для участия в предвыборной кампании и выборах;</w:t>
            </w:r>
          </w:p>
          <w:p>
            <w:pPr>
              <w:pStyle w:val="Normal"/>
              <w:autoSpaceDE w:val="false"/>
              <w:spacing w:lineRule="auto" w:line="360"/>
              <w:jc w:val="both"/>
              <w:rPr>
                <w:sz w:val="20"/>
              </w:rPr>
            </w:pPr>
            <w:r>
              <w:rPr>
                <w:sz w:val="20"/>
              </w:rPr>
              <w:t>Е)поддерживать связи с другими политическими партиями и общественными объединениями. Могут иметь в собственности любое имущество, необходимое для уставной деятельности кроме исключительной собственности государства (ст.24). Не могут заниматься коммерческой деятельностью, основывать предприятия (кроме СМИ). Политические партии могут иметь иные права, предусмотренные законодательными актами</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РБ партии не могут заниматься коммерческой деятельностью</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6. источники денежных средств</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 29 а) вступительные и членские взносы, если их уплата предусмотрена уставом политической партии; Б) средства федерального бюджета, предоставляемые в соответствии с законом; В) пожертвования; Г) поступления от мероприятий, проводимых политической партией, ее региональными отделениями и иными структурными подразделениями, а также доходы от предпринимательской деятельности; Д) поступления от гражданско–правовых сделок; Е) другие не запрещенные законом поступления. Детально регламентированные пожертвования- ст. 30, хозяйственная деятельность политических партий – ст.31.</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Ст.26: а) вступительные и членские взносы; Б) доходы от имущества, издательской деятельности, распространения печатных изданий, публикаций, использования других средств массовой информации; В) поступления от проведения культурно – массовых, благотворительных и иных мероприятий; Г) пожертвования и дарения;</w:t>
            </w:r>
          </w:p>
          <w:p>
            <w:pPr>
              <w:pStyle w:val="Normal"/>
              <w:autoSpaceDE w:val="false"/>
              <w:spacing w:lineRule="auto" w:line="360"/>
              <w:jc w:val="both"/>
              <w:rPr>
                <w:sz w:val="20"/>
              </w:rPr>
            </w:pPr>
            <w:r>
              <w:rPr>
                <w:sz w:val="20"/>
              </w:rPr>
              <w:t>Д) иные поступления, не запрещенные законодательством;</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отличие от РФ, в РБ источником денежных средств не могут быть доходы от коммерческой деятельности и бюджетные средства. Однако, в РФ больше ограничена возможность стать жертвователем.</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7. участие в выборах и референдумах</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Регламентировано в гл.8</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Не регламентировано</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законе РБ нет положений об участии в выборах</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8. контроль</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38 – за соблюдением политическими партиями, их структурными подразделениями законодательства, а также за соответствием деятельности политической партии, структурных подразделений и положения, целями и задачами, предусмотренных уставом, осуществляет регистрирующие органы. За источниками доходов, размерами получаемых денежных средств и уплатой налогов – налоговые органы</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т.29-31 – контроль за соответствием деятельности действующего законодательства осуществляется Министерством юстиции. Контроль за финансовой деятельностью, за источниками доходов, размерами полученных средств и уплатой налогов, осуществляют государственные налоговые органы. Надзор за соответствием деятельности политических партий, законодательства, осуществляет прокур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Контроль за деятельностью политических партий в РБ и РФ является достаточно похожим, однако, в законе РФ не закреплен надзор прокуратуры.</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9. ответственность</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Отдельной статьи нет, но исходя из смысла ст.39, существует взыскание: письменное предупреждение о приостановлении деятельности и ликвидация</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 xml:space="preserve">Ст.33 предусматривает следующие взыскания: -письменное предупреждение, - ликвидация. </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 РБ в качестве взыскания не предусмотрено приостановление деятельности.</w:t>
            </w:r>
          </w:p>
        </w:tc>
      </w:tr>
    </w:tbl>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нализ Законов «О политических партиях» позволяет сделать вывод о том, что данные нормативные акты действительно являются правовой основой укрепления политического плюрализма и многопартийности. Красной нитью проходит сквозь них тезис о том, что граждане свободны создавать политические партии и вступать в них. Законы устанавливают лишь разумные и необходимые ограничения в деятельности политической партии и членстве в них. При этом Закон РФ является более детализированным и, как следствие, объемным.</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autoSpaceDE w:val="false"/>
      <w:spacing w:lineRule="auto" w:line="360"/>
      <w:jc w:val="both"/>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9:00Z</dcterms:created>
  <dc:creator>Я</dc:creator>
  <dc:description/>
  <cp:keywords/>
  <dc:language>en-US</dc:language>
  <cp:lastModifiedBy>SYSTEM</cp:lastModifiedBy>
  <dcterms:modified xsi:type="dcterms:W3CDTF">2011-09-23T10:49:00Z</dcterms:modified>
  <cp:revision>2</cp:revision>
  <dc:subject/>
  <dc:title>Сравнительный анализ достоинств и недостатков законов о политических партиях Российской</dc:title>
</cp:coreProperties>
</file>