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 Гражданск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пособы защиты гражданских пра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49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гамов Р.Р. </w:t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49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Иванае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нарушенных гражданских прав осуществляется в судебном порядке, а в случаях, предусмотренных в законодательстве, — в административном порядке (право на отказ в выдаче патента). Кроме того, так называемые меры оперативного воздействия применяются к нарушителю гражданских прав и обязанностей самим управомоченным лицом без обращения в соответствующие государственные или общественные органы за защитой (самозащита, удерж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. 12 ГК РФ перечислены наиболее распространенные способы защиты гражданских прав. К н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знание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сстановление положения, существовавшего до нарушения права, и пресечение действий, нарушающих право или создающих угрозу его нарушени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знание оспоримой сделки недействительной и применение последствий ее недействительности, применение последствий недействительности ничтожной сделк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гражданских пра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особы защиты гражданских пра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нарушенных гражданских прав осуществляется в судебном порядке, а в случаях, предусмотренных в законодательстве, — в административном порядке (право на отказ в выдаче патента). Кроме того, так называемые меры оперативного воздействия применяются к нарушителю гражданских прав и обязанностей самим управомоченным лицом без обращения в соответствующие государственные или общественные органы за защитой (самозащита, удерж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. 12 ГК РФ перечислены наиболее распространенные способы защиты гражданских прав. К ни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изнание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сстановление положения, существовавшего до нарушения права, и пресечение действий, нарушающих право или создающих угрозу его нар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знание оспоримой сделки недействительной и применение последствий ее недействительности, применение последствий недействительности ничтожной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а нарушенные или оспариваемых гражданских прав осуществляется судом. Поэтому суды должны принимать иски граждан и юридических лиц о признании недействительными актов, изданными органами управления юридических лиц, если эти акты не соответствуют закону и иным нормативным правовым актам и нарушают права и охраняемые законом интересы этих граждан и юридических лиц, поскольку такие споры вытекают из гражданских прав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ности, подлежат рассмотрению судами споры по искам о признании недействительными решений собрания акционеров, правления и иных органов акционерного общества, нарушающих права акционеров, предусмотренные законодательством (п. 8 постановления Пленума ВС РФ и Пленума ВАС РФ от 1 июля 1996 г. 3\(9 6/8 «О некоторых вопросах, связанных с применением части первой Гражданского кодекса Российской Федерации)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ешении споров необходимо иметь в виду, что начиная с 8 декабря 1994 г. созданные ранее государственные и муниципальные предприятия обладают имуществом на праве хозяйственного ведения и могут распоряжаться недвижимостью только с согласия собственника. Сделки, совершенные такими предприятиями без согласия собственника после 7 декабря 1994 г. и направленные на отчуждение недвижимого имущества или распоряжение им иным способом, являются ничтожными (ст. 168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, уполномоченные собственником управлять государственной или муниципальной собственностью, вправе обращаться в суды с исками о признании таких сделок недействительными или о применении последствий недействительности ничтожных сделок (ст. 12 ГК) (п. 8 постановления Пленума ВС РФ и Пленума ВАС РФ от 28 февраля 1995 г. Кд 2/1 «О некоторых вопросах, связанных с введением в действие части первой Гражданского кодекса Российской Федераци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пособа защиты нарушенного права принадлежит истцу, а не с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яя судебные решения и направляя дело на новое рассмотрение, президиум областного суда указал на то, что суд первой инстанции, удовлетворяя исковые требования К. и Ц. не чинить препятствий в пользовании садовым участком и обязывая ответчика перенести построенное строение, не определил адекватность таких действий последствием нарушения ответчиком норм застройки, тогда как имелись иные способы защиты гражданского права в виде возмещения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ебная коллегия по гражданским делам Верховного Суда РФ отменила постановление президиума и оставила без изменения решение суда и кассационное определение, указав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и нет ссылки на какие-либо существенные нарушения судом норм процессуального и материального права, повлекшие вынесение незаконного решения. Кроме того, президиум областного суда не учел, что выбор одного из способов защиты гражданских прав, предусмотренных ст. 12 ГК РФ, принадлежит не суду, а истцу, который и определил в исковом заявлении избранный им способ защиты своего права (п. 1 Обзора судебной практики ВС РФ за третий квартал 1998 г. (по гражданским делам), утв. постановлением Президиума ВС РФ от 2 декабря 1998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способа защиты прав покупателя по закону принадлежит покупателю. Истица просила обязать ответчика передать ей предмет договора —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ответчик обязательство по договору купли-продажи не выполнил, суд правильно исходил из условий договора, который порождает право истицы на передачу предмета договора и обязанность ответчика передать ей этот предмет. Законных оснований для изменения избранного истицей способа защиты ее права как покупателя у суда кассационной инстанции не было (п. 2 Обзора судебной практики ВС РФ за 1 кв. 1996 г., утв. постановлением Президиума ВС РФ от 29 мая 1996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ом защиты права может выступать признание недействительным акта государственного органа или органа местного самоуправления (ст. 13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дела, возникшего в связи с оспариванием гражданином или юридическим лицом законности ненормативного акта государственного органа, органа местного самоуправления, а в случаях, предусмотренных федеральным законом (например, Законом РФ «Об обжаловании в суд действий и решений, нарушающих права и свободы граждан» от 27 апреля 1993 г.), — также и нормативного акта, необходимо учитывать, что в силу ч. З ст. 55 Конституции РФ и п. 2 ст. 1 ГК ограничение гражданских прав допустимо лишь на основании федерального 3акона и только в той мере, в какой это необходимо в целях основ конституционного строя, нравственности, здоровья, и законных интересов других лиц, обеспечения обороны и безопасност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уд установит, что оспариваемый акт не соответствует закону или иным правовым актами и ограничивает гражданские права и охраняемые законом интересы гражданина или юридического лица, то в соответствии со ст. 13 ГК он может признать какой акт недейств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ом же порядке должны признаваться недействительными акты, содержащие ограничение перемещения товаров, услуги и финансовых средств, имея в виду, что указанные ограничение могут вводиться только в соответствии с федеральным законом, если это необходимо для обеспечения безопасности, защиты ,о жизни и здоровья людей, охраны природы (п. 3 ст. 1 ГК; п. 1 постановления Пленума ВС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нума ВАС РФ от 1 июля 1996 г. 3Ч 6/8 «0 некоторых вопросах, 2язанньтх с применением части первой Гражданского кодекса Российской Федераци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принятия решения суда о признании ненормативного акта, а в случаях, предусмотренных законом, так— ненормативного акта государственного органа или органа местного самоуправления недействительным являются одновременно о его несоответствие закону или иному правовому акту, так и нарушение указанным актом гражданских прав и охраняемых звеном интересов гражданина или юридического лица, обратившихся в суд с соответствующим требованием (п. 6 постановления Пленума ВС РФ и Пленума ВАС РФ от 1 июля 1996 г. 6/ «О некоторых вопросах, связанных с применением части Гражданск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ав собственника имущества, находящегося в хозяйственном ведении государственного (муниципального) предприятии, определяется в соответствии с п. 1 ст. 295 ГК РФ и 1iньхм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ешении споров необходимо учитывать, (управомоченный им орган) не наделен правом в аренду либо иным образом распоряжаться имуществом, находящимся в хозяйственном ведении государственного (муниципального) предприятия. Акты государственных орган(В и органов местного самоуправления по распоряжению имуществом, принадлежащим государственным (муниципальным) предприятиям на праве хозяйственного ведения, по требованиям этих предприятий должны признаваться недействительными (п. 40 постановления Пленума ВС РФ и Пленума ВАС РФ от 1 июля 1996 г. 3Ч 6/8 «0 некоторых вопросах, связанных с применением части первой Гражданского кодекса Российской Федераци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дел по заявлениям учреждений или казенных предприятий о признании недействительными актов управомоченных собственником органов об изъятии или распоряжении имуществом, принадлежащим учреждениям или казенным предприятиям на праве оперативного управления, следует исходить из того, что бремя доказывания наличия обстоятельств, являющихся в соответствии с гражданским кодексом основаниями для изъятия либо иного распоряжения имуществом (п. 2 ст. 296), возложено на соответствующий управомоченный собственником орган (п. 41 постановления Пленума ВС РФ и Пленума ВАС РФ от 1 июля 1996 г. М 6/8 «0 некоторых вопросах, связанных с применением части первой гражданского кодекса Российской Федерации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способ — самозащита права (ст. 14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ешении споров, возникших в связи с защитой принадлежащих гражданам или юридическим лицам гражданских прав путем самозащиты (ст. 12 и 14), следует учитывать, что самозащита не может быть признана правомерной, если она явно не соответствует способу и характеру нарушения, а причиненный (возможный) вред является более значительным, чем предотвращенный (п. 9 постановления Пленума ВС РФ и Пленума ВАС РФ от 1 июля 1996 г. 3Ч 6/8 &lt;Ю некоторых вопросах, связанных с применением части первой Гражданского кодекса Российской Федерации»). гражданский кодекс предусматривает еще два способа защиты гражданских прав — присуждение к исполнению обязанности в натуре и возмещение убытков (ст. 15, 16). Необходимо напомнить о том, что в понятие убытков входит реальный ущерб и упущенная вы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ешении судами споров, связанных с применением ответственности за причинение вреда, необходимо учитывать, что на основании ст. 1082 ГК РФ при удовлетворении требования о возмещении вреда суд вправе обязать лицо, ответственное за причинение вреда, возместить вред в натуре (предоставить вещь того же рода и качества, исправить поврежденную вещь и т. п.) или возместить причиненные убытки (п. 2 ст. 15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случае, когда суд возлагает на сторону обязанность возместить вред в деньгах, на стороне причинителя вреда возникает дёнежное обязательство по уплате определенных судом сумм. С момента, когда решение суда вступило в законную силу, если иной момент не указан в законе, на сумму, определенную в решении при просрочке ее уплаты должником, кредитор вправе начислить проценты на основании ст. 395 Г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ы начисляются и в том случае, когда обязанность выплатить денежное возмещение устанавливается соглашением сторон (п. 23 постановления Пленума ВС РФ и Пленума ВАС РФ от 8 октября 19% г. 3Ч 13/14 Ю практике применения положений Гражданского кодекса российской Федерации о процентах за пользование чужими денежными средств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ях, когда разрешаемый судом спор вытекает из налоговых или иных финансовых и административных правоотношений, следует учитывать, что гражданское законодательство может (щи], применено к указанным правонарушениям только это предусмотрено законодательством, ни гражданским, ни иным законодательством предусмотрено начисление  процентов за пользование чужими денежными средствами на суммы, необоснованно с юридических и физических лиц в виде экономических санкций налоговыми, таможенными органами, органами МИ 1 сообразования и другими государственными органами, при удовлетворении требований названных лиц о возврате из соответствующего бюджета этих сумм не подлежат применению нормы, регулирующие ответственность за неисполнение денежного обязательства (ст. 395 Г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ваных случаях гражданами и юридическими лицами на основании ст. 14 и 16 ГК РФ могут быть предъявлены требования о возмещении убытков, вызванных, в том числе необоснованным взиманием экономических (финансовых) санкций (п. 2 постановления Пленума ВС РФ и Пленума ВАС РФ от 1 июля 1996 г. Н 6/8 К) некоторых вопросах, связанных с применением части первой Гражданского кодекса Российской Федерации»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ешении споров, связанных е возмещением убытков, причиненных гражданам и юридическим лицам нарушением их нрав, необходимо иметь в виду, что в состав реального ущерба входящие понесенные соответствующим лицом расходы, но и расходы, которые это лицо должно будет произвести для восстановления нарушенного права (п. 2 ст. 15 ГК). Необходимость таких расходов и их предполагаемый размер должны быть подтверждены обоснованным расчетом, доказательствами, в качестве которых могут быть представлены смета (калькуляция) затрат на устранение недостатков товаров, работ, услуг; договор, определяющий размер ответственности за нарушение обязательств, и т. п. (п. 10 постановления Пленума ВС РФ и Пленума ВАС РФ от 1 июля 1996 г.? 6/8 «О некоторых вопросах, связанных с применением части первой Гражданского кодекса Российской Федер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неполученного дохода (упущенной выгоды) должен определяться с учетом разумных затрат, которые кредитор должен был понести, если бы обязательство было исполнено. В частности, по требованию о возмещении убытков в виде неполученного дохода, причиненных недопоставкой сырья или комплектующих изделий, размер такого дохода должен определяться исходя из цены реализации готовых товаров, предусмотренной договорами с покупателями этих товаров, за вычетом стоимости недопоставленного сырья или комплектующих изделий, транспортно-заготовительских расходов и других затрат, связанных с производством готовых товаров п. 11 постановления Пленума ВС РФ и Пленума ВАС РФ от 1 июля 1996 г. К 6/8 «О некоторых вопросах, связанных с применением части первой Гражданск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дел, связанных с возмещением убытков, причиненных неисполнением или ненадлежащим исполнением обязательств, необходимо учитывать, что в соответствии со ст. 15 ГК подлежат возмещению как понесенные к моменту предъявления иска убытки, так и расходы, которые сторона должна будет понести для восстановления нарушенного права. Поэтому, если нарушенное право может быть восстановлено в на- туре путем приобретения определенных вещей (товаров) или выполнения работ (оказания услуг), стоимость соответствующих вещей (товаров), работ или услуг должна определяться по правилам п. З ст. 393 ГК РФ и в тех случаях, когда на момент предъявления иска или вынесения решения фактические затраты кредитором еще не произведены (п. 49 постановления Пленума ВС РФ и Пленума ВАС РФ от 1 июля 1996 г. К) 6/8 «0 некоторых вопросах, связанных с применением части первой Гражданск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ы, предусмотренные п. 1 ст. 395 ГК, подлежат уплате независимо от того, получены ли чужие денежные средства в соответствии с договором либо при отсутствии договорных отношений. Как пользование чужими денежными средствами следует квалифицировать также просрочку уплаты должником денежных сумм за переданные ему товары, выполненные работы, оказанные услуги. Вместе с тем следует иметь в виду, что по отношению к убыткам проценты, так же как и неустойка, носят зачетный характер п. 50 постановления Пленума ВС РФ и Пленума ВАС РФ от 1 июля 1996 г. Но 6/8 «О некоторых вопросах, связанных с применением части первой Гражданск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ъявления гражданином или юридическим лицом требования о возмещении убытков, причиненных в результате незаконных действий (бездействия) государственных органов, органов местного самоуправления или должностных лиц этих органов, необходимо иметь в виду, что ответчиком по такому делу должны признаваться Российская Федерация, соответствующий субъект Российской Федерации или муниципальное образование (ст. 16) в лице соответствующего финансового или иного управ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ъявление гражданином или юридическим лицом иска непосредственно к государственному органу или к органу местного самоуправления, допустившему соответствующее нарушение, не может служить основанием к отказу в принятии искового заявления либо к его возвращению без рассмотрения. В этом случае суд привлекает в качестве ответчика по делу соответствующий финансовый или иной управомоченны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довлетворении иска взыскание денежных сумм производится за счет средств соответствующего бюджета, а при отсутствии денежных средств — за счет иного имущества, составляющего соответствующую казну (п. 12 постановления Пленума ВС РФ и Пленума ВАС РФ от 1 июля 1996 г. ? 6/8 &lt;О некоторых вопросах, связанных с применением части первой Гражданского кодекса Российской Федерации)»). другими способами защиты гражданских прав признаются так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ыскание неустойки (ст. 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енсация морального вреда (ст. 151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кращение или изменение правоотношения;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ъявления гражданином или юридическим лицом требования о возмещении убытков, причиненных в результате незаконных действий (бездействия) государственных органов, органов местного самоуправления или должностных лиц этих органов, необходимо иметь в виду, что ответчиком по такому делу должны признаваться Российская Федерация, соответствующий субъект Российской Федерации или муниципальное образование (ст. 16) в лице соответствующего финансового или иного управ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ъявление гражданином или юридическим лицом иска непосредственно к государственному органу или к органу местного самоуправления, допустившему соответствующее нарушение, не может служить основанием к отказу в принятии искового заявления либо к его возвращению без рассмотрения. В этом случае суд привлекает в качестве ответчика по делу соответствующий финансовый или иной управомоченны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довлетворении иска взыскание денежных сумм производится за счет средств соответствующего бюджета, а при отсутствии денежных средств — за счет иного имущества, составляющего соответствующую казну (п. 12 постановления Пленума ВС РФ и Пленума ВАС РФ от 1 июля 1996 г. ? 6/8 «О некоторых вопросах, связанных с применением части первой Гражданского кодекса Российской Федерации)»). другими способами защиты гражданских прав признаются так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ыскание неустойки (ст. 1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енсация морального вреда (ст. 151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кращение или изменение правоотношения;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Общая и Особенная части: учебник / А.П. Фоков, Ю.Г. Попонов, И.Л. Черкашин; отв. Ред. А.П. Фоков.- М.: КНОРУС,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0:00Z</dcterms:created>
  <dc:creator>ИГРЫ</dc:creator>
  <dc:description/>
  <cp:keywords/>
  <dc:language>en-US</dc:language>
  <cp:lastModifiedBy>SYSTEM</cp:lastModifiedBy>
  <dcterms:modified xsi:type="dcterms:W3CDTF">2011-09-23T11:00:00Z</dcterms:modified>
  <cp:revision>2</cp:revision>
  <dc:subject/>
  <dc:title>БАШКИРСКИЙ ЭКОНОМИКО-ЮРИДИЧЕСКИЙ ТЕХНИКУМ</dc:title>
</cp:coreProperties>
</file>