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1. Характеристика способов защиты гражданских пра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нятие способов защиты граждански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удебная защита граждански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Проблемы защиты граждански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искуссионные вопросы способов защиты гражданских прав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. Проблемы возмещения убытков как способа защиты граждански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работы обусловлена, прежде всего, значением которое придаётся защите гражданским правам в современном общест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бы высоким не было развитие современного общества, в нем все еще встречаются, и, к сожалению слишком часто, правонарушения. И вопрос о том, каким образом защищать свои нарушенные гражданские права, очень и очень актуален на сегодняшний день, так как вся ценность объявленного и реализованного права может быть в один момент сведена к нулю. И от того, каким образом сможет государство или сам гражданин свое право защитить и восстановить, во многом зависит как процветание всего общества в целом, так и благополучие каждого отдельного гражданина в част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>Цель данной работы состоит в изучении способов защиты гражданских п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способов защиты гражданских пра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облемы защиты гражданских пра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способы защиты гражданских пра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ются общественные отношения, связанные с изучением способов защиты гражданских прав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1. Характеристика способов защиты граждански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онятие способов защиты граждански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защиты представляют собой комплекс мер, применяемых в целях обеспечения свободной реализации субъективных прав. В ст. 12 ГК РФ перечислено 12 способов защиты гражданских прав, но этот перечень не является исчерпывающим, поскольку допускается возможность использования и других способов при условии, что это предусмотрено законо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Конкретные способы защиты гражданских прав по выбору управомоченного могут применяться как индивидуально, так и в сочетании. Исключение составляют случаи, когда в силу прямого указания закона или исходя из характера нарушенного (оспариваемого) права оно может защищаться только определенным способ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защиты гражданских прав в зависимости от порядка их реализации могут быть разделены на три группы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меняемые только судами, а в некоторых случаях и иными уполномоченными государственными органами, что предполагает необходимость обращения к ним с просьбой о защите посредством конкретного способа (признание права, восстановление положения, существовавшего до нарушения права, пресечение действий, нарушающих право, и др.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меняемые участником правоотношения самостоятельно (самозащита, прекращение правоотношения путем одностороннего отказа от исполнения обязательства, если такая возможность предусмотрена законом или договором, и др.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меняемые как с помощью судебных органов, так и самостоятельно (возмещение убытков, взыскание неустойки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ава в качестве способа защиты осуществляется в судебном порядке, ибо только суд, как юрисдикционный орган, может подтвердить наличие или отсутствие у лица спорного права. Признание права применяется в случаях, когда субъективное гражданское право у лица фактически имеется, но его наличие кем-то отрицается, в связи с чем возник или может возникнуть спор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требование о признании нарушенного или оспариваемого права является необходимой предпосылкой, обеспечивающей принудительное исполнение других требований. Так, предъявлению требования о регистрации права собственности на недвижимое имущество может предшествовать заявление в суд иска о признании на него права собственности, предъявлению требования о вселении - заявление иска о признании права пользования нежилым помещением. Вместе с тем признание права может иметь и самостоятельное значение, например признание авторства на произведения литературы, науки, искусства, на изобретения и др. Такой способ защиты, как восстановление положения, существовавшего до нарушения права, направлен на ликвидацию последствий правонарушения и применим лишь тогда, когда восстановление права возможно в натур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Примерами применения данного способа защиты могут быть истребование вещи из чужого незаконного владения по виндикационному иску (ст. 301 ГК), принуждение лица, осуществившего самовольную постройку на чужом земельном участке, к ее сносу (абз. 2 п. 2 ст. 222 ГК)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ечение действий, нарушающих право или создающих угрозу нарушения, как самостоятельный способ может эффективно применяться только в условиях, когда существует реальная возможность не только прекратить длящееся правонарушение, но и исключить в дальнейшем его повторение обязанным лицом. Этот способ может использоваться собственником, защищающим свое право от действий, не связанных с лишением владения, посредством подачи негаторного иска (ст. 304 ГК РФ), при опасности причинения вреда в будущем - путем предъявления иска о запрещении деятельности, создающей такую опасность (п. 1 ст. 1065 ГК РФ), и др. Признание оспоримой сделки недействительной и применение последствий ее недействительности, а также применение последствий недействительности ничтожной сделки в качестве защиты гражданских прав осуществляются в соответствии со ст. 166 - 181 ГК РФ. Требования о признании оспоримой сделки недействительной и о применении последствий ее недействительности могут быть заявлены в суд только лицами, указанными в законе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К примеру, при совершении юридическим лицом сделки, выходящей за пределы его правоспособности, таким правом обладают само юридическое лицо, его учредители (участники) или государственный орган, осуществляющий контроль и надзор за его деятельностью (ст. 173 ГК РФ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способ, как признание недействительным акта государственного органа или органа местного самоуправления, предполагает возможность гражданина или юридического лица, гражданские права и интересы которого нарушены изданием не соответствующего закону или иному правовому акту административного акта, а в предусмотренных законом случаях - и нормативного акта, обжаловать их в суд (ст. 13 ГК РФ). В соответствии с законом указанные акты могут быть обжалованы и в административном порядке (ст. 11 ГК РФ). Самозащита предполагает самостоятельное совершение действий управомоченным лицом в целях предотвращения или пресечения правонарушения, а также ликвидации его последствий. Характерным для данного способа защиты является то, что он применяется лицом без обращения в юрисдикционные органы (ст. 14 ГК). Присуждение к исполнению обязанности в натуре, именуемое обычно реальным исполнением, предполагает совершение должником тех действий, которые составляют содержание его обязанности в обязательственном правоотношении (оказание услуг определенного вида, передача вещи, выполнение работ и т.п.). Данный способ защиты может применяться кредитором, если возможность реального исполнения сохранилась. Так, при неисполнении обязательства передать индивидуально-определенную вещь в собственность (иное вещное право) или в возмездное пользование кредитор вправе потребовать отобрания вещи у должника и ее передачи на предусмотренных обязательством условиях. Однако это право отпадает, если вещь уже передана третьему лицу, имеющему право собственности, хозяйственного ведения или оперативного управления (ст. 398 ГК РФ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наряду с присуждением к исполнению обязанности в натуре таких способов защиты, как взыскание неустойки и возмещение убытков, следует учитывать нормы ст. 396 ГК РФ, устанавливающей их соотношение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В качестве особого способа защиты ГК РФ предусматривает неприменение судом противоречащего закону акта государственного органа или органа местного самоупра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ые способы защиты гражданских прав, не названные в комментируемой статье, но допускаемые законом, предусмотрены в общих положениях об обязательствах и в отдельных институтах обязательственного права. Так, самостоятельными способами защиты являются: возможность приостановления исполнения обязательства при неисполнении контрагентом встречного обязательства (ст. 328 ГК РФ, п. 5 ст. 486, п. 2 ст. 487 ГК РФ); возможность кредитора при неисполнении должником обязательства по передаче вещи, выполнению работ, оказанию услуг поручить его исполнение третьим лицам или выполнить его своими силами с отнесением всех необходимых расходов на должника (к ст. 397 ГК РФ, ст. 520 ГК РФ) и др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Судебная защита граждански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 1 ст. 46 Конституции РФ каждому гарантируется судебная защита его прав и свобод. Реальному осуществлению этого принципа способствует комментируемая статья, предусматривающая в виде общего правила возможность обращения за защитой нарушенных или оспоренных гражданских прав в судебные органы. При этом закрепляется приоритет судебной защиты, ибо право на обращение в суд сохраняется и тогда, когда закон предписывает осуществление защиты в административном порядке. Независимо от этого лицо, не удовлетворенное решением, принятым в административном порядке компетентным органом, вправе обжаловать его в суд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удие в Российской Федерации осуществляется только судами, учрежденными в соответствии с Конституцией РФ и Федеральным конституционным законом от 31 декабря 1996 г. N 1-ФКЗ "О судебной системе Российской Федерации"5. Таковыми являются федеральные суды и суды субъектов РФ, составляющие судебную систему Российской Федерации. К федеральным судам относятся: 1) Конституционный Суд РФ; 2) суды общей юрисдикции - Верховный Суд РФ, верховные суды республик, краевые и областные суды, суды городов федерального значения, суды автономной области и автономных округов, районные суды, военные и специализированные суды; 3) арбитражные суды - Высший Арбитражный Суд РФ, федеральные арбитражные суды округов, арбитражные суды субъектов РФ. К судам субъектов РФ относятся: 1) конституционные (уставные) суды; 2) мировые судьи (ст. 4 Закона о судебной системе). Каждый из элементов судебной системы правомочен разрешать только те дела, которые относятся к его компетенции, определяемой в соответствии с процессуальным законодательство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министративный порядок защиты гражданских прав, реализуемых в особых сферах, нарушаемых определенными субъектами или определенным образом, может регламентироваться специальными актами. В них предусматриваются порядок и сроки рассмотрения заявленных требований и принятия решений. Так, организационные и правовые основы рассмотрения дел о нарушениях антимонопольного законодательства на рынке финансовых услуг установлены Правилами рассмотрения дел о нарушениях антимонопольного законодательства и иных нормативных правовых актов о защите конкуренции на рынке финансовых услуг, утвержденными Приказом МАП России от 15 сентября 2000 г. N 70713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гражданских прав, нарушенных субъектами естественных монополий, осуществляется в соответствии с Положением о рассмотрении федеральными органами исполнительной власти по регулированию естественных монополий дел о нарушениях Федерального закона "О естественных монополиях", утвержденным Постановлением Правительства РФ от 24 марта 2000 г. N 25714. Порядок и сроки рассмотрения дел по фактам нарушения антимонопольного законодательства определяются Правилами рассмотрения дел о нарушениях антимонопольного законодательства, утвержденными Приказом МАП России от 25 июля 1996 г. N 9115. Защита прав потребителей осуществляется в соответствии с Положением о порядке рассмотрения МАП России и его территориальными управлениями дел о нарушениях законов и иных правовых актов Российской Федерации, регулирующих отношения в области защиты прав потребителей, утвержденным Приказом МАП России от 4 апреля 1996 г. N 4216. Заявления лиц, чьи права нарушены недобросовестной, неэтичной, ложной рекламой, рассматриваются антимонопольными органами в соответствии с Порядком рассмотрения дел по признакам нарушений законодательства Российской Федерации о рекламе, утвержденным Приказом МАП России от 13 ноября 1995 г. N 1471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закон, допуская административный порядок защиты, предоставляет лицам свободу в решении вопроса, использовать ли указанный порядок или обратиться за защитой в суд (ст. 138 НК РФ, ст. 19 Закона о судебных приставах и др.). Но даже если возможность такого выбора прямо законом не предусматривается, вынесенное компетентным органом решение может быть обжаловано в су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роблемы защиты граждански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. Дискуссионные вопросы способов защиты граждански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высказано множество суждений в отношении понятия и квалификации форм защиты гражданских прав и интересов. Довольно широкий разброс мнений по этому вопросу обусловлен прежде всего тем, что в основе разграничения и классификации форм защиты исследователи применяют неодинаковые критерии. Так, О.А. Красавчиков считает, что формы защиты следует разграничивать с учетом специфики объекта и характера защищаемого прав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н выделяет такие формы защиты, как признание права; восстановление положения, существовавшего до нарушения права, и пресечение действий, его нарушающих; присуждение к исполнению в натуре; прекращение или изменение правоотношения; взыскание с лица, нарушившего право, причиненных убытков, а в случаях, предусмотренных законом или договором, неустойки (штрафа, пен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А. Добровольский и С.А. Иванова отстаивают идею об исковой и неисковой формах защиты гражданских прав и интересов. По их мнению, все спорные правовые требования, подлежащие рассмотрению с соблюдением процессуальной формы защиты права, называются исковыми, а правовые требования, подлежащие рассмотрению без соблюдения установленной законом процессуальной формы защиты права (например, при защите права в административном порядке), в законодательстве и в теории вполне справедливо не называются исковым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.П. Сергеев, понимая под формой защиты комплекс внутренне согласованных организационных мероприятий по защите субъективных прав и охраняемых законом интересов, отмечает две основные ее формы: юрисдикционную и неюрисдикционную. Рамками юрисдикционной формы защиты охватывается защита в судебном (общий порядок) и в административном порядке (специальный порядок). Самостоятельная деятельность гражданина или организации по защите гражданских прав без обращения к государственным или иным компетентным органам квалифицируется в качестве неюрисдикционной. Вместе с тем он высказывается против квалификации самозащиты как одного из способов защиты гражданских прав. По его мнению, самозащита гражданских прав - это форма, а не способ защиты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418" w:hanging="709"/>
        <w:jc w:val="both"/>
        <w:rPr/>
      </w:pPr>
      <w:r>
        <w:rPr>
          <w:b/>
          <w:bCs/>
          <w:sz w:val="28"/>
          <w:szCs w:val="28"/>
        </w:rPr>
        <w:t>2.2. Проблемы возмещения убытков, как способа защиты граждански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е убытков ст. 12 ГК РФ относит к способам защиты гражданских прав. В действующем законодательстве используется самая различная терминология для обозначения защиты прав: "меры", "способы", "формы", "средства". Однако четкого определения понятия способа защиты субъективных гражданских прав в законодательстве нет. Действительно, в Гражданском кодексе фигурирует именно слово "способы" защиты гражданских прав, так дословно и именуется. Перечень "способов" защиты субъективных гражданских прав в статье 12 ГК РФ далек от совершенства, и его нельзя признать научно обоснованным ввиду того, что некоторые из указанных способов защиты взаимно перекрывают друг друга, а форма защиты (самозащита) признана одним из ее способ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другая классификация способов защиты гражданских прав: а) способы, осуществляемые юрисдикционными органами; б) способы защиты гражданских прав без участия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еречень способов защиты субъективных гражданских прав, изложенных в ст. 12 ГК РФ, необходимо выделить следующее: в перечне способов защиты гражданских прав имеются и конкретные меры ответственности: а) возмещение убытков; б) взыскание неустойки; в) компенсация морального вреда; г) исполнение обязанности в натуре. Хотя эти меры ответственности и перечислены в способах защиты гражданских прав, тем не менее, эти меры ответственности характеризуются тем, что применяются к виновному нарушителю, в том числе и в виде дополнительных обременений. Именно поэтому указанные виды ответственности - меры ответственности, а все остальные являются способами защиты. Разница в том, что способы защиты применяются без участия нарушителя договора, а реальное осуществление мер ответственности зависит и от действий нарушителя, то есть его учас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личить возмещение убытков как способ защиты и возмещение убытков как меру ответственности. Право требовать возмещения убытков является способом защиты договорных обязательств. Возмещение убытков как материально-правовая процедура не относится к способам защиты, это, скорее всего, мера ответственности. Это касается и взыскания неустойки, и компенсации морального вреда, и исполнения в натур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й подход отечественной доктрины под убытками как категорией гражданско-правовой ответственности понимал вызываемые неправомерным поведением отрицательные последствия в имущественной сфере потерпевшего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инципом института возмещения убытков является принцип полного возмещ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дали характеристику способов защиты гражданских прав, а также рассмотрели проблемы защиты граждански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изложенного можно сделать следующие выв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российском обществе, которое активно создает систему рыночной экономики, проблема защиты гражданских прав стоит достаточно остро. От эффективности действий по защите своих субъективных прав, в конечном счете, зависит успех коммерческой деятельности как физических, так и юридических лиц, что является важным показателем для всей экономики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законодатель недостаточно подробно регламентирует осуществление конкретных способов защиты права (в частности, Гражданский кодекс не регламентирует порядок осуществления и пределы самозащиты, а лишь указывает, что такой способ защиты права допускаетс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и и расхождения норм законодательства с мнением авторитетных ученых-теоретиков (например, законодатель относит самозащиту права к способам защиты гражданских прав, в то время как отдельные цивилисты считают ее не способом, а формой защиты)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от 12.12.1993г. Российская газета, № 237, 25.12.1993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«Гражданский кодекс Российской Федерации (часть первая)» от 30.11.1994 № 51-ФЗ (ред. от 14.07.2008, с изм. от 24.07.2008) (с изм. и доп., вступающими в силу с 01.09.2008) // "Собрание законодательства РФ", 05.12.1994, N 32, ст. 33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лексеев С.С. Гражданское право. М., 2007. С. 4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омола А.И. Гражданское право. М., 2007. С. 4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 В 4 томах. Том 1. Общая часть./ Под ред. Е.А. Суханова. М., 2007. С. 7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моленский М.Б. Гражданское право. М., 2007. С. 3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Тархов В.А. Гражданское право. Курс. Общая часть. М., 2007. С. 4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оков А.П., Попонов Ю.Г., Черкашина И.Л., Черкашин В.А. Гражданское право. М., 2007. С. 680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жданское право. В 4 томах. Том 1. Общая часть./ Под ред. Е.А. Суханова. М., 2007. С. 13.</w:t>
      </w:r>
    </w:p>
  </w:footnote>
  <w:footnote w:id="3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жданское право. В 4 томах. Том 1. Общая часть./ Под ред. Е.А. Суханова. М., 2007. С. 17.</w:t>
      </w:r>
    </w:p>
  </w:footnote>
  <w:footnote w:id="4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ков А.П., Попонов Ю.Г., Черкашина И.Л., Черкашин В.А. Гражданское право. М., 2007. С. 10.</w:t>
      </w:r>
    </w:p>
  </w:footnote>
  <w:footnote w:id="5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оленский М.Б. Гражданское право. М., 2007. С. 24.</w:t>
      </w:r>
    </w:p>
  </w:footnote>
  <w:footnote w:id="6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ексеев С.С. Гражданское право. М., 2007. С. 26.</w:t>
      </w:r>
    </w:p>
  </w:footnote>
  <w:footnote w:id="7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мола А.И. Гражданское право. М., 2007. С. 36.</w:t>
      </w:r>
    </w:p>
  </w:footnote>
  <w:footnote w:id="8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рхов В.А. Гражданское право. Курс. Общая часть. М., 2007. С. 16.</w:t>
      </w:r>
    </w:p>
  </w:footnote>
  <w:footnote w:id="9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ков А.П., Попонов Ю.Г., Черкашина И.Л., Черкашин В.А. Гражданское право. М., 2007. С. 13.</w:t>
      </w:r>
    </w:p>
  </w:footnote>
  <w:footnote w:id="10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жданское право. В 4 томах. Том 1. Общая часть./ Под ред. Е.А. Суханова. М., 2007. С. 21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ое право. В 4 томах. Том 1. Общая часть./ Под ред. Е.А. Суханова. М., 2007. С. 22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ое право. В 4 томах. Том 1. Общая часть./ Под ред. Е.А. Суханова. М., 2007. С. 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01:00Z</dcterms:created>
  <dc:creator>NFE</dc:creator>
  <dc:description/>
  <cp:keywords/>
  <dc:language>en-US</dc:language>
  <cp:lastModifiedBy>SYSTEM</cp:lastModifiedBy>
  <dcterms:modified xsi:type="dcterms:W3CDTF">2011-09-23T11:01:00Z</dcterms:modified>
  <cp:revision>2</cp:revision>
  <dc:subject/>
  <dc:title/>
</cp:coreProperties>
</file>