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b/>
          <w:bCs/>
          <w:sz w:val="28"/>
          <w:szCs w:val="28"/>
        </w:rPr>
        <w:t>Специфика конституционных норм</w:t>
      </w:r>
    </w:p>
    <w:p>
      <w:pPr>
        <w:pStyle w:val="Normal"/>
        <w:autoSpaceDE w:val="false"/>
        <w:spacing w:lineRule="auto" w:line="360"/>
        <w:jc w:val="center"/>
        <w:rPr>
          <w:sz w:val="28"/>
          <w:szCs w:val="28"/>
        </w:rPr>
      </w:pPr>
      <w:r>
        <w:rPr>
          <w:b/>
          <w:bCs/>
          <w:sz w:val="28"/>
          <w:szCs w:val="28"/>
        </w:rPr>
        <w:t>и особенности их реализации</w:t>
      </w:r>
    </w:p>
    <w:p>
      <w:pPr>
        <w:pStyle w:val="Normal"/>
        <w:autoSpaceDE w:val="false"/>
        <w:spacing w:lineRule="auto" w:line="360"/>
        <w:rPr>
          <w:sz w:val="28"/>
          <w:szCs w:val="28"/>
        </w:rPr>
      </w:pPr>
      <w:r>
        <w:rPr>
          <w:sz w:val="28"/>
          <w:szCs w:val="28"/>
        </w:rPr>
      </w:r>
    </w:p>
    <w:p>
      <w:pPr>
        <w:pStyle w:val="Normal"/>
        <w:autoSpaceDE w:val="false"/>
        <w:spacing w:lineRule="auto" w:line="360"/>
        <w:ind w:firstLine="485"/>
        <w:jc w:val="both"/>
        <w:rPr>
          <w:sz w:val="28"/>
          <w:szCs w:val="28"/>
        </w:rPr>
      </w:pPr>
      <w:r>
        <w:rPr>
          <w:sz w:val="28"/>
          <w:szCs w:val="28"/>
        </w:rPr>
        <w:t>Процесс реализации - это переход какого-либо определенного явления в иное качественное состояние, а также использование свойств этого явления. Под реализацией права, на наш взгляд, следует понимать соблюдение его норм как государством и обществом в целом, так и государственными органами и должностными лицами, гражданами и их объединениями. Многие ученые дают иное определение. Например, А. Б. Венгеров полагает, что реализацию права можно определить как такое социальное поведение субъектов права, в котором воплощаются предписания правовых норм, как форму практической деятельности по осуществлению прав, выполнению обязанностей*(1).</w:t>
      </w:r>
    </w:p>
    <w:p>
      <w:pPr>
        <w:pStyle w:val="Normal"/>
        <w:autoSpaceDE w:val="false"/>
        <w:spacing w:lineRule="auto" w:line="360"/>
        <w:ind w:firstLine="485"/>
        <w:jc w:val="both"/>
        <w:rPr>
          <w:sz w:val="28"/>
          <w:szCs w:val="28"/>
        </w:rPr>
      </w:pPr>
      <w:r>
        <w:rPr>
          <w:sz w:val="28"/>
          <w:szCs w:val="28"/>
        </w:rPr>
        <w:t>Как отмечает М. К. Маликов, в исследование понятия реализации норм права ученые внесли плодотворный вклад в 60-е годы ХХ в., но тема является актуальной и остро дискуссионной до настоящего времени. При этом наблюдается различие в позициях авторов при ее разработке. Одни полагают, что это понятие должно использоваться во всех отраслях юридических наук без учета особенностей реализации политики и конституционных положений. Другие при трактовке реализации права не учитывают механизмов социального компонента. Третьи считают, что реализация права должна быть определена в рамках механизма правового регулирования, а не правоотношений*(2). С нашей точки зрения, ошибочна позиция ученых, полагающих, что современный уровень познания реализации норм права характеризуется интерпретацией Конституции Российской Федерации на основе заключенных между Федерацией и регионами договоров о разграничении полномочий и предметов ведения*(3). Более верной представляется позиция, исходящая из первичности Конституции Российской Федерации, принятой на референдуме 12 декабря 1993 года.</w:t>
      </w:r>
    </w:p>
    <w:p>
      <w:pPr>
        <w:pStyle w:val="Normal"/>
        <w:autoSpaceDE w:val="false"/>
        <w:spacing w:lineRule="auto" w:line="360"/>
        <w:ind w:firstLine="485"/>
        <w:jc w:val="both"/>
        <w:rPr>
          <w:sz w:val="28"/>
          <w:szCs w:val="28"/>
        </w:rPr>
      </w:pPr>
      <w:r>
        <w:rPr>
          <w:sz w:val="28"/>
          <w:szCs w:val="28"/>
        </w:rPr>
        <w:t>В нашем демократическом обществе естественным является соблюдение норм права, а ":без реализации право утрачивает свой социальный смысл"*(4). В результате воплощения принципов и норм права в жизнь мы будем быстрее продвигаться к построению демократического правового гражданского общества.</w:t>
      </w:r>
    </w:p>
    <w:p>
      <w:pPr>
        <w:pStyle w:val="Normal"/>
        <w:autoSpaceDE w:val="false"/>
        <w:spacing w:lineRule="auto" w:line="360"/>
        <w:ind w:firstLine="485"/>
        <w:jc w:val="both"/>
        <w:rPr>
          <w:sz w:val="28"/>
          <w:szCs w:val="28"/>
        </w:rPr>
      </w:pPr>
      <w:r>
        <w:rPr>
          <w:sz w:val="28"/>
          <w:szCs w:val="28"/>
        </w:rPr>
        <w:t>Кроме общих положений, при реализации конституционных норм нельзя не учитывать, что реализация правовых установлений, которые "определяют весь уклад государственно-правовой и общественно-политической жизни общества, не может быть сведена лишь к правомерному (законопослушному) поведению, а требует более высокой его формы - социально-правовой активности"*(5). Заслуживает серьезного внимания позиция Т. М. Пряхиной, которая считает, что ":процесс реализации Основного закона отличается определенным своеобразием и имеет многоуровневый характер. На первом уровне реализация происходит в рамках конституционных отношений, затрагивающих такие глобальные проблемы, как организация власти, взаимоотношения гражданина и государства, определение государственного устройства. Второй уровень реализации затрагивает практически все правоотношения. На первом уровне органы государства либо непосредственно применяют нормы Конституции, либо на основе конституционных норм принимаются федеральные законы. На втором уровне конституционные нормы, как правило, действуют совместно с отраслевым законодательством"*(6).</w:t>
      </w:r>
    </w:p>
    <w:p>
      <w:pPr>
        <w:pStyle w:val="Normal"/>
        <w:autoSpaceDE w:val="false"/>
        <w:spacing w:lineRule="auto" w:line="360"/>
        <w:ind w:firstLine="485"/>
        <w:jc w:val="both"/>
        <w:rPr>
          <w:sz w:val="28"/>
          <w:szCs w:val="28"/>
        </w:rPr>
      </w:pPr>
      <w:r>
        <w:rPr>
          <w:sz w:val="28"/>
          <w:szCs w:val="28"/>
        </w:rPr>
        <w:t>Имеются различные точки зрения ученых на разновидности и вариации реализации правовых норм. Представляется, что основными аспектами (элементами) реализации можно называть: "использование права", "исполнение обязанностей", "соблюдение запретов", "применение законодательства". М. К. Маликов и другие называют дозволение, обязывание и запрет способами правового регулирования*(7). Л. С.Явич считал, "что соблюдение и исполнение, использование и применение Конституции - это способы (средства) ее реализации". При этом особо выделял их отличие от форм реализации, подчеркивая: "...что же касается форм ее (конституции) реализации, то они могут быть и связаны и не связаны с конкретными правоотношениями"*(8).</w:t>
      </w:r>
    </w:p>
    <w:p>
      <w:pPr>
        <w:pStyle w:val="Normal"/>
        <w:autoSpaceDE w:val="false"/>
        <w:spacing w:lineRule="auto" w:line="360"/>
        <w:ind w:firstLine="485"/>
        <w:jc w:val="both"/>
        <w:rPr>
          <w:sz w:val="28"/>
          <w:szCs w:val="28"/>
        </w:rPr>
      </w:pPr>
      <w:r>
        <w:rPr>
          <w:sz w:val="28"/>
          <w:szCs w:val="28"/>
        </w:rPr>
        <w:t>Специфика реализации конституционных норм содержится в их особенностях как норм права, устанавливающих фундаментальные положения Основного закона государства и общества. По мнению В. О. Лучина, "все конституционные нормы едины с точки зрения их основного назначения. Это единство обусловлено их ролью и местом в механизме правового регулирования"*(9). Для полного и всестороннего раскрытия проблем реализации конституционных норм следует более подробно остановиться на анализе особенностей норм Конституции Российской Федерации.</w:t>
      </w:r>
    </w:p>
    <w:p>
      <w:pPr>
        <w:pStyle w:val="Normal"/>
        <w:autoSpaceDE w:val="false"/>
        <w:spacing w:lineRule="auto" w:line="360"/>
        <w:ind w:firstLine="485"/>
        <w:jc w:val="both"/>
        <w:rPr>
          <w:sz w:val="28"/>
          <w:szCs w:val="28"/>
        </w:rPr>
      </w:pPr>
      <w:r>
        <w:rPr>
          <w:sz w:val="28"/>
          <w:szCs w:val="28"/>
        </w:rPr>
        <w:t>В своей работе "Конституционные нормы" Ю. А. Тихомиров писал, что "конституционная норма - это тоже вид правовой нормы, поэтому она обладает всеми признаками правовой нормы вообще. Вместе с тем ей присущи особенности. Это прежде всего то ведущее место, которое занимает конституционная норма, как и конституция в целом, среди правовых норм"*(10). Тут имеют место особые политико-правовые субъекты конституционных норм. Специфика объектов конституционного регулирования в значительной степени предопределяет структуру, содержание и другие важнейшие характеристики Конституции.</w:t>
      </w:r>
    </w:p>
    <w:p>
      <w:pPr>
        <w:pStyle w:val="Normal"/>
        <w:autoSpaceDE w:val="false"/>
        <w:spacing w:lineRule="auto" w:line="360"/>
        <w:ind w:firstLine="485"/>
        <w:jc w:val="both"/>
        <w:rPr>
          <w:sz w:val="28"/>
          <w:szCs w:val="28"/>
        </w:rPr>
      </w:pPr>
      <w:r>
        <w:rPr>
          <w:sz w:val="28"/>
          <w:szCs w:val="28"/>
        </w:rPr>
        <w:t>Собственно юридический аспект действия Конституции проявляется в ее регулятивных функциях, к которым, на наш взгляд, относятся: учредительная, правонаделительная, охранительная функции. Это соответствует особенностям назначения Конституции, а также тех способов, с помощью которых ее нормы воздействуют на общественные отношения. Одни социальные связи и явления конституционные нормы призваны закреплять; для других они служат непосредственным основанием их возникновения и развития. Одновременно они охраняют общественные отношения, провозглашая цели общественного развития, выступают в качестве своеобразного нормативного ориентира.</w:t>
      </w:r>
    </w:p>
    <w:p>
      <w:pPr>
        <w:pStyle w:val="Normal"/>
        <w:autoSpaceDE w:val="false"/>
        <w:spacing w:lineRule="auto" w:line="360"/>
        <w:ind w:firstLine="485"/>
        <w:jc w:val="both"/>
        <w:rPr>
          <w:sz w:val="28"/>
          <w:szCs w:val="28"/>
        </w:rPr>
      </w:pPr>
      <w:r>
        <w:rPr>
          <w:sz w:val="28"/>
          <w:szCs w:val="28"/>
        </w:rPr>
        <w:t>Учредительная функция Конституции выражается в признании и юридическом оформлении важнейших социально-экономических и политических институтов общества. Она проявляется в закреплении устойчивости системы общественных отношений, в сохранении и упрочении основополагающих начал организации общества и государства. Именно эту функцию преимущественно выполняют объединенные в отдельную группу нормы, закрепляющие основы конституционного строя (гл.1 Конституции РФ), статус Российской Федерации и ее субъектов (ст.65-70), общий статус Президента Российской Федерации (ст.80-82, ч.1 ст.87, ст.91), Федерального Собрания (ст. 94, 95), Правительства (ст.110), других федеральных органов (ч.1 ст.125, ст.126-129). Вместе с тем учредительная функция не исчерпывается только фиксированием и переводом общественных отношений в правовую форму. В ряде случаев конституционные нормы выполняют роль фактического и правового учредителя. Принятием Конституции (либо на основе изменения ее отдельных положений) создаются, например, новые государственные органы: Федеральное Собрание (гл.5), Счетная палата (п."г" ч.1 ст.103), Уполномоченный по правам человека (п."д" ч.1 ст.103) и др.</w:t>
      </w:r>
    </w:p>
    <w:p>
      <w:pPr>
        <w:pStyle w:val="Normal"/>
        <w:autoSpaceDE w:val="false"/>
        <w:spacing w:lineRule="auto" w:line="360"/>
        <w:ind w:firstLine="485"/>
        <w:jc w:val="both"/>
        <w:rPr>
          <w:sz w:val="28"/>
          <w:szCs w:val="28"/>
        </w:rPr>
      </w:pPr>
      <w:r>
        <w:rPr>
          <w:sz w:val="28"/>
          <w:szCs w:val="28"/>
        </w:rPr>
        <w:t>Учредительной функции соответствует особый способ конституционного воздействия - установление, существенно отличающееся от традиционных средств правового регулирования: дозволения, предписания и запрета. Не предусматривая точно определенных прав и обязанностей конкретных субъектов, они имеют всеобщий, универсальный характер, одновременно обращены ко всем либо ко многим видам субъектов и обычно не порождают конкретных правоотношений. Например: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10 Конституции РФ).</w:t>
      </w:r>
    </w:p>
    <w:p>
      <w:pPr>
        <w:pStyle w:val="Normal"/>
        <w:autoSpaceDE w:val="false"/>
        <w:spacing w:lineRule="auto" w:line="360"/>
        <w:ind w:firstLine="485"/>
        <w:jc w:val="both"/>
        <w:rPr>
          <w:sz w:val="28"/>
          <w:szCs w:val="28"/>
        </w:rPr>
      </w:pPr>
      <w:r>
        <w:rPr>
          <w:sz w:val="28"/>
          <w:szCs w:val="28"/>
        </w:rPr>
        <w:t>Правонаделительная функция раскрывает позитивный аспект конституционного воздействия. Она служит установлению основ правового статуса определенной категории субъектов права и обеспечению необходимых связей между ними. Такую функциональную нагрузку несут те конституционные предписания, которые предусматривают права и позитивные требования к участникам регулируемых отношений. Конституция, например, не ограничивается установлением системы и основных видов государственных органов, а определяет также их предметы ведения, основные права и обязанности, ведущие линии взаимоотношений. Речь прежде всего идет о нормах, которые наделяют участников конституционных правоотношений соответствующей компетенцией (ст.83-89, 101, 102, 114, 125). Конституционные нормы, выполняющие данную функцию, являются обязывающими. Они воздействуют на поведение соответствующих субъектов посредством дозволений и предписаний. Реализуются же как в общих, так и в конкретных правоотношениях (в форме соблюдения), но преобладающей формой реализации указанных норм в деятельности государственных и общественных органов, их должностных лиц выступает применение.</w:t>
      </w:r>
    </w:p>
    <w:p>
      <w:pPr>
        <w:pStyle w:val="Normal"/>
        <w:autoSpaceDE w:val="false"/>
        <w:spacing w:lineRule="auto" w:line="360"/>
        <w:ind w:firstLine="485"/>
        <w:jc w:val="both"/>
        <w:rPr>
          <w:sz w:val="28"/>
          <w:szCs w:val="28"/>
        </w:rPr>
      </w:pPr>
      <w:r>
        <w:rPr>
          <w:sz w:val="28"/>
          <w:szCs w:val="28"/>
        </w:rPr>
        <w:t>Спецификой целей и средств воздействия отличается охранительная функция. Она характеризует Конституцию, во-первых, с точки зрения направленности ее норм на защиту основ конституционного строя и присущих обществу и государству институтов, во-вторых, указывает на механизм ее "самообеспечения", "самозащиты". В широком смысле охранительная функция реализуется Конституцией в целом, а в узком - через содержащиеся в ней специализированные нормы либо их структурные элементы. Данная функция осуществляется в различных формах, с использованием разнообразных приемов и способов воздействия конституционных норм на общественные отношения. Конституция устанавливает охраняемые и защищаемые ею объекты. В качестве таковых выступают высшие социальные ценности: человек, его права и свободы (ст.2 и 18), народовластие (ст.3), суверенитет Российской Федерации, целостность и неприкосновенность ее территории.</w:t>
      </w:r>
    </w:p>
    <w:p>
      <w:pPr>
        <w:pStyle w:val="Normal"/>
        <w:autoSpaceDE w:val="false"/>
        <w:spacing w:lineRule="auto" w:line="360"/>
        <w:ind w:firstLine="485"/>
        <w:jc w:val="both"/>
        <w:rPr>
          <w:sz w:val="28"/>
          <w:szCs w:val="28"/>
        </w:rPr>
      </w:pPr>
      <w:r>
        <w:rPr>
          <w:sz w:val="28"/>
          <w:szCs w:val="28"/>
        </w:rPr>
        <w:t>Охранительная функция (ст.4) проявляется в установлении верховенства Конституции в системе нормативных и правоприменительных актов (ч.1 и 2 ст.15). Она выражается также в том, что конституционные нормы предусматривают наличие ответственности как системы средств и способов охраны и защиты данного вида общественных отношений (ч.4 ст.3), а в ряде случаев и конкретные санкции (ч.2 ст.85). Важную роль в осуществлении охранительной функции Конституции выполняют гарантирующие нормы (ст.8, 12, 17, ч.1 ст.19, 69, 133), запреты (ст.21, ч.1 ст.74) и др.</w:t>
      </w:r>
    </w:p>
    <w:p>
      <w:pPr>
        <w:pStyle w:val="Normal"/>
        <w:autoSpaceDE w:val="false"/>
        <w:spacing w:lineRule="auto" w:line="360"/>
        <w:ind w:firstLine="485"/>
        <w:jc w:val="both"/>
        <w:rPr>
          <w:sz w:val="28"/>
          <w:szCs w:val="28"/>
        </w:rPr>
      </w:pPr>
      <w:r>
        <w:rPr>
          <w:sz w:val="28"/>
          <w:szCs w:val="28"/>
        </w:rPr>
        <w:t>Творческие, стимулирующие, созидательные свойства Конституции проявляются в установлении ею целей и задач развития общества и государства. Основной закон выступает как высший политико-правовой ориентир такого развития, как средство и способ социальной ориентации. Программно-целевые положения Конституции дают нормативный прогноз и осуществляют как бы опережающее регулирование, определяют требования к возникновению новых общественных отношений. Провозглашение Российской Федерации демократическим федеративным правовым государством с республиканской формой правления (ч.1 ст.1) исходит как из сущего, так и из должного; определяет высшие стратегические цели и задачи развития российской государственности, прежде всего связанные с обогащением ее демократического правового потенциала. Признание человека, его прав и свобод высшей ценностью (ст.2) с учетом содержащихся в ст.18 дополнений обращено не только к нашей повседневной действительности, но имеет и программный характер. Данную функцию выполняет ряд других конституционных норм (ст.37, ч.2 ст.40, ч.2 ст.41, ч.2 ст.65, ст.79).</w:t>
      </w:r>
    </w:p>
    <w:p>
      <w:pPr>
        <w:pStyle w:val="Normal"/>
        <w:autoSpaceDE w:val="false"/>
        <w:spacing w:lineRule="auto" w:line="360"/>
        <w:ind w:firstLine="485"/>
        <w:jc w:val="both"/>
        <w:rPr/>
      </w:pPr>
      <w:r>
        <w:rPr>
          <w:sz w:val="28"/>
          <w:szCs w:val="28"/>
        </w:rPr>
        <w:t>На особенности реализации конституционных норм влияют волеизъявление субъектов конституционного права, деятельность государственных органов и волеизъявление третьих лиц. В частности, реализация ряда этих норм осуществляется в результате активных действий конкретных субъектов. Например, в ст.103 Конституции Российской Федерации изложены вопросы, отнесенные к ведению Государственной Думы Федерального Собрания Российской Федерации, которые она должна разрешить в процессе выполнения своей функции одной из палат законодательного органа власти страны. Государственная Дума в течение трех последних созывов: а) многократно принимала решения о даче согласия Президенту Российской Федерации на назначение Председателя Правительства Российской Федерации, а также об отказе в даче такого согласия; б) несколько раз рассматривала вопрос о доверии Правительству Российской Федерации и принимала при этом решения о недоверии либо отказе в доверии; в) рассматривала вопрос и назначала на должность Председателя Центрального банка Российской Федерации; г) неоднократно принимала решения о назначении на должность Председателя Счетной палаты и половины состава ее аудиторов; д) дважды рассматривала вопрос и приняла решение о назначении на должность и освобождении от должности Уполномоченного по правам человека; е) неоднократно принимала решения об объявлении амнистии; ж) рассматривала вопрос, но не приняла решения о выдвижении обвинения против Президента Российской Федерации для отрешения его от должности.</w:t>
      </w:r>
    </w:p>
    <w:p>
      <w:pPr>
        <w:pStyle w:val="Normal"/>
        <w:autoSpaceDE w:val="false"/>
        <w:spacing w:lineRule="auto" w:line="360"/>
        <w:ind w:firstLine="485"/>
        <w:jc w:val="both"/>
        <w:rPr>
          <w:sz w:val="28"/>
          <w:szCs w:val="28"/>
        </w:rPr>
      </w:pPr>
      <w:r>
        <w:rPr>
          <w:sz w:val="28"/>
          <w:szCs w:val="28"/>
        </w:rPr>
        <w:t>Однако имеются конституционные нормы, реализация которых осуществляется в результате воздержания от совершения действий. Например, ч.2 ст.55 Конституции РФ предусматривает, что в Российской Федерации не должны издаваться законы, отменяющие или умаляющие права и свободы человека и гражданина. А в части 5 ст.13 Конституции РФ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Это достигается только путем активного бездействия под воздействием возможного наступления санкций за нарушение конституционных норм.</w:t>
      </w:r>
    </w:p>
    <w:p>
      <w:pPr>
        <w:pStyle w:val="Normal"/>
        <w:autoSpaceDE w:val="false"/>
        <w:spacing w:lineRule="auto" w:line="360"/>
        <w:ind w:firstLine="485"/>
        <w:jc w:val="both"/>
        <w:rPr>
          <w:sz w:val="28"/>
          <w:szCs w:val="28"/>
        </w:rPr>
      </w:pPr>
      <w:r>
        <w:rPr>
          <w:sz w:val="28"/>
          <w:szCs w:val="28"/>
        </w:rPr>
        <w:t>Есть специфические конституционные нормы, реализация которых зависит от желания либо нежелания субъекта конституционного права воспользоваться своим правом. Так, в ч.4 ст.29 Конституции РФ определено, что каждый имеет право свободно искать, получать, передавать, производить и распространять информацию. Но это не означает, что каждый обязан это делать. В Конституции Российской Федерации закреплены права на пользование родным языком, на свободный выбор языка общения, воспитания, обучения и творчества, на участие в культурной жизни и пользование учреждениями культуры, на доступ к культурным ценностям. Эти конституционные нормы могут быть реализованы исключительно по усмотрению субъекта либо он может не воспользоваться предоставленным ему данной конкретной нормой правом. Но конституционную норму, предусмотренную в ч.2 ст.85 Конституции, в которой указано, что Президент Российской Федерации вправе приостанавливать действие актов органов исполнительной власти субъектов Российской Федерации в случае их противоречия Конституции Российской Федерации, федеральным законам и международным обязательствам Российской Федерации или нарушения прав и свобод человека и гражданина до вынесения решения по этому вопросу соответствующим судом, нельзя даже теоретически рассматривать в отрыве от обязательств, возложенных на главу государства. Данная норма должна быть применена Президентом Российской Федерации в обязательном порядке при каждом и любом случае обнаружения нарушения требований Конституции и принятых на ее основе федеральных законов. Аналогично должна быть реализована норма ч.2 ст.68 Конституции, где предусматривается, что республики вправе устанавливать свои государственные языки. Это один из аспектов государственной заботы о языке и культуре народностей, которые стали основой формирования государственности в данной конкретной республике в составе Российской Федерации. (Более того, целесообразно установить ряд мер организационного и финансового характера по сохранению, развитию языков и культуры народов республик за счет федерального бюджета и в централизованном порядке.) Так же следует отнестись к норме ч.1 ст.78 Конституции, предусматривающей, что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Если имеется необходимость создания территориальных структур в субъектах Федерации, Правительство Российской Федерации не только имеет право, но и обязано создать эти органы и организовать их деятельность. Именно в этом заключается единство прав и обязанностей субъектов конституционных правоотношений.</w:t>
      </w:r>
    </w:p>
    <w:p>
      <w:pPr>
        <w:pStyle w:val="Normal"/>
        <w:autoSpaceDE w:val="false"/>
        <w:spacing w:lineRule="auto" w:line="360"/>
        <w:ind w:firstLine="485"/>
        <w:jc w:val="both"/>
        <w:rPr>
          <w:sz w:val="28"/>
          <w:szCs w:val="28"/>
        </w:rPr>
      </w:pPr>
      <w:r>
        <w:rPr>
          <w:sz w:val="28"/>
          <w:szCs w:val="28"/>
        </w:rPr>
        <w:t>Ряд конституционных норм возлагают конкретные обязанности и обязательства на субъектов конституционного права. Например, в ст.2 Конституции РФ подчеркнуто, что признание, соблюдение и защита прав и свобод человека и гражданина - обязанность государства, а в ч.2 ст.15 указано, чт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Статья 44 (ч.3) Конституции РФ закрепила обязанность каждого заботиться о сохранении исторического и культурного наследия, беречь памятники истории и культуры. Указанные обязанности и обязательства должны выполняться независимо от волеизъявления конкретного субъекта.</w:t>
      </w:r>
    </w:p>
    <w:p>
      <w:pPr>
        <w:pStyle w:val="Normal"/>
        <w:autoSpaceDE w:val="false"/>
        <w:spacing w:lineRule="auto" w:line="360"/>
        <w:ind w:firstLine="485"/>
        <w:jc w:val="both"/>
        <w:rPr>
          <w:sz w:val="28"/>
          <w:szCs w:val="28"/>
        </w:rPr>
      </w:pPr>
      <w:r>
        <w:rPr>
          <w:sz w:val="28"/>
          <w:szCs w:val="28"/>
        </w:rPr>
        <w:t>В Конституции содержатся и такие конституционные нормы, которые гарантируют субъектам конституционного права защиту от принуждения к применению нежелательных деяний. В части 1 ст.29 предусмотрено, что каждому гарантируется свобода мысли и слова. И в то же время указано, что никто не может быть принужден к выражению своих мнений и убеждений или отказу от них (ч.3). В статье 30 закреплено право каждого на объединение. И одновременно подчеркнуто, что никто не может быть принужден к вступлению к какое-либо объединение или пребыванию в нем. Это дополнительная гарантия свободного волеизъявления субъекта конституционного права на реализацию своих прав и свобод по своему личному усмотрению.</w:t>
      </w:r>
    </w:p>
    <w:p>
      <w:pPr>
        <w:pStyle w:val="Normal"/>
        <w:autoSpaceDE w:val="false"/>
        <w:spacing w:lineRule="auto" w:line="360"/>
        <w:ind w:firstLine="485"/>
        <w:jc w:val="both"/>
        <w:rPr>
          <w:sz w:val="28"/>
          <w:szCs w:val="28"/>
        </w:rPr>
      </w:pPr>
      <w:r>
        <w:rPr>
          <w:sz w:val="28"/>
          <w:szCs w:val="28"/>
        </w:rPr>
        <w:t>К особой группе конституционных норм следует отнести нормы, реализация которых должна учитывать волеизъявление и права третьих лиц. В первую очередь это нормы, прямо направленные на воздержание от нарушения прав третьих лиц. В части 3 ст.17 Конституции РФ предписано, что осуществление прав и свобод человека и гражданина не должно нарушать права и свободы третьих лиц. Именно в развитие этого положения в тексте Конституции РФ и принятых на ее основе законах закреплены специфические нормы. Так, в ч.2 ст.21 Конституции РФ предусмотрено, что никто не может быть без добровольного согласия подвергнут медицинским, научным или иным опытам, а в ч.1 ст.24 указано, что сбор, хранение, использование и распространение информации о частной жизни лица без его согласия не допускаются.</w:t>
      </w:r>
    </w:p>
    <w:p>
      <w:pPr>
        <w:pStyle w:val="Normal"/>
        <w:autoSpaceDE w:val="false"/>
        <w:spacing w:lineRule="auto" w:line="360"/>
        <w:ind w:firstLine="485"/>
        <w:jc w:val="both"/>
        <w:rPr>
          <w:sz w:val="28"/>
          <w:szCs w:val="28"/>
        </w:rPr>
      </w:pPr>
      <w:r>
        <w:rPr>
          <w:sz w:val="28"/>
          <w:szCs w:val="28"/>
        </w:rPr>
        <w:t>Можно условно выделить специальную группу конституционных норм, реализация которых обеспечивается непосредственно и буквально исходя из текста Конституции. В ч.3 ст.81 Конституции РФ указано, что одно и то же лицо не может занимать должность Президента Российской Федерации более двух сроков подряд, а в ч.1 ст.85 записано, что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Для реализации указанных норм не требуется принятия каких-либо дополнительных правовых актов. Однако реализация ряда конституционных норм прямо увязана с действием других правовых актов. Так, в ч.1 ст.66 Конституции указано, что статус республики определяется Конституцией Российской Федерации и конституцией республики. Никто не может быть лишен права на рассмотрение его дела в том суде и тем судьей, к подсудности которых оно отнесено законом - так гласит ч.1 ст.47 Конституции. Названные конституционные нормы реализуются в совокупном применении с иными правовыми актами.</w:t>
      </w:r>
    </w:p>
    <w:p>
      <w:pPr>
        <w:pStyle w:val="Normal"/>
        <w:autoSpaceDE w:val="false"/>
        <w:spacing w:lineRule="auto" w:line="360"/>
        <w:ind w:firstLine="485"/>
        <w:jc w:val="both"/>
        <w:rPr>
          <w:sz w:val="28"/>
          <w:szCs w:val="28"/>
        </w:rPr>
      </w:pPr>
      <w:r>
        <w:rPr>
          <w:sz w:val="28"/>
          <w:szCs w:val="28"/>
        </w:rPr>
        <w:t>Недопустимым, по нашему мнению, является отнесение к какой-либо форме реализации конституционных норм фактов нарушения требований Конституции. В целях обеспечения механизма реализации конституционных прав и свобод человека предусмотрены специальные нормы Конституции РФ. В части 2 ст.55 Конституции закреплено, что в Российской Федерации не должны издаваться законы, отменяющие или умаляющие права и свободы человека и гражданина. Статья 57 Конституции РФ определила, что законы, устанавливающие новые налоги или ухудшающие положение налогоплательщиков, обратной силы не имеют. В случаях принятия актов либо совершения действий, противоречащих изложенным требованиям, данные конституционные деликты в большей мере могут быть отнесены к правонарушениям. А вот активное выполнение предписаний этих норм является их реализацией.</w:t>
      </w:r>
    </w:p>
    <w:p>
      <w:pPr>
        <w:pStyle w:val="Normal"/>
        <w:autoSpaceDE w:val="false"/>
        <w:spacing w:lineRule="auto" w:line="360"/>
        <w:ind w:firstLine="485"/>
        <w:jc w:val="both"/>
        <w:rPr>
          <w:sz w:val="28"/>
          <w:szCs w:val="28"/>
        </w:rPr>
      </w:pPr>
      <w:r>
        <w:rPr>
          <w:sz w:val="28"/>
          <w:szCs w:val="28"/>
        </w:rPr>
        <w:t>Следует подчеркнуть, что "стадия реализации прав и обязанностей участников конституционно-правовых отношений - завершающая в механизме конституционного регулирования и в известной мере решающая, поскольку позволяет установить, достигнуты ли цели, поставленные законодателем в процессе принятия конституционного законодательства, насколько эффективно его политико-правовое воздействие на развитие общественных отношений"*(11).</w:t>
      </w:r>
    </w:p>
    <w:p>
      <w:pPr>
        <w:pStyle w:val="Normal"/>
        <w:autoSpaceDE w:val="false"/>
        <w:spacing w:lineRule="auto" w:line="360"/>
        <w:ind w:firstLine="485"/>
        <w:jc w:val="both"/>
        <w:rPr>
          <w:sz w:val="28"/>
          <w:szCs w:val="28"/>
        </w:rPr>
      </w:pPr>
      <w:r>
        <w:rPr>
          <w:sz w:val="28"/>
          <w:szCs w:val="28"/>
        </w:rPr>
        <w:t>Конституционные нормы претворяются в реальную жизнь, воплощаются в реальных конкретных деяниях (действиях и бездействии) государственных органов, а также граждан и их объединений. Изложенный анализ специфики и особенностей реализации конституционных норм позволяет сделать вывод о наличии специфических форм их реализации. Совершенно верна позиция Л. А. Морозовой, что ":реализация конституционных норм имеет много общего с аналогичным процессом отраслевых норм, но ей присущи и свои специфические черты, определенная сложность, что обусловлено особым положением конституционного законодательства в: правовой системе, своеобразием содержания и формы его предписаний, комплексным характером конституционного воздействия на общественные отношения"*(12).</w:t>
      </w:r>
    </w:p>
    <w:p>
      <w:pPr>
        <w:pStyle w:val="Normal"/>
        <w:autoSpaceDE w:val="false"/>
        <w:spacing w:lineRule="auto" w:line="360"/>
        <w:ind w:firstLine="485"/>
        <w:jc w:val="both"/>
        <w:rPr>
          <w:sz w:val="28"/>
          <w:szCs w:val="28"/>
        </w:rPr>
      </w:pPr>
      <w:r>
        <w:rPr>
          <w:sz w:val="28"/>
          <w:szCs w:val="28"/>
        </w:rPr>
        <w:t>Таким образом, результаты проведенных исследований показывают, что специальными формами реализации конституционных норм (ввиду их особенностей) могут являться соблюдение и применение Конституции Российской Федерации.</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ind w:firstLine="485"/>
        <w:jc w:val="both"/>
        <w:rPr>
          <w:sz w:val="28"/>
          <w:szCs w:val="28"/>
        </w:rPr>
      </w:pPr>
      <w:r>
        <w:rPr>
          <w:sz w:val="28"/>
          <w:szCs w:val="28"/>
        </w:rPr>
        <w:t>"Журнал российского права", N 11, ноябрь 2001 г.</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w:t>
      </w:r>
    </w:p>
    <w:p>
      <w:pPr>
        <w:pStyle w:val="Normal"/>
        <w:autoSpaceDE w:val="false"/>
        <w:spacing w:lineRule="auto" w:line="360"/>
        <w:ind w:firstLine="485"/>
        <w:jc w:val="both"/>
        <w:rPr>
          <w:sz w:val="28"/>
          <w:szCs w:val="28"/>
        </w:rPr>
      </w:pPr>
      <w:r>
        <w:rPr>
          <w:sz w:val="28"/>
          <w:szCs w:val="28"/>
        </w:rPr>
        <w:t>*(1) См.: Венгеров А. Б. Теория государства и права: Учебник для юридических вузов. 3-е изд. М.: Юриспруденция, 1999. С.431.</w:t>
      </w:r>
    </w:p>
    <w:p>
      <w:pPr>
        <w:pStyle w:val="Normal"/>
        <w:autoSpaceDE w:val="false"/>
        <w:spacing w:lineRule="auto" w:line="360"/>
        <w:ind w:firstLine="485"/>
        <w:jc w:val="both"/>
        <w:rPr>
          <w:sz w:val="28"/>
          <w:szCs w:val="28"/>
        </w:rPr>
      </w:pPr>
      <w:r>
        <w:rPr>
          <w:sz w:val="28"/>
          <w:szCs w:val="28"/>
        </w:rPr>
        <w:t>*(2) См.: Маликов М. К. Гносеологические основы реализации права: Учебное пособие. Уфа: Башкирский университет, 1998. С.117-121; Степанов И. М. Конституция и политика. М., 1984. С.65-124; Морозова Л. А. Конституционное регулирование в СССР. М., 1985. С.98-120.</w:t>
      </w:r>
    </w:p>
    <w:p>
      <w:pPr>
        <w:pStyle w:val="Normal"/>
        <w:autoSpaceDE w:val="false"/>
        <w:spacing w:lineRule="auto" w:line="360"/>
        <w:ind w:firstLine="485"/>
        <w:jc w:val="both"/>
        <w:rPr>
          <w:sz w:val="28"/>
          <w:szCs w:val="28"/>
        </w:rPr>
      </w:pPr>
      <w:r>
        <w:rPr>
          <w:sz w:val="28"/>
          <w:szCs w:val="28"/>
        </w:rPr>
        <w:t>*(3) См.: Маликов М. К. Указ. соч.С.119.</w:t>
      </w:r>
    </w:p>
    <w:p>
      <w:pPr>
        <w:pStyle w:val="Normal"/>
        <w:autoSpaceDE w:val="false"/>
        <w:spacing w:lineRule="auto" w:line="360"/>
        <w:ind w:firstLine="485"/>
        <w:jc w:val="both"/>
        <w:rPr>
          <w:sz w:val="28"/>
          <w:szCs w:val="28"/>
        </w:rPr>
      </w:pPr>
      <w:r>
        <w:rPr>
          <w:sz w:val="28"/>
          <w:szCs w:val="28"/>
        </w:rPr>
        <w:t>*(4)См.: Енгибарян Р. В., Краснов Ю. К. Теория государства и права: Учебное пособие. М.: Юрист, 1999. С.222.</w:t>
      </w:r>
    </w:p>
    <w:p>
      <w:pPr>
        <w:pStyle w:val="Normal"/>
        <w:autoSpaceDE w:val="false"/>
        <w:spacing w:lineRule="auto" w:line="360"/>
        <w:ind w:firstLine="485"/>
        <w:jc w:val="both"/>
        <w:rPr>
          <w:sz w:val="28"/>
          <w:szCs w:val="28"/>
        </w:rPr>
      </w:pPr>
      <w:r>
        <w:rPr>
          <w:sz w:val="28"/>
          <w:szCs w:val="28"/>
        </w:rPr>
        <w:t>*(5) См.: Морозова Л. А. Указ. соч.С.100.</w:t>
      </w:r>
    </w:p>
    <w:p>
      <w:pPr>
        <w:pStyle w:val="Normal"/>
        <w:autoSpaceDE w:val="false"/>
        <w:spacing w:lineRule="auto" w:line="360"/>
        <w:ind w:firstLine="485"/>
        <w:jc w:val="both"/>
        <w:rPr>
          <w:sz w:val="28"/>
          <w:szCs w:val="28"/>
        </w:rPr>
      </w:pPr>
      <w:r>
        <w:rPr>
          <w:sz w:val="28"/>
          <w:szCs w:val="28"/>
        </w:rPr>
        <w:t>*(6) Пряхина Т. М. Понятие конституционности и реализация Основного закона // Реализация Конституции России. 1994. С.65.</w:t>
      </w:r>
    </w:p>
    <w:p>
      <w:pPr>
        <w:pStyle w:val="Normal"/>
        <w:autoSpaceDE w:val="false"/>
        <w:spacing w:lineRule="auto" w:line="360"/>
        <w:ind w:firstLine="485"/>
        <w:jc w:val="both"/>
        <w:rPr>
          <w:sz w:val="28"/>
          <w:szCs w:val="28"/>
        </w:rPr>
      </w:pPr>
      <w:r>
        <w:rPr>
          <w:sz w:val="28"/>
          <w:szCs w:val="28"/>
        </w:rPr>
        <w:t>*(7) См.: Маликов М. К. Указ. соч.С.128.</w:t>
      </w:r>
    </w:p>
    <w:p>
      <w:pPr>
        <w:pStyle w:val="Normal"/>
        <w:autoSpaceDE w:val="false"/>
        <w:spacing w:lineRule="auto" w:line="360"/>
        <w:ind w:firstLine="485"/>
        <w:jc w:val="both"/>
        <w:rPr>
          <w:sz w:val="28"/>
          <w:szCs w:val="28"/>
        </w:rPr>
      </w:pPr>
      <w:r>
        <w:rPr>
          <w:sz w:val="28"/>
          <w:szCs w:val="28"/>
        </w:rPr>
        <w:t>*(8) Явич Л. С.Право развитого социалистического общества. Сущность и принципы. М., 1978. С.140.</w:t>
      </w:r>
    </w:p>
    <w:p>
      <w:pPr>
        <w:pStyle w:val="Normal"/>
        <w:autoSpaceDE w:val="false"/>
        <w:spacing w:lineRule="auto" w:line="360"/>
        <w:ind w:firstLine="485"/>
        <w:jc w:val="both"/>
        <w:rPr>
          <w:sz w:val="28"/>
          <w:szCs w:val="28"/>
        </w:rPr>
      </w:pPr>
      <w:r>
        <w:rPr>
          <w:sz w:val="28"/>
          <w:szCs w:val="28"/>
        </w:rPr>
        <w:t>*(9) Лучин В. О. Конституционные нормы и правоотношения. М., 1997. С. 73.</w:t>
      </w:r>
    </w:p>
    <w:p>
      <w:pPr>
        <w:pStyle w:val="Normal"/>
        <w:autoSpaceDE w:val="false"/>
        <w:spacing w:lineRule="auto" w:line="360"/>
        <w:ind w:firstLine="485"/>
        <w:jc w:val="both"/>
        <w:rPr>
          <w:sz w:val="28"/>
          <w:szCs w:val="28"/>
        </w:rPr>
      </w:pPr>
      <w:r>
        <w:rPr>
          <w:sz w:val="28"/>
          <w:szCs w:val="28"/>
        </w:rPr>
        <w:t>*(10) Тихомиров Ю. А. Конституционные нормы // Теоретические основы советской конституции. М.: Наука, 1981. С.129.</w:t>
      </w:r>
    </w:p>
    <w:p>
      <w:pPr>
        <w:pStyle w:val="Normal"/>
        <w:autoSpaceDE w:val="false"/>
        <w:spacing w:lineRule="auto" w:line="360"/>
        <w:ind w:firstLine="485"/>
        <w:jc w:val="both"/>
        <w:rPr>
          <w:sz w:val="28"/>
          <w:szCs w:val="28"/>
        </w:rPr>
      </w:pPr>
      <w:r>
        <w:rPr>
          <w:sz w:val="28"/>
          <w:szCs w:val="28"/>
        </w:rPr>
        <w:t>*(11) Морозова Л. А. Указ. соч.С.99.</w:t>
      </w:r>
    </w:p>
    <w:p>
      <w:pPr>
        <w:pStyle w:val="Normal"/>
        <w:spacing w:lineRule="auto" w:line="360"/>
        <w:rPr>
          <w:sz w:val="28"/>
          <w:szCs w:val="28"/>
        </w:rPr>
      </w:pPr>
      <w:r>
        <w:rPr>
          <w:sz w:val="28"/>
          <w:szCs w:val="28"/>
        </w:rPr>
        <w:t>*(12) Там же. С.1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4:00Z</dcterms:created>
  <dc:creator>Nata</dc:creator>
  <dc:description/>
  <cp:keywords/>
  <dc:language>en-US</dc:language>
  <cp:lastModifiedBy>SYSTEM</cp:lastModifiedBy>
  <dcterms:modified xsi:type="dcterms:W3CDTF">2011-09-23T11:04:00Z</dcterms:modified>
  <cp:revision>2</cp:revision>
  <dc:subject/>
  <dc:title>Специфика конституционных норм</dc:title>
</cp:coreProperties>
</file>