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Социальные льготы в социально – культурной сфере</w:t>
      </w:r>
    </w:p>
    <w:p>
      <w:pPr>
        <w:pStyle w:val="Normal"/>
        <w:spacing w:lineRule="auto" w:line="360" w:before="0" w:after="0"/>
        <w:jc w:val="both"/>
        <w:rPr/>
      </w:pPr>
      <w:r>
        <w:rPr>
          <w:rFonts w:cs="Times New Roman" w:ascii="Times New Roman" w:hAnsi="Times New Roman"/>
          <w:sz w:val="28"/>
          <w:szCs w:val="28"/>
        </w:rPr>
        <w:t>1.1 Общее понятие о социальных льгот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ифференциация социальных льгот</w:t>
      </w:r>
    </w:p>
    <w:p>
      <w:pPr>
        <w:pStyle w:val="Normal"/>
        <w:spacing w:lineRule="auto" w:line="360" w:before="0" w:after="0"/>
        <w:jc w:val="both"/>
        <w:rPr/>
      </w:pPr>
      <w:r>
        <w:rPr>
          <w:rFonts w:cs="Times New Roman" w:ascii="Times New Roman" w:hAnsi="Times New Roman"/>
          <w:sz w:val="28"/>
          <w:szCs w:val="28"/>
        </w:rPr>
        <w:t>1.3 Социальные льготы в здравоохранении</w:t>
      </w:r>
    </w:p>
    <w:p>
      <w:pPr>
        <w:pStyle w:val="Normal"/>
        <w:spacing w:lineRule="auto" w:line="360" w:before="0" w:after="0"/>
        <w:jc w:val="both"/>
        <w:rPr/>
      </w:pPr>
      <w:r>
        <w:rPr>
          <w:rFonts w:cs="Times New Roman" w:ascii="Times New Roman" w:hAnsi="Times New Roman"/>
          <w:sz w:val="28"/>
          <w:szCs w:val="28"/>
        </w:rPr>
        <w:t>1.3.1 Санаторно-курортное лечение</w:t>
      </w:r>
    </w:p>
    <w:p>
      <w:pPr>
        <w:pStyle w:val="Normal"/>
        <w:spacing w:lineRule="auto" w:line="360" w:before="0" w:after="0"/>
        <w:jc w:val="both"/>
        <w:rPr/>
      </w:pPr>
      <w:r>
        <w:rPr>
          <w:rFonts w:cs="Times New Roman" w:ascii="Times New Roman" w:hAnsi="Times New Roman"/>
          <w:sz w:val="28"/>
          <w:szCs w:val="28"/>
        </w:rPr>
        <w:t>1.4 Социальные льготы в сфере образования</w:t>
      </w:r>
    </w:p>
    <w:p>
      <w:pPr>
        <w:pStyle w:val="Normal"/>
        <w:spacing w:lineRule="auto" w:line="360" w:before="0" w:after="0"/>
        <w:jc w:val="both"/>
        <w:rPr/>
      </w:pPr>
      <w:r>
        <w:rPr>
          <w:rFonts w:cs="Times New Roman" w:ascii="Times New Roman" w:hAnsi="Times New Roman"/>
          <w:sz w:val="28"/>
          <w:szCs w:val="28"/>
        </w:rPr>
        <w:t>1.5 Социальные льготы в сфере бытового обслужи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Социальные льготы детей – сирот и детей, оставшихся без попечения родител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Оценка хозяйственной деятельности и финансового состояния МЛПУ «Специализированный Дом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ая характеристика МЛПУ «Специализированный Дом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ценка хозяйственной деятельности и финансового состояния МЛПУ «Специализированный Дом Ребенка»</w:t>
      </w:r>
    </w:p>
    <w:p>
      <w:pPr>
        <w:pStyle w:val="Normal"/>
        <w:spacing w:lineRule="auto" w:line="360" w:before="0" w:after="0"/>
        <w:jc w:val="both"/>
        <w:rPr/>
      </w:pPr>
      <w:r>
        <w:rPr>
          <w:rFonts w:cs="Times New Roman" w:ascii="Times New Roman" w:hAnsi="Times New Roman"/>
          <w:sz w:val="28"/>
          <w:szCs w:val="28"/>
        </w:rPr>
        <w:t>2.3 Социальные льготы в МЛПУ «Специализированный Дом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екомендации оптимизации функционирования МЛПУ «Специализированный Дом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временная система социальных льгот сложилась в основном в 1990-е годы, когда было принято около 80 федеральных законов, регламентирующих порядок предоставления льгот и дотаций, а также более 100 поправок к ним. В целом, для данной системы характерен категориальный принцип их предоставления, во многом унаследованный от советской системы. Законодательством предусмотрено большое количество категорий получателей льгот, включающие как "традиционные" категории (инвалиды, пенсионеры, ветераны), так и военнослужащих, госслужащих (налоговые работники, таможенники, депутаты, судьи и пр.), работников бюджетной сферы (медицинских, образовательных учрежден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государственных льгот была призвана частично компенсировать населению низкие заработки, неблагоприятные условия труда, а в ряде случаев служить дополнительным стимулом по привлечению к различным видам деятельности и признанием особых заслуг той или иной группы населения. С началом реформ сфера действия льгот (натуральных трансфертов) была расширена, они начали применяться с целью сглаживания недостатков системы государственной компенсации за причиненный вред здоровью граждан в результате катастроф техног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истема социальных пособий и льгот включает общенациональные, региональные и отраслевые компоненты. Источниками их финансирования являются федеральный бюджет, бюджетная система субъекта Российской Федерации и внебюджет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льготы охватывают значительную часть населения - по данным выборочного обследования бюджетов домашних хозяйств з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2008 г., проводимого Федеральной службой государственной статистики (ФСГС), 40% домохозяйств имеют в своем составе получателей дотаций и льгот, причем данная величина практически не меняется в последнее время. Наиболее распространены льготы на оплату жилья и транспортных услуг, их получают 27,1% и 25,5% домохозяйств. Льготами на питание и медицинское обслуживание используются лишь в 3,4% и 3,0% семей, остальные льготы - менее распространены (в реальности, косвенными льготами (дотации ЖКХ, перекрестное субсидирование и пр.) пользуются практически все домохозяйства).</w:t>
      </w:r>
    </w:p>
    <w:p>
      <w:pPr>
        <w:pStyle w:val="Normal"/>
        <w:spacing w:lineRule="auto" w:line="360" w:before="0" w:after="0"/>
        <w:ind w:firstLine="709"/>
        <w:jc w:val="both"/>
        <w:rPr/>
      </w:pPr>
      <w:r>
        <w:rPr>
          <w:rFonts w:cs="Times New Roman" w:ascii="Times New Roman" w:hAnsi="Times New Roman"/>
          <w:sz w:val="28"/>
          <w:szCs w:val="28"/>
        </w:rPr>
        <w:t>Тема данной курсовой работы «Социальные льготы в социально – культурной сфере» актуальна тем, что проблема повышения уровня жизни граждан остается по-прежнему острой. По большому счету государство обязано защитить тех людей, кто в силу возрастных причин и состояния здоровья не может обеспечить себе достойный уровень жизни.</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рассмотрение социальных льгот непосредственно в рамках социально-культурной сферы, а также анализ фактического состояния исследуемой проблемы, который включает в себя оценку хозяйственной деятельности и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работы в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общую оценку социальным льго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современную систему социальных льгот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социальные льготы в социально-культурной сфере, их классификации,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общую оценку хозяйственной деятельности и финансового состояния предприятия, а также выявить резервы оптимизации функционирования предприятия;</w:t>
      </w:r>
    </w:p>
    <w:p>
      <w:pPr>
        <w:pStyle w:val="Normal"/>
        <w:spacing w:lineRule="auto" w:line="360" w:before="0" w:after="0"/>
        <w:ind w:firstLine="709"/>
        <w:jc w:val="both"/>
        <w:rPr/>
      </w:pPr>
      <w:r>
        <w:rPr>
          <w:rFonts w:cs="Times New Roman" w:ascii="Times New Roman" w:hAnsi="Times New Roman"/>
          <w:sz w:val="28"/>
          <w:szCs w:val="28"/>
        </w:rPr>
        <w:t>-разработать рекомендации оптимизации функционировани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включает введение, три раздела, заключение и перечень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Социальные льготы в социально – культурной сфер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1.1 Общее понятие о социальных льготах</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ьгота в обычном понимании — это преимущество в чем-то, перед кем-то. </w:t>
      </w:r>
      <w:r>
        <w:rPr>
          <w:rFonts w:cs="Times New Roman" w:ascii="Times New Roman" w:hAnsi="Times New Roman"/>
          <w:b/>
          <w:color w:val="000000"/>
          <w:sz w:val="28"/>
          <w:szCs w:val="28"/>
        </w:rPr>
        <w:t xml:space="preserve">Социальная льгота — это льгота для соответствующих категорий граждан, выделенных по определенным признакам, которые дают основания для их дополнительной социальной защиты. </w:t>
      </w:r>
      <w:r>
        <w:rPr>
          <w:rFonts w:cs="Times New Roman" w:ascii="Times New Roman" w:hAnsi="Times New Roman"/>
          <w:color w:val="000000"/>
          <w:sz w:val="28"/>
          <w:szCs w:val="28"/>
        </w:rPr>
        <w:t>Определенные признаки — соответствующий возраст, болезнь, нетрудоспособность, инвалидность, многодетность, сиротство и другие жизненные обстоятельства, вызывающие необходимость особого внимания, повышенной заботы о данном человеке по сравнению с другими гражданами. Социальная льгота — правовое понятие, ее содержание закреплено в правовой норме, порождающей определенные права и обязанности. Есть льготы и другого характера, например для судей, депутатов Федерального Собрания, граждан, проходящих военную службу, службу в органах внутренних дел и т.д. Льготы для таких граждан назвать социальными вряд ли можно: они не нуждаются в социальной защите. Эти льготы, следовательно, не по системе социального обеспечения, а по роду деятельности, служебному полож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ервый взгляд кажется, что развитая система социальных льгот в нашей стране свидетельствует о повышенном внимании общества, властных структур, их устанавливающих, к тем гражданам, которые в силу ряда объективных причин нуждаются в особой заботе. Однако это не совсем так. Эта система у нас практически восполняет, правда, далеко не в полной мере, крайне низкий реальный уровень материального обеспечения в денежной форме, т. е. пенсий и различных социальных пособий (на детей, в частности). Предоставить право на бесплатный проезд на городском транспорте всем пенсионерам, например, гораздо дешевле, чем повысить пенсию до уровня, позволяющего пенсионерам без излишних лишений оплачивать такой проезд за счет пенсии (ездят на транспорте не все пенсионеры, да и не так уж часто). В недалеком прошлом льготы по оплате проезда предоставлялись, например, не по признаку бедности, а в связи с физическими затруднениями при оплате (право на бесплатный проезд имели лишь инвалиды с тяжелыми дефектами конечностей или их ампутацией, слеп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спективе система социальных льгот должна сужаться по мере повышения реального уровня пенсий и социальных пособий. Однако это, видимо, будет не скоро. Кстати, в тех странах, где достаточно</w:t>
      </w:r>
      <w:r>
        <w:rPr>
          <w:rFonts w:cs="Times New Roman" w:ascii="Times New Roman" w:hAnsi="Times New Roman"/>
          <w:sz w:val="28"/>
          <w:szCs w:val="28"/>
        </w:rPr>
        <w:t xml:space="preserve"> </w:t>
      </w:r>
      <w:r>
        <w:rPr>
          <w:rFonts w:cs="Times New Roman" w:ascii="Times New Roman" w:hAnsi="Times New Roman"/>
          <w:color w:val="000000"/>
          <w:sz w:val="28"/>
          <w:szCs w:val="28"/>
        </w:rPr>
        <w:t>высокий уровень пенсий и социальных пособий, социальные льготы не распространены так широко, как в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контингентов граждан, для которых установлены социальные льготы, позволяет выделить </w:t>
      </w:r>
      <w:r>
        <w:rPr>
          <w:rFonts w:cs="Times New Roman" w:ascii="Times New Roman" w:hAnsi="Times New Roman"/>
          <w:b/>
          <w:color w:val="000000"/>
          <w:sz w:val="28"/>
          <w:szCs w:val="28"/>
        </w:rPr>
        <w:t xml:space="preserve">два основания для введения льгот. </w:t>
      </w:r>
      <w:r>
        <w:rPr>
          <w:rFonts w:cs="Times New Roman" w:ascii="Times New Roman" w:hAnsi="Times New Roman"/>
          <w:color w:val="000000"/>
          <w:sz w:val="28"/>
          <w:szCs w:val="28"/>
        </w:rPr>
        <w:t>Первое — низкие доходы, как правило, у большинства таких граждан. К ним относятся практически все категории пенсионеров, многодетные семьи, семьи, где воспитываются инвалиды с детства, и некоторые другие граждане. Второе — особые заслуги. Это Герои Советского Союза, России, полные кавалеры ордена Славы, Герои Социалистического Труда и полные кавалеры ордена Трудовой Славы. Объем льгот, устанавливаемых по первому основанию, зачастую определяется с учетом заслуг (инвалиды войны, участники войны и т.д.)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циальные льготы отличаются от социального обслуживания тем, что их предоставление обычно не связано с деятельностью специальных, особо созданных социальных служб (различных социальных учреждений и организаций); они предоставляются обычными службами — коммунальными, торговыми и иными организациями и органами. Однако этот критерий разграничения условен. Кроме того, для осуществления права на социальные льготы часто не требуется решение обязанной стороны. Другими словами, граждане сами осуществляют свое субъективное право на льготы (бесплатный проезд на городском транспорте, пониженная оплата коммунальных услуг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ьготы обычно имеют определенное материальное содержание — освобождение от оплаты за оказание социальной услуги либо снижение оплаты и т.д. Однако социальная услуга может и не носить материальный характер. Нематериальные социальные услуги порождены дефицитом в прошлом и настоящем. Такие услуги обычно связаны с первоочередным, внеочередным, преимущественным предоставлением обслуживания (первоочередная установка квартирного телефона, преимущественное право на вступление в различные кооперативы, товарищества, внеочередное пользование всеми видами услуг связи, культурно-просветительных и спортивно-оздоровительных учреждений, внеочередное приобретение билетов на все виды транспорта, внеочередное обслуживание предприятиями розничной торговли и бытового обслуживания, первоочередное помещение в дом-интернат для престарелых и инвалидов и т.п.). Постепенно, в связи с преодолением дефицита, подобные социальные услуги теряют свою значимость, некоторые из них уже сейчас носят архаичный характ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конодательной практике четко не разграничивается социальное обслуживание и льготы. Так, соответствующее обеспечение инвалидов протезно-ортопедическими изделиями и средствами передвижения в Законе «О ветеранах» рассматривается как</w:t>
      </w:r>
      <w:r>
        <w:rPr>
          <w:rFonts w:cs="Times New Roman" w:ascii="Times New Roman" w:hAnsi="Times New Roman"/>
          <w:sz w:val="28"/>
          <w:szCs w:val="28"/>
        </w:rPr>
        <w:t xml:space="preserve"> </w:t>
      </w:r>
      <w:r>
        <w:rPr>
          <w:rFonts w:cs="Times New Roman" w:ascii="Times New Roman" w:hAnsi="Times New Roman"/>
          <w:color w:val="000000"/>
          <w:sz w:val="28"/>
          <w:szCs w:val="28"/>
        </w:rPr>
        <w:t>льгота, а в законах «Об основах социального обслуживания населения в Российской Федерации» и «О социальном обслуживании граждан пожилого возраста и инвалидов» — как один из видов социального обслуживания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w:t>
      </w:r>
      <w:r>
        <w:rPr>
          <w:rFonts w:cs="Times New Roman" w:ascii="Times New Roman" w:hAnsi="Times New Roman"/>
          <w:b/>
          <w:color w:val="000000"/>
          <w:sz w:val="28"/>
          <w:szCs w:val="28"/>
        </w:rPr>
        <w:t xml:space="preserve"> Дифференциация социальных льгот</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фференциация социальных льгот в законодательстве осуществляется обычно не по их содержанию, а по контингентам граждан, которым они предоставляются: ветеранам различных категорий, в том числе участникам войны, инвалидам различных категорий и групп, детям-сиротам, многодетным семьям, семьям, имеющим детей-инвалидов, жертвам политических репрессий, бывшим несовершеннолетним узникам фашистских концлагерей, Героям СССР и Героям России, полным кавалерам ордена Славы трех степеней, Героям Социалистического Труда и полным кавалерам ордена Трудовой Славы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объем соответствующих льгот по одному и тому же содержанию (по оплате жилья, коммунальных услуг, налогам, например) зачастую различается для разных категорий граждан. Общее число льгот с учетом конкретных их особенностей — около 100. Достаточно разнообразен и массив нормативных правовых актов, которыми социальные льготы устанавливались. Среди них законы, указы и постановления Правительства [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ясняется это недостаточно четким нормотворческим процессом как в прошлом, так и сейчас (проекты соответствующих решений готовятся разными организациями, они не проходят зачастую независимую экспертизу, принимаются в спешке и т.п.), переоценкой правотворческой компетенции, в частности, органами исполнительной власти. Социальные льготы в подлинно правовом государстве должны вводиться законом, как социальные пособия, поскольку они являются по существу таковыми. Кстати, в некоторых странах выплачиваются дополнительно к пенсии пособия для оплаты различных социальных услуг — в частности, коммунальных. В нашей стране подобные пособия заменяются соответствующими льго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диного кодификационного акта о социальных льготах нет и вряд ли такой акт появится в ближайшее время. Однако в отношении социальных льгот ветеранам подобный акт принят. Это Закон «О ветеранах». Закон весьма сложен по своему юридическому оформлению и структуре, в нем продолжена традиция установления льгот для определенных категорий граждан из числа ветеранов. Всех ветеранов Закон разделил на пять категорий с учетом (цитируем) «заслуг при защите Отечества, иной государственной службы, безупречной воинской</w:t>
      </w:r>
      <w:r>
        <w:rPr>
          <w:rFonts w:cs="Times New Roman" w:ascii="Times New Roman" w:hAnsi="Times New Roman"/>
          <w:sz w:val="28"/>
          <w:szCs w:val="28"/>
        </w:rPr>
        <w:t xml:space="preserve"> </w:t>
      </w:r>
      <w:r>
        <w:rPr>
          <w:rFonts w:cs="Times New Roman" w:ascii="Times New Roman" w:hAnsi="Times New Roman"/>
          <w:color w:val="000000"/>
          <w:sz w:val="28"/>
          <w:szCs w:val="28"/>
        </w:rPr>
        <w:t>службы и продолжительности добросовестного труда». Это, во-первых, ветераны Великой Отечественной войны. Они в свою очередь подразделяются на четыре группы:</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Великой Отечественной войны (их девять групп);</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граждане, работающие на объектах противовоздушной обороны, местной противовоздушной обороны, на строительстве оборонных сооружений, военно-морских баз, аэродромов и других военных объектов в пределах тыловых границ действующих фронтов, оперативных зон действующих флотов, на прифронтовых участках железных и автомобильных дорог; члены экипажей судов транспортного флота, интернированные в начале войны в портах других государств;</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награжденные знаком «Жителю блокадного Ленинграда»;</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граждане, проработавшие в тылу в период с 22 июня 1941 г. по 9 мая 1945 г. не менее 6 месяцев, исключая период работы на времен но оккупированной территории СССР, и лица, награжденные орде нами или медалями СССР за самоотверженный труд в годы Великой Отечественной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во-вторых, ветераны боевых действий (их 6 групп), в-третьих, ветераны военной службы, в-четвертых, ветераны государственной службы, в-пятых, ветераны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каждой категории ветеранов, а зачастую и отдельных их групп (например, среди ветеранов Великой Отечественной войны выделены четыре группы), установлен «свой» набор прав и льгот. При этом наиболее полный набор льгот имеют ветераны — непосредственные участники Великой Отечественной войны и иных войн, особенно инвалиды войны (для них установлено 29 различных льгот), менее широкий набор льгот для иных ветеранов, в частности для ветеранов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одержанию социальные льготы, которые закреплены в нормативных правовых актах, можно подразделить на несколько видов, которые касаются определенных сфер деятельности соответствующих служб (коммунальных, транспорта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нство социальных льгот носят материальный характер. Есть, как отмечалось, и нематериальные социальные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значимы для граждан, доходы которых сравнительно невелики (это практически все категории ветеранов, пенсионеров и инвалидов, многодетные семьи, семьи с детьми-инвалидами) льготы по оплате жилья, коммунальных услуг и топлива, а также по проезду[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Социальные льготы в здравоохранен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меет право на жизнь. Это незыблемое право человека закреплено в нормах международного права, в Конституции России. С ним неразрывно связаны другие права человека и гражданина, в том числе право на охрану здоровья и медицинскую помощь (ст. 20, 41 Конституции РФ).</w:t>
      </w:r>
    </w:p>
    <w:p>
      <w:pPr>
        <w:pStyle w:val="Normal"/>
        <w:spacing w:lineRule="auto" w:line="360" w:before="0" w:after="0"/>
        <w:ind w:firstLine="709"/>
        <w:jc w:val="both"/>
        <w:rPr/>
      </w:pPr>
      <w:r>
        <w:rPr>
          <w:rFonts w:cs="Times New Roman" w:ascii="Times New Roman" w:hAnsi="Times New Roman"/>
          <w:sz w:val="28"/>
          <w:szCs w:val="28"/>
        </w:rPr>
        <w:t>В зависимости от классификации категорий социально нуждающихся, в медицине предоставляется большое количество льго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ти первых трех лет жизни.</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Новорожденные дети обеспечиваются комплектами детского белья. Наборы для новорожденных выдаются в родильном доме при выпи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детей первого, второго года жизни бесплатно отпускаются по рецептам врачей лечебно-профилактических учреждений молочные продукты детского питания (в том числе адаптированные молочные с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первых трех лет жизни обеспечиваются бесплатно лекарственными средствами. При первичном обращении в детскую поликлинику в регистратуре заводится история развития ребенка с маркировкой литерой «Л». Лекарства по рецептам выписываются в количестве, необходимом на курс лечения, который определяет лечащий врач в рамках утвержденного перечня. Перечень ежемесячно изменяется и утверждается Департаментом Здравоохранения Москвы, посмотреть его вы можете у заведующей детской поликлиники.</w:t>
      </w:r>
    </w:p>
    <w:p>
      <w:pPr>
        <w:pStyle w:val="Normal"/>
        <w:spacing w:lineRule="auto" w:line="360" w:before="0" w:after="0"/>
        <w:ind w:firstLine="709"/>
        <w:jc w:val="both"/>
        <w:rPr/>
      </w:pPr>
      <w:r>
        <w:rPr>
          <w:rFonts w:cs="Times New Roman" w:ascii="Times New Roman" w:hAnsi="Times New Roman"/>
          <w:b/>
          <w:sz w:val="28"/>
          <w:szCs w:val="28"/>
        </w:rPr>
        <w:t>Дети-инвалиды</w:t>
      </w:r>
      <w:r>
        <w:rPr>
          <w:rFonts w:cs="Times New Roman" w:ascii="Times New Roman" w:hAnsi="Times New Roman"/>
          <w:sz w:val="28"/>
          <w:szCs w:val="28"/>
        </w:rPr>
        <w:t xml:space="preserve"> обеспеч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делиями медицинского назначения и лекарственными средствами, за исключением предусмотренных федеральным законодательством социальных услуг в части обеспечения лекарстве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ый отпуск протезно-ортопедических изделий предприятиями и организациями Министерства труда и социального развития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обеспечение вело- и кресло-колясками.</w:t>
      </w:r>
    </w:p>
    <w:p>
      <w:pPr>
        <w:pStyle w:val="Normal"/>
        <w:spacing w:lineRule="auto" w:line="360" w:before="0" w:after="0"/>
        <w:ind w:firstLine="709"/>
        <w:jc w:val="both"/>
        <w:rPr/>
      </w:pPr>
      <w:r>
        <w:rPr>
          <w:rFonts w:cs="Times New Roman" w:ascii="Times New Roman" w:hAnsi="Times New Roman"/>
          <w:b/>
          <w:sz w:val="28"/>
          <w:szCs w:val="28"/>
        </w:rPr>
        <w:t>Многодетным семьям</w:t>
      </w:r>
      <w:r>
        <w:rPr>
          <w:rFonts w:cs="Times New Roman" w:ascii="Times New Roman" w:hAnsi="Times New Roman"/>
          <w:sz w:val="28"/>
          <w:szCs w:val="28"/>
        </w:rPr>
        <w:t xml:space="preserve"> в зависимости от категории детей предоставляются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ый отпуск по рецептам врачей лечебно-профилактических учреждений молочных продуктов детского питания (в том числе адаптированных молочных смесей) - на детей, не достигших семилетнего возраста;</w:t>
      </w:r>
    </w:p>
    <w:p>
      <w:pPr>
        <w:pStyle w:val="Normal"/>
        <w:spacing w:lineRule="auto" w:line="360" w:before="0" w:after="0"/>
        <w:ind w:firstLine="709"/>
        <w:jc w:val="both"/>
        <w:rPr/>
      </w:pPr>
      <w:r>
        <w:rPr>
          <w:rFonts w:cs="Times New Roman" w:ascii="Times New Roman" w:hAnsi="Times New Roman"/>
          <w:sz w:val="28"/>
          <w:szCs w:val="28"/>
        </w:rPr>
        <w:t>- бесплатное обеспечение лекарственными средствами детей в возрасте до 18 лет.</w:t>
      </w:r>
    </w:p>
    <w:p>
      <w:pPr>
        <w:pStyle w:val="Normal"/>
        <w:spacing w:lineRule="auto" w:line="360" w:before="0" w:after="0"/>
        <w:ind w:firstLine="709"/>
        <w:jc w:val="both"/>
        <w:rPr/>
      </w:pPr>
      <w:r>
        <w:rPr>
          <w:rFonts w:cs="Times New Roman" w:ascii="Times New Roman" w:hAnsi="Times New Roman"/>
          <w:b/>
          <w:sz w:val="28"/>
          <w:szCs w:val="28"/>
        </w:rPr>
        <w:t>Предоставление льгот матерям, родившим и воспитавшим 5 и более дет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обеспечение лекарственными средствами при амбулаторном лечении по рецептам врачей государственных учреждений здравоохранения;</w:t>
      </w:r>
    </w:p>
    <w:p>
      <w:pPr>
        <w:pStyle w:val="Normal"/>
        <w:spacing w:lineRule="auto" w:line="360" w:before="0" w:after="0"/>
        <w:ind w:firstLine="709"/>
        <w:jc w:val="both"/>
        <w:rPr/>
      </w:pPr>
      <w:r>
        <w:rPr>
          <w:rFonts w:cs="Times New Roman" w:ascii="Times New Roman" w:hAnsi="Times New Roman"/>
          <w:sz w:val="28"/>
          <w:szCs w:val="28"/>
        </w:rPr>
        <w:t>- Бесплатное изготовление и ремонт зубных протезов (кроме протезов из драгоценных металлов, фарфора, металлокерамики) в государственных учреждениях здравоохранения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валидам войны и ветеранам боевых действий, а также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предоставляются следующие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том числе ежегодное диспансерное обследование) в федеральных учреждениях здравоохранения (в том числе в госпиталях ветеранов войн)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отезами (кроме зубных протезов) и протезно-ортопедическими изделиями в порядке, установленном Правительством РФ.</w:t>
      </w:r>
    </w:p>
    <w:p>
      <w:pPr>
        <w:pStyle w:val="Normal"/>
        <w:spacing w:lineRule="auto" w:line="360" w:before="0" w:after="0"/>
        <w:ind w:firstLine="709"/>
        <w:jc w:val="both"/>
        <w:rPr/>
      </w:pPr>
      <w:r>
        <w:rPr>
          <w:rFonts w:cs="Times New Roman" w:ascii="Times New Roman" w:hAnsi="Times New Roman"/>
          <w:b/>
          <w:sz w:val="28"/>
          <w:szCs w:val="28"/>
        </w:rPr>
        <w:t>Лицам, признанным инвалидами вследствие общего заболевания, трудового увечья и других причин</w:t>
      </w:r>
      <w:r>
        <w:rPr>
          <w:rFonts w:cs="Times New Roman" w:ascii="Times New Roman" w:hAnsi="Times New Roman"/>
          <w:sz w:val="28"/>
          <w:szCs w:val="28"/>
        </w:rPr>
        <w:t xml:space="preserve"> (кроме лиц, инвалидность которых наступила вследствие их противоправных действий), предоставляется ежегодное бесплатное диспансерное обследование в федеральных учреждениях здравоохранения в порядке, установленном Правительством РФ, а также в поликлиниках и других медицинских учреждениях субъектов РФ.</w:t>
      </w:r>
    </w:p>
    <w:p>
      <w:pPr>
        <w:pStyle w:val="Normal"/>
        <w:spacing w:lineRule="auto" w:line="360" w:before="0" w:after="0"/>
        <w:ind w:firstLine="709"/>
        <w:jc w:val="both"/>
        <w:rPr/>
      </w:pPr>
      <w:r>
        <w:rPr>
          <w:rFonts w:cs="Times New Roman" w:ascii="Times New Roman" w:hAnsi="Times New Roman"/>
          <w:b/>
          <w:sz w:val="28"/>
          <w:szCs w:val="28"/>
        </w:rPr>
        <w:t>Ветераны труда</w:t>
      </w:r>
      <w:r>
        <w:rPr>
          <w:rFonts w:cs="Times New Roman" w:ascii="Times New Roman" w:hAnsi="Times New Roman"/>
          <w:sz w:val="28"/>
          <w:szCs w:val="28"/>
        </w:rPr>
        <w:t xml:space="preserve"> получают денежные выплаты, в которые включены и медицинск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ельная бесплатная медицинска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лекарственными средствами по рецептам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анитарно-курортным обслуживанием (по медицинским показаниям)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1 Санаторно-курортное ле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аторно-курортное лечение — это лечение граждан, перенесших определенные заболевания, с использованием, как правило, благоприятных природно-климатических факторов. Осуществляется такое лечение в санаториях различного профиля, часть из которых находится в непосредственном ведении органов здравоохранения (детские санатории, туберкулезные санатории и др.). Санаторно-курортное лечение предоставляется не всем гражданам, а лишь тем из них, которые нуждаются в нем по заключению лечебного учреждения. Именно оно определяет медицинские показатели для санаторно-курортного л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платное или на льготных условиях санаторно-курортное лечение — дефицитный вид лечения, как в прошлом, так и сейчас. Безусловного права на получение такого лечения, в том числе в санаториях органов здравоохранения, все граждане пока еще не имеют. В связи с этим в нормативных правовых актах, регулирующих порядок выдачи</w:t>
      </w:r>
      <w:r>
        <w:rPr>
          <w:rFonts w:cs="Times New Roman" w:ascii="Times New Roman" w:hAnsi="Times New Roman"/>
          <w:sz w:val="28"/>
          <w:szCs w:val="28"/>
        </w:rPr>
        <w:t xml:space="preserve"> </w:t>
      </w:r>
      <w:r>
        <w:rPr>
          <w:rFonts w:cs="Times New Roman" w:ascii="Times New Roman" w:hAnsi="Times New Roman"/>
          <w:color w:val="000000"/>
          <w:sz w:val="28"/>
          <w:szCs w:val="28"/>
        </w:rPr>
        <w:t>путевок на санаторно-курортное лечение, предусматривается право отдельных категорий граждан на преимущественное их полу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валиды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ники Великой Отечественной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тераны боевых дейст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е, награжденные орденами или медалями СССР за службу в указанный пери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ица, награжденные знаком «Житель блокадного Ленингра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рон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аварийных команд местной противовоздушной обороны, а также члены семей погибших работников госпиталей и больниц города Ленингра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нвали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ти-инвалиды.</w:t>
      </w:r>
    </w:p>
    <w:p>
      <w:pPr>
        <w:pStyle w:val="Normal"/>
        <w:shd w:fill="FFFFFF" w:val="clear"/>
        <w:spacing w:lineRule="auto" w:line="360" w:before="0" w:after="0"/>
        <w:ind w:firstLine="709"/>
        <w:jc w:val="both"/>
        <w:rPr/>
      </w:pPr>
      <w:r>
        <w:rPr>
          <w:rFonts w:cs="Times New Roman" w:ascii="Times New Roman" w:hAnsi="Times New Roman"/>
          <w:sz w:val="28"/>
          <w:szCs w:val="28"/>
        </w:rPr>
        <w:t>10. Лица, подвергшиеся воздействию радиации вследствие катастрофы на Чернобыльской АЭС, а также вследствие ядерных испытаний на Семипалатинском полигоне, и приравненные к ним категории граждан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Социальные льготы в сфере обра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оциальные гарантии и льготы обучающихся и работников образовательного учреждения находят отражение, например, в Трудовом кодексе РФ, законах об образовании и высшей школе, федеральных и региональных целевых программах, в уставе образовательного учреждения, генеральном, региональном и отраслевом соглашениях, коллективном договоре, регулирующих социально-трудовые отношения и связанные с ними экономические, финансов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е РФ имеют право на получение впервые бесплатного образования в пределах государственных образовательных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е РФ вправе в установленном порядке неоднократно получать бесплатно профессиональное образование по направлению государственной службы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еся в образовательных учреждениях профессионального образования по очной форме обучения имеют право на получение отсрочки от призыва на военную службу в соответствии с Федеральным законом «О воинской обязанности и военной служ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и и интернатах, а также осуществляет иные меры социальной под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еся всех образовательных учреждений имеют право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w:t>
      </w:r>
    </w:p>
    <w:p>
      <w:pPr>
        <w:pStyle w:val="Normal"/>
        <w:spacing w:lineRule="auto" w:line="360" w:before="0" w:after="0"/>
        <w:ind w:firstLine="709"/>
        <w:jc w:val="both"/>
        <w:rPr/>
      </w:pPr>
      <w:r>
        <w:rPr>
          <w:rFonts w:cs="Times New Roman" w:ascii="Times New Roman" w:hAnsi="Times New Roman"/>
          <w:sz w:val="28"/>
          <w:szCs w:val="28"/>
        </w:rPr>
        <w:t>Определенные льготы при поступлении в высшие учебные заведения имеют лица, окончившие с медалями образовательные учреждения среднего (полного) общего или начального профессионального образования, а также лица, окончившие с отличием образовательные учреждения среднего профессионального образования, которые имеют государственную аккредитацию. Победители и призеры заключительного этапа Всероссийской олимпиады школьников и члены сборных команд РФ, участвовавших в международных олимпиадах по общеобразовательным предметам и сформированных в порядке, определяемом Правительством РФ, принимаются без вступительных испытаний в федеральные государственные высшие учебные заведения для обучения по направлениям подготовки (специальностям), соответствующим профилю олимпиады (ст. 11 федерального закона о высшей школ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незащищ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и размеры ее предоставления устанавливаются федеральными законами для федеральных государственных образовательных учреждений, законами субъектов РФ для находящихся в их ведении и муниципальных образовательных учреждениях.</w:t>
      </w:r>
    </w:p>
    <w:p>
      <w:pPr>
        <w:pStyle w:val="Normal"/>
        <w:spacing w:lineRule="auto" w:line="360" w:before="0" w:after="0"/>
        <w:ind w:firstLine="709"/>
        <w:jc w:val="both"/>
        <w:rPr/>
      </w:pPr>
      <w:r>
        <w:rPr>
          <w:rFonts w:cs="Times New Roman" w:ascii="Times New Roman" w:hAnsi="Times New Roman"/>
          <w:sz w:val="28"/>
          <w:szCs w:val="28"/>
        </w:rPr>
        <w:t>Инвалиды 1 и 2 группы при поступлении в среднее профессиональное и высшее профессиональное государственное или муниципальное образовательное учреждение имеют право на внеконкурсное зачисление в случае успешной сдачи вступительных экзаменов, если такое обучение не противопоказано медицинским заключением. Гражданам из числа инвалидов, обучающимся в среднем или высшем профессиональном государственном или муниципальном учебном заведении, в обязательном порядке должна начисляться стипен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 Профессиональная подготовка и профессиональное образование инвалидов в специальных профессиональных образовательных учреждениях для инвалидов осуществляются в соответствии с государственными образовательными стандартами на основе образовательных программ, адаптированных для обучения инвалидов (статья 19 Федерального закона "О социальной защите инвалидов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Государственные органы управления образованием обеспечивают учащихся из числа инвалидов бесплатно или на льготных условиях специальными учебными пособиями и литературой, а также обеспечивают им возможность пользования услугами сурдопереводчиков[9].</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Социальные льготы в сфере бытового обслужи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граждан по оплате жилья, коммунальных услуг предоставляются гражданам с момента введения в действие соответствующего законодательного или нормативного акта, если иное не оговорено в этих документах, и если на данный период времени граждане имели право на эти льготы, но в пределах срока исковой давности (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граждан по оплате жилья, коммунальных услуг основываются на заявительном принципе, осуществляются при предоставлении гражданами в организацию, производящую начисление платежей за названные услуги, документов, подтверждающих отнесение их к соответствующей категории льг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граждан, имеющие льготы по оплате жилья и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вал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ногодетные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ьготы по оплате жилья и коммунальных услуг лицам, пострадавшим от рад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ьготы по оплате жилья и коммунальных услуг лицам, занятым на работах с химическим оруж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ьготы по оплате жилья и коммунальных услуг для сотрудников милиции, органов внутренних дел, прокуроров, следователей, работников налоговой полиции, таможенных органов, сотрудников государственной противопожарной службы, судей РФ, судей верховного суда, высшего арбитражного и конституционного су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ьготы по оплате жилья и коммунальных услуг для ветер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Льготы по оплате жилья и коммунальных услуг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и жертв политических репр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Льготы по оплате жилья и коммунальных услуг для военнослужащих и членов и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Льготы по оплате жилищно-коммунальных услуг другим категориям льготников</w:t>
      </w:r>
    </w:p>
    <w:p>
      <w:pPr>
        <w:pStyle w:val="Normal"/>
        <w:spacing w:lineRule="auto" w:line="360" w:before="0" w:after="0"/>
        <w:ind w:firstLine="709"/>
        <w:jc w:val="both"/>
        <w:rPr/>
      </w:pPr>
      <w:r>
        <w:rPr>
          <w:rFonts w:cs="Times New Roman" w:ascii="Times New Roman" w:hAnsi="Times New Roman"/>
          <w:sz w:val="28"/>
          <w:szCs w:val="28"/>
        </w:rPr>
        <w:t>10. Льготы для граждан, временно зарегистрированных на жилой площ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екоторые вопросы применения законодательства о льготах в сфере оплаты жилья и коммунальных услуг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6 Социальные льготы детей – сирот и детей, оставшихся без попечения родит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детей-сирот и детей, оставшихся без попечения родителей — система социальных, экономических, организационных и правовых мер, гарантированных органами государственной власти и органами местного самоуправления, направленных на создание условий, обеспечивающих равные с другими детьми права на развитие и надлежащие услови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уждающиеся в государственной защите — дети, родители которых неизвестны; утратившие вследствие смерти обоих или единственного родителя; изъятые из семьи; дети, родители которых ограничены в родительских правах или лишены их; безнадзорные, а также дети, родители которых страдают хроническими заболеваниями, не позволяющими надлежащим образом осуществлять их воспитание и содержание; родители которых признаны недееспособными (либо ограниченно дееспособными) или объявлены безвестно отсутствующими (умершими); родители которых находятся в учреждениях, исполняющих наказание в виде лишения свободы или в местах содержания под стражей, дети подозреваемых и обвиняемых в совершении преступления; другие дети, признанные в установленном порядке нуждающимися в государственной защ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государственное обеспечение детей-сирот и детей, оставшихся без попечения родителей — предоставление детям за время пребывания в соответствующем государственном или муниципальном учреждении, в семье опекуна, попечителя, приемных родителей бесплатного питания, комплекта одежды и обуви, бесплатного общежития и бесплатного обслуживания или возмещение их полной стоимости; обучающимся в учреждении среднего и высшего профессионального образования из числа детей-сирот и детей, оставшихся без попечения родителей, в возрасте 18 лет и старше, но не более 23 лет имеют право на полное государствен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для детей-сирот и детей, оставшихся без попечения родителе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е учреждения, в которых содержатся (обучаются и/или воспитываются) дети-сироты и дети, оставшиеся без попечения родителей (детские дома, школы-интернаты, центры образовани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я социальной защиты населения (дома-интернаты для детей-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учреждения системы здравоохранения (дома ребенк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льготы детей – сирот и детей, оставшихся без попечения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ый отпуск по рецептам врачей лечебно-профилактических учреждений молочных продуктов детского питания (в т.ч. адаптированных молочных смесей) детям до 2 лет (до 15 лет — если они страдают хроническими заболе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обеспечение лекарственными средствами по рецептам врачей лечебно-профилактических учреждений детям до 3 лет (обучающимся в учреждениях начального, среднего и общего профессионального образования — до 2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государственное обеспечение на период пребывания в учреждениях для детей-сирот и в период обучения в государственных образовательных учреждениях начального, среднего и высшего профессионального образования до 23 лет — на период пребывания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очередное устройство в дошкольные образовательные учреждения детям дошколь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посещение дошкольных образовательных учреждений детям дошколь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питание в общеобразовательных учреждениях обучающимся в общеобразовательных учреждениях — в период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латными учебниками обучающимся в образовательных учреждениях, реализующих общеобразовательные программы, — в период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посещение учреждений культуры и спортивных учреждений: музеев, выставочных залов, картинных галерей, театров, кинотеатров, парков культуры и отдыха, зоопарка, культурно-массовых мероприятий, спортивных секций, спортивных соревнований (при наличии свободных мест) до 2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размера стипендии не менее чем на 50% выплачивается по месту учебы в период обучения в государственных образовательных учреждениях начального, высшего и среднего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ое пособие на приобретение учебной литературы и письменных принадлежностей в размере трехмесячной стипен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дополнительное образование — в музыкальных, спортивных, художественных школах детям до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обучение на курсах по подготовке к поступлению в государственные образовательные учреждения среднего и высшего профессионального образования до 2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получение первого и второго начального профессионального образования в государственных образовательных учреждениях;</w:t>
      </w:r>
    </w:p>
    <w:p>
      <w:pPr>
        <w:pStyle w:val="Normal"/>
        <w:spacing w:lineRule="auto" w:line="360" w:before="0" w:after="0"/>
        <w:ind w:firstLine="709"/>
        <w:jc w:val="both"/>
        <w:rPr/>
      </w:pPr>
      <w:r>
        <w:rPr>
          <w:rFonts w:cs="Times New Roman" w:ascii="Times New Roman" w:hAnsi="Times New Roman"/>
          <w:sz w:val="28"/>
          <w:szCs w:val="28"/>
        </w:rPr>
        <w:t>- бесплатный проезд в городском и пригородном пассажирском транспорте (кроме такси и маршрутного такси) детям до 18 лет (обучающимся в государственных образовательных учреждениях — до 2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ые путевки в школьные и студенческие спортивно-оздоровительные лагеря (базы) труда и отдыха, а при наличии медицинских показаний — в санатории, а также оплата проезда к месту лечения и обратно до 2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жилой площадью во внеочередном порядке по окончании пребывания в государственном детском учреждении, у родственников, опекунов или попечителей, где они находились на воспитании, при невозможности его вселения в ранее занимаемое жилое помещение дети-сироты и дети, оставшиеся без попечения родителей, — выпускники детских домов и школ-интернатов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ценка хозяйственной деятельности и финансового состояния МЛПУ «Специализированный Дом Ребен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бщая характеристика МЛПУ «Специализированный Дом Реб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Муниципальное лечебно-профилактическое учреждение «Специализированный дом ребенка».</w:t>
      </w:r>
    </w:p>
    <w:p>
      <w:pPr>
        <w:pStyle w:val="Normal"/>
        <w:spacing w:lineRule="auto" w:line="360" w:before="0" w:after="0"/>
        <w:ind w:firstLine="709"/>
        <w:jc w:val="both"/>
        <w:rPr/>
      </w:pPr>
      <w:r>
        <w:rPr>
          <w:rFonts w:cs="Times New Roman" w:ascii="Times New Roman" w:hAnsi="Times New Roman"/>
          <w:sz w:val="28"/>
          <w:szCs w:val="28"/>
        </w:rPr>
        <w:t>Тип учреждения: до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основания:28 сентября 1943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БОТА УЧРЕЖДЕНИЯ</w:t>
      </w:r>
    </w:p>
    <w:p>
      <w:pPr>
        <w:pStyle w:val="Normal"/>
        <w:spacing w:lineRule="auto" w:line="360" w:before="0" w:after="0"/>
        <w:ind w:firstLine="709"/>
        <w:jc w:val="both"/>
        <w:rPr/>
      </w:pPr>
      <w:r>
        <w:rPr>
          <w:rFonts w:cs="Times New Roman" w:ascii="Times New Roman" w:hAnsi="Times New Roman"/>
          <w:sz w:val="28"/>
          <w:szCs w:val="28"/>
        </w:rPr>
        <w:t>Направления деятельности: Медицинская, педагогическая и социальная помощь детям-сиротам и детям, оставшимся без попечения родителей в возрасте от 2 мес. до 4-х лет.</w:t>
      </w:r>
    </w:p>
    <w:p>
      <w:pPr>
        <w:pStyle w:val="Normal"/>
        <w:spacing w:lineRule="auto" w:line="360" w:before="0" w:after="0"/>
        <w:ind w:firstLine="709"/>
        <w:jc w:val="both"/>
        <w:rPr/>
      </w:pPr>
      <w:r>
        <w:rPr>
          <w:rFonts w:cs="Times New Roman" w:ascii="Times New Roman" w:hAnsi="Times New Roman"/>
          <w:sz w:val="28"/>
          <w:szCs w:val="28"/>
        </w:rPr>
        <w:t>История: Дом ребенка образован после освобождения г. Орла от немецко-фашистских захватчиков в 1943 г. Воспитанниками были дети-сироты, родители которых погибли в ВОВ.</w:t>
      </w:r>
    </w:p>
    <w:p>
      <w:pPr>
        <w:pStyle w:val="Normal"/>
        <w:spacing w:lineRule="auto" w:line="360" w:before="0" w:after="0"/>
        <w:ind w:firstLine="709"/>
        <w:jc w:val="both"/>
        <w:rPr/>
      </w:pPr>
      <w:r>
        <w:rPr>
          <w:rFonts w:cs="Times New Roman" w:ascii="Times New Roman" w:hAnsi="Times New Roman"/>
          <w:sz w:val="28"/>
          <w:szCs w:val="28"/>
        </w:rPr>
        <w:t>Персонал: В Учреждении работают 214 сотрудников, из них: руководство - 3, психологи - 1, воспитатели - 55, врачи - 6, медсестры - 82, технический персонал -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кации в СМИ: Постоянные публикации в прессе, на ТВ, ради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ТИ В УЧРЕЖДЕНИИ</w:t>
      </w:r>
    </w:p>
    <w:p>
      <w:pPr>
        <w:pStyle w:val="Normal"/>
        <w:spacing w:lineRule="auto" w:line="360" w:before="0" w:after="0"/>
        <w:ind w:firstLine="709"/>
        <w:jc w:val="both"/>
        <w:rPr/>
      </w:pPr>
      <w:r>
        <w:rPr>
          <w:rFonts w:cs="Times New Roman" w:ascii="Times New Roman" w:hAnsi="Times New Roman"/>
          <w:sz w:val="28"/>
          <w:szCs w:val="28"/>
        </w:rPr>
        <w:t>Количество детей в учреждении: В Учреждении воспитывается 110 детей, из них дети от 0 до 1 года - 33, от 1 до 4 лет - 77.</w:t>
      </w:r>
    </w:p>
    <w:p>
      <w:pPr>
        <w:pStyle w:val="Normal"/>
        <w:spacing w:lineRule="auto" w:line="360" w:before="0" w:after="0"/>
        <w:ind w:firstLine="709"/>
        <w:jc w:val="both"/>
        <w:rPr/>
      </w:pPr>
      <w:r>
        <w:rPr>
          <w:rFonts w:cs="Times New Roman" w:ascii="Times New Roman" w:hAnsi="Times New Roman"/>
          <w:sz w:val="28"/>
          <w:szCs w:val="28"/>
        </w:rPr>
        <w:t>Возраст детей: от 0 до 4 лет</w:t>
      </w:r>
    </w:p>
    <w:p>
      <w:pPr>
        <w:pStyle w:val="Normal"/>
        <w:spacing w:lineRule="auto" w:line="360" w:before="0" w:after="0"/>
        <w:ind w:firstLine="709"/>
        <w:jc w:val="both"/>
        <w:rPr/>
      </w:pPr>
      <w:r>
        <w:rPr>
          <w:rFonts w:cs="Times New Roman" w:ascii="Times New Roman" w:hAnsi="Times New Roman"/>
          <w:sz w:val="28"/>
          <w:szCs w:val="28"/>
        </w:rPr>
        <w:t>Количество детей-сирот: 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детей с отклонениями в развитии:37</w:t>
      </w:r>
    </w:p>
    <w:p>
      <w:pPr>
        <w:pStyle w:val="Normal"/>
        <w:spacing w:lineRule="auto" w:line="360" w:before="0" w:after="0"/>
        <w:ind w:firstLine="709"/>
        <w:jc w:val="both"/>
        <w:rPr/>
      </w:pPr>
      <w:r>
        <w:rPr>
          <w:rFonts w:cs="Times New Roman" w:ascii="Times New Roman" w:hAnsi="Times New Roman"/>
          <w:sz w:val="28"/>
          <w:szCs w:val="28"/>
        </w:rPr>
        <w:t>Лечение детей: В Учреждении детям оказывается первая медицинская помощь и специализированная: неврологическая, педиатрическая, психиатрическая, лечебная физкультура, реабилитационная. Медицинский кабинет и мед. оборудование соответствуют потребностям Учреждения.</w:t>
      </w:r>
    </w:p>
    <w:p>
      <w:pPr>
        <w:pStyle w:val="Normal"/>
        <w:spacing w:lineRule="auto" w:line="360" w:before="0" w:after="0"/>
        <w:ind w:firstLine="709"/>
        <w:jc w:val="both"/>
        <w:rPr/>
      </w:pPr>
      <w:r>
        <w:rPr>
          <w:rFonts w:cs="Times New Roman" w:ascii="Times New Roman" w:hAnsi="Times New Roman"/>
          <w:sz w:val="28"/>
          <w:szCs w:val="28"/>
        </w:rPr>
        <w:t>Летний отдых: Летом дети остаются в Учреждении.</w:t>
      </w:r>
    </w:p>
    <w:p>
      <w:pPr>
        <w:pStyle w:val="Normal"/>
        <w:spacing w:lineRule="auto" w:line="360" w:before="0" w:after="0"/>
        <w:ind w:firstLine="709"/>
        <w:jc w:val="both"/>
        <w:rPr/>
      </w:pPr>
      <w:r>
        <w:rPr>
          <w:rFonts w:cs="Times New Roman" w:ascii="Times New Roman" w:hAnsi="Times New Roman"/>
          <w:sz w:val="28"/>
          <w:szCs w:val="28"/>
        </w:rPr>
        <w:t>Общение детей: Дети общаются с детьми и взрослыми, живущими и работающими за пределами учреждения. Ведётся переписка воспитателей с осужденными родителями. Для детей организовываются поездки по го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ая помощь: помощь от российских организаций и граждан поступает регулярно, от иностранных - редк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2 Оценка хозяйственной деятельности и финансового состояния МЛПУ «Специализированный Дом Реб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бюджета: мес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бюджета города Орла Периодичность: годовая. Единица измерения: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аблица№1. </w:t>
      </w:r>
      <w:r>
        <w:rPr/>
        <w:t>Показатели, необходимые для расчёта.</w:t>
      </w:r>
    </w:p>
    <w:tbl>
      <w:tblPr>
        <w:tblW w:w="6198" w:type="dxa"/>
        <w:jc w:val="left"/>
        <w:tblInd w:w="137" w:type="dxa"/>
        <w:tblLayout w:type="fixed"/>
        <w:tblCellMar>
          <w:top w:w="0" w:type="dxa"/>
          <w:left w:w="108" w:type="dxa"/>
          <w:bottom w:w="0" w:type="dxa"/>
          <w:right w:w="108" w:type="dxa"/>
        </w:tblCellMar>
      </w:tblPr>
      <w:tblGrid>
        <w:gridCol w:w="3966"/>
        <w:gridCol w:w="1116"/>
        <w:gridCol w:w="1116"/>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д</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r>
      <w:tr>
        <w:trPr>
          <w:trHeight w:val="143"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е финансир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8503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920000</w:t>
            </w:r>
          </w:p>
        </w:tc>
      </w:tr>
      <w:tr>
        <w:trPr>
          <w:trHeight w:val="362"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8012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8560769</w:t>
            </w:r>
          </w:p>
        </w:tc>
      </w:tr>
      <w:tr>
        <w:trPr>
          <w:trHeight w:val="281"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списочная численность работник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2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214</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месячная заработная пл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7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9</w:t>
            </w:r>
            <w:r>
              <w:rPr>
                <w:rFonts w:cs="Times New Roman" w:ascii="Times New Roman" w:hAnsi="Times New Roman"/>
                <w:color w:val="000000"/>
                <w:sz w:val="20"/>
                <w:szCs w:val="20"/>
                <w:lang w:val="en-US"/>
              </w:rPr>
              <w:t>20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ЛПУ «Специализированный Дом Ребенка» является бюджетной организацией и не имеет выпущенной продукции, вместо показателя объём выпуска продукции используем финансирование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2. Результаты анализ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28905</wp:posOffset>
                </wp:positionV>
                <wp:extent cx="2551430" cy="1582420"/>
                <wp:effectExtent l="0" t="0" r="0" b="0"/>
                <wp:wrapSquare wrapText="bothSides"/>
                <wp:docPr id="1" name="Frame1"/>
                <a:graphic xmlns:a="http://schemas.openxmlformats.org/drawingml/2006/main">
                  <a:graphicData uri="http://schemas.microsoft.com/office/word/2010/wordprocessingShape">
                    <wps:wsp>
                      <wps:cNvSpPr txBox="1"/>
                      <wps:spPr>
                        <a:xfrm>
                          <a:off x="0" y="0"/>
                          <a:ext cx="2551430" cy="1582420"/>
                        </a:xfrm>
                        <a:prstGeom prst="rect"/>
                        <a:solidFill>
                          <a:srgbClr val="FFFFFF">
                            <a:alpha val="0"/>
                          </a:srgbClr>
                        </a:solidFill>
                      </wps:spPr>
                      <wps:txbx>
                        <w:txbxContent>
                          <w:tbl>
                            <w:tblPr>
                              <w:tblW w:w="4018" w:type="dxa"/>
                              <w:jc w:val="left"/>
                              <w:tblInd w:w="-5" w:type="dxa"/>
                              <w:tblLayout w:type="fixed"/>
                              <w:tblCellMar>
                                <w:top w:w="0" w:type="dxa"/>
                                <w:left w:w="108" w:type="dxa"/>
                                <w:bottom w:w="0" w:type="dxa"/>
                                <w:right w:w="108" w:type="dxa"/>
                              </w:tblCellMar>
                            </w:tblPr>
                            <w:tblGrid>
                              <w:gridCol w:w="2186"/>
                              <w:gridCol w:w="916"/>
                              <w:gridCol w:w="916"/>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Г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1</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ёмк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9</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оору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15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003</w:t>
                                  </w:r>
                                </w:p>
                              </w:tc>
                            </w:tr>
                            <w:tr>
                              <w:trPr>
                                <w:trHeight w:val="27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бот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07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560</w:t>
                                  </w:r>
                                </w:p>
                              </w:tc>
                            </w:tr>
                            <w:tr>
                              <w:trPr>
                                <w:trHeight w:val="196"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оёмк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4</w:t>
                                  </w:r>
                                </w:p>
                              </w:tc>
                            </w:tr>
                          </w:tbl>
                        </w:txbxContent>
                      </wps:txbx>
                      <wps:bodyPr anchor="t" lIns="0" tIns="0" rIns="0" bIns="0">
                        <a:noAutofit/>
                      </wps:bodyPr>
                    </wps:wsp>
                  </a:graphicData>
                </a:graphic>
              </wp:anchor>
            </w:drawing>
          </mc:Choice>
          <mc:Fallback>
            <w:pict>
              <v:rect fillcolor="#FFFFFF" style="position:absolute;rotation:-0;width:200.9pt;height:124.6pt;mso-wrap-distance-left:9pt;mso-wrap-distance-right:9pt;mso-wrap-distance-top:0pt;mso-wrap-distance-bottom:0pt;margin-top:10.15pt;mso-position-vertical-relative:text;margin-left:7.1pt;mso-position-horizontal-relative:margin">
                <v:fill opacity="0f"/>
                <v:textbox inset="0in,0in,0in,0in">
                  <w:txbxContent>
                    <w:tbl>
                      <w:tblPr>
                        <w:tblW w:w="4018" w:type="dxa"/>
                        <w:jc w:val="left"/>
                        <w:tblInd w:w="-5" w:type="dxa"/>
                        <w:tblLayout w:type="fixed"/>
                        <w:tblCellMar>
                          <w:top w:w="0" w:type="dxa"/>
                          <w:left w:w="108" w:type="dxa"/>
                          <w:bottom w:w="0" w:type="dxa"/>
                          <w:right w:w="108" w:type="dxa"/>
                        </w:tblCellMar>
                      </w:tblPr>
                      <w:tblGrid>
                        <w:gridCol w:w="2186"/>
                        <w:gridCol w:w="916"/>
                        <w:gridCol w:w="916"/>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Г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1</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ёмк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9</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оору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15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003</w:t>
                            </w:r>
                          </w:p>
                        </w:tc>
                      </w:tr>
                      <w:tr>
                        <w:trPr>
                          <w:trHeight w:val="27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ботк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07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560</w:t>
                            </w:r>
                          </w:p>
                        </w:tc>
                      </w:tr>
                      <w:tr>
                        <w:trPr>
                          <w:trHeight w:val="196"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оёмк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4</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отдача показывает, какова отдача от использования каждого рубля, вложенного в основные средства, т.е. насколько эффективно это вложение. Из таблицы видно, что от использования одного рубля финансирования в 2008 году отдача составила 4,47 руб., а в 2009 году – 5,01 руб.</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ёмкость определяет необходимую величину основных средств для производства продукции заданного объёма на перспективный период. Из таблицы видно, что на производство одного рубля продукции в 2008 году было затрачено 0,22 руб. , а в 2009 – 0,19.</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вооруженность показывает, какое количество основных средств приходится на одного работника предприятия. В МЛПУ Дом ребенка г. Орла в 2008 году на одного работника приходится 38153 основных средств, в 2009 – 40003.</w:t>
      </w:r>
    </w:p>
    <w:p>
      <w:pPr>
        <w:pStyle w:val="Style18"/>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8"/>
        </w:rPr>
        <w:t>Производительность труда характеризует эффективность использования трудовых ресурсов, состоит из выработки и трудоёмкости. Выработка характеризуется количеством продукции или объёмом работ или услуг произведённых в единицу рабочего времени. В 2008 году выработка равна 170715, в 2009 – 200560. Трудоемкость в 2008 году равна 210, в 2009 – 214.</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о и средства Дома Ребенка</w:t>
      </w:r>
    </w:p>
    <w:p>
      <w:pPr>
        <w:pStyle w:val="Normal"/>
        <w:spacing w:lineRule="auto" w:line="360" w:before="0" w:after="0"/>
        <w:ind w:firstLine="709"/>
        <w:jc w:val="both"/>
        <w:rPr/>
      </w:pPr>
      <w:r>
        <w:rPr>
          <w:rFonts w:cs="Times New Roman" w:ascii="Times New Roman" w:hAnsi="Times New Roman"/>
          <w:sz w:val="28"/>
          <w:szCs w:val="28"/>
        </w:rPr>
        <w:t>1.1. Имущество Дома Ребенка является собственностью Орловской области и закрепляется за детским домом на праве оперативного управления. Права Дома Ребенка на закрепленное за ним имущество определяются в соответствии с Гражданским кодексе Российской Федерации, Законом Российской Федерации "Об образовании".</w:t>
      </w:r>
    </w:p>
    <w:p>
      <w:pPr>
        <w:pStyle w:val="Normal"/>
        <w:spacing w:lineRule="auto" w:line="360" w:before="0" w:after="0"/>
        <w:ind w:firstLine="709"/>
        <w:jc w:val="both"/>
        <w:rPr/>
      </w:pPr>
      <w:r>
        <w:rPr>
          <w:rFonts w:cs="Times New Roman" w:ascii="Times New Roman" w:hAnsi="Times New Roman"/>
          <w:sz w:val="28"/>
          <w:szCs w:val="28"/>
        </w:rPr>
        <w:t>1.2. Земельные участки закрепляются за Домом Ребенка в постоянное (бессрочное) пользование.</w:t>
      </w:r>
    </w:p>
    <w:p>
      <w:pPr>
        <w:pStyle w:val="Normal"/>
        <w:spacing w:lineRule="auto" w:line="360" w:before="0" w:after="0"/>
        <w:ind w:firstLine="709"/>
        <w:jc w:val="both"/>
        <w:rPr/>
      </w:pPr>
      <w:r>
        <w:rPr>
          <w:rFonts w:cs="Times New Roman" w:ascii="Times New Roman" w:hAnsi="Times New Roman"/>
          <w:sz w:val="28"/>
          <w:szCs w:val="28"/>
        </w:rPr>
        <w:t>1.3. Дом Ребенка владеет, пользуется и распоряжается закрепленным за ним имуществом в соответствии с его назначением, уставными целями деятельности и порядке, установленно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1.4. Изъятие и отчуждение имущества, закрепленного за Домом Ребенка, допускается в случае и в порядке, установленно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1.5. Комитет по управлению государственным имуществом в праве изъять излишнее, неиспользуемое и (или) используемое не по назначении имущество, закрепленное за Домо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ом Ребенка не вправе отчуждать или иным способом распоряж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ным за ним имуществом.</w:t>
      </w:r>
    </w:p>
    <w:p>
      <w:pPr>
        <w:pStyle w:val="Normal"/>
        <w:spacing w:lineRule="auto" w:line="360" w:before="0" w:after="0"/>
        <w:ind w:firstLine="709"/>
        <w:jc w:val="both"/>
        <w:rPr/>
      </w:pPr>
      <w:r>
        <w:rPr>
          <w:rFonts w:cs="Times New Roman" w:ascii="Times New Roman" w:hAnsi="Times New Roman"/>
          <w:sz w:val="28"/>
          <w:szCs w:val="28"/>
        </w:rPr>
        <w:t>1.7. Дом Ребенка с согласия комитета по управлению государственным имуществом вправе сдавать в аренду закрепленное за ним имущество в соответствии с действующим законодательством. Средства, полученные детским домом в качестве арендной платы, учитываются в доходах областного бюджета.</w:t>
      </w:r>
    </w:p>
    <w:p>
      <w:pPr>
        <w:pStyle w:val="Normal"/>
        <w:spacing w:lineRule="auto" w:line="360" w:before="0" w:after="0"/>
        <w:ind w:firstLine="709"/>
        <w:jc w:val="both"/>
        <w:rPr/>
      </w:pPr>
      <w:r>
        <w:rPr>
          <w:rFonts w:cs="Times New Roman" w:ascii="Times New Roman" w:hAnsi="Times New Roman"/>
          <w:sz w:val="28"/>
          <w:szCs w:val="28"/>
        </w:rPr>
        <w:t>1.8. Дом Ребенка несет ответственность перед собственником за сохранность и эффективное использование закрепленного за ним имущества. Контроль за деятельностью Детского дома в этой части осуществляется собственником (уполномоченным органом).</w:t>
      </w:r>
    </w:p>
    <w:p>
      <w:pPr>
        <w:pStyle w:val="Normal"/>
        <w:spacing w:lineRule="auto" w:line="360" w:before="0" w:after="0"/>
        <w:ind w:firstLine="709"/>
        <w:jc w:val="both"/>
        <w:rPr/>
      </w:pPr>
      <w:r>
        <w:rPr>
          <w:rFonts w:cs="Times New Roman" w:ascii="Times New Roman" w:hAnsi="Times New Roman"/>
          <w:sz w:val="28"/>
          <w:szCs w:val="28"/>
        </w:rPr>
        <w:t>1.9. Деятельность Дома Ребенка финансируется, в пределах средств предусмотренных бюджетом Орловской области на соответствующий год.</w:t>
      </w:r>
    </w:p>
    <w:p>
      <w:pPr>
        <w:pStyle w:val="Normal"/>
        <w:spacing w:lineRule="auto" w:line="360" w:before="0" w:after="0"/>
        <w:ind w:firstLine="709"/>
        <w:jc w:val="both"/>
        <w:rPr/>
      </w:pPr>
      <w:r>
        <w:rPr>
          <w:rFonts w:cs="Times New Roman" w:ascii="Times New Roman" w:hAnsi="Times New Roman"/>
          <w:sz w:val="28"/>
          <w:szCs w:val="28"/>
        </w:rPr>
        <w:t>Источниками формирования имущества и финансовых средств Дома Ребенка являются:</w:t>
      </w:r>
    </w:p>
    <w:p>
      <w:pPr>
        <w:pStyle w:val="Normal"/>
        <w:spacing w:lineRule="auto" w:line="360" w:before="0" w:after="0"/>
        <w:ind w:firstLine="709"/>
        <w:jc w:val="both"/>
        <w:rPr/>
      </w:pPr>
      <w:r>
        <w:rPr>
          <w:rFonts w:cs="Times New Roman" w:ascii="Times New Roman" w:hAnsi="Times New Roman"/>
          <w:sz w:val="28"/>
          <w:szCs w:val="28"/>
        </w:rPr>
        <w:t>-имущество, переданное Дому Ребенка Учредителем или уполномоченным им Органом;</w:t>
      </w:r>
    </w:p>
    <w:p>
      <w:pPr>
        <w:pStyle w:val="Normal"/>
        <w:spacing w:lineRule="auto" w:line="360" w:before="0" w:after="0"/>
        <w:ind w:firstLine="709"/>
        <w:jc w:val="both"/>
        <w:rPr/>
      </w:pPr>
      <w:r>
        <w:rPr>
          <w:rFonts w:cs="Times New Roman" w:ascii="Times New Roman" w:hAnsi="Times New Roman"/>
          <w:sz w:val="28"/>
          <w:szCs w:val="28"/>
        </w:rPr>
        <w:t>-бюджетные и внебюдже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спонсоров, добровольные пожертвования физических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источники, не запрещенные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1.10. Финансирование Дома Ребенка осуществляется на основе государственных нормативов, которые устанавливаются в расчете на одного воспитанника. Привлечение Домом Ребенка дополнительных средств не влечет за собой снижение нормативов и абсолютных размеров финансирования за счет средств Учредителя.</w:t>
      </w:r>
    </w:p>
    <w:p>
      <w:pPr>
        <w:pStyle w:val="Normal"/>
        <w:spacing w:lineRule="auto" w:line="360" w:before="0" w:after="0"/>
        <w:ind w:firstLine="709"/>
        <w:jc w:val="both"/>
        <w:rPr/>
      </w:pPr>
      <w:r>
        <w:rPr>
          <w:rFonts w:cs="Times New Roman" w:ascii="Times New Roman" w:hAnsi="Times New Roman"/>
          <w:sz w:val="28"/>
          <w:szCs w:val="28"/>
        </w:rPr>
        <w:t>1.11. Дом Ребенка вправе осуществлять самостоятельную хозяйственную деятельность (выращивание овощей, животных на микро ферме, оказание услуг по осуществлению столярных, швейных, транспортных работ для граждан, юридических лиц и другие виды услуг, не запрещенных законодательством), распоряжаться доходами в соответствии с регламентацией деятельности Дома Ребенка, закрепленной в Уставе, и в соответствии с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1.12. Дом Ребенка может осуществлять предпринимательскую деятельность (приносящее прибыль производство товаров и услуг, отвечающих целям создания детского дома) лишь постольку, поскольку это служит достижению целей, ради которых он создан.</w:t>
      </w:r>
    </w:p>
    <w:p>
      <w:pPr>
        <w:pStyle w:val="Normal"/>
        <w:spacing w:lineRule="auto" w:line="360" w:before="0" w:after="0"/>
        <w:ind w:firstLine="709"/>
        <w:jc w:val="both"/>
        <w:rPr/>
      </w:pPr>
      <w:r>
        <w:rPr>
          <w:rFonts w:cs="Times New Roman" w:ascii="Times New Roman" w:hAnsi="Times New Roman"/>
          <w:sz w:val="28"/>
          <w:szCs w:val="28"/>
        </w:rPr>
        <w:t>1.13. Доходная (в том числе предпринимательская) деятельность Дома Ребенка может быть прекращена в случаях и порядке, предусмотренных законом.</w:t>
      </w:r>
    </w:p>
    <w:p>
      <w:pPr>
        <w:pStyle w:val="Normal"/>
        <w:spacing w:lineRule="auto" w:line="360" w:before="0" w:after="0"/>
        <w:ind w:firstLine="709"/>
        <w:jc w:val="both"/>
        <w:rPr/>
      </w:pPr>
      <w:r>
        <w:rPr>
          <w:rFonts w:cs="Times New Roman" w:ascii="Times New Roman" w:hAnsi="Times New Roman"/>
          <w:sz w:val="28"/>
          <w:szCs w:val="28"/>
        </w:rPr>
        <w:t>1.14. Доходы Дома Ребенка, полученные от предпринимательской и иной приносящей доход деятельности, после уплаты налогов и сборов, предусмотренных законодательством о налогах и сборах, в полном объеме учитываются в смете доходов и расходов детского дома и отражаются в доходах областного бюджета как доходы от оказания платных услуг.</w:t>
      </w:r>
    </w:p>
    <w:p>
      <w:pPr>
        <w:pStyle w:val="Normal"/>
        <w:spacing w:lineRule="auto" w:line="360" w:before="0" w:after="0"/>
        <w:ind w:firstLine="709"/>
        <w:jc w:val="both"/>
        <w:rPr/>
      </w:pPr>
      <w:r>
        <w:rPr>
          <w:rFonts w:cs="Times New Roman" w:ascii="Times New Roman" w:hAnsi="Times New Roman"/>
          <w:sz w:val="28"/>
          <w:szCs w:val="28"/>
        </w:rPr>
        <w:t>1.15. Дом Ребенка должен быть обеспечен в соответствии с установленными нормативами помещениями, сооружениями, автотранспортом и оборудованием для организации образовательно-воспитательного процесса, спортивных и массовых мероприятий, питания, медицинского, хозяйственно-бытового и санитарно-гигиенического обслуживания, быта и отдыха воспита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6. Дом Ребенка отвечает по своим обязательствам в соответствии с действующим законодательством средства в течение года изъятию не подле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и отчетность</w:t>
      </w:r>
    </w:p>
    <w:p>
      <w:pPr>
        <w:pStyle w:val="Normal"/>
        <w:spacing w:lineRule="auto" w:line="360" w:before="0" w:after="0"/>
        <w:ind w:firstLine="709"/>
        <w:jc w:val="both"/>
        <w:rPr/>
      </w:pPr>
      <w:r>
        <w:rPr>
          <w:rFonts w:cs="Times New Roman" w:ascii="Times New Roman" w:hAnsi="Times New Roman"/>
          <w:sz w:val="28"/>
          <w:szCs w:val="28"/>
        </w:rPr>
        <w:t>2.1. Финансово-хозяйственная деятельность Дома Ребенка контролируется Учредителем и другими контролирующими организациями, имеющими на это право, в соответствии с действующим законодательством. В состав ревизионной комиссии могут ходить представители Дома Ребенка, избираемые на общем собрании трудового коллектива.</w:t>
      </w:r>
    </w:p>
    <w:p>
      <w:pPr>
        <w:pStyle w:val="Normal"/>
        <w:spacing w:lineRule="auto" w:line="360" w:before="0" w:after="0"/>
        <w:ind w:firstLine="709"/>
        <w:jc w:val="both"/>
        <w:rPr/>
      </w:pPr>
      <w:r>
        <w:rPr>
          <w:rFonts w:cs="Times New Roman" w:ascii="Times New Roman" w:hAnsi="Times New Roman"/>
          <w:sz w:val="28"/>
          <w:szCs w:val="28"/>
        </w:rPr>
        <w:t>2.2. Проверка деятельности Дома Ребенка производится в соответствии с действующим законодательством. Контролирующие органы вправе требовать от должностных лиц Дома Ребенка представления всех необходимых материалов, бухгалтерских, иных документов и личных объяс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Директор Дома Ребенка обеспечивает представление в распоряжение контролирующих органов всех необходимых для проведения ревизии материалов. При необходимости для проведения ревизии финансово-хозяйственной может быть приглашена аудиторская организация.</w:t>
      </w:r>
    </w:p>
    <w:p>
      <w:pPr>
        <w:pStyle w:val="Normal"/>
        <w:spacing w:lineRule="auto" w:line="360" w:before="0" w:after="0"/>
        <w:ind w:firstLine="709"/>
        <w:jc w:val="both"/>
        <w:rPr/>
      </w:pPr>
      <w:r>
        <w:rPr>
          <w:rFonts w:cs="Times New Roman" w:ascii="Times New Roman" w:hAnsi="Times New Roman"/>
          <w:sz w:val="28"/>
          <w:szCs w:val="28"/>
        </w:rPr>
        <w:t>2.4. Директор Детского дома несет ответственность за сохранность управленческих, финансово-хозяйственных и друг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Социальные льготы в МЛПУ «Специализированный Дом Ребен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от рождения принадлежат и гарантируются государством права и свободы человека и гражданина 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настоящим Федеральным законом, Семейным кодексом Российской Федерации и другими нормативными правовыми актам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Льготы, предоставляемые детям в МЛПУ «Специализированный Дом Ребенка»: -бесплатное лекарственное обеспечение; -бесплатное питание (в том числе адаптированных молочных смесей детям до 2 лет); -бесплатное обеспечение одеждой, обувью, игрушками, средствами гигиены и т.д.; -бесплатное медицинское обслуживание (включающее неврологическую, педиатрическую, психиатрическую, реабилитационную помощь); -бесплатная организация поездок за пределы Дома ребенка, на цирковые и театральные представления, в па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ыновления. Государство не оказывает семье дополнительной помощи, за исключением предоставления матери послеродового отпуска и выплат в связи с рождением ребенка, если усыновляется младенец до трех месяцев. Денежное пособие на усыновленного ребенка равно установленному законом пособию на кровного ребенка. После усыновления ребенок получает все права родного, включая имущественные, но при этом лишается льгот, которые он имел как сирота (например, права на получение после достижения 18 лет жилья от государства, льгот при поступлении в учебные завед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Рекомендации оптимизации функционирования МЛПУ «Специализированный Дом Реб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финансового положения предприятия (в данном случае Муниципальное лечебно-профилактическое учреждение «Специализированный дом ребенка») необходимо определить мероприяти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опечительского совета в целях содействия учреждению в воспитании, содержании и обучении воспитанников, защите их прав и интерес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функции Попечительского совета: - содействие в работе по совершенствованию образовательного процесс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дополнительного образования воспитанников, дополнительной подготовки и переподготовки педагогических кадр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содействия в трудоустройстве детей-сирот, получивших основное общее образование, улучшении их жилищных услов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помощи учреждению в проведении оздоровительных мероприят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финансовой помощи детскому дому в проведении ремонтных работ, укреплении материально-технической базы детского дом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щита социально-экономических, трудовых, личных прав и свободы детей сирот и детей, оставшихся без попечения родител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помощи в улучшении условий работы педагогического и обслуживающего персонала детского дома;</w:t>
      </w:r>
    </w:p>
    <w:p>
      <w:pPr>
        <w:pStyle w:val="Normal"/>
        <w:spacing w:lineRule="auto" w:line="360" w:before="0" w:after="0"/>
        <w:ind w:firstLine="709"/>
        <w:jc w:val="both"/>
        <w:rPr/>
      </w:pPr>
      <w:r>
        <w:rPr>
          <w:rFonts w:cs="Times New Roman" w:ascii="Times New Roman" w:hAnsi="Times New Roman"/>
          <w:sz w:val="28"/>
          <w:szCs w:val="28"/>
        </w:rPr>
        <w:t>2) Привлечение представителей науки, бизнеса, общественных организаций и объединений, и др. с целью обеспечения доступности и качества образования и воспитания. В том числе с помощью публикаций в СМИ привлечение и иностранных граждан с целью поддержки финансового состояния Детск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тивное привлечение внебюджетных средств для обеспечения развития и укрепления материальной базы детск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и материально-технического обеспечения Детского дом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выделяемые целевым назначением из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нное дому Ребенка его собственником или уполномоченным им органом;</w:t>
      </w:r>
    </w:p>
    <w:p>
      <w:pPr>
        <w:pStyle w:val="Normal"/>
        <w:spacing w:lineRule="auto" w:line="360" w:before="0" w:after="0"/>
        <w:ind w:firstLine="709"/>
        <w:jc w:val="both"/>
        <w:rPr/>
      </w:pPr>
      <w:r>
        <w:rPr>
          <w:rFonts w:cs="Times New Roman" w:ascii="Times New Roman" w:hAnsi="Times New Roman"/>
          <w:sz w:val="28"/>
          <w:szCs w:val="28"/>
        </w:rPr>
        <w:t>-добровольные взносы организаций, предприятий 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источники, не противоречащие законодательств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едение активной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покупными товарами,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тельская, реклам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средниче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евое участие в деятельности других учреждений (в том числе образовательных)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акций, облигаций, иных ценных бумаг и получение доходов (дивидендов, процентов) по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приносящих доход иных вне 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 Ребенка вправе осуществлять предпринимательскую деятельность лишь постольку, поскольку это служит достижению целей, ради которых оно создано, и соответствующую этим целям, заданиям собственника и назначению имущества.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привести основные выводы, сделанные в процессе изучения избранной темы:</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Система социальных льгот играет важную роль, т. к. позволяет частично компенсировать населению низкие заработки, плохие условия труда, маленькие пенсии. В ряде случаев льготы являются дополнительным стимулом привлечения работников к различным видам деятельности (льготы для привлечения рабочей силы в отрасли с тяжелыми и вредными условиями труда, а также на предприятия, расположенные в неблагоприятных климатических условиях). При всем, при этом уровень жизни значительной части населения остается низким, или крайне низким.</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Общая стоимость социальных льгот и гарантий оценивается в 350 млрд. рублей. Льготы и выплаты установлены для 200 категорий граждан. Численность их получателей составляет почти 2/3 населения страны. Социальные льготы, выплаты, субсидии, компенсации предоставляются на основе более чем 200 законов и иных нормативных правовых актов.</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классификация социальных льгот (по получателям):</w:t>
      </w:r>
    </w:p>
    <w:p>
      <w:pPr>
        <w:pStyle w:val="Style18"/>
        <w:spacing w:lineRule="auto" w:line="360" w:before="0" w:after="0"/>
        <w:ind w:left="0" w:firstLine="709"/>
        <w:contextualSpacing/>
        <w:jc w:val="both"/>
        <w:rPr/>
      </w:pPr>
      <w:r>
        <w:rPr>
          <w:rFonts w:cs="Times New Roman" w:ascii="Times New Roman" w:hAnsi="Times New Roman"/>
          <w:sz w:val="28"/>
          <w:szCs w:val="28"/>
        </w:rPr>
        <w:t>Первая группа - граждане, которым предполагается сохранить льготы за заслуги перед Отечеством. К этой группе относятся: Герои Советского Союза и России, ветераны Великой Отечественной войны, бывшие несовершеннолетние узники фашистских концлагерей, ликвидаторы аварии на Чернобыльской АЭС, лица, получившие увечья и контузии в ходе военных действий при защите конституционного строя и правопорядка. Для этих лиц льготы необходимо перевести в форму денежных выплат и производить их финансирование из федерального бюдже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группа - граждане, которым предлагается предоставлять льготы в зависимости от дохода получателя и величины прожиточного минимума, установленного в субъектах Российской Федерации. К этой группе относятся: нуждающиеся граждане, ветераны труда, инвалиды и некоторые другие. Указанные льготы будут предоставляться за счёт средств субъектов Российской Федера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группа - лица, пользующиеся льготами по профессиональному признаку. К ним относятся сотрудники милиции, судьи, работники аппарата судов, прокурорские работники, сотрудники налоговой полиции, должностные лица таможенных органов, а также другие работающие граждане, которым льготы в оплате жилищно-коммунальных, транспортных и иных услуг установлены в связи с их профессиональной деятельностью.</w:t>
      </w:r>
    </w:p>
    <w:p>
      <w:pPr>
        <w:pStyle w:val="Normal"/>
        <w:spacing w:lineRule="auto" w:line="360" w:before="0" w:after="0"/>
        <w:ind w:firstLine="709"/>
        <w:jc w:val="both"/>
        <w:rPr/>
      </w:pPr>
      <w:r>
        <w:rPr>
          <w:rFonts w:cs="Times New Roman" w:ascii="Times New Roman" w:hAnsi="Times New Roman"/>
          <w:sz w:val="28"/>
          <w:szCs w:val="28"/>
        </w:rPr>
        <w:t>Для достижения значительного экономического эффекта необходима кардинальная реформа всей системы социальных льг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ям предстоит огромная работа по созданию новых законов и внесению в законодательные акты Российской Федерации изменений и дополнений, связанных с льготами по проезду на транспорте, льготами по оплате жилья и коммунальных услуг, в медицине, другими социальными льготами, пособиями и выплатами.</w:t>
      </w:r>
    </w:p>
    <w:p>
      <w:pPr>
        <w:pStyle w:val="Normal"/>
        <w:spacing w:lineRule="auto" w:line="360" w:before="0" w:after="0"/>
        <w:ind w:firstLine="709"/>
        <w:jc w:val="both"/>
        <w:rPr/>
      </w:pPr>
      <w:r>
        <w:rPr>
          <w:rFonts w:cs="Times New Roman" w:ascii="Times New Roman" w:hAnsi="Times New Roman"/>
          <w:sz w:val="28"/>
          <w:szCs w:val="28"/>
        </w:rPr>
        <w:t>Очень важно подчеркнуть, что эту законотворческую работу в полном объеме следует проводить только в условиях роста доходов населения и прежде всего заработной платы и пенсий. Отмена льгот без увеличения доходов приведет к критическому снижению уровня жизни значительной части российского населения, что неизбежно повлечет за собой опасный рост социальной напряженности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Захаров М.Л., Тучкова Э.Г. Право социального обеспечения. - М.: Волтерс Клувер, 2005.</w:t>
      </w:r>
    </w:p>
    <w:p>
      <w:pPr>
        <w:pStyle w:val="Normal"/>
        <w:widowControl w:val="false"/>
        <w:suppressAutoHyphens w:val="true"/>
        <w:spacing w:lineRule="auto" w:line="360" w:before="0" w:after="0"/>
        <w:jc w:val="both"/>
        <w:rPr/>
      </w:pPr>
      <w:r>
        <w:rPr>
          <w:rFonts w:cs="Times New Roman" w:ascii="Times New Roman" w:hAnsi="Times New Roman"/>
          <w:sz w:val="28"/>
          <w:szCs w:val="28"/>
        </w:rPr>
        <w:t>2. Госпорьян А. О системе социального обслуживания семьи и детей // Социальное обеспечение. 2004.</w:t>
      </w:r>
    </w:p>
    <w:p>
      <w:pPr>
        <w:pStyle w:val="Normal"/>
        <w:widowControl w:val="false"/>
        <w:suppressAutoHyphens w:val="true"/>
        <w:spacing w:lineRule="auto" w:line="360" w:before="0" w:after="0"/>
        <w:jc w:val="both"/>
        <w:rPr/>
      </w:pPr>
      <w:r>
        <w:rPr>
          <w:rFonts w:cs="Times New Roman" w:ascii="Times New Roman" w:hAnsi="Times New Roman"/>
          <w:color w:val="000000"/>
          <w:sz w:val="28"/>
          <w:szCs w:val="28"/>
        </w:rPr>
        <w:t>3. Кузьмин С. Активная политика социальной защиты населения</w:t>
      </w:r>
      <w:r>
        <w:rPr>
          <w:rFonts w:cs="Times New Roman" w:ascii="Times New Roman" w:hAnsi="Times New Roman"/>
          <w:sz w:val="28"/>
          <w:szCs w:val="28"/>
        </w:rPr>
        <w:t xml:space="preserve">. Изд. </w:t>
      </w:r>
      <w:r>
        <w:rPr>
          <w:rFonts w:cs="Times New Roman" w:ascii="Times New Roman" w:hAnsi="Times New Roman"/>
          <w:color w:val="000000"/>
          <w:sz w:val="28"/>
          <w:szCs w:val="28"/>
        </w:rPr>
        <w:t>Экономист, 2007</w:t>
      </w:r>
    </w:p>
    <w:p>
      <w:pPr>
        <w:pStyle w:val="Normal"/>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Лепихов М.И. </w:t>
      </w:r>
      <w:r>
        <w:rPr>
          <w:rFonts w:cs="Times New Roman" w:ascii="Times New Roman" w:hAnsi="Times New Roman"/>
          <w:sz w:val="28"/>
          <w:szCs w:val="28"/>
        </w:rPr>
        <w:t>Право и социальная защита населения (социальное право). М.: Юристъ,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Малярова Н.В. Социальная защита детства: концептуальный подход. Социологические исследования, 2005</w:t>
      </w:r>
    </w:p>
    <w:p>
      <w:pPr>
        <w:pStyle w:val="Normal"/>
        <w:spacing w:lineRule="auto" w:line="360" w:before="0" w:after="0"/>
        <w:jc w:val="both"/>
        <w:rPr/>
      </w:pPr>
      <w:r>
        <w:rPr>
          <w:rFonts w:cs="Times New Roman" w:ascii="Times New Roman" w:hAnsi="Times New Roman"/>
          <w:iCs/>
          <w:sz w:val="28"/>
          <w:szCs w:val="28"/>
        </w:rPr>
        <w:t xml:space="preserve">6. Мачульская Е.Е., Горбачева Ж.А. </w:t>
      </w:r>
      <w:r>
        <w:rPr>
          <w:rFonts w:cs="Times New Roman" w:ascii="Times New Roman" w:hAnsi="Times New Roman"/>
          <w:sz w:val="28"/>
          <w:szCs w:val="28"/>
        </w:rPr>
        <w:t>Право социального обеспечения. М.: Феникс, 2007.</w:t>
      </w:r>
    </w:p>
    <w:p>
      <w:pPr>
        <w:pStyle w:val="Footnote"/>
        <w:widowControl/>
        <w:suppressAutoHyphens w:val="false"/>
        <w:spacing w:lineRule="auto" w:line="360"/>
        <w:ind w:hanging="0"/>
        <w:rPr>
          <w:color w:val="000000"/>
          <w:sz w:val="28"/>
          <w:szCs w:val="28"/>
        </w:rPr>
      </w:pPr>
      <w:r>
        <w:rPr>
          <w:color w:val="000000"/>
          <w:sz w:val="28"/>
          <w:szCs w:val="28"/>
        </w:rPr>
        <w:t xml:space="preserve">7. </w:t>
      </w:r>
      <w:r>
        <w:rPr>
          <w:sz w:val="28"/>
          <w:szCs w:val="28"/>
        </w:rPr>
        <w:t>Никонов Д.А., Стремоухов А.В. Право социального обеспечения. - М.: ЮНИТИ-ДАНА, 2004.</w:t>
      </w:r>
    </w:p>
    <w:p>
      <w:pPr>
        <w:pStyle w:val="Footnote"/>
        <w:widowControl/>
        <w:suppressAutoHyphens w:val="false"/>
        <w:spacing w:lineRule="auto" w:line="360"/>
        <w:ind w:hanging="0"/>
        <w:rPr/>
      </w:pPr>
      <w:r>
        <w:rPr>
          <w:sz w:val="28"/>
          <w:szCs w:val="28"/>
        </w:rPr>
        <w:t>8. Панов А.М. Социальное обслуживание населения как новый сектор социальной сферы // Ученые записки МГСУ. 2004. № 3. С. 57.</w:t>
      </w:r>
    </w:p>
    <w:p>
      <w:pPr>
        <w:pStyle w:val="Normal"/>
        <w:widowControl w:val="false"/>
        <w:suppressAutoHyphens w:val="true"/>
        <w:spacing w:lineRule="auto" w:line="360" w:before="0" w:after="0"/>
        <w:jc w:val="both"/>
        <w:rPr/>
      </w:pPr>
      <w:r>
        <w:rPr>
          <w:rFonts w:cs="Times New Roman" w:ascii="Times New Roman" w:hAnsi="Times New Roman"/>
          <w:sz w:val="28"/>
          <w:szCs w:val="28"/>
        </w:rPr>
        <w:t>9. Свиридов С.А., Передерин СВ., Сенных Л.Н. Российское право социального обеспечения: в 2-х частях. Ч. 1. — Воронеж: Изд-во Воронежск. ун-та, 2007</w:t>
      </w:r>
    </w:p>
    <w:p>
      <w:pPr>
        <w:pStyle w:val="Normal"/>
        <w:widowControl w:val="false"/>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10. Сулейманова Г.В. Право социального обеспечения: Учебное пособие. Ростов н/Д: Феникс, 2004.</w:t>
      </w:r>
    </w:p>
    <w:p>
      <w:pPr>
        <w:pStyle w:val="Normal"/>
        <w:widowControl w:val="false"/>
        <w:suppressAutoHyphens w:val="true"/>
        <w:spacing w:lineRule="auto" w:line="360" w:before="0" w:after="0"/>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Суховеенко Ю.В. Льготы и компенсации: справочник для населения. М.: Юристъ, 2006.</w:t>
      </w:r>
    </w:p>
    <w:p>
      <w:pPr>
        <w:pStyle w:val="Normal"/>
        <w:widowControl w:val="false"/>
        <w:suppressAutoHyphens w:val="true"/>
        <w:spacing w:lineRule="auto" w:line="360" w:before="0" w:after="0"/>
        <w:jc w:val="both"/>
        <w:rPr/>
      </w:pPr>
      <w:r>
        <w:rPr>
          <w:rFonts w:cs="Times New Roman" w:ascii="Times New Roman" w:hAnsi="Times New Roman"/>
          <w:sz w:val="28"/>
          <w:szCs w:val="28"/>
        </w:rPr>
        <w:t>12. Устав МЛПУ «Специализированный Дом ребенка города Орл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widowControl w:val="false"/>
      <w:suppressAutoHyphens w:val="true"/>
      <w:spacing w:lineRule="auto" w:line="240" w:before="0" w:after="0"/>
      <w:ind w:firstLine="51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1:00Z</dcterms:created>
  <dc:creator>Admin</dc:creator>
  <dc:description/>
  <cp:keywords/>
  <dc:language>en-US</dc:language>
  <cp:lastModifiedBy>SYSTEM</cp:lastModifiedBy>
  <cp:lastPrinted>2010-05-27T18:42:00Z</cp:lastPrinted>
  <dcterms:modified xsi:type="dcterms:W3CDTF">2011-09-23T11:11:00Z</dcterms:modified>
  <cp:revision>2</cp:revision>
  <dc:subject/>
  <dc:title/>
</cp:coreProperties>
</file>