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w:t>
      </w:r>
    </w:p>
    <w:p>
      <w:pPr>
        <w:pStyle w:val="Style19"/>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1. Социальные и технические нормы, понятие, роль, соотношение </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Соотношение права и морали</w:t>
      </w:r>
      <w:r>
        <w:rPr>
          <w:rFonts w:cs="Times New Roman" w:ascii="Times New Roman" w:hAnsi="Times New Roman"/>
          <w:color w:val="000000"/>
          <w:sz w:val="28"/>
          <w:lang w:val="en-US" w:eastAsia="en-US"/>
        </w:rPr>
        <w:t xml:space="preserve"> </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3. Понятие и признаки правовой нормы </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4. Структура юридической нормы </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5. Классификация правовых норм </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6. Соотношение норм права и статьи нормативного акта </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9"/>
        <w:keepNext w:val="true"/>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блиографический список </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овседневной жизни каждого человека нередко возникает вопрос, как правильно поступить в различных ситуациях на работе, в общественных местах, дома, в семье, или, иначе говоря, как согласовать свои поступки с интересами общества, государства, других людей. Ответ на вопрос о допустимом, желательном и должном поведении в подавляющем большинстве случаев мы получаем из сложившихся в обществе социальных норм, в которых в общей форме аккумулируется опыт многих поколений людей. Среди них моральные, правовые, политические, эстетические, корпоративные, религиозные и др.</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ы – это определенные стандарты, образцы, эталоны, модели поведения участников социального общения. Без них невозможно никакое человеческое общежитие, тем более функционирование таких сложных образований, как государство, общество.</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нормы права относится к числу важнейших категорий теории государства и прав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в правовой системе другого составного элемента, который был бы связан с иными столь тесно и непосредственно, как нормы права. Любое правовое явление раскрывает и проявляет себя определенным образом только во взаимоотношении и взаимодействии с правовыми нормами. Прежде всего, через них, на их основе происходит воздействие государства на правовую систему общества в целом и на составляющие ее элементы в отд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нятие права - основная категория правоведения, так как в зависимости от того, как мы определим понятие права, будут зависеть и другие правовые категории, а также отраслевые понятия юридических наук. Понятие права имеет не только чисто научное значение, но и практический смысл, так как от понимания права зависит законодательная деятельность, ориентация юридической практики, понятие права влияет на правосознание люд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аво - непростое явление, от того или иного понимания права зависят интересы людей, они влияют на подход людей к праву. Право в различных обществах и конкретных случаях проявляет себя по-разному. На понятие права влияют не только чисто научные усилия, но и обстановка в той или иной стра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ее во всех теориях о правопонимании то, что они рассматривают право, во-первых, как социальный институт, как элемент структуры общества, а, во-вторых, право рассматриваются как средство регулирования поведения, как институт, фиксирующий порядок в обществе, порядок в отношениях между людьми.</w:t>
      </w:r>
      <w:r>
        <w:rPr>
          <w:rStyle w:val="FootnoteAnchor"/>
          <w:color w:val="000000"/>
          <w:sz w:val="28"/>
          <w:szCs w:val="28"/>
          <w:vertAlign w:val="superscript"/>
          <w:lang w:val="en-US" w:eastAsia="en-US"/>
        </w:rPr>
        <w:footnoteReference w:id="2"/>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рма права - это исходящее от государства и им охраняемое общеобязательное, формально-определенное предписание, выраженное в виде правила поведения или отправного установления и являющееся государственным регулятором общественных отношений.</w:t>
      </w:r>
      <w:r>
        <w:rPr>
          <w:rStyle w:val="FootnoteCharacters"/>
          <w:rStyle w:val="FootnoteAnchor"/>
          <w:color w:val="000000"/>
          <w:sz w:val="28"/>
          <w:szCs w:val="28"/>
          <w:lang w:val="en-US" w:eastAsia="en-US"/>
        </w:rPr>
        <w:footnoteReference w:id="3"/>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Затрагиваемые в моей работе проблемы в известной мере традиционны и сравнительно изучены в российском правоведении, так как теория правовой нормы, отличается аргументированностью и стабильностью ее основных положений. И все же обращение к проблематике, хотя и, достаточно изученной, представляется в данном случае оправданным. Это объясняется, прежде всего, ее практической значимостью. Вопрос о правовых нормах касается, прежде всего, того, как образуются и реализуются государственно-обязательные правила поведения. Очевидна теоретическая значимость данного вопроса и, наконец, неоднозначность подходов к рассматриваемой проблематике в специальной литературе. В своей работе я так же рассматриваю классификацию норм права, анализирую их соотношение и взаимодействие с прочими социальными нормами, сравниваю их со статьями нормативного акта. Актуальность классификации норм права обусловлена тем, что это понятие все активнее используется в научной литературе, все более прочно утверждается в качестве одной из важнейших категорий государственно–правовой науки и правовед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ъект исследования — нормы пра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мет исследования — современное теоретическое понимание, практическая реализация правовых норм и их соотношение с другими категориями.</w:t>
      </w:r>
    </w:p>
    <w:p>
      <w:pPr>
        <w:pStyle w:val="Normal"/>
        <w:keepNext w:val="true"/>
        <w:widowControl w:val="false"/>
        <w:spacing w:lineRule="auto" w:line="360"/>
        <w:ind w:firstLine="709"/>
        <w:jc w:val="both"/>
        <w:rPr/>
      </w:pPr>
      <w:r>
        <w:rPr>
          <w:color w:val="000000"/>
          <w:sz w:val="28"/>
          <w:szCs w:val="28"/>
          <w:lang w:val="en-US" w:eastAsia="en-US"/>
        </w:rPr>
        <w:t>Цель дипломной работы — исследовать данную тему, раскрыть её содержание, осветить актуальные вопросы теории государства и права, проанализировать государственно-правовые констру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дачи данной дипломной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ить право в системе социальных норм (дать основные понятия и виды социальных норм, раскрыть их соотношение с правовой норм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ать понятие норм права, выделить признаки и охарактеризовать проблемы опреде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ать классификацию правовых норм и охарактеризовать соотношения разных классификаций;</w:t>
      </w:r>
    </w:p>
    <w:p>
      <w:pPr>
        <w:pStyle w:val="Normal"/>
        <w:keepNext w:val="true"/>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крыть структуру нормы права;</w:t>
      </w:r>
    </w:p>
    <w:p>
      <w:pPr>
        <w:pStyle w:val="Normal"/>
        <w:keepNext w:val="true"/>
        <w:widowControl w:val="false"/>
        <w:spacing w:lineRule="auto" w:line="360"/>
        <w:ind w:firstLine="709"/>
        <w:jc w:val="both"/>
        <w:rPr/>
      </w:pPr>
      <w:r>
        <w:rPr>
          <w:color w:val="000000"/>
          <w:sz w:val="28"/>
          <w:szCs w:val="28"/>
          <w:lang w:val="en-US" w:eastAsia="en-US"/>
        </w:rPr>
        <w:t>- соотнести норму права и статью нормативного правового а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оретической и методологической базой для написания работы стали учебники и учебные пособия, причем не только по теории государства и права (Матузов, Кулапов, Малько, Марченко и др.), а также публикации в периодических издания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исследовании темы использовался метод как сравнительного анализа мнений и концепций правоведов, их сопоставление с законодательной базой.</w:t>
      </w:r>
    </w:p>
    <w:p>
      <w:pPr>
        <w:pStyle w:val="Normal"/>
        <w:keepNext w:val="true"/>
        <w:widowControl w:val="false"/>
        <w:spacing w:lineRule="auto" w:line="360"/>
        <w:ind w:firstLine="709"/>
        <w:jc w:val="both"/>
        <w:rPr/>
      </w:pPr>
      <w:r>
        <w:rPr>
          <w:color w:val="000000"/>
          <w:sz w:val="28"/>
          <w:szCs w:val="28"/>
          <w:lang w:val="en-US" w:eastAsia="en-US"/>
        </w:rPr>
        <w:t xml:space="preserve">В целях наиболее детального и подробного освещения основных аспектов представленной темы, объективного анализа входящих в нее проблем работа разделена на шесть глав. </w:t>
      </w:r>
      <w:r>
        <w:br w:type="page"/>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Социальные и технические нормы, понятие, роль, соотношение</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вшийся социальный порядок регулирования устанавливается в результате действия множества самых разнообразных факторов. В их числе выделяют следующие.</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ихийные» регуляторы как непосредственное проявление естественных законов природы и общества. Они носят естественный характер и могут выражаться в виде конкретных событий. Например, увеличение продолжительности жизни людей, массовые сезонные заболевания, демографические процессы, миграция населения и т.д. Общество и государство стремятся взять под свой контроль данные факторы, однако это удаётся далеко не всегд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циальные нормы как регуляторы, связанные с волей и осознанием людей.</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кты индивидуального регулирования, выступающие в виде целевого, адресного воздействия субъектов друг на друг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указанные регулятивные факторы могут иметь и позитивное, и негативное влияние. Вместе с тем функциональная характеристика стабилизации, упорядочения общественных отношений должна быть отнесена, прежде всего, к социальным нормам.</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нимания природы действующих в обществе норм необходимо различать два смысла термина «норма». Во-первых, норма есть естественное состояние некоторого объекта, процесса, системы и др., констатируемое его природой – естественная норма. Во-вторых, норма - это руководящее начало, правило поведения, связанное с сознанием и волей людей, возникающее в процессе культурного развития и социальной организации общества – социальная норм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о действующие в жизни людей нормы нельзя однозначно отнести естественным или социальным. Так, естественные нормы могут быть переведены в систему технических правил, стать основанием социального нормирования (например, установление срока призвания отцовства после смерти супруга), а социальные нормы – сформировать характер объекта, его качественное состояние. Таким образом, можно выделить, как минимум, четыре группы действующих в обществе нормативных регуляторов.</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Естественные нормы, существующие в виде сформулированного знания о нормальном, естественном состоянии объекта, определяемом его природой. Такие нормы формирует, например, наук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работанные на основе знания естественных норм правила работы с техническими и природными объектами, т. е. технические нормы.</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вила поведения, базирующиеся на естественных нормах или складывающиеся в связи с их действием. Сюда относится большинство социальных норм.</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авила поведения, содержание которых определяется не столько естественной нормативностью, сколько целями и задачами, стоящими перед обществом, или потребностями конкретной его сферы. Это некоторые юридические процессуальные нормы, ритуалы и т.п.</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значение играют нормы третьей и четвертой группы, именно их принято квалифицировать как социальные. Они не просто существуют и действуют в обществе, а регулируют общественные отношения, поведения людей, нормируют жизнь обществ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м нормам присущи следующие призна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1.Социальные нормы действуют в сфере общественных отношений, т.е. регулируют отношения между индивидами, их коллективами и общностя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Социальные нормы являются правилами поведения, т.е. образцами, масштабами, моделями поведения, определяющими социальную практику люд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Социальные нормы носят общий характер (являются общими правилами поведения), т.е. рассчитаны на множество заранее не фиксированных случае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 Социальные нормы носят сознательно-волевой характер. Это означает, что они адресованы именно к сознательному, осознанному поведению, при котором люди четко представляют себе границы возможного и должного поведения. При этом социальные нормы устанавливаются в определенной мере по воле людей, отражают коллективное волеизъявление.</w:t>
      </w:r>
    </w:p>
    <w:p>
      <w:pPr>
        <w:pStyle w:val="Normal"/>
        <w:keepNext w:val="true"/>
        <w:widowControl w:val="false"/>
        <w:spacing w:lineRule="auto" w:line="360"/>
        <w:ind w:firstLine="709"/>
        <w:jc w:val="both"/>
        <w:rPr/>
      </w:pPr>
      <w:r>
        <w:rPr>
          <w:color w:val="000000"/>
          <w:sz w:val="28"/>
          <w:szCs w:val="28"/>
          <w:lang w:val="en-US" w:eastAsia="en-US"/>
        </w:rPr>
        <w:t>5. Социальные нормы объективно обусловлены экономическими и социальными условиями жизни общества, т. е. соответствует типу культуры и социальной организации общества. В содержание понятия нормы, помимо нормированности поведения, входит элемент нормальности, который означает, что в норме фиксируется естественное, нормальное, социально приемлемое состояние общественных отношений. Отсюда - еще одно свойство социальных норм, напрямую связанное с предыдущи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6. Реализованность социальной нормы, ее воплощенность в социальную практику. Неприменяемая норма не является таковой по определению. «Нормальность» нормативного предписания предполагает типичность определенных социальных связей, их распространенность, массовидность. При отсутствии этого качества никакое «внешнее», навязанное предписание не станет нормой. По большей части общественные институты фиксируют фактически сложившиеся типичные норм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7. Социальные нормы, в отличие от технических, бывают различными в разных обществах, социальных групп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8. Социальные нормы обладают в определенной мере императивностью, обязательностью исполнения. Они всегда связаны с какими-либо мерами общественного воздействия на нарушителей. Степень обязательности разных видов норм различна. Так, максимальной обязательностью обладают юридические нормы, а обязательность таких нормативных систем как мода, эстетические нормы весьма относительны.</w:t>
      </w:r>
      <w:r>
        <w:rPr>
          <w:rStyle w:val="FootnoteAnchor"/>
          <w:color w:val="000000"/>
          <w:sz w:val="28"/>
          <w:szCs w:val="28"/>
          <w:vertAlign w:val="superscript"/>
          <w:lang w:val="en-US" w:eastAsia="en-US"/>
        </w:rPr>
        <w:footnoteReference w:id="4"/>
      </w:r>
      <w:r>
        <w:rPr>
          <w:color w:val="000000"/>
          <w:sz w:val="28"/>
          <w:szCs w:val="28"/>
          <w:lang w:val="en-US" w:eastAsia="en-US"/>
        </w:rPr>
        <w:t>Таким образом, социальные нормы – это правила поведения общего характера, связанные с волей и сознанием людей, возникшие в результате исторического развития и функционирования общества, соответствующие типу культуры и характеру его организаци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циальные нормы в абстрактном значении можно определить по-разному. Несмотря на очевидные различия в определениях, даваемых различными учеными, они все исходят из того, что социальные нормы являются регуляторами существующих в обществе общественных отношений между людьми, организациями, коллективами, социальными группами и т.д. Целостная, динамичн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стимулирования роста благосостояния народа. Система социальных норм отражает достигнутую ступень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характер государственной власти. Нормы, регулирующие общественные отношения, отражают и конкретизируют действия объективных законов, тенденций общественного развития, т.е таких законов, которые действуют с естественно -исторической необходимостью. Они страхуют общественную жизнь от хаоса и самотека, направляют в нужное русло.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циальные нормы связаны так же с законами естественно - техническим прогрессом общества, всей человеческой цивилизаци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оследующем нормы права и морали тесно переплелись, взаимодействуя с другими средствами социальной регуляции. Понятие "норма" и "правило" употребляются и воспринимаются в обиходе как равнозначные. Они обычно определяются друг через друга: норма - это правило, а правило - это норма. Между тем, при более внимательном подходе выясняется, что "правило" - все же более узкий термин, чем "норма". Правовые нормы довольно сложны по своей конструкции, элементному составу, где правило заключено лишь в диспозициях, не охватывая собой гипотезу и санкцию. Социальным нормам посвящено немало солидных публикаций, свидетельствующих об актуальности и значимости проблемы. При этом особое внимание уделяется норма права и морали как двум наиболее мощным и эффективным регуляторам, тесно взаимодействующим между собой. Социальная норма - не просто абстрактное правило желаемого поведения. Она означает так же и само реальное действие - то, что фактически утвердилось в жизни, практике. В этом случае поступки и становятся правилом.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философской и естественнонаучной литературе под нормой не только какое-то общее правило, но и то, что уже сложилось и давно бытует в действительности. Применительно к человеческому поведению можно сказать, что в качестве социальной нормы выступает такое поведение, которое выражает типичные социальные связи и отношения. Необходимо выделить качественный аспект нормы. Норма - это проявление и отражение естественной или общественной закономерности. Нормальным является такое функционирование системы, которое отвечает ее природе и ее свойствам, является оптимальным либо, по меньшей мере, допустимым для данного процесса. Можно сказать, что норма - это мера полезного, а по тому типичного функционирования. Иными словами, социальная норма выражает не только "должное", но и "сущее". Норма - это мера позитивного, общественно полезного поведения, направленного на достижение определенного результата, интереса. И не случайно поведение, соответствующее норме, встречаются чаще, чем отклонение от нее - патология. Социальные нормы регулируют не все а наиболее типичные массовидные отношения. Случайные связи проступки мотивы не могут отразиться в норме. Норма - это всегда стереотип, основанный как на внутренних побуждениях, так и на внешних детерминантах.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циальные нормы весьма многочисленны и разнообразны. Это связано с разнообразием самих общественных отношений - предмета регулирования. В социологии они делятся по различным основаниям на соответствующие виды, классы, группы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Юридическая наука не вдается в столь подробную и исчерпывающую классификацию, а подразделяет указанные нормы в основном из таких критериев, как способы формирования, среда действия, социальная направленность. С этой точки зрения выделяют: правовые нормы, моральные, политические, эстетические, религиозные, семейные, корпоративные, нормы обычаев, нормы культуры, экономические, общечеловеческие нормы. Это - общепринятая и наиболее распространенная классификация.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диняющим началом этих норм является социальный, а не технический характер. Несмотря на различия, они взаимосвязаны и не действуют изолированно одни от других, в " рафинированном " виде.</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Такова система социальных регуляторов, принятая в нашем обществе, как, впрочем, и во всяком ином. К ним можно добавить нормы международного права в той части, в которой они не противоречат воле Российского государства (двусторонние и многосторонние договоры, соглашения, пакты, уставы, конвенции, декларации).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самом общем виде нормы подразделяются на социальные и технические. Это наиболее общее деление, имеющее как бы первичное, исходное значение. </w:t>
      </w:r>
      <w:r>
        <w:rPr>
          <w:rStyle w:val="Sz16"/>
          <w:rFonts w:cs="Times New Roman" w:ascii="Times New Roman" w:hAnsi="Times New Roman"/>
          <w:sz w:val="28"/>
          <w:szCs w:val="28"/>
          <w:lang w:val="en-US" w:eastAsia="en-US"/>
        </w:rPr>
        <w:t>Правоведы как гуманитарии не занимаются техническими нормами это не их задача. Они соприкасаются с ними лишь постольку, поскольку это необходимо в своей област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 xml:space="preserve">Само название технические норм говорит об их специфическом содержании, о том, что они действуют в сфере техники, в сфере </w:t>
      </w:r>
      <w:r>
        <w:rPr>
          <w:rFonts w:cs="Times New Roman" w:ascii="Times New Roman" w:hAnsi="Times New Roman"/>
          <w:sz w:val="28"/>
          <w:szCs w:val="28"/>
          <w:lang w:val="en-US" w:eastAsia="en-US"/>
        </w:rPr>
        <w:t>производственной деятельности человека, в сфере воздействия человека на природу, предметы внешнего мир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бы стать нормой, техническое правило должно приобрести черты правила общего характера, должно стать мерой поведения не отдельного индивида, а коллектива. Необходимо отметить, что правила, составляющие содержание других социальных норм, также не сразу становится нормами, и они могут разрабатываться отдельными индивидами. На отдельном этапе и эти правила должно или возможно могут быть суждением лишь отдельных индивидов. И до тех, пока правило не приобретет общего значения, оно не становится нормой. Технические правила, принявшие общий характер, то есть, ставшие нормами, поддерживаются также общественным мнением. Их нарушение вызывает отрицательное мнение общества не меньше чем нарушение обычаев, норм морали. Технические нормы, как и другие нормы регулирующие поведение людей, являются продуктом сознательно волевой деятельностью людей. В отличие от объективных законов природы и общества, действующих независимо от воли и сознания человека, технические нормы, прежде чем сложиться проходят через его сознание, возникая в виде мнения, суждения о должном поведении по отношению к природе и к другим предметам внешнего мир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 xml:space="preserve">Объективная целесообразность технических норм должна превратиться в человеческом мозгу в убеждение целесообразности, полезности технической нормы и только в этом случае она будет поддерживать исполнение технической нормы.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Не убедившись в целесообразности технической нормы, человек не будет ее выполнять, насколько бы она ни была целесообразной и полезной. Таким образом, убежденность людей в целесообразности и полезности технической нормы обеспечивает ее соблюдение. Убежденность людей (а не одного человека) в целесообразности технической нормы, в конце концов, приводит к тому, что создается определенное общественное мнение в целесообразности и полезности технической нормы.</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К техническим нормам в широком смысле относят нормы: санитарно-гигиенические, научно-технические, экологические, правила выполнения строительных работ, инструкции по эксплуатации машин и механизмов, нормы расхода сырья топлива, электроэнергии и т.д.</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Технические нормы это целевые правила общего характера. Регламентируя тем или иным способом поведение людей в сфере их производственно-технической деятельности, в сфере техники, технические нормы и отражают обобщенный производственной опыт, закон природы и свойства вещества природы, лежащие в основе техники созданной человеком.</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В итоге можно сказать, что уровень развития техники, уровень достижений, открытий естественных наук, уровень знаний и навыков непосредственных производителей и определяют характер и содержание технических норм на той или иной ступени общественного производств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 xml:space="preserve">Рассматривая техническую норму в связи с другими общественными явлениями, мы видим, что она устанавливает определенные требования лишь к таким действиям человека по </w:t>
      </w:r>
      <w:r>
        <w:rPr>
          <w:rFonts w:cs="Times New Roman" w:ascii="Times New Roman" w:hAnsi="Times New Roman"/>
          <w:sz w:val="28"/>
          <w:szCs w:val="28"/>
          <w:lang w:val="en-US" w:eastAsia="en-US"/>
        </w:rPr>
        <w:t>отношению к природе, в которых проявляются отношения между людьм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и технических норм есть такие которые в силу своей значимости получают закрепление в правовых актах и таким образом приобретают юридическую силу, получив название технико-правовых (вопрос о технико-правовых нормах, несмотря на свое значение, остается одним из малоисследованных в теории государства и права. Основные проблемы, которые здесь существуют, примерно таковы: систематизация нормативных актов (прежде всего государственных стандартов); совершенствование законодательства (отмена устаревших нормативных актов, поиск более точных формулировок); обеспечение реального действия отдельных технико-правовых норм (экологическое законодательство), это технические условия, различные ГОСТы, правила. Некоторые из них снабжены санкциями, юридической ответственностью: имущественной административной, уголовной. Так, уголовное законодательство многих стран предусматривает ответственность за нарушение правил вождения и эксплуатации транспорта, за нарушение правил безопасности при производстве строительных работ, правил кораблевождения и других. Не случайно их иногда называют подвидом социальных норм. Относя технические нормы к социальным, т.е. общественным нормам мы исходим из того, что не может быть индивидуальных норм, норм, лишенных общего характера, которыми руководствуются лишь отдельные индивиды. Правила не имеющие общего характера не являются нормами, не могут оказывать регулирующего воздействия на поведение людей. Следует подчеркнуть, что роль технических норм в регулировании общественных отношений становится более действенной тогда, когда они облекаются в форму других социальных норм в особенности правовых. Подобные не теряя своего организационно-технического характера приобретают качественные признаки правовой нормы:</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ни исходят от государства, выражают его волю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спечиваются возможностью принуждения</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закрепляются в специальных актах.</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хнические нормы с</w:t>
      </w:r>
      <w:r>
        <w:rPr>
          <w:rStyle w:val="Sz16"/>
          <w:rFonts w:cs="Times New Roman" w:ascii="Times New Roman" w:hAnsi="Times New Roman"/>
          <w:sz w:val="28"/>
          <w:szCs w:val="28"/>
          <w:lang w:val="en-US" w:eastAsia="en-US"/>
        </w:rPr>
        <w:t>вою регулирующую функцию осуществляют в совокупности с другими правыми нормами и в этом смысле играют дополнительную роль. Технические нормы, являясь разновидностью норм социальных, соотносятся между собой как часть и целое. Являясь совокупностью различных видов социальных норм с техническим содержанием. Эти нормы могут приобретать разные формы: правовую, моральную, форму обычаев и другие. К техническим нормам, принявшим форму обычаев, можно отнести правила выполнения команд “на караул” с оружием, правила развода караулов в вооруженных силах.</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Style w:val="Sz16"/>
          <w:rFonts w:cs="Times New Roman" w:ascii="Times New Roman" w:hAnsi="Times New Roman"/>
          <w:sz w:val="28"/>
          <w:szCs w:val="28"/>
          <w:lang w:val="en-US" w:eastAsia="en-US"/>
        </w:rPr>
        <w:t xml:space="preserve">Остальные технические нормы, в частности, действующие, в бытовой сфере не поддерживаются правом. Например, медицинское правило, требующее соблюдения установленной врачом дозы лекарств, оберегает здоровье человека от опасных последствий пере дозировки, т.е. закрепляет порядок обращения с химическими веществами и в случае его нарушения юридическая ответственность не наступает. Тоже происходит с инструкциями к бытовым приборам в случае если </w:t>
      </w:r>
      <w:r>
        <w:rPr>
          <w:rFonts w:cs="Times New Roman" w:ascii="Times New Roman" w:hAnsi="Times New Roman"/>
          <w:sz w:val="28"/>
          <w:szCs w:val="28"/>
          <w:lang w:val="en-US" w:eastAsia="en-US"/>
        </w:rPr>
        <w:t>предписанные правила пользования нарушаются, то за поломку изготовитель ответственности не несет, но если инструкция не прилагается то вся ответственность за поломку ложиться на изготовителя, а в случае если инструкция не переведена на русский язык то ответственность за поломку ложиться на продавц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нденции развития человечества, в особенности за последнее два века, таковы, что вследствие огромного значения в современном мире техники и технологий и обострения глобальных проблем (экологической, сырьевой, энергетической, угрозы ядерной катастрофы) Обеспечение общественной безопасности и охраны окружающей среды (правила дорожного движения, правила установленные для иных видов транспорта, правила техники безопасности, хранения взрывчатых веществ, наркотических, отравляющих веществ и т.д. В настоящее время в условиях научно-технической революции значение надлежащего соблюдения этих правил особенно велико. Их игнорирование может привести к непоправимым последствиям.</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Граница между социальными и техническими нормами проходит главным образом по предмету регулирования. Технические нормы имеют социальный характер. Но в отличие от норм социальных, которые регулируют отношения непосредственно между людьми (человек-человек), технические нормы регулируют поведение людей в связи с использованием техники (человек-техника-человек). Общее у технических и социальных норм, то, что они имеют дело с человеческой деятельностью.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Соотношение права и морали</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егулировании общественных отношений право взаимодействует с моралью. Применение норм права требует проникновения в нравственную основу человеческих отношений. В сравнении с иными социальными нормами у морали наиболее широкая сфера действия. Отношения дружбы, любви, многие семейные и другие отношения могут регулироваться лишь нормами морали или иными социальными нормами, но не нормами права. Однако сферы действия права и морали в значительной мере пересекаются. При этом, действуя зачастую в одних и тех же сферах, мораль и право остаются самостоятельными суверенными нормативно-регулятивными образованья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 нормой права понимается общеобязательное, формально-определенное правило поведения, установленное или санкционированное и охраняемое государством. Мораль же –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 Приведенная формулировка отражает лишь наиболее общие признаки исследуемого явления. Фактически же структура морали богаче и включает в себя так же психологические моменты - эмоции, переживания и т.п.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сь в борьбе со злом, за утверждение добра, человеколюбия, справедливости, счастья людей. На развитие морали оказывают воздействие социально - политические отношения, другие формы общественного сознания. Моральные принципы и нормы в значительной мере определяются так же социально - 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ципы морали - это основные начала, исходные требования, охватывающие общественную и личную жизнь человека. Они конкретизируются в вид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раль имеет внутренний и внешний аспекты. Первый выражает глубину осознания индивидом своего собственного Я, т. е. общественного долга, ответственности, меру духовности. Это то, что нередко называют совестью - способность человека к самооценке и самоконтролю, к суду над самим собой. Второй аспект - конкретные формы проявления указанных качеств. Эти два аспекта тесно взаимосвязаны. "Каков человек внешне, то есть в своих действиях, таков он и внутренн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вязь между правом и моралью обусловлена той ролью, которую мораль занимает в системе нормативного регулирования. Наряду с правом мораль доминирует в этой системе. </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действие права и морали в обществе – сложный, многогранный процесс. Активно влияя на мораль, право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 Таким образом, воздействию права на мораль сопутствует процесс обратного влияния морали на право.</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и мораль – дополняющие друг друга средства социального нормативного регулирования. Их взаимодействие носит преимущественно созидательный, конструктивный характер. В реальной действительности право и мораль нерасторжимы, они функционируют в единстве, органически переплетаясь между собой, дополняя и обогащая, друг друга.</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Характерной чертой права должна быть его моральная обоснованность, ибо сохранение нравственных отношений есть не только право законодателя, но и его обязанность.</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ее глубокого познания соотношения права и морали необходимо рассмотреть следующие четыре компонента: единство, различие, взаимодействия и противоречия.</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ство права и морали состоит в том, что:</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они представляют собой разновидности социальных норм, образующих в совокупности целостную систему нормативного регулирования и в силу этого обладают некоторыми общими чертами, у них единая нормативная основа;</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у права и морали один и тот же объект регулирования - общественные отношения (только в разном объеме), они адресуются одним и тем же людям, слоям, группам, коллективам; их требования во многом совпадают;</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ятых,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шестых, 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ряду с общими чертами право и мораль имеют существенные различия, обладают своей спецификой. Учет своеобразия этих феноменов имеет, пожалуй, более важное значение, чем констатация их общности. Именно поэтому онтологические статусы и признаки права и морали заслуживают пристального анализа.</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е особенности права и морали заключаются в следующем:</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1. Право и мораль различаются, прежде всего, по способам их установления, формирования. Правовые нормы создаются либо санкционируются государством и только государством (или с его согласия некоторыми общественными организациями), им же отменяются, дополняются, изменяются. В этом смысле государство является политическим творцом права; правотворчество - его исключительная прерогатива. Поэтому право выражает не просто волю народа, а его государственную волю и выступает не просто регулятором, а особым, государственным регулятором.</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процесс правообразования идет не только "сверху", но и "снизу", вырастает из народных глубин, обычаев, традиций, юридической практики, прецедентов, но, в конечном счете, правовые нормы "преподносятся" обществу все же затем от имени государства как его официального представителя.</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угому формируется мораль. Ее нормы создаются не государством непосредственно, и они вообще не являются продуктом какой-то специальной целенаправленной деятельности, а возникают и развиваются спонтанно в процессе практической деятельности людей. Для того чтобы нравственная норма получила право на существование, не нужно согласие властей; достаточно, чтобы она была признана, "санкционирована" самими участниками социального общения - классами, группами, коллективами, теми людьми, кто намерен ею руководствоваться. В отличие от права мораль носит неофициальный (негосударственный) характер.</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о и мораль различаются по методам их обеспечения. Если право создается государством, то оно им и обеспечивается, охраняется, защищается. За правом стоит аппарат принуждения, который следит за соблюдением правовых норм и наказывает тех, кто их нарушает, ибо норма права - не просьба, не совет, не пожелание, а властное требование, веление, предписание, обращенное ко всем членам общества и подкрепляемое в их же интересах возможностью принудить, заставить.</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ми словами, юридические нормы носят общеобязательный, непререкаемый характер. Отсюда не следует, что каждая отдельно взятая норма относится ко всем. В праве объективно заложен принудительный момент, без которого оно не было бы эффективным регулятором жизнедеятельности людей, атрибутом власт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ному обеспечивается мораль, которая опирается не на силу государственного аппарата, а на силу общественного мнения. Нарушение нравственных норм не влечет за собой вмешательства государственных органов. В моральном отношении человек может быть крайне отрицательной личностью, но юридической ответственности он не подлежит, если не совершает никаких противоправных поступков. Само общество, его коллективы решают вопрос о формах реагирования на лиц, не соблюдающих моральные запреты.</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во и мораль различаются по форме их выражения, фиксации. Если правовые нормы закрепляются в специальных юридических актах государства (законах, указах, постановлениях), группируются по отраслям и институтам, систематизируются (сводятся) для удобства пользования в соответствующие кодексы, сборники, уставы, составляющие в целом обширное и разветвленное законодательство, то нравственные нормы не имеют подобных четких форм выражения, не учитываются и не обрабатываются, а возникают и существуют в сознании людей - участников общественной жизни. Их появление не связано с волей законодателей или других правотворящих лиц.</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моральные нормы - это не только неписаные заповеди и требования (хотя таких абсолютное большинство). Многие из них содержатся, например, в программных и уставных документах различных общественных объединений, литературных и религиозных памятниках, исторических летописях, хрониках, манускриптах, запечатлевших правила человеческого бытия.</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нравственные правила органически вплетаются в статьи законов. Тем не менее, в отличие от права, которое представляет собой логически стройную и структурированную систему, мораль - относительно свободное, внутренне не систематизированное образование.</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аво и мораль различаются по характеру и способам их воздействия на сознание и поведение людей. Если право регулирует взаимоотношения между субъектами с точки зрения их юридических прав и обязанностей, правомерного - неправомерного, законного - незаконного, наказуемого - ненаказуемого, то мораль подходит к человеческим поступкам с позиций добра и зла, похвального и постыдного, честного и бесчестного, благородного и неблагородного, совести, чести, долга и т.д. Иными словами, у них разные оценочные критерии, социальные мерк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нормы права содержат в себе более или менее подробное описание запрещаемого или разрешаемого действия, точно указывают нужный вариант поведения, отличаются четкостью, формальной определенностью, властностью, как правило, заранее устанавливают санкцию за нарушение данного предписания, тогда как нравственные нормы не имеют такой степени детализации и не предусматривают заблаговременно объявляемый вид ответственност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аво и мораль различаются по характеру и порядку ответственности за их нарушение.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 - он носит процессуальный характер. Его соблюдение столь же обязательно, как и соблюдение материальных правовых норм. Человек наказывается от имени государства, поэтому к юридической ответственности нельзя привлечь в произвольной форме.</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й характер носит "воздаяние" за нарушение нравственности. Здесь четкой процедуры нет. Наказание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 - ответственность не перед государством, а перед обществом, коллективом, семьей, окружающими людьм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аво и мораль различаются по уровню требований, предъявляемых к поведению человека. Этот уровень значительно выше у морали, которая во многих случаях требует от личности гораздо большего, чем юридический закон, хотя он и предусматривает за некоторые противоправные действия весьма суровые санкции. Например, мораль безоговорочно осуждает любые формы нечестности, лжи, клеветы, обмана и т.д., тогда как право пресекает лишь наиболее крайние и опасные их проявления. Мораль не терпит никакого антиобщественного поведения, в чем бы оно ни выражалось, в то время как право наказывает наиболее злостные случаи таких эксцессов.</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равственность выверяет поступки людей категорией совести, повелевает блюсти не только закон, но и долг, внутренние побуждения, считаться с мнением окружающих сограждан. Она более требовательна к поведению индивида. Право не в состоянии заставить человека быть всегда и во всем предельно честным, порядочным, правдивым, справедливым, отзывчивым, благородным, идти на самопожертвование, совершать героические поступки и т.д. Этого законом не предпишешь. Мораль же призывает и к этому. Она ориентирует человека не на средний уровень, а на идеал. </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раво и мораль различаются по сферам действия. Моральное пространство гораздо шире правового, границы их не совпадают. Прав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ментации такие стороны человеческих отношений, как, например, любовь, дружба, товарищество, взаимопомощь, вкусы, мода, личные пристрастия и т.д. Право не может переходить свои границы и вторгаться в сферу духовного.</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У права и морали различные исторические судьбы. Мораль древнее, она всегда существовала, и будет существовать в обществе, тогда как право возникло значительно позже.</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Таковы общие и отличительные черты права и морали. При этом границы, соединяющие и разъединяющие эти два явления, не остаются статичными, раз навсегда данными. Они подвижны, изменчивы, смещаются в ту или иную сторону в ходе общественного развития под влиянием происходящих перемен. То, что в одно время регулируется правом, в другое - может стать объектом лишь морального воздействия, и наоборот. Даже в пределах одного типа общества, но на разных этапах соотношение между правом и моралью меняется.</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действие права и морали. Из тесной взаимосвязи указанных регуляторов вытекает такое же тесное их социальное и функциональное взаимодействие. Они поддерживают друг друга в упорядочении общественных отношений, позитивном влиянии на личность, формировании у граждан должной юридической и нравственной культуры, правосознания. Их требования во многом совпадают: действия субъектов, поощряемые правом, поощряются и моралью.</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аль осуждает совершение правонарушений и особенно преступлений. В оценке таких деяний право и мораль едины, по абсолютному большинству правонарушений занимают единую позицию. Всякое противоправное поведение, как правило, является также противонравственным. Право предписывает соблюдать законы, того же добивается и мораль. Это и неудивительно - ведь право основывается на морали. Оно не может быть безнравственным. Цели у этих двух регуляторов, в конечном счете - одн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 В свою очередь мораль оказывает воздействие на правовую жизнь общества, развитие права, вместе с ним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существления своих функций право и мораль помогают друг другу в достижении общих целей, используя для этого свойственные им методы. Один и тот же поступок индивида получает в глазах окружающих людей как правовую, так и моральную оценку, о нем судят как с позиции закона, так и с позиции совести, чест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заимодействие выражается в таких основных формах, как:</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лияние морали на формирование прав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лияние права на формирование нравственных норм;</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храна правом моральных норм;</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использование нравственных норм при применении прав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аль – необходимая принадлежность всякого общества, ее значение неуклонно возрастает, причем должно постоянно усиливаться взаимодействие правовых и моральных факторов в жизни общества,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от времени возникают противоречия между отдельными правовыми и нравственными нормами. Они объективно отражают диалектику развития правового и нравственного регулирования. 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Хотя в основе права лежит мораль, это вовсе не значит, что право механически закрепляет все веления морали, независимо от их сути и принадлежности. Мораль неоднородна, отражает устремления различных социальных групп, слоев, классов, в ней могут противоборствовать взаимоисключающие взгляды. В идеале все нормы права должны основываться на нормах морали, как бы воспроизводить их на языке законов, но так бывает далеко не всегда.</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аль, как правило, "шагает впереди", но иногда и юридические установления служат для морали ориентиром и могут оказывать на нее опережающее воздействие.</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ются ситуации, когда закон нечто разрешает, а мораль запрещает, и наоборот, закон запрещает, а мораль разрешает. Отсутствие же согласия и "взаимопонимания" между ними сказывается, в конечном счете, на регулятивных и воспитательных возможностях обоих этих средств. Требуется корректировка соответствующих норм, гармонизация нравственного и правового сознания. Иногда жизненные коллизии ставят суды в затруднительное положение.</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сказать, что оптимальное совмещение этического и юридического всегда было трудноразрешимой проблемой во всех правовых системах. И, как показывает опыт, идеальной гармонии здесь обычно достичь не удается - противоречия неизбежно сохраняются, возникают новые, усугубляются старые. Их можно в какой-то мере сгладить, ослабить, уменьшить, но не снять полностью.</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ы противоречий между правом и моралью заключают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классов. Расхождения между правом и моралью вызываются сложностью и противоречивостью самой жизни, бесконеч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востью социальных условий и т.д.</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по своей природе более консервативно, оно неизбежно отстает от течения жизни, к тому же в нем самом немало коллизий. Даже самое совершенное законодательство содержит пробелы, недостатки. Мораль же более подвижна, динамична, активнее и эластичнее реагирует на происходящие изменения. Эти два явления развиваются неравномерно, у морали преобладают элементы гибкости, стихийности. Отсюда в любом обществе всегда разное правовое и моральное состояние.</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и мораль по-разному оценивают одни и те же факты, между ними тонкие грани и взаимопереходы. На этой почве нередко происходят противоречия, так как мораль требует от человека гораздо большего, чем право, судит строже. В этом легко убедиться на простых житейских примерах. </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соотношения права и морали весьма многогранна, и именно поэтому она привлекает к себе внимание значительного числа ученых.</w:t>
      </w:r>
    </w:p>
    <w:p>
      <w:pPr>
        <w:pStyle w:val="Style20"/>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Понятие и признаки правовой нормы</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Понятие правовой нормы является одним из основных в общей теории права. Подобная оценка функциональной значимости данного понятия закономерна: социальное назначение правовой нормы заключается в выражении правила поведения, устанавливаемого от имени государства, от имени властной организации народных представителей, осуществляющей управленческие функции в данном общественном организме. Юридические нормы - продукт сознательной деятельности человека как высшей формы отражения объективного мира. Они возникают как результат необходимости урегулирования правом общественных отношений. Определить относительно полно понятие юридической нормы можно, лишь уяснив процесс ее образования, обусловленность, природу, признаки, социальную роль.  При этом результаты исследований правовых явлений, анализ новейшего законодательства будут постоянно вносить коррективы в представления о юридической норм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рма права - это мельчайшее подразделение правовой материи.</w:t>
      </w:r>
      <w:r>
        <w:rPr>
          <w:rStyle w:val="FootnoteCharacters"/>
          <w:rStyle w:val="FootnoteAnchor"/>
          <w:rFonts w:cs="Times New Roman" w:ascii="Times New Roman" w:hAnsi="Times New Roman"/>
          <w:sz w:val="28"/>
          <w:szCs w:val="28"/>
          <w:lang w:val="en-US" w:eastAsia="en-US"/>
        </w:rPr>
        <w:footnoteReference w:id="5"/>
      </w:r>
      <w:r>
        <w:rPr>
          <w:rFonts w:cs="Times New Roman" w:ascii="Times New Roman" w:hAnsi="Times New Roman"/>
          <w:sz w:val="28"/>
          <w:szCs w:val="28"/>
          <w:lang w:val="en-US" w:eastAsia="en-US"/>
        </w:rPr>
        <w:t xml:space="preserve"> Как пишут в большинстве учебных пособий, норма права является первичной, элементарной частицей, «клеточкой» права. Норма устанавливает типовые, обобщенные варианты поведения; это правила поведения общего характера. Именно нормативность права позволяет распространять государственные веления на всех, делать их общезначимыми, общедоступными и общеобязательными.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С определенной точки зрения право представляет собой совокупность норм. Право - это не только нормы, но без норм невозможно существование права в его теперешнем понимании. Право является универсальным регулятором общественных отношений применительно к нашей (законодательной) правовой систе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это подчеркивает значимость такого правового явления как нормы права.</w:t>
      </w:r>
    </w:p>
    <w:p>
      <w:pPr>
        <w:pStyle w:val="Normal"/>
        <w:keepNext w:val="true"/>
        <w:widowControl w:val="false"/>
        <w:spacing w:lineRule="auto" w:line="360"/>
        <w:ind w:firstLine="709"/>
        <w:jc w:val="both"/>
        <w:rPr/>
      </w:pPr>
      <w:r>
        <w:rPr>
          <w:color w:val="000000"/>
          <w:sz w:val="28"/>
          <w:szCs w:val="28"/>
          <w:lang w:val="en-US" w:eastAsia="en-US"/>
        </w:rPr>
        <w:t xml:space="preserve">Существует несколько определений нормы права, но в самом общем виде под </w:t>
      </w:r>
      <w:r>
        <w:rPr>
          <w:iCs/>
          <w:color w:val="000000"/>
          <w:sz w:val="28"/>
          <w:szCs w:val="28"/>
          <w:lang w:val="en-US" w:eastAsia="en-US"/>
        </w:rPr>
        <w:t xml:space="preserve">нормой права </w:t>
      </w:r>
      <w:r>
        <w:rPr>
          <w:color w:val="000000"/>
          <w:sz w:val="28"/>
          <w:szCs w:val="28"/>
          <w:lang w:val="en-US" w:eastAsia="en-US"/>
        </w:rPr>
        <w:t>в современной теории права понимается установленное либо санкционированное государством общеобязательное правило поведения, выражающее волю господствующего класса и служащее орудием регулирования общественных отнош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ладая всеми качествами социальных норм, они имеют и специфические черты, определяемые их неразрывной связью с государством. Соединяя в себе свойства общесоциального и классового средства воздействия на поведение людей, имея особую форму выражения и охраны от нарушений, юридические нормы приобретают исключительные регулирующие возмож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Юридическая норма - исходный, главный элемент права как социального образования, основополагающее понятие всей правовой системы. </w:t>
      </w:r>
    </w:p>
    <w:p>
      <w:pPr>
        <w:pStyle w:val="Normal"/>
        <w:keepNext w:val="true"/>
        <w:widowControl w:val="false"/>
        <w:spacing w:lineRule="auto" w:line="360"/>
        <w:ind w:firstLine="709"/>
        <w:jc w:val="both"/>
        <w:rPr/>
      </w:pPr>
      <w:r>
        <w:rPr>
          <w:color w:val="000000"/>
          <w:sz w:val="28"/>
          <w:szCs w:val="28"/>
          <w:lang w:val="en-US" w:eastAsia="en-US"/>
        </w:rPr>
        <w:t>Отдельно взятые правовая норма или группа норм еще не есть право. Право – это система юридических норм, которая в наиболее полном и общем виде выражает в этих нормах государственную волю, её общечеловеческий и классовый характер, пронизана едиными закономерностями и принципами, обусловленными экономической, политической и духовной структурой общества.</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Любая единичная правовая норма приобретает качество, свойственное праву в целом, лишь, будучи включенной, в его общую систему.</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В то же время норма права – относительно самостоятельное явление, обладающее собственными специфическими особенностями, углубляющими конкретизирующими наши представления о праве, его понятие сущности и содержании, о механизме регулятивного воздействия на общественные отношения.</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Поскольку нормы права – одна из разновидностей социальных норм, на них распространяются общие черты, присущие этим нормам.</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Вместе с тем нормы права отличаются от обычаев, нравственных, корпоративных и иных социальных норм специфическими признаками, характерными чертами. К наиболее существенным из них относятся следующие.</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Нормативность. Норма права имеет общий, а не конкретный характер, т. е. является общим правилом поведения. Она рассчитана на все сходные ситуации, а не на конкретную жизненную ситуацию. Норма права предназначена для регулирования общественных отношений. Ее содержание составляют так называемые статутные права и обязанности субъектов права, которые затем конкретизируются в правоотношениях, в так называемых субъективных правах и обязанностя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Системность и иерархичность. Ни одна норма права самостоятельно, вне связи с другими нормами права, не может регулировать общественные отношения. При этом обязательно надо учитывать юридическую силу каждой нормы права, т.е. ее места в иерархии актов. При коллизии, а то и противоречии норм права, находящихся в раз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3.Государственно-властный характер норм права. Норма как правило поведения всегда исходит от государства. Даже в том случае, когда государство санкционирует то или иное правило поведения, это правило признается государством, следовательно, выражает государственную волю, представляет государство, опирается на его мощ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Формальная определенность правовой нормы. Это означает, что норма имеет внешнюю форму выражения, т.е. фиксируется в источниках права. Именно благодаря внешней форме норма обретает силу юридической нормы. Основным источником права в нашей стране является закон, поэтому в литературе формальная определенность часто определяется как выраженность нормы именно в нормативно-правовом акте. Однако норма - это частица права в целом. Поэтому правовыми признаются нормы, закрепленные в следующих источник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нормативно-правовые акты (Конституция, законы, подзаконные ак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международно-правовые документы (договоры, соглашения, конвенции и др.); </w:t>
      </w:r>
    </w:p>
    <w:p>
      <w:pPr>
        <w:pStyle w:val="Normal"/>
        <w:keepNext w:val="true"/>
        <w:widowControl w:val="false"/>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 правовые обыча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нормативные договоры.</w:t>
      </w:r>
      <w:r>
        <w:rPr>
          <w:color w:val="000000"/>
          <w:sz w:val="28"/>
          <w:szCs w:val="28"/>
          <w:vertAlign w:val="superscript"/>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5.Предоставительно-обязывающий характер нормы права. Означает, что норма двустороннее правило поведения, которое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и без прав. </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ые права и юридические обязанности, установленные в правовой норме, корреспондируются: выполнение обязанностей одной стороной влечет использование прав другой стороной.</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ительно-обязывающий характер не у всех юридических норм выражен одинаково: четко он виден прежде всего в регулятивных нормах (гражданских, трудовых, семейно-брачных и т.п.), в которых фиксируются как права, так и обязанности субъектов;</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хранительных же нормах (уголовных, административных и т.д.) больше делается упор на воплощение запретов и обязанностей;</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кларативных и дефинитивных нормах предоставительно-обязывающий характер выражен слабо, ибо они не являются конкретными правилами поведения.</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рава и обязанности не всегда могут содержаться в одной статье нормативного акта. Нередко право закреплено в одной статье, а обязанность - в другой статье этого же нормативного акта или даже в статье иного нормативного а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ногда, в статье закона могут конкретно указываться только права, а обязанности подразумеваться, вытекать из содержания закона. Может быть и наоборот, когда указываются лишь обязанности, а права подразумеваю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предоставительно-обязывающий характер юридической нормы проявляется и в том, что одно и то же лицо обладает одновременно как правами, так и обязанностями, ибо каждый субъект выступает носителем и того, и другого. </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Общеобязательность нормы права. Означает, что норма права действует на всех без исключения. Норма предполагает возможность принудительного осуществления, она обеспечена государственной властью, поэтому она носит общеобязательный характер в большей степени, чем другие социальные нормы. Таким образом, общеобязательный характер воплощается в безличностное, неперсонифицированное правило поведения, которое распространяется на большое количество жизненных ситуаций и большой круг лиц; государство адресует норму права не конкретным индивидам, а всем субъектам - физическим и юридическим лицам.</w:t>
      </w:r>
    </w:p>
    <w:p>
      <w:pPr>
        <w:pStyle w:val="Normal"/>
        <w:keepNext w:val="true"/>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7.Принудительность. Означает то, что норма права охраняется принудительной силой государства. Норма права - это установление, направленное не только в настоящее, но и в будущее. Содержание, смысл, цель нормы состоит в том, чтобы упорядочить общественные отношения определенного вида, подчинить их определенному режиму, способствовать их развитию в том или ином направлении.</w:t>
      </w:r>
    </w:p>
    <w:p>
      <w:pPr>
        <w:pStyle w:val="Normal"/>
        <w:keepNext w:val="true"/>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норма права – это установленное (или санкционированное) и обеспеченное государством общеобязательное, формально определенное правило поведения, предоставляющее адресатам субъективные права и возлагающее на них юридические обязанности.</w:t>
      </w:r>
      <w:r>
        <w:rPr>
          <w:rStyle w:val="FootnoteCharacters"/>
          <w:rStyle w:val="FootnoteAnchor"/>
          <w:color w:val="000000"/>
          <w:sz w:val="28"/>
          <w:szCs w:val="28"/>
          <w:lang w:val="en-US" w:eastAsia="en-US"/>
        </w:rPr>
        <w:footnoteReference w:id="6"/>
      </w:r>
    </w:p>
    <w:p>
      <w:pPr>
        <w:pStyle w:val="Normal"/>
        <w:keepNext w:val="true"/>
        <w:widowControl w:val="false"/>
        <w:autoSpaceDE w:val="false"/>
        <w:spacing w:lineRule="auto" w:line="360"/>
        <w:ind w:firstLine="709"/>
        <w:jc w:val="both"/>
        <w:rPr/>
      </w:pPr>
      <w:r>
        <w:rPr>
          <w:color w:val="000000"/>
          <w:sz w:val="28"/>
          <w:szCs w:val="28"/>
          <w:lang w:val="en-US" w:eastAsia="en-US"/>
        </w:rPr>
        <w:t>Следует иметь в виду, что возникновение нормы права и вся ее дальнейшая «жизнь» зависят от ряда факторов, раскрытие которых позволит точнее определить место нормы в правовой системе, понять значение нормативного регулирования для индивида и общества. Прежде всего, надо видеть природную обусловленность правовой нормы. В широком смысле нормативность есть свойство материи вообще и социальной материи в частности. Полиструктурность и цикличность материального мира в какой-то степени предопределяют мерность, нормативность социальных связей и отношений, явлений и процессов, в том числе правовых. В этом плане норма права отражает некую частицу материального и духовного мира в человеческом бытии</w:t>
      </w:r>
      <w:r>
        <w:rPr>
          <w:iCs/>
          <w:color w:val="000000"/>
          <w:sz w:val="28"/>
          <w:szCs w:val="28"/>
          <w:lang w:val="en-US" w:eastAsia="en-US"/>
        </w:rPr>
        <w:t>,</w:t>
      </w:r>
      <w:r>
        <w:rPr>
          <w:color w:val="000000"/>
          <w:sz w:val="28"/>
          <w:szCs w:val="28"/>
          <w:lang w:val="en-US" w:eastAsia="en-US"/>
        </w:rPr>
        <w:t xml:space="preserve"> как бы устанавливает меру освоения природы, меру соотнесенности бытия с чувствами, эмоциональным настроем человека</w:t>
      </w:r>
      <w:r>
        <w:rPr>
          <w:iCs/>
          <w:color w:val="000000"/>
          <w:sz w:val="28"/>
          <w:szCs w:val="28"/>
          <w:lang w:val="en-US" w:eastAsia="en-US"/>
        </w:rPr>
        <w:t xml:space="preserve">. </w:t>
      </w:r>
      <w:r>
        <w:rPr>
          <w:color w:val="000000"/>
          <w:sz w:val="28"/>
          <w:szCs w:val="28"/>
          <w:lang w:val="en-US" w:eastAsia="en-US"/>
        </w:rPr>
        <w:t>Далее, нужно помнить, что правовая норма, будучи обусловлена природными факторами, есть сугубо социальный феномен. Нормативная характеристика тех реальных явлений и процессов, с которыми человек имеет дело,— наиболее существенная черта его социального мира.</w:t>
      </w:r>
    </w:p>
    <w:p>
      <w:pPr>
        <w:pStyle w:val="Normal"/>
        <w:keepNext w:val="true"/>
        <w:widowControl w:val="false"/>
        <w:autoSpaceDE w:val="false"/>
        <w:spacing w:lineRule="auto" w:line="360"/>
        <w:ind w:firstLine="709"/>
        <w:jc w:val="both"/>
        <w:rPr/>
      </w:pPr>
      <w:r>
        <w:rPr>
          <w:color w:val="000000"/>
          <w:sz w:val="28"/>
          <w:szCs w:val="28"/>
          <w:lang w:val="en-US" w:eastAsia="en-US"/>
        </w:rPr>
        <w:t xml:space="preserve">В общесоциальном плане правовая норма выступает в виде: </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праведливого масштаба поведения людей, обеспеченного общественным авторитетом, социальной силой и господствующими в обществе представлениями о должном и правильном;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типизированного отпечатка повторяющихся фактических общественных отношени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формы выражения интересов большинств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индивидуально-социальном плане норма права является средством защиты интересов, прав и свобод личности и одновременно в необходимых случаях средством ограничения свободы поведения.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конец, необходимо учитывать то, что правовая норма есть результат интеллектуальной сознательной деятельности человека, разум и воля которого имеют здесь решающее значение</w:t>
      </w:r>
      <w:r>
        <w:rPr>
          <w:iCs/>
          <w:color w:val="000000"/>
          <w:sz w:val="28"/>
          <w:szCs w:val="28"/>
          <w:lang w:val="en-US" w:eastAsia="en-US"/>
        </w:rPr>
        <w:t>.</w:t>
      </w:r>
      <w:r>
        <w:rPr>
          <w:color w:val="000000"/>
          <w:sz w:val="28"/>
          <w:szCs w:val="28"/>
          <w:lang w:val="en-US" w:eastAsia="en-US"/>
        </w:rPr>
        <w:t xml:space="preserve"> Поэтому норму права нельзя считать просто частицей мирового порядка вещей или слепком общественных отношений. Ее создание всегда представляет собой сложнейший мыслительно-деятельностный процесс, в котором потребности, интересы конкретных людей и различных социальных групп, сталкиваясь друг с другом, вызывают различного рода противоречия (экономические, политические, идеологические, религиозные). Осознание, изучение этих противоречий и попытки их разрешения, обусловленные естественным стремлением продолжения рода человеческого, и приводят, в конечном счете, к выработке правовой нормы как: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компромиссного, приемлемого для данного времени и общества варианта регулирования, обеспечивающего нормальную жизнь людей;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обобщенной информации о социальной действительности;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редства познавательной деятельности;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 конкретного средства разрешения противоречий (конфликтов) между людьми.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возникновением государства изменяется вся картина нормативной социальной регуляции в обществе. Постепенно все большее количество групп, видов общественных отношений начинают регламентироваться правовыми нормами, изданными государством. По сути, в современных развитых правовых системах все правовые нормы, так или иначе, опосредованы государств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циально-юридическом аспекте правовая норма выступает в виде:  </w:t>
      </w:r>
    </w:p>
    <w:p>
      <w:pPr>
        <w:pStyle w:val="Normal"/>
        <w:keepNext w:val="true"/>
        <w:widowControl w:val="false"/>
        <w:autoSpaceDE w:val="false"/>
        <w:spacing w:lineRule="auto" w:line="360"/>
        <w:ind w:firstLine="709"/>
        <w:jc w:val="both"/>
        <w:rPr/>
      </w:pPr>
      <w:r>
        <w:rPr>
          <w:color w:val="000000"/>
          <w:sz w:val="28"/>
          <w:szCs w:val="28"/>
          <w:lang w:val="en-US" w:eastAsia="en-US"/>
        </w:rPr>
        <w:t xml:space="preserve">а) формально-определенного обязательного правила поведения, закрепленного и опубликованного в официальных документах (нормативно-правовых актах) и обеспеченного государством;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социально-классового регулятора общественных отношений в тех политических системах, где законодательно закреплена власть социального класса или сло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авовая норма имеет естественно - исторические истоки, социально обусловлена и является продуктом человеческой деятельности. Она отражает соответствие между мерой свободы индивида и свободой общества, выступает в качестве модели и регулятора общественных отношений. Правовыми можно считать нормы, которые: исторически сложились и дожили до наших дней в виде обычаев, традиций, прецедентов, не противоречащих общегуманистическим идеалам и признанных государством; исходят непосредственно от общества, территориального образования и выражают волю всего населения или его большинства, т. е. нормы, принятые путем всенародного голосования, предусмотренного конституцией; изданы легитимными органами государства, избранными или назначенными в соответствии с конституцией, и не противоречат международно-правовым актам, закрепляющим естественные права человека; закреплены в договорах, заключенных между субъектами права в соответствии с действующим законодательством и общепризнанными принципами и нормами международного права. </w:t>
      </w:r>
    </w:p>
    <w:p>
      <w:pPr>
        <w:pStyle w:val="Style20"/>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4. Структура юридической нормы</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ставление о норме права будет не полным, если не рассмотреть ее структуру.</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Структуры (а их несколько) у правовой нормы сложились исторически, постепенно, и тоже представляют большую ценность. Их происхождение идет из глубокой древности, из обществ присваивающей экономики. Издревле мононормы строились по этой схеме, и лишь в последствии «благоприятно -- неблагоприятно» переросло в отношения по критериям «можно - нельзя» (право), «хорошо - плохо», «добро - зло» (мораль).</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нормы права является формой ее внутреннего содержания. Норма права выполнит свою роль регулятора общественных отношений, если будет обладать способностью реагировать на условия реальной жизни, в которых они формируются, учитывать их общественные свойства, в противном случае реализовать эту функцию будет просто невозможно, в норме должно быть предусмотрено и принудительное осуществление предписания, иначе она будет не нормой нрава, а пожеланием. Поэтому структура юридической нормы представляет собой единство составляющих ее элементов, определенным образом связанных и расположенных. Определяется она строением регулируемых правом общественных отношений.</w:t>
      </w:r>
      <w:r>
        <w:rPr>
          <w:rStyle w:val="FootnoteCharacters"/>
          <w:rStyle w:val="FootnoteAnchor"/>
          <w:rFonts w:cs="Times New Roman" w:ascii="Times New Roman" w:hAnsi="Times New Roman"/>
          <w:sz w:val="28"/>
          <w:szCs w:val="28"/>
          <w:lang w:val="en-US" w:eastAsia="en-US"/>
        </w:rPr>
        <w:footnoteReference w:id="7"/>
      </w:r>
    </w:p>
    <w:p>
      <w:pPr>
        <w:pStyle w:val="Style20"/>
        <w:keepNext w:val="true"/>
        <w:widowControl w:val="false"/>
        <w:spacing w:lineRule="auto" w:line="360" w:before="0" w:after="0"/>
        <w:ind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lang w:val="en-US" w:eastAsia="en-US"/>
        </w:rPr>
        <w:t>Структуре нормы права свойственна своя типовая схема (модель) связи образующих ее элементов. Главное в этой типовой схеме нормативное построение интеллектуально-волевого и юридического содержания государственной воли. Это нормативное построение состоит в том, что содержание нормы не только выражается при помощи таких категорий, как права и обязанности, но и имеет характер общего правила, особенно в одновременно существующих нормах-предписаниях и логических нормах.</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нормы права - это ее смысловое построение, подчинение законам логики и закономерностям регулирования отношений между лицами, совокупность элементов. Теория структуры нормы права была разработана еще древнеримскими юристами. Они пришли к выводу, что норма права становится способной регулировать отношения только в том случае, если имеет определенную логику при формулировании предписания, которая позволяет применять данное предписание в жизни. Нормы права можно излагать при помощи различных речевых оборотов, но в любом случае при этом прослеживается формула: «Если...то...иначе...», включающая три элемент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та часть нормы, в которой предусматриваются жизненные</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обстоятельства, при наступлении которых в реальности возникает определенное отношение, называется </w:t>
      </w:r>
      <w:r>
        <w:rPr>
          <w:rFonts w:cs="Times New Roman" w:ascii="Times New Roman" w:hAnsi="Times New Roman"/>
          <w:iCs/>
          <w:sz w:val="28"/>
          <w:szCs w:val="28"/>
          <w:lang w:val="en-US" w:eastAsia="en-US"/>
        </w:rPr>
        <w:t xml:space="preserve">гипотезой </w:t>
      </w:r>
      <w:r>
        <w:rPr>
          <w:rFonts w:cs="Times New Roman" w:ascii="Times New Roman" w:hAnsi="Times New Roman"/>
          <w:sz w:val="28"/>
          <w:szCs w:val="28"/>
          <w:lang w:val="en-US" w:eastAsia="en-US"/>
        </w:rPr>
        <w:t xml:space="preserve">(от греч. Hypothesis - основание, предположение). </w:t>
      </w:r>
      <w:r>
        <w:rPr>
          <w:rFonts w:cs="Times New Roman" w:ascii="Times New Roman" w:hAnsi="Times New Roman"/>
          <w:iCs/>
          <w:sz w:val="28"/>
          <w:szCs w:val="28"/>
          <w:lang w:val="en-US" w:eastAsia="en-US"/>
        </w:rPr>
        <w:t xml:space="preserve">Гипотезой </w:t>
      </w:r>
      <w:r>
        <w:rPr>
          <w:rFonts w:cs="Times New Roman" w:ascii="Times New Roman" w:hAnsi="Times New Roman"/>
          <w:sz w:val="28"/>
          <w:szCs w:val="28"/>
          <w:lang w:val="en-US" w:eastAsia="en-US"/>
        </w:rPr>
        <w:t>обозначаю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2) та часть нормы, в которой устанавливается отношение, возникающее при наличии обстоятельств, предусмотренных гипотезой, называется </w:t>
      </w:r>
      <w:r>
        <w:rPr>
          <w:rFonts w:cs="Times New Roman" w:ascii="Times New Roman" w:hAnsi="Times New Roman"/>
          <w:iCs/>
          <w:sz w:val="28"/>
          <w:szCs w:val="28"/>
          <w:lang w:val="en-US" w:eastAsia="en-US"/>
        </w:rPr>
        <w:t xml:space="preserve">диспозицией </w:t>
      </w:r>
      <w:r>
        <w:rPr>
          <w:rFonts w:cs="Times New Roman" w:ascii="Times New Roman" w:hAnsi="Times New Roman"/>
          <w:sz w:val="28"/>
          <w:szCs w:val="28"/>
          <w:lang w:val="en-US" w:eastAsia="en-US"/>
        </w:rPr>
        <w:t xml:space="preserve">(от лат. disposition - расположение в определенном порядке друг по отношению к другу). </w:t>
      </w:r>
      <w:r>
        <w:rPr>
          <w:rFonts w:cs="Times New Roman" w:ascii="Times New Roman" w:hAnsi="Times New Roman"/>
          <w:iCs/>
          <w:sz w:val="28"/>
          <w:szCs w:val="28"/>
          <w:lang w:val="en-US" w:eastAsia="en-US"/>
        </w:rPr>
        <w:t xml:space="preserve">Диспозицией </w:t>
      </w:r>
      <w:r>
        <w:rPr>
          <w:rFonts w:cs="Times New Roman" w:ascii="Times New Roman" w:hAnsi="Times New Roman"/>
          <w:sz w:val="28"/>
          <w:szCs w:val="28"/>
          <w:lang w:val="en-US" w:eastAsia="en-US"/>
        </w:rPr>
        <w:t>обозначают само правило поведения - действие или бездействие, которое предписывает осуществлять норма права и которому должны следовать адресаты нормы;</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3) та часть нормы, в которой определяются меры ответственности субъектов права в случае совершения ими действий, которые противоречат отношениям, установленным диспозицией нормы, называется </w:t>
      </w:r>
      <w:r>
        <w:rPr>
          <w:rFonts w:cs="Times New Roman" w:ascii="Times New Roman" w:hAnsi="Times New Roman"/>
          <w:iCs/>
          <w:sz w:val="28"/>
          <w:szCs w:val="28"/>
          <w:lang w:val="en-US" w:eastAsia="en-US"/>
        </w:rPr>
        <w:t xml:space="preserve">санкцией </w:t>
      </w:r>
      <w:r>
        <w:rPr>
          <w:rFonts w:cs="Times New Roman" w:ascii="Times New Roman" w:hAnsi="Times New Roman"/>
          <w:sz w:val="28"/>
          <w:szCs w:val="28"/>
          <w:lang w:val="en-US" w:eastAsia="en-US"/>
        </w:rPr>
        <w:t xml:space="preserve">(от лат. sanstio -- строжайшее постановление). </w:t>
      </w:r>
      <w:r>
        <w:rPr>
          <w:rFonts w:cs="Times New Roman" w:ascii="Times New Roman" w:hAnsi="Times New Roman"/>
          <w:iCs/>
          <w:sz w:val="28"/>
          <w:szCs w:val="28"/>
          <w:lang w:val="en-US" w:eastAsia="en-US"/>
        </w:rPr>
        <w:t xml:space="preserve">Санкцией </w:t>
      </w:r>
      <w:r>
        <w:rPr>
          <w:rFonts w:cs="Times New Roman" w:ascii="Times New Roman" w:hAnsi="Times New Roman"/>
          <w:sz w:val="28"/>
          <w:szCs w:val="28"/>
          <w:lang w:val="en-US" w:eastAsia="en-US"/>
        </w:rPr>
        <w:t>обозначают обеспечивающий механизм нормы права - указание на те неблагоприятные последствия, которые могут возникнуть у нарушителя правила поведения (диспозиции).</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Теория права идет дальше, она углубляется в изучение каждого из элементов, которые также имеют свои характеристики, признаки.</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Гипотеза </w:t>
      </w:r>
      <w:r>
        <w:rPr>
          <w:rFonts w:cs="Times New Roman" w:ascii="Times New Roman" w:hAnsi="Times New Roman"/>
          <w:sz w:val="28"/>
          <w:szCs w:val="28"/>
          <w:lang w:val="en-US" w:eastAsia="en-US"/>
        </w:rPr>
        <w:t>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Например, юридические факты начинаются, если имеется 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временными теоретическими разработками используется </w:t>
      </w:r>
      <w:r>
        <w:rPr>
          <w:rFonts w:cs="Times New Roman" w:ascii="Times New Roman" w:hAnsi="Times New Roman"/>
          <w:iCs/>
          <w:sz w:val="28"/>
          <w:szCs w:val="28"/>
          <w:lang w:val="en-US" w:eastAsia="en-US"/>
        </w:rPr>
        <w:t>классификация гипотез по форме изложения.</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Абстрактная </w:t>
      </w:r>
      <w:r>
        <w:rPr>
          <w:rFonts w:cs="Times New Roman" w:ascii="Times New Roman" w:hAnsi="Times New Roman"/>
          <w:sz w:val="28"/>
          <w:szCs w:val="28"/>
          <w:lang w:val="en-US" w:eastAsia="en-US"/>
        </w:rPr>
        <w:t>форма изложения предусматривает обобщающую формулировку. Например: «Каждое лицо должно уплачивать законно установленные налоги и сборы»</w:t>
      </w:r>
      <w:r>
        <w:rPr>
          <w:rStyle w:val="FootnoteCharacters"/>
          <w:rStyle w:val="FootnoteAnchor"/>
          <w:rFonts w:cs="Times New Roman" w:ascii="Times New Roman" w:hAnsi="Times New Roman"/>
          <w:sz w:val="28"/>
          <w:szCs w:val="28"/>
          <w:lang w:val="en-US" w:eastAsia="en-US"/>
        </w:rPr>
        <w:footnoteReference w:id="8"/>
      </w:r>
      <w:r>
        <w:rPr>
          <w:rFonts w:cs="Times New Roman" w:ascii="Times New Roman" w:hAnsi="Times New Roman"/>
          <w:sz w:val="28"/>
          <w:szCs w:val="28"/>
          <w:lang w:val="en-US" w:eastAsia="en-US"/>
        </w:rPr>
        <w:t>, при этом не обозначая какие конкретно.</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Казуистической </w:t>
      </w:r>
      <w:r>
        <w:rPr>
          <w:rFonts w:cs="Times New Roman" w:ascii="Times New Roman" w:hAnsi="Times New Roman"/>
          <w:sz w:val="28"/>
          <w:szCs w:val="28"/>
          <w:lang w:val="en-US" w:eastAsia="en-US"/>
        </w:rPr>
        <w:t>формой изложения детализированы, конкретно перечислены все обстоятельства, необходимые для реализации нормы. Например: ”К местным налогам относятся:1)земельный налог;2)налог на имущество физических лиц. ”</w:t>
      </w:r>
      <w:r>
        <w:rPr>
          <w:rStyle w:val="FootnoteCharacters"/>
          <w:rStyle w:val="FootnoteAnchor"/>
          <w:rFonts w:cs="Times New Roman" w:ascii="Times New Roman" w:hAnsi="Times New Roman"/>
          <w:sz w:val="28"/>
          <w:szCs w:val="28"/>
          <w:lang w:val="en-US" w:eastAsia="en-US"/>
        </w:rPr>
        <w:footnoteReference w:id="9"/>
      </w:r>
      <w:r>
        <w:rPr>
          <w:rFonts w:cs="Times New Roman" w:ascii="Times New Roman" w:hAnsi="Times New Roman"/>
          <w:sz w:val="28"/>
          <w:szCs w:val="28"/>
          <w:lang w:val="en-US" w:eastAsia="en-US"/>
        </w:rPr>
        <w:t xml:space="preserve"> т.е. установлен точный исчерпывающий перечень местных налогов и сборов, подлежащих уплате в местные бюджеты на территории Росси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своему строению различают </w:t>
      </w:r>
      <w:r>
        <w:rPr>
          <w:rFonts w:cs="Times New Roman" w:ascii="Times New Roman" w:hAnsi="Times New Roman"/>
          <w:iCs/>
          <w:sz w:val="28"/>
          <w:szCs w:val="28"/>
          <w:lang w:val="en-US" w:eastAsia="en-US"/>
        </w:rPr>
        <w:t>простую, сложную и альтернативную виды гипотез.</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Если в гипотезе указано одно обстоятельство, с наличием или отсутствием которого связывается действие юридической нормы, то такая гипотеза называется </w:t>
      </w:r>
      <w:r>
        <w:rPr>
          <w:rFonts w:cs="Times New Roman" w:ascii="Times New Roman" w:hAnsi="Times New Roman"/>
          <w:iCs/>
          <w:sz w:val="28"/>
          <w:szCs w:val="28"/>
          <w:lang w:val="en-US" w:eastAsia="en-US"/>
        </w:rPr>
        <w:t xml:space="preserve">простой. </w:t>
      </w:r>
      <w:r>
        <w:rPr>
          <w:rFonts w:cs="Times New Roman" w:ascii="Times New Roman" w:hAnsi="Times New Roman"/>
          <w:sz w:val="28"/>
          <w:szCs w:val="28"/>
          <w:lang w:val="en-US" w:eastAsia="en-US"/>
        </w:rPr>
        <w:t>Например: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r>
        <w:rPr>
          <w:rStyle w:val="FootnoteCharacters"/>
          <w:rStyle w:val="FootnoteAnchor"/>
          <w:rFonts w:cs="Times New Roman" w:ascii="Times New Roman" w:hAnsi="Times New Roman"/>
          <w:sz w:val="28"/>
          <w:szCs w:val="28"/>
          <w:lang w:val="en-US" w:eastAsia="en-US"/>
        </w:rPr>
        <w:footnoteReference w:id="10"/>
      </w:r>
      <w:r>
        <w:rPr>
          <w:rFonts w:cs="Times New Roman" w:ascii="Times New Roman" w:hAnsi="Times New Roman"/>
          <w:sz w:val="28"/>
          <w:szCs w:val="28"/>
          <w:lang w:val="en-US" w:eastAsia="en-US"/>
        </w:rPr>
        <w:t>.</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Если гипотеза действие нормы ставит в зависимость от наличия или отсутствия одновременно двух или более признаков, то она называется </w:t>
      </w:r>
      <w:r>
        <w:rPr>
          <w:rFonts w:cs="Times New Roman" w:ascii="Times New Roman" w:hAnsi="Times New Roman"/>
          <w:iCs/>
          <w:sz w:val="28"/>
          <w:szCs w:val="28"/>
          <w:lang w:val="en-US" w:eastAsia="en-US"/>
        </w:rPr>
        <w:t xml:space="preserve">сложной. </w:t>
      </w:r>
      <w:r>
        <w:rPr>
          <w:rFonts w:cs="Times New Roman" w:ascii="Times New Roman" w:hAnsi="Times New Roman"/>
          <w:sz w:val="28"/>
          <w:szCs w:val="28"/>
          <w:lang w:val="en-US" w:eastAsia="en-US"/>
        </w:rPr>
        <w:t>Например: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r>
        <w:rPr>
          <w:rStyle w:val="FootnoteCharacters"/>
          <w:rStyle w:val="FootnoteAnchor"/>
          <w:rFonts w:cs="Times New Roman" w:ascii="Times New Roman" w:hAnsi="Times New Roman"/>
          <w:sz w:val="28"/>
          <w:szCs w:val="28"/>
          <w:lang w:val="en-US" w:eastAsia="en-US"/>
        </w:rPr>
        <w:footnoteReference w:id="11"/>
      </w:r>
      <w:r>
        <w:rPr>
          <w:rFonts w:cs="Times New Roman" w:ascii="Times New Roman" w:hAnsi="Times New Roman"/>
          <w:sz w:val="28"/>
          <w:szCs w:val="28"/>
          <w:lang w:val="en-US" w:eastAsia="en-US"/>
        </w:rPr>
        <w:t xml:space="preserve"> </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Альтернативной </w:t>
      </w:r>
      <w:r>
        <w:rPr>
          <w:rFonts w:cs="Times New Roman" w:ascii="Times New Roman" w:hAnsi="Times New Roman"/>
          <w:sz w:val="28"/>
          <w:szCs w:val="28"/>
          <w:lang w:val="en-US" w:eastAsia="en-US"/>
        </w:rPr>
        <w:t>называют гипотезу, ставящую действие юридической нормы в зависимость от одного из нескольких перечисленных в законе обстоятельств. Например: ст. 387 ГК РФ «Права кредитора по обязательству переходят к другому лицу на основании закона и наступления одного из указанных в нем обстоятельств...»</w:t>
      </w:r>
      <w:r>
        <w:rPr>
          <w:rStyle w:val="FootnoteCharacters"/>
          <w:rStyle w:val="FootnoteAnchor"/>
          <w:rFonts w:cs="Times New Roman" w:ascii="Times New Roman" w:hAnsi="Times New Roman"/>
          <w:sz w:val="28"/>
          <w:szCs w:val="28"/>
          <w:lang w:val="en-US" w:eastAsia="en-US"/>
        </w:rPr>
        <w:footnoteReference w:id="12"/>
      </w:r>
      <w:r>
        <w:rPr>
          <w:rFonts w:cs="Times New Roman" w:ascii="Times New Roman" w:hAnsi="Times New Roman"/>
          <w:sz w:val="28"/>
          <w:szCs w:val="28"/>
          <w:lang w:val="en-US" w:eastAsia="en-US"/>
        </w:rPr>
        <w:t>, и дальше перечисляются все возможные обстоятельства.</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Классификация </w:t>
      </w:r>
      <w:r>
        <w:rPr>
          <w:rFonts w:cs="Times New Roman" w:ascii="Times New Roman" w:hAnsi="Times New Roman"/>
          <w:iCs/>
          <w:sz w:val="28"/>
          <w:szCs w:val="28"/>
          <w:lang w:val="en-US" w:eastAsia="en-US"/>
        </w:rPr>
        <w:t xml:space="preserve">диспозиций определяется способами изложения. </w:t>
      </w:r>
      <w:r>
        <w:rPr>
          <w:rFonts w:cs="Times New Roman" w:ascii="Times New Roman" w:hAnsi="Times New Roman"/>
          <w:sz w:val="28"/>
          <w:szCs w:val="28"/>
          <w:lang w:val="en-US" w:eastAsia="en-US"/>
        </w:rPr>
        <w:t>В зависимости от того, как излагается правило поведения, различают следующие виды диспозиций:</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спозиция может быть </w:t>
      </w:r>
      <w:r>
        <w:rPr>
          <w:rFonts w:cs="Times New Roman" w:ascii="Times New Roman" w:hAnsi="Times New Roman"/>
          <w:iCs/>
          <w:sz w:val="28"/>
          <w:szCs w:val="28"/>
          <w:lang w:val="en-US" w:eastAsia="en-US"/>
        </w:rPr>
        <w:t xml:space="preserve">простой - </w:t>
      </w:r>
      <w:r>
        <w:rPr>
          <w:rFonts w:cs="Times New Roman" w:ascii="Times New Roman" w:hAnsi="Times New Roman"/>
          <w:sz w:val="28"/>
          <w:szCs w:val="28"/>
          <w:lang w:val="en-US" w:eastAsia="en-US"/>
        </w:rPr>
        <w:t>указание на тот или иной однозначный вариант поведения, не раскрывая его. Например: «Работодатель обязан... создавать условия, необходимые для соблюдения работниками дисциплины труда».</w:t>
      </w:r>
      <w:r>
        <w:rPr>
          <w:rStyle w:val="FootnoteCharacters"/>
          <w:rStyle w:val="FootnoteAnchor"/>
          <w:rFonts w:cs="Times New Roman" w:ascii="Times New Roman" w:hAnsi="Times New Roman"/>
          <w:sz w:val="28"/>
          <w:szCs w:val="28"/>
          <w:lang w:val="en-US" w:eastAsia="en-US"/>
        </w:rPr>
        <w:footnoteReference w:id="13"/>
      </w:r>
      <w:r>
        <w:rPr>
          <w:rFonts w:cs="Times New Roman" w:ascii="Times New Roman" w:hAnsi="Times New Roman"/>
          <w:sz w:val="28"/>
          <w:szCs w:val="28"/>
          <w:lang w:val="en-US" w:eastAsia="en-US"/>
        </w:rPr>
        <w:t xml:space="preserve">  Может быть </w:t>
      </w:r>
      <w:r>
        <w:rPr>
          <w:rFonts w:cs="Times New Roman" w:ascii="Times New Roman" w:hAnsi="Times New Roman"/>
          <w:iCs/>
          <w:sz w:val="28"/>
          <w:szCs w:val="28"/>
          <w:lang w:val="en-US" w:eastAsia="en-US"/>
        </w:rPr>
        <w:t xml:space="preserve">описательной, </w:t>
      </w:r>
      <w:r>
        <w:rPr>
          <w:rFonts w:cs="Times New Roman" w:ascii="Times New Roman" w:hAnsi="Times New Roman"/>
          <w:sz w:val="28"/>
          <w:szCs w:val="28"/>
          <w:lang w:val="en-US" w:eastAsia="en-US"/>
        </w:rPr>
        <w:t>когда системой оценочных понятий, различных характеристик и признаков формируется правило поведения - содержит описание всех существенных признаков поведения. Например: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r>
        <w:rPr>
          <w:rStyle w:val="FootnoteCharacters"/>
          <w:rStyle w:val="FootnoteAnchor"/>
          <w:rFonts w:cs="Times New Roman" w:ascii="Times New Roman" w:hAnsi="Times New Roman"/>
          <w:sz w:val="28"/>
          <w:szCs w:val="28"/>
          <w:lang w:val="en-US" w:eastAsia="en-US"/>
        </w:rPr>
        <w:footnoteReference w:id="14"/>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теории права выделяют также </w:t>
      </w:r>
      <w:r>
        <w:rPr>
          <w:rFonts w:cs="Times New Roman" w:ascii="Times New Roman" w:hAnsi="Times New Roman"/>
          <w:iCs/>
          <w:sz w:val="28"/>
          <w:szCs w:val="28"/>
          <w:lang w:val="en-US" w:eastAsia="en-US"/>
        </w:rPr>
        <w:t xml:space="preserve">отсылочную </w:t>
      </w:r>
      <w:r>
        <w:rPr>
          <w:rFonts w:cs="Times New Roman" w:ascii="Times New Roman" w:hAnsi="Times New Roman"/>
          <w:sz w:val="28"/>
          <w:szCs w:val="28"/>
          <w:lang w:val="en-US" w:eastAsia="en-US"/>
        </w:rPr>
        <w:t>диспозицию. В этом случае в самой норме права не излагается правило поведения, а для ознакомления с ним отсылает к другим статьям этого же нормативного акта. Например:</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жностные лица таможенных органов несут обязанности, предусмотренные статьей 33 настоящего Кодекса,...».</w:t>
      </w:r>
      <w:r>
        <w:rPr>
          <w:rStyle w:val="FootnoteCharacters"/>
          <w:rStyle w:val="FootnoteAnchor"/>
          <w:rFonts w:cs="Times New Roman" w:ascii="Times New Roman" w:hAnsi="Times New Roman"/>
          <w:sz w:val="28"/>
          <w:szCs w:val="28"/>
          <w:lang w:val="en-US" w:eastAsia="en-US"/>
        </w:rPr>
        <w:footnoteReference w:id="15"/>
      </w:r>
    </w:p>
    <w:p>
      <w:pPr>
        <w:pStyle w:val="Style20"/>
        <w:keepNext w:val="true"/>
        <w:widowControl w:val="false"/>
        <w:spacing w:lineRule="auto" w:line="360" w:before="0" w:after="0"/>
        <w:ind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lang w:val="en-US" w:eastAsia="en-US"/>
        </w:rPr>
        <w:t xml:space="preserve">Выделяют и </w:t>
      </w:r>
      <w:r>
        <w:rPr>
          <w:rFonts w:cs="Times New Roman" w:ascii="Times New Roman" w:hAnsi="Times New Roman"/>
          <w:iCs/>
          <w:sz w:val="28"/>
          <w:szCs w:val="28"/>
          <w:lang w:val="en-US" w:eastAsia="en-US"/>
        </w:rPr>
        <w:t xml:space="preserve">бланкетную (открытую) </w:t>
      </w:r>
      <w:r>
        <w:rPr>
          <w:rFonts w:cs="Times New Roman" w:ascii="Times New Roman" w:hAnsi="Times New Roman"/>
          <w:sz w:val="28"/>
          <w:szCs w:val="28"/>
          <w:lang w:val="en-US" w:eastAsia="en-US"/>
        </w:rPr>
        <w:t>диспозицию, то есть такое правило, которое апеллирует к нормам права из других нормативных актов.</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Например: УК РФ устанавливает ответственность за нарушение правил дорожного движения и эксплуатации транспортных средств, перечень которых определяется Правилами дорожного движения РФ.</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Теперь, </w:t>
      </w:r>
      <w:r>
        <w:rPr>
          <w:rFonts w:cs="Times New Roman" w:ascii="Times New Roman" w:hAnsi="Times New Roman"/>
          <w:iCs/>
          <w:sz w:val="28"/>
          <w:szCs w:val="28"/>
          <w:lang w:val="en-US" w:eastAsia="en-US"/>
        </w:rPr>
        <w:t xml:space="preserve">о санкции, </w:t>
      </w:r>
      <w:r>
        <w:rPr>
          <w:rFonts w:cs="Times New Roman" w:ascii="Times New Roman" w:hAnsi="Times New Roman"/>
          <w:sz w:val="28"/>
          <w:szCs w:val="28"/>
          <w:lang w:val="en-US" w:eastAsia="en-US"/>
        </w:rPr>
        <w:t>то есть той части нормы, которая указывает на неблагоприятные (физические, психические, моральные и иные) последствия, возникающие у адресата нормы в результате нарушения им диспозиции, применение адресатом нормы диспозиции в противоречии с гипотезой и т. п. нарушениях. Теория права выделяет следующие характеристики санкции. Это всегда неодобрительное отношение государства к тому или иному нарушению требований правовой нормы. Неодобрительное отношение может выражаться в порицании нарушителя, его наказании. До тех пор, пока существуют правонарушения, санкция будет оставаться действенным средством соблюдения и исполнения юридических норм, а тем самым - средством укрепления законности и правопорядка.</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xml:space="preserve">По </w:t>
      </w:r>
      <w:r>
        <w:rPr>
          <w:rFonts w:cs="Times New Roman" w:ascii="Times New Roman" w:hAnsi="Times New Roman"/>
          <w:iCs/>
          <w:sz w:val="28"/>
          <w:szCs w:val="28"/>
          <w:lang w:val="en-US" w:eastAsia="en-US"/>
        </w:rPr>
        <w:t xml:space="preserve">назначению </w:t>
      </w:r>
      <w:r>
        <w:rPr>
          <w:rFonts w:cs="Times New Roman" w:ascii="Times New Roman" w:hAnsi="Times New Roman"/>
          <w:sz w:val="28"/>
          <w:szCs w:val="28"/>
          <w:lang w:val="en-US" w:eastAsia="en-US"/>
        </w:rPr>
        <w:t xml:space="preserve">различают </w:t>
      </w:r>
      <w:r>
        <w:rPr>
          <w:rFonts w:cs="Times New Roman" w:ascii="Times New Roman" w:hAnsi="Times New Roman"/>
          <w:iCs/>
          <w:sz w:val="28"/>
          <w:szCs w:val="28"/>
          <w:lang w:val="en-US" w:eastAsia="en-US"/>
        </w:rPr>
        <w:t xml:space="preserve">карательные/штрафные </w:t>
      </w:r>
      <w:r>
        <w:rPr>
          <w:rFonts w:cs="Times New Roman" w:ascii="Times New Roman" w:hAnsi="Times New Roman"/>
          <w:sz w:val="28"/>
          <w:szCs w:val="28"/>
          <w:lang w:val="en-US" w:eastAsia="en-US"/>
        </w:rPr>
        <w:t xml:space="preserve">санкции - их назначение состоит в наказании правонарушителя (лишение свободы, в т. ч. условное, дисциплинарные взыскания, штрафы и т.п.). </w:t>
      </w:r>
      <w:r>
        <w:rPr>
          <w:rFonts w:cs="Times New Roman" w:ascii="Times New Roman" w:hAnsi="Times New Roman"/>
          <w:iCs/>
          <w:sz w:val="28"/>
          <w:szCs w:val="28"/>
          <w:lang w:val="en-US" w:eastAsia="en-US"/>
        </w:rPr>
        <w:t xml:space="preserve">Правовосстановительные / компенсационные </w:t>
      </w:r>
      <w:r>
        <w:rPr>
          <w:rFonts w:cs="Times New Roman" w:ascii="Times New Roman" w:hAnsi="Times New Roman"/>
          <w:sz w:val="28"/>
          <w:szCs w:val="28"/>
          <w:lang w:val="en-US" w:eastAsia="en-US"/>
        </w:rPr>
        <w:t>санкции направлены на восстановление нарушенного права потерпевшей стороны, на возмещение ей правонарушителем имущественного или неимущественного вреда.</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Санкции </w:t>
      </w:r>
      <w:r>
        <w:rPr>
          <w:rFonts w:cs="Times New Roman" w:ascii="Times New Roman" w:hAnsi="Times New Roman"/>
          <w:sz w:val="28"/>
          <w:szCs w:val="28"/>
          <w:lang w:val="en-US" w:eastAsia="en-US"/>
        </w:rPr>
        <w:t xml:space="preserve">правовых норм </w:t>
      </w:r>
      <w:r>
        <w:rPr>
          <w:rFonts w:cs="Times New Roman" w:ascii="Times New Roman" w:hAnsi="Times New Roman"/>
          <w:iCs/>
          <w:sz w:val="28"/>
          <w:szCs w:val="28"/>
          <w:lang w:val="en-US" w:eastAsia="en-US"/>
        </w:rPr>
        <w:t xml:space="preserve">целесообразно классифицировать по объему и размерам неблагоприятных для правонарушителя последствий - по степени определенности, </w:t>
      </w:r>
      <w:r>
        <w:rPr>
          <w:rFonts w:cs="Times New Roman" w:ascii="Times New Roman" w:hAnsi="Times New Roman"/>
          <w:sz w:val="28"/>
          <w:szCs w:val="28"/>
          <w:lang w:val="en-US" w:eastAsia="en-US"/>
        </w:rPr>
        <w:t>выделив три группы.</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1.Абсолютно-определенной </w:t>
      </w:r>
      <w:r>
        <w:rPr>
          <w:rFonts w:cs="Times New Roman" w:ascii="Times New Roman" w:hAnsi="Times New Roman"/>
          <w:sz w:val="28"/>
          <w:szCs w:val="28"/>
          <w:lang w:val="en-US" w:eastAsia="en-US"/>
        </w:rPr>
        <w:t xml:space="preserve">в теории называется санкция, которая имеет точно фиксированное выражение и не может быть изменена государственным органом, ее применяющим. Примерами служат санкции гражданского права, требующие, как правило, полного возмещения убытков, санкции административного права, устанавливающие точную величину штрафа, который должен уплатить правонарушитель.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2.Относительно-определенной </w:t>
      </w:r>
      <w:r>
        <w:rPr>
          <w:rFonts w:cs="Times New Roman" w:ascii="Times New Roman" w:hAnsi="Times New Roman"/>
          <w:sz w:val="28"/>
          <w:szCs w:val="28"/>
          <w:lang w:val="en-US" w:eastAsia="en-US"/>
        </w:rPr>
        <w:t>является санкция, в которой точно установлены верхняя и нижняя границы, в рамках которых правоприменяющий орган сам устанавливает ее точный размер. Примерами служат большинство санкций уголовного права, многие санкции административного прав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отив, в гражданском праве относительно определенные санкции практически не применяются, ибо основным принципом этой отрасли является полное возмещение причиненного правонарушителем ущерба.</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3.Альтернативные </w:t>
      </w:r>
      <w:r>
        <w:rPr>
          <w:rFonts w:cs="Times New Roman" w:ascii="Times New Roman" w:hAnsi="Times New Roman"/>
          <w:sz w:val="28"/>
          <w:szCs w:val="28"/>
          <w:lang w:val="en-US" w:eastAsia="en-US"/>
        </w:rPr>
        <w:t xml:space="preserve">санкции, где названы и перечислены через соединительно-разделительные союзы «или», «либо» несколько видов неблагоприятных последствий, из которых правоприменитель выбирает только одно - наиболее целесообразное для решаемого случая.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целесообразно отметить классификацию видов санкций по отраслевой принадлежности:</w:t>
      </w:r>
    </w:p>
    <w:p>
      <w:pPr>
        <w:pStyle w:val="Style20"/>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ституционно-правовые;</w:t>
      </w:r>
    </w:p>
    <w:p>
      <w:pPr>
        <w:pStyle w:val="Style20"/>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министративно-правовые;</w:t>
      </w:r>
    </w:p>
    <w:p>
      <w:pPr>
        <w:pStyle w:val="Style20"/>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ско-правовые;</w:t>
      </w:r>
    </w:p>
    <w:p>
      <w:pPr>
        <w:pStyle w:val="Style20"/>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сциплинарные;</w:t>
      </w:r>
    </w:p>
    <w:p>
      <w:pPr>
        <w:pStyle w:val="Style20"/>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головн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знакомление с разновидностями элементов юридической нормы дало возможность наглядно продемонстрировать, что она собой представляет и как действует. Даже простое описание структуры нормы позволяет убедиться, что это - не произвольная логическая конструкция, а выражение объективной структуры права на ее первичном уровне.</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Вопрос о структуре нормы права является дискуссионным в юридической науке. В теории права и отраслевых юридических науках есть два основных подхода к пониманию структуры нормы прав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уществует логическая и фактическая структура нормы права</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Логическая структура нормы права включает все три элемента (гипотезу, диспозицию, санкцию). Эти элементы образуют логическое содержание нормы права, которое можно выразить следующей формулой: «Если..., то..., иначе». Фактическая структура нормы права, как правило, включает два элемент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уществует только фактическая структура нормы права, состоящая из двух элементов. Ее можно выразить формулой: «Если..., то...».</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приведенных мнений различных авторов, трудно определить, какой же из указанных подходов является правильным. Но я являюсь сторонником трехэлементной структуры нормы права т.к. без санкций норма права потеряла бы свое специфическое, государственно-принудительное значение и растворилось бы среди других видов социальных норм. Хотя не во всех случаях санкцию нормы права легко найти в статье нормативного акта. Существуют такие правовые нормы, санкцию которых можно обнаружить лишь путем логического анализа. Например: если взять статью гражданского кодекса, внешне здесь видны лишь два элемента - по истечению срока исковой давности (гипотеза), право на иск погашается (диспозиция). Но рассуждая логически, мы приходим к выводу, что если все же судья решит дело по иску с пропущенным сроком исковой давности, то вышестоящий суд отменит это решение как незаконное, то есть применит санкцию по недействительности актов, противоречащих закону.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Таким образом, норма права может выполнять свои непосредственные регулятивные функции лишь при наличии всех ее структурных элементов. Представим, что в норме не указаны обстоятельства, при которых она действует, то есть отсутствует гипотеза. Такая норма будет безжизненной, ибо неизвестно, при каких условиях следует руководствоваться изложенным в ней правилом. Если в норме нет диспозиции, то такая норма превращается в «пустышку», теряет качество социальной нормы вообще. Отсутствие в структуре нормы санкции, обеспечиваемой мерами государственного принуждения, лишает ее качества правовой нормы, поскольку важнейшим признаком нормы права является охрана ее государством. Вывод - норма права может активно воздействовать на общественные отношения, быть их государственным регулятором только при единстве и логической взаимосвязи всех ее структурных элементов.</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5. Классификация правовых норм</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ое место в теории и практике действия юридических норм принадлежит их классификации. Классификация норм права преследует несколько целей, в том числе выявление их различных регулятивных свойств, определение места различных норм в механизме правового регулирования, установление системных свойств норм, их взаимосвязи. Правильность и полнота классификации зависит, прежде всего, от выбора ее основания, которым выступают наиболее существенные признаки, определяющие все остальные признаки классифицируемого явления. Нормы права подразделяются на виды по самым разным основаниям.</w:t>
      </w:r>
      <w:r>
        <w:rPr>
          <w:rStyle w:val="FootnoteCharacters"/>
          <w:rStyle w:val="FootnoteAnchor"/>
          <w:rFonts w:cs="Times New Roman" w:ascii="Times New Roman" w:hAnsi="Times New Roman"/>
          <w:sz w:val="28"/>
          <w:szCs w:val="28"/>
          <w:lang w:val="en-US" w:eastAsia="en-US"/>
        </w:rPr>
        <w:footnoteReference w:id="16"/>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1. По функциональной роли в механизме правового регулирования:</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е нормы, которые определяют основы правового регулирования общественных отношений, его цели, задачи, пределы, направления.</w:t>
      </w:r>
    </w:p>
    <w:p>
      <w:pPr>
        <w:pStyle w:val="Style20"/>
        <w:keepNext w:val="true"/>
        <w:widowControl w:val="false"/>
        <w:spacing w:lineRule="auto" w:line="360" w:before="0" w:after="0"/>
        <w:ind w:firstLine="709"/>
        <w:jc w:val="both"/>
        <w:rPr/>
      </w:pPr>
      <w:r>
        <w:rPr>
          <w:rFonts w:cs="Times New Roman" w:ascii="Times New Roman" w:hAnsi="Times New Roman"/>
          <w:iCs/>
          <w:sz w:val="28"/>
          <w:szCs w:val="28"/>
          <w:lang w:val="en-US" w:eastAsia="en-US"/>
        </w:rPr>
        <w:t xml:space="preserve">- общезакрепительные </w:t>
      </w:r>
      <w:r>
        <w:rPr>
          <w:rFonts w:cs="Times New Roman" w:ascii="Times New Roman" w:hAnsi="Times New Roman"/>
          <w:sz w:val="28"/>
          <w:szCs w:val="28"/>
          <w:lang w:val="en-US" w:eastAsia="en-US"/>
        </w:rPr>
        <w:t>(в обобщенном виде закрепляют определенное состояние общественных отношений, например: основы государственного строя, федеративное устройство государства, форма собственности и т.д.);</w:t>
      </w:r>
    </w:p>
    <w:p>
      <w:pPr>
        <w:pStyle w:val="Normal"/>
        <w:keepNext w:val="true"/>
        <w:widowControl w:val="false"/>
        <w:spacing w:lineRule="auto" w:line="360"/>
        <w:ind w:firstLine="709"/>
        <w:jc w:val="both"/>
        <w:rPr/>
      </w:pPr>
      <w:r>
        <w:rPr>
          <w:color w:val="000000"/>
          <w:sz w:val="28"/>
          <w:szCs w:val="28"/>
          <w:lang w:val="en-US" w:eastAsia="en-US"/>
        </w:rPr>
        <w:t>- декларативные (</w:t>
      </w:r>
      <w:r>
        <w:rPr>
          <w:iCs/>
          <w:color w:val="000000"/>
          <w:sz w:val="28"/>
          <w:szCs w:val="28"/>
          <w:lang w:val="en-US" w:eastAsia="en-US"/>
        </w:rPr>
        <w:t xml:space="preserve">нормы – принципы) </w:t>
      </w:r>
      <w:r>
        <w:rPr>
          <w:color w:val="000000"/>
          <w:sz w:val="28"/>
          <w:szCs w:val="28"/>
          <w:lang w:val="en-US" w:eastAsia="en-US"/>
        </w:rPr>
        <w:t>провозглашают принципы построения и функционирования государственно-правовой действительности, задачи, стоящие перед юридическими учреждениями в той или иной сфере деятельност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дефинитивные</w:t>
      </w:r>
      <w:r>
        <w:rPr>
          <w:rFonts w:cs="Times New Roman" w:ascii="Times New Roman" w:hAnsi="Times New Roman"/>
          <w:sz w:val="28"/>
          <w:szCs w:val="28"/>
          <w:lang w:val="en-US" w:eastAsia="en-US"/>
        </w:rPr>
        <w:t xml:space="preserve"> нормы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и не являются правилами поведения субъектов права в конкретной ситуации, а содержат определенные положения, обеспечивающие действие других норм прав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рмы правила поведения, детализирующие исходные нормы, регулирующие специфические разновидности общественных отношений путем установления типичных прав и обязанностей, а также способы их защиты.</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специализированным правовым нормам часто относят оперативные и коллизионные нормы, а также компетенционн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перативные нормы определяют момент и порядок вступления в силу того или иного нормативного акта, пролонгируют действие нормативного акта на новый срок, распространяют действие нормативного акта на новые общественные отношения или отменяют действие нормативного акта </w:t>
      </w:r>
    </w:p>
    <w:p>
      <w:pPr>
        <w:pStyle w:val="Normal"/>
        <w:keepNext w:val="true"/>
        <w:widowControl w:val="false"/>
        <w:spacing w:lineRule="auto" w:line="360"/>
        <w:ind w:firstLine="709"/>
        <w:jc w:val="both"/>
        <w:rPr/>
      </w:pPr>
      <w:r>
        <w:rPr>
          <w:color w:val="000000"/>
          <w:sz w:val="28"/>
          <w:szCs w:val="28"/>
          <w:lang w:val="en-US" w:eastAsia="en-US"/>
        </w:rPr>
        <w:t xml:space="preserve">Коллизионные нормы устанавливают порядок выбора той или иной правовой нормы из нескольких правовых норм, т.е. призваны решать столкновения норм, разрешать конфликтные и предконфликтные ситуации.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К</w:t>
      </w:r>
      <w:r>
        <w:rPr>
          <w:rFonts w:cs="Times New Roman" w:ascii="Times New Roman" w:hAnsi="Times New Roman"/>
          <w:iCs/>
          <w:sz w:val="28"/>
          <w:szCs w:val="28"/>
          <w:lang w:val="en-US" w:eastAsia="en-US"/>
        </w:rPr>
        <w:t xml:space="preserve">омпетенционные нормы </w:t>
      </w:r>
      <w:r>
        <w:rPr>
          <w:rFonts w:cs="Times New Roman" w:ascii="Times New Roman" w:hAnsi="Times New Roman"/>
          <w:sz w:val="28"/>
          <w:szCs w:val="28"/>
          <w:lang w:val="en-US" w:eastAsia="en-US"/>
        </w:rPr>
        <w:t>закрепляют компетенции государственных и иных органов, должностных лиц.</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 зависимости от методов правового регулирования делятся на:</w:t>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Императивные нормы, </w:t>
      </w:r>
      <w:r>
        <w:rPr>
          <w:color w:val="000000"/>
          <w:sz w:val="28"/>
          <w:szCs w:val="28"/>
          <w:lang w:val="en-US" w:eastAsia="en-US"/>
        </w:rPr>
        <w:t>в них предписания излагаются категорически, и инициатива участников отношения связана с соподчинением.</w:t>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Диспозитивные нормы </w:t>
      </w:r>
      <w:r>
        <w:rPr>
          <w:color w:val="000000"/>
          <w:sz w:val="28"/>
          <w:szCs w:val="28"/>
          <w:lang w:val="en-US" w:eastAsia="en-US"/>
        </w:rPr>
        <w:t>действуют тогда, когда стороны своим соглашением не установили иных условий своего поведения.</w:t>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Поощрительные нормы - </w:t>
      </w:r>
      <w:r>
        <w:rPr>
          <w:color w:val="000000"/>
          <w:sz w:val="28"/>
          <w:szCs w:val="28"/>
          <w:lang w:val="en-US" w:eastAsia="en-US"/>
        </w:rPr>
        <w:t>это предписания о предоставлении соответствующими государственными органами определенных видов поощрения за одобряемый государством общественно-полезный труд (нормативные предписания об орденах, премиях, медалях и других видах поощрения). Поощрения чаще всего специально направлены на стимулирование правомерной деятельности, такой, которую субъекты юридически не обязаны совершать. Это — правовая благоприятная реакция на правомерное деяние, превосходящее обычные требования поведения</w:t>
      </w:r>
    </w:p>
    <w:p>
      <w:pPr>
        <w:pStyle w:val="Normal"/>
        <w:keepNext w:val="true"/>
        <w:widowControl w:val="false"/>
        <w:spacing w:lineRule="auto" w:line="360"/>
        <w:ind w:firstLine="709"/>
        <w:jc w:val="both"/>
        <w:rPr/>
      </w:pPr>
      <w:r>
        <w:rPr>
          <w:iCs/>
          <w:color w:val="000000"/>
          <w:sz w:val="28"/>
          <w:szCs w:val="28"/>
          <w:lang w:val="en-US" w:eastAsia="en-US"/>
        </w:rPr>
        <w:t xml:space="preserve">Рекомендательные нормы </w:t>
      </w:r>
      <w:r>
        <w:rPr>
          <w:color w:val="000000"/>
          <w:sz w:val="28"/>
          <w:szCs w:val="28"/>
          <w:lang w:val="en-US" w:eastAsia="en-US"/>
        </w:rPr>
        <w:t>устанавливают варианты наиболее желательного с точки зрения государства урегулирования общественных отношений. Рекомендательные нормы адресуются, главным образом, колхозам, государственным предприятиям и научно-производительным объединениям.</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3. По предмету правового регулирования (по отраслевой принадлежности):</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конституционн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административн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муниципальн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 гражданск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 семейн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 труд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 нормы права социального обеспечения;</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финансов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емельн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эколого-правовы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 предпринимательско-правовые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амках этой же классификации различают нормы материального права (которые регулируют содержательную сторону права, обязанности и запреты, непосредственно направленных на регулирование общественных отношений) и нормы процессуального права (которые регулируют порядок деятельности по осуществлению и защите норм материального пра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рмы материального права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структура, компетенция, соотношение государственных органов. Процессуально-правовые нормы (уголовно-процессуальные, гражданско-процессуальн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Например, «прокурор от имени государства приносит официальное извинение реабилитированному за причиненый ему вред»</w:t>
      </w:r>
      <w:r>
        <w:rPr>
          <w:rStyle w:val="FootnoteCharacters"/>
          <w:rStyle w:val="FootnoteAnchor"/>
          <w:color w:val="000000"/>
          <w:sz w:val="28"/>
          <w:szCs w:val="28"/>
          <w:lang w:val="en-US" w:eastAsia="en-US"/>
        </w:rPr>
        <w:footnoteReference w:id="17"/>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 зависимости от функциональной направленност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ятивные </w:t>
      </w:r>
      <w:r>
        <w:rPr>
          <w:rFonts w:cs="Times New Roman" w:ascii="Times New Roman" w:hAnsi="Times New Roman"/>
          <w:iCs/>
          <w:color w:val="000000"/>
          <w:sz w:val="28"/>
          <w:szCs w:val="28"/>
          <w:lang w:val="en-US" w:eastAsia="en-US"/>
        </w:rPr>
        <w:t>- правоустановителъные</w:t>
      </w:r>
      <w:r>
        <w:rPr>
          <w:rFonts w:cs="Times New Roman" w:ascii="Times New Roman" w:hAnsi="Times New Roman"/>
          <w:color w:val="000000"/>
          <w:sz w:val="28"/>
          <w:szCs w:val="28"/>
          <w:lang w:val="en-US" w:eastAsia="en-US"/>
        </w:rPr>
        <w:t xml:space="preserve"> (предписания, устанавливающие права и обязанности участников правоотношений, например нормы конституции, закрепляющие права и обязанности граждан, президента, правительства и т.д.);</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Правоохранительные (направленные на защиту нарушенных субъективных прав, например нормы гражданско-процессуального права, призванные восстанавливать нарушенное состояние с помощью соответствующих юридических средств защиты).</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 зависимости от способа правового регулирования норма права делится на:</w:t>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Управомочивающие нормы </w:t>
      </w:r>
      <w:r>
        <w:rPr>
          <w:color w:val="000000"/>
          <w:sz w:val="28"/>
          <w:szCs w:val="28"/>
          <w:lang w:val="en-US" w:eastAsia="en-US"/>
        </w:rPr>
        <w:t>устанавливают субъективные права с положительным содержанием, то есть права на совершение управомоченным тех или иных положительных действий. Например, принять завещание, требовать исполнения обязательств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язывающие нормы устанавливают обязанность лица совершать определенные положительные действия, например возместить убытки, уплатить квартплату, возвратить в библиотеку книги.</w:t>
      </w:r>
    </w:p>
    <w:p>
      <w:pPr>
        <w:pStyle w:val="Normal"/>
        <w:keepNext w:val="true"/>
        <w:widowControl w:val="false"/>
        <w:spacing w:lineRule="auto" w:line="360"/>
        <w:ind w:firstLine="709"/>
        <w:jc w:val="both"/>
        <w:rPr/>
      </w:pPr>
      <w:r>
        <w:rPr>
          <w:iCs/>
          <w:color w:val="000000"/>
          <w:sz w:val="28"/>
          <w:szCs w:val="28"/>
          <w:lang w:val="en-US" w:eastAsia="en-US"/>
        </w:rPr>
        <w:t xml:space="preserve">Запрещающие нормы </w:t>
      </w:r>
      <w:r>
        <w:rPr>
          <w:color w:val="000000"/>
          <w:sz w:val="28"/>
          <w:szCs w:val="28"/>
          <w:lang w:val="en-US" w:eastAsia="en-US"/>
        </w:rPr>
        <w:t>устанавливают обязанность лиц воздерживаться от действий известного рода, например, нарушать правила дорожного движения, совершать хищения.</w:t>
      </w:r>
    </w:p>
    <w:p>
      <w:pPr>
        <w:pStyle w:val="Normal"/>
        <w:keepNext w:val="true"/>
        <w:widowControl w:val="false"/>
        <w:spacing w:lineRule="auto" w:line="360"/>
        <w:ind w:firstLine="709"/>
        <w:jc w:val="both"/>
        <w:rPr/>
      </w:pPr>
      <w:r>
        <w:rPr>
          <w:color w:val="000000"/>
          <w:sz w:val="28"/>
          <w:szCs w:val="28"/>
          <w:lang w:val="en-US" w:eastAsia="en-US"/>
        </w:rPr>
        <w:t>Деление правовых норм на управомочивающие, обязывающие и запрещающие предопределяет их формулировку в нормативных актах. Хотя многие нормы могут быть сформулированы любым способом, их содержание предопределяет изложение указанием только на право, либо на обязанность, либо на запрет. Так, права автора или собственника не могут быть определены только через обязанности всех и каждого воздержаться от нарушения этих прав или тем более только указанием на запрет нарушать эти права; для определения обязанностей служащего недостаточно указать лишь на право руководителей требовать исполнения этих обязанностей либо на запрещение служащему эти обязанности нарушать; наконец, запрет общественно опасных и вредных деяний не может быть определен только как право государственных органов, должностных лиц и граждан противодействовать этим деяниям, бороться с ним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 зависимости от сферы действия:</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 xml:space="preserve">общефедеральные (действуют на территории всей страны, например нормы Уголовно-исполнительного кодекса РФ) В первом случае они издаются высшими (или центральными) органами государства и имеют один (в унитарных государствах) или два (в федерациях) уровня. </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региональные (действуют на территории субъектов РФ - в республиках, краях, областях и т.п.)</w:t>
      </w:r>
    </w:p>
    <w:p>
      <w:pPr>
        <w:pStyle w:val="Normal"/>
        <w:keepNext w:val="true"/>
        <w:widowControl w:val="false"/>
        <w:spacing w:lineRule="auto" w:line="360"/>
        <w:ind w:firstLine="709"/>
        <w:jc w:val="both"/>
        <w:rPr/>
      </w:pPr>
      <w:r>
        <w:rPr>
          <w:color w:val="000000"/>
          <w:sz w:val="28"/>
          <w:szCs w:val="28"/>
          <w:lang w:val="en-US" w:eastAsia="en-US"/>
        </w:rPr>
        <w:t>местные (издаются местными органами государства и действуют только в пределах отдельных административно-территориальных единиц). Данные нормы права могут иметь также иерархическую структуру (несколько уровней) в зависимости от административно-территориального деления государства. Кроме того, при создании по каким-либо причинам в той или иной местности особого юридического режима (свободная экономическая зона) появляются правовые нормы, которые издаются как высшими, так и местными органами государства, но которые распространяют свое действие только на данную местнос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локальные (действуют на территории конкретного предприятия, учреждения, организации) Будучи принятыми соответствующим государственным органом или организацией, действуют только в рамках данного органа, ведомства, предприятия, организации.</w:t>
      </w:r>
    </w:p>
    <w:p>
      <w:pPr>
        <w:pStyle w:val="Normal"/>
        <w:keepNext w:val="true"/>
        <w:widowControl w:val="false"/>
        <w:spacing w:lineRule="auto" w:line="360"/>
        <w:ind w:firstLine="709"/>
        <w:jc w:val="both"/>
        <w:rPr/>
      </w:pPr>
      <w:r>
        <w:rPr>
          <w:color w:val="000000"/>
          <w:sz w:val="28"/>
          <w:szCs w:val="28"/>
          <w:lang w:val="en-US" w:eastAsia="en-US"/>
        </w:rPr>
        <w:t xml:space="preserve">7. В зависимости от времени действия: </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постоянные (содержащиеся в законах);</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 временные (указ Президента о введении чрезвычайного положения в определенном регионе в связи со стихийным бедствием);</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зависимости от круга лиц, на которых распространяется действие норм:</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 xml:space="preserve">- общераспространенные (действуют в отношении всех граждан, например нормы Конституции РФ) </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 специально распространенные (действуют только в отношении определенной категории лиц - пенсионеров, военнослужащих, учащихся и т.д.);</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9. В зависимости от юридической силы:</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вые нормы законов;</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 подзаконные акты.</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В зависимости от субъектов правотворчества:</w:t>
      </w:r>
    </w:p>
    <w:p>
      <w:pPr>
        <w:pStyle w:val="ConsNormal"/>
        <w:keepNext w:val="true"/>
        <w:spacing w:lineRule="auto" w:line="360"/>
        <w:ind w:right="0" w:firstLine="709"/>
        <w:jc w:val="both"/>
        <w:rPr/>
      </w:pPr>
      <w:r>
        <w:rPr>
          <w:rFonts w:cs="Times New Roman" w:ascii="Times New Roman" w:hAnsi="Times New Roman"/>
          <w:color w:val="000000"/>
          <w:sz w:val="28"/>
          <w:szCs w:val="28"/>
          <w:lang w:val="en-US" w:eastAsia="en-US"/>
        </w:rPr>
        <w:t>- нормы, принятые государственными (законодательными, исполнительными) органами;</w:t>
      </w:r>
    </w:p>
    <w:p>
      <w:pPr>
        <w:pStyle w:val="ConsNormal"/>
        <w:keepNext w:val="true"/>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рмы, принятые негосударственными структурами (народом на референдуме либо органами местного самоуправления).</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фикацию норм права можно проводить и по признакам, свойственным гипотезе, диспозиции, санкции, но данные виды мной были рассмотрены в главе посвященной структуре нормы права (глава 4).</w:t>
      </w:r>
    </w:p>
    <w:p>
      <w:pPr>
        <w:pStyle w:val="Style20"/>
        <w:keepNext w:val="true"/>
        <w:widowControl w:val="false"/>
        <w:spacing w:lineRule="auto" w:line="360" w:before="0" w:after="0"/>
        <w:ind w:firstLine="709"/>
        <w:jc w:val="both"/>
        <w:rPr/>
      </w:pPr>
      <w:r>
        <w:rPr>
          <w:rFonts w:cs="Times New Roman" w:ascii="Times New Roman" w:hAnsi="Times New Roman"/>
          <w:sz w:val="28"/>
          <w:szCs w:val="28"/>
          <w:lang w:val="en-US" w:eastAsia="en-US"/>
        </w:rPr>
        <w:t>Нормы права могут классифицироваться и по другим основаниям. Однако во всех случаях они выполняют роль государственного регулятора общественных отношений, организуют общественную жизнь, охраняют ее от посягательств со стороны отдельных лиц. Научная классификация правовых норм служит более глубокому их пониманию и правильному применению на практик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6. Соотношение нормы права и статьи нормативного акта</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Основным источником права нашей страны являются нормативные акты, в текстах (разделах, частях, статьях) которых излагаются правовые нормы.</w:t>
      </w:r>
    </w:p>
    <w:p>
      <w:pPr>
        <w:pStyle w:val="Normal"/>
        <w:keepNext w:val="true"/>
        <w:widowControl w:val="false"/>
        <w:spacing w:lineRule="auto" w:line="360"/>
        <w:ind w:firstLine="709"/>
        <w:jc w:val="both"/>
        <w:rPr/>
      </w:pPr>
      <w:r>
        <w:rPr>
          <w:color w:val="000000"/>
          <w:sz w:val="28"/>
          <w:szCs w:val="28"/>
          <w:lang w:val="en-US" w:eastAsia="en-US"/>
        </w:rPr>
        <w:t>При подготовке и принятии нормативных актов обязательно учитываются специфические признаки правовых норм и их структура. Однако норма права не тождественна статье закона, а структура последней не совпадает со структурой правовой нормы. Это определяется рядом обстоятельств.</w:t>
      </w:r>
    </w:p>
    <w:p>
      <w:pPr>
        <w:pStyle w:val="Normal"/>
        <w:keepNext w:val="true"/>
        <w:widowControl w:val="false"/>
        <w:spacing w:lineRule="auto" w:line="360"/>
        <w:ind w:firstLine="709"/>
        <w:jc w:val="both"/>
        <w:rPr/>
      </w:pPr>
      <w:r>
        <w:rPr>
          <w:color w:val="000000"/>
          <w:sz w:val="28"/>
          <w:szCs w:val="28"/>
          <w:lang w:val="en-US" w:eastAsia="en-US"/>
        </w:rPr>
        <w:t>В одной статье нормативного акта не могут быть выражены в полном объеме все элементы, из которых состоит правовая норма. При подготовке, принятии и издании нормативного акта правовой материал по правилам законодательной техники группируется таким образом, чтобы акт был компактен, а его предписания легковоспринимаемы. Поэтому при подготовке проекта закона или иного нормативного акта его текст делится на разделы, статьи, части статей; в кодексах - на главы, разделы или на общую и особенную части. В начале многих нормативных актов обозначаются положения, имеющие отношение ко всем последующим разделам, связанные со многими или со всеми нормами данной отрасли права. Объединение близких по своим предписаниям норм или их частей в одну статью или раздел нормативного акта позволяет избежать повторений. Изложение одной правовой нормы в разных нормативных актах иногда обусловлено различием компетенции органов, определяющих разные части правовой нормы. В разных статьях нормативных актов, а то и в разных кодексах содержатся материально-правовые и процессуальные нормы. В результате элементы одной нормы обычно размещаются в разных статьях нормативных актов, и, наоборот, одна статья может содержать части нескольких нор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Те из них, которые представляют собой логически завершенные, обязательные для соблюдения положения, называются нормативными предписаниями. Некоторые нормативные предписания по содержанию и логической структуре "если - то - иначе" близки к правовой норме, но и они не могут применяться без учета общих и других положений законодательства, в соединении с которым они только и могут образовать норму; другие правовые предписания логически строятся по форме: "если - то"; есть и такие, что не имеют другой структуры, кроме грамматической.</w:t>
      </w:r>
      <w:r>
        <w:rPr>
          <w:rStyle w:val="FootnoteCharacters"/>
          <w:rStyle w:val="FootnoteAnchor"/>
          <w:color w:val="000000"/>
          <w:sz w:val="28"/>
          <w:szCs w:val="28"/>
          <w:lang w:val="en-US" w:eastAsia="en-US"/>
        </w:rPr>
        <w:footnoteReference w:id="18"/>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ормулировка многих правовых предписаний строго зависит от содержания выражаемых ими правовых норм; таковы, управомочивающие, обязывающие, запрещающие нормы права. Запрещающие нередко вообще как бы выносятся за рамки ряда норм и целых отраслей права, в пределах которых находятся охраняемые ими диспозиции, формулируются как перечни деяний, которые запрещено совершать, и санкций, соответствующих качествам и тяжести этих деяний (уголовные кодексы, кодексы об административных правонарушениях, положение о материальной ответственности рабочих и служащих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омощи этих санкций охраняются обширные комплексы различных отраслей права; таковы также положения гражданского процессуального кодекса, регулирующие исполнительное производство - как санкция, они связаны с рядом норм гражданского, трудового, семейного, административного, уголовного права; общий характер (по отношению ко всему гражданскому праву) имеет предписание о возмещении убытков. Существование в законодательстве правовых предписаний, выражающих общие для многих норм санкции, облегчает деятельность законодателя - при дальнейшем развитии права учитывается, что новые нормы права (диспозиции) включаются в комплекс норм, уже охраняемый определенной санкци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жное место среди нормативных предписаний занимают обобщения условий действия и применения правовых норм. Таковы содержащиеся в законах и других нормативных актах общие положения о субъектах права, их видах и правовых статусах, об условиях действия нормативно-правовых актов, порядке их реализации, о процедурах решения юридических споров, о правовом режиме различных имуществ и др. Нормативные предписания такого уровня в процессе реализации права осуществляются через правовые нормы, регулирующие поведение отдельных лиц; вместе с тем они имеют самостоятельное значение в системе правового воздействия.</w:t>
      </w:r>
    </w:p>
    <w:p>
      <w:pPr>
        <w:pStyle w:val="Normal"/>
        <w:keepNext w:val="true"/>
        <w:widowControl w:val="false"/>
        <w:spacing w:lineRule="auto" w:line="360"/>
        <w:ind w:firstLine="709"/>
        <w:jc w:val="both"/>
        <w:rPr/>
      </w:pPr>
      <w:r>
        <w:rPr>
          <w:color w:val="000000"/>
          <w:sz w:val="28"/>
          <w:szCs w:val="28"/>
          <w:lang w:val="en-US" w:eastAsia="en-US"/>
        </w:rPr>
        <w:t>Особенное значение среди нормативных предписаний имеют законодательные определения основных прав и свобод граждан. Обычно они излагаются в конституциях и в международных документах, положения которых признаны обязательными в Российской Федерации.</w:t>
      </w:r>
    </w:p>
    <w:p>
      <w:pPr>
        <w:pStyle w:val="Normal"/>
        <w:keepNext w:val="true"/>
        <w:widowControl w:val="false"/>
        <w:spacing w:lineRule="auto" w:line="360"/>
        <w:ind w:firstLine="709"/>
        <w:jc w:val="both"/>
        <w:rPr/>
      </w:pPr>
      <w:r>
        <w:rPr>
          <w:color w:val="000000"/>
          <w:sz w:val="28"/>
          <w:szCs w:val="28"/>
          <w:lang w:val="en-US" w:eastAsia="en-US"/>
        </w:rPr>
        <w:t>Нормы права и статьи законов не всегда тождественны по той причине, что тексту нормативного акта, как и любому литературному произведению, нередко свойственны образность, ориентация на массовое правосознание, обращенность к общественному мнению. Так, для уголовного законодательства традиционны как бы неправильные формулировки: "преступление (хищение, вымогательство, убийство, клевета, хулиганство, разбой, мошенничество, получение или дача взятки, заведомо ложный донос и т.д.) наказывается...", хотя на самом деле наказывается не преступление, а преступник (вор, убийца, взяточник, хулиган, мошенник, клеветник и т.п.). В законодательстве используются условные термины; например, "молодой специалист" может оказаться по возрасту далеко не молодым работником, осваивающим новую для него специальность и потому имеющим право на некоторые льготы. Некоторые исторически сложившиеся термины и определения законодательства противоречат их обыденному значению. Отдельные средства транспорта по закону относятся к "недвижимым вещам". В ряде статей нормативных актов для смыслового усиления должное описывается как сущее: "Неустранимые сомнения в виновности лица толкуются в пользу обвиняемого" Для смыслового усиления, образного выражения непререкаемости закона запрещенное порой характеризуется как вообще невозможное: "Никто не может быть произвольно лишен жизни" и т.д.</w:t>
      </w:r>
    </w:p>
    <w:p>
      <w:pPr>
        <w:pStyle w:val="Normal"/>
        <w:keepNext w:val="true"/>
        <w:widowControl w:val="false"/>
        <w:spacing w:lineRule="auto" w:line="360"/>
        <w:ind w:firstLine="709"/>
        <w:jc w:val="both"/>
        <w:rPr/>
      </w:pPr>
      <w:r>
        <w:rPr>
          <w:color w:val="000000"/>
          <w:sz w:val="28"/>
          <w:szCs w:val="28"/>
          <w:lang w:val="en-US" w:eastAsia="en-US"/>
        </w:rPr>
        <w:t>Особое место в системе права и законодательства занимают содержащиеся в конституциях и других основных законах правовые предписания, предполагающие и требующие их конкретизации в текущем законодательстве. Это - своеобразные ориентиры нормотворческой деятельности, оказывающие лишь косвенное влияние на практику реализации права. Правовые предписания, условия и порядок реализации которых в системе права и законодательства не определены, неизбежно остаются неосуществимыми, декларативными, поскольку правовые нормы еще не получили в текстах нормативных актов полного выраж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жной задачей правоведения является разработка способов перевода тех положений закона, которые носят самый общий, абстрактный характер, в нормативные предписания, через которые эти законоположения воплощаются в систему правовых норм, регулирующих поведение членов общества. </w:t>
      </w:r>
    </w:p>
    <w:p>
      <w:pPr>
        <w:pStyle w:val="Normal"/>
        <w:keepNext w:val="true"/>
        <w:widowControl w:val="false"/>
        <w:spacing w:lineRule="auto" w:line="360"/>
        <w:ind w:firstLine="709"/>
        <w:jc w:val="both"/>
        <w:rPr/>
      </w:pPr>
      <w:r>
        <w:rPr>
          <w:color w:val="000000"/>
          <w:sz w:val="28"/>
          <w:szCs w:val="28"/>
          <w:lang w:val="en-US" w:eastAsia="en-US"/>
        </w:rPr>
        <w:t>Для повышения эффективности правового регулирования немалое значение имеют совершенствование законодательства, его систематизация, изложение правовых норм общепонятным языком, широкое применение правил законодательной техники. Правовой нормой трудно руководствоваться, если ее элементы размещены в большом числе нормативных актов, часть изданий которых не всем доступна, а последующие изменения не всегда общеизвестны. Законодатель должен стремиться к точному выражению своих мыслей и намерений в тексте законов без иносказаний и двусмысленностей; если закон не является законом прямого действия, а содержит обещания принять дополнительные нормативные акты о порядке реализации тех или иных правоположений - обещанные акты должны быть оперативно подготовлены и приняты, дабы законодательство не содержало неосуществимых положений. Серьезные преграды на пути реализации права создают противоречия в текстах нормативных актов, дающие основания логически конструировать разные по содержанию правовые нормы, относящиеся к одному и тому же отношению. Особенно опасны для практики правового регулирования противоречия между содержанием законов и подзаконных актов, если последним отдается предпочтение государственными органами и должностными лицами, применяющими правовые нор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 всех странах, где нормативные акты являются основным источником права, существует проблема соотношения "буквы" и "духа закона", обусловленная тем, что, во-первых, мысль законодателя не всегда достаточно точно выражена в тексте нормативных актов, во-вторых, тем, что текст со временем почти неизбежно устаревает, и содержащиеся в нем термины, определения, понятия становятся узки или, напротив, широки для обозначения новых явлений общественной жизни. Поэтому процесс применения и другие формы реализации правовых норм носят в известной мере творческий характер: во-первых, в процессе изучения текстов нормативных актов логически конструируется правовая норма с ее тремя элементами; во-вторых, в процессе конструирования правовой нормы определяется, какие именно положения, содержащиеся в тексте нормативного акта, имеют юридическое значение; в-третьих, может оказаться, что норма права не получила в тексте закона точного выражения и изложения и потому текст нормативного акта подлежит не буквальному, а ограничительному или распространительному толкованию.</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Style20"/>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можно сделать вывод, что право занимает особое место в системе нормативного регулирования общественных отношений. Это место определяется прежде всего тем, что оно фактически охватывает в своих нормах все наиболее важные общественные отношения, необходимость урегулирования которых объективно существует</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волюция нормативно-правовой базы общества связана с появлением и развитием новых видов общественных отношений. Право по сути отражает уровень социально-экономического развития общества и поэтому в идеале должно полностью соответствовать его потребностям в урегулировании, стремление к чему сейчас прослеживается и воплощается через совершенствование правовой системы путем принятия новых правовых норм. Это отличает право, скажем, от норм обычаев и религии, которые характеризуются определенной стабильностью вот уже на протяжении многих лет.</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же важнейшей особенностью права, определяющей его место в качестве специфического регулятора является обеспеченность реализации его норм возможностью применения мер государственного принуждения. Необходимость этого диктуется прежде всего тем, что некоторые люди в силу приверженности тем или иным нормам поведения или в силу социальных условий жизни продолжают руководствоваться устаревшими или не соответствующими действительности реалиями, при этом фактически нарушая общественный порядок и тем самым противореча интересам общества. И исходя из того, что право имеет своей целью поддержание общественного порядка и воплощение интересов общества, то применение мер принуждения то же диктуется объективной необходимостью, тем более что условия и порядок применения так же строго регламентированы нормами права, что исключает возможность произвола со стороны государства.</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же следует сказать, что право, выражая общественную волю, т.е. совокупность проявления воли отдельных индивидов во всем их разнообразии, исключает возможность существования различных вариантов интерпретации его норм, стараясь по возможности в наибольшей степени их детализировать, чтобы исключить возможность их различного толкования. При этом все возникающие нюансы решаются посредством толкования содержания правовых норм компетентными органами, в которых работают квалифицированные юристы. </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отметить, что нормы права отличаются общеобязательностью, т.е. все субъекты общественных отношений, находящиеся в сфере действия данных норм, попадают под их воздействие и могут или должны руководствоваться ею.</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репленные в актах государства правовые нормы носят формально-определенный характер и подлежат изменению только в особом, достаточно сложном порядке.</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о так же то, что нормы права формулируются компетентными высококвалифицированными лицами, объективно представляющими все стороны общественной жизни и способными дать конкретную формулировку нормы, выражающую интересы всего общества в целом.</w:t>
      </w:r>
    </w:p>
    <w:p>
      <w:pPr>
        <w:pStyle w:val="Style20"/>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м образом право можно выделить, как особый, приоритетный регулятор, характеризующийся рядом признаков, отличающих его от других видов социальных норм и делающих его на данный момент наиболее социально значимым. </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ормативно- правовые акты</w:t>
      </w:r>
    </w:p>
    <w:p>
      <w:pPr>
        <w:pStyle w:val="Heading1"/>
        <w:keepNext w:val="true"/>
        <w:widowControl w:val="false"/>
        <w:numPr>
          <w:ilvl w:val="0"/>
          <w:numId w:val="4"/>
        </w:numPr>
        <w:spacing w:lineRule="auto" w:line="360" w:before="0" w:after="0"/>
        <w:ind w:left="0" w:hanging="0"/>
        <w:jc w:val="both"/>
        <w:rPr/>
      </w:pPr>
      <w:r>
        <w:rPr>
          <w:b w:val="false"/>
          <w:color w:val="000000"/>
          <w:sz w:val="28"/>
          <w:szCs w:val="28"/>
          <w:lang w:val="en-US" w:eastAsia="en-US"/>
        </w:rPr>
        <w:t>Конституция Российской Федерации</w:t>
      </w:r>
      <w:r>
        <w:rPr>
          <w:b w:val="false"/>
          <w:color w:val="000000"/>
          <w:sz w:val="28"/>
          <w:szCs w:val="28"/>
          <w:shd w:fill="F5F5F5" w:val="clear"/>
          <w:lang w:val="en-US" w:eastAsia="en-US"/>
        </w:rPr>
        <w:t xml:space="preserve"> от 25 декабря 1993 года, с изменениями от 30 декабря 2008 года // Российская газета выпуск№4831 от 21января 2009.</w:t>
      </w:r>
    </w:p>
    <w:p>
      <w:pPr>
        <w:pStyle w:val="Heading1"/>
        <w:keepNext w:val="true"/>
        <w:widowControl w:val="false"/>
        <w:numPr>
          <w:ilvl w:val="0"/>
          <w:numId w:val="4"/>
        </w:numPr>
        <w:spacing w:lineRule="auto" w:line="360" w:before="0" w:after="0"/>
        <w:ind w:left="0" w:hanging="0"/>
        <w:jc w:val="both"/>
        <w:rPr>
          <w:b w:val="false"/>
          <w:b w:val="false"/>
          <w:color w:val="000000"/>
          <w:sz w:val="28"/>
          <w:szCs w:val="28"/>
          <w:shd w:fill="F5F5F5" w:val="clear"/>
          <w:lang w:val="en-US" w:eastAsia="en-US"/>
        </w:rPr>
      </w:pPr>
      <w:r>
        <w:rPr>
          <w:b w:val="false"/>
          <w:color w:val="000000"/>
          <w:sz w:val="28"/>
          <w:szCs w:val="28"/>
          <w:shd w:fill="F5F5F5" w:val="clear"/>
          <w:lang w:val="en-US" w:eastAsia="en-US"/>
        </w:rPr>
        <w:t>Гражданский кодекс РФ от 30 ноября 1994г.№51-ФЗ (в ред. от 9.02.2009) Ч.1//СЗ РФ.1994.№32.Ст.3301</w:t>
      </w:r>
    </w:p>
    <w:p>
      <w:pPr>
        <w:pStyle w:val="Heading1"/>
        <w:keepNext w:val="true"/>
        <w:widowControl w:val="false"/>
        <w:numPr>
          <w:ilvl w:val="0"/>
          <w:numId w:val="4"/>
        </w:numPr>
        <w:spacing w:lineRule="auto" w:line="360" w:before="0" w:after="0"/>
        <w:ind w:left="0" w:hanging="0"/>
        <w:jc w:val="both"/>
        <w:rPr>
          <w:b w:val="false"/>
          <w:b w:val="false"/>
          <w:color w:val="000000"/>
          <w:sz w:val="28"/>
          <w:szCs w:val="28"/>
          <w:shd w:fill="F5F5F5" w:val="clear"/>
          <w:lang w:val="en-US" w:eastAsia="en-US"/>
        </w:rPr>
      </w:pPr>
      <w:r>
        <w:rPr>
          <w:b w:val="false"/>
          <w:color w:val="000000"/>
          <w:sz w:val="28"/>
          <w:szCs w:val="28"/>
          <w:shd w:fill="F5F5F5" w:val="clear"/>
          <w:lang w:val="en-US" w:eastAsia="en-US"/>
        </w:rPr>
        <w:t>Уголовный кодекс РФ от 13.06.1996г. №63-ФЗ (в ред. от 7.04.2010) Ч.1//СЗ РФ.1998.№31.Ст.3833</w:t>
      </w:r>
    </w:p>
    <w:p>
      <w:pPr>
        <w:pStyle w:val="Heading1"/>
        <w:keepNext w:val="true"/>
        <w:widowControl w:val="false"/>
        <w:numPr>
          <w:ilvl w:val="0"/>
          <w:numId w:val="4"/>
        </w:numPr>
        <w:spacing w:lineRule="auto" w:line="360" w:before="0" w:after="0"/>
        <w:ind w:left="0" w:hanging="0"/>
        <w:jc w:val="both"/>
        <w:rPr/>
      </w:pPr>
      <w:r>
        <w:rPr>
          <w:b w:val="false"/>
          <w:color w:val="000000"/>
          <w:sz w:val="28"/>
          <w:szCs w:val="28"/>
          <w:shd w:fill="F5F5F5" w:val="clear"/>
          <w:lang w:val="en-US" w:eastAsia="en-US"/>
        </w:rPr>
        <w:t>Налоговый кодекс РФ от 31.07.1998г. №146-ФЗ (в ред. от 9.03.2010)Ч.1//СЗ РФ.1998.№31.ст.3824</w:t>
      </w:r>
    </w:p>
    <w:p>
      <w:pPr>
        <w:pStyle w:val="Heading1"/>
        <w:keepNext w:val="true"/>
        <w:widowControl w:val="false"/>
        <w:numPr>
          <w:ilvl w:val="0"/>
          <w:numId w:val="4"/>
        </w:numPr>
        <w:spacing w:lineRule="auto" w:line="360" w:before="0" w:after="0"/>
        <w:ind w:left="0" w:hanging="0"/>
        <w:jc w:val="both"/>
        <w:rPr>
          <w:b w:val="false"/>
          <w:b w:val="false"/>
          <w:color w:val="000000"/>
          <w:sz w:val="28"/>
          <w:szCs w:val="28"/>
          <w:shd w:fill="F5F5F5" w:val="clear"/>
          <w:lang w:val="en-US" w:eastAsia="en-US"/>
        </w:rPr>
      </w:pPr>
      <w:r>
        <w:rPr>
          <w:b w:val="false"/>
          <w:color w:val="000000"/>
          <w:sz w:val="28"/>
          <w:szCs w:val="28"/>
          <w:shd w:fill="F5F5F5" w:val="clear"/>
          <w:lang w:val="en-US" w:eastAsia="en-US"/>
        </w:rPr>
        <w:t>Уголовно-процессуальный кодекс РФ от 18 декабря 2001г.№174-ФЗ (в ред. от 7.04.2010) Ч.1//СЗ РФ. 2001.№24.Ст.2499</w:t>
      </w:r>
    </w:p>
    <w:p>
      <w:pPr>
        <w:pStyle w:val="Heading1"/>
        <w:keepNext w:val="true"/>
        <w:widowControl w:val="false"/>
        <w:spacing w:lineRule="auto" w:line="360" w:before="0" w:after="0"/>
        <w:jc w:val="both"/>
        <w:rPr>
          <w:b w:val="false"/>
          <w:b w:val="false"/>
          <w:color w:val="000000"/>
          <w:sz w:val="28"/>
          <w:szCs w:val="28"/>
          <w:shd w:fill="F5F5F5" w:val="clear"/>
          <w:lang w:val="en-US" w:eastAsia="en-US"/>
        </w:rPr>
      </w:pPr>
      <w:r>
        <w:rPr>
          <w:b w:val="false"/>
          <w:color w:val="000000"/>
          <w:sz w:val="28"/>
          <w:szCs w:val="28"/>
          <w:shd w:fill="F5F5F5" w:val="clear"/>
          <w:lang w:val="en-US" w:eastAsia="en-US"/>
        </w:rPr>
        <w:t>6. Трудовой кодекс РФ от 30 декабря 2001г.№197-ФЗ (в ред. от 25.11.2009) Ч.3//СЗ РФ. 2002.№4Ст.251</w:t>
      </w:r>
    </w:p>
    <w:p>
      <w:pPr>
        <w:pStyle w:val="Heading1"/>
        <w:keepNext w:val="true"/>
        <w:widowControl w:val="false"/>
        <w:numPr>
          <w:ilvl w:val="1"/>
          <w:numId w:val="4"/>
        </w:numPr>
        <w:spacing w:lineRule="auto" w:line="360" w:before="0" w:after="0"/>
        <w:ind w:left="0" w:hanging="0"/>
        <w:jc w:val="both"/>
        <w:rPr>
          <w:b w:val="false"/>
          <w:b w:val="false"/>
          <w:color w:val="000000"/>
          <w:sz w:val="28"/>
          <w:szCs w:val="28"/>
          <w:shd w:fill="F5F5F5" w:val="clear"/>
          <w:lang w:val="en-US" w:eastAsia="en-US"/>
        </w:rPr>
      </w:pPr>
      <w:r>
        <w:rPr>
          <w:b w:val="false"/>
          <w:color w:val="000000"/>
          <w:sz w:val="28"/>
          <w:szCs w:val="28"/>
          <w:shd w:fill="F5F5F5" w:val="clear"/>
          <w:lang w:val="en-US" w:eastAsia="en-US"/>
        </w:rPr>
        <w:t>ФЗ РФ от 27.12.2002 г.№184-ФЗ «О техническом регулировании»//Российская газета от 31 декабря 2002.</w:t>
      </w:r>
    </w:p>
    <w:p>
      <w:pPr>
        <w:pStyle w:val="Normal"/>
        <w:keepNext w:val="true"/>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онографии</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Алексеев С.С. Тайна права: его понимание, назначение, социальная ценность: Резюме с претензией. - М.: НОРМА, 2001.</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Агешин Ю.А.Политика,право,мораль.М.,1978.</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 xml:space="preserve">Байтин М.И. О современном нормативном понимании права // Ежегодник российского права. - 2000. - № 4. </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айтин М.И. Сущность права (Современное нормативное понимание на грани двух веков). Саратов,2001.</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айтин М.И. Сущность права (Современное нормативное понимание на грани двух веков). 2-е изд., доп. М.,2005.</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елкин А.А. Обычаи и обыкновения в государственном праве// Правоведение.1998.№1</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Гайворонская Я. В. к вопросу о понимании социальной нормы//Правовая политика и правовая жизнь.2003№11.</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Деготь Б.А. Классификация норм советского социалистического права по их структуре. Саратов, 1977.</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Матузов Н.И.Право и мораль в их взаимодействии. Саратов, 1969.</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Матузов Н.И.Право в системе социальных норм// Правоведение.1996.№2.</w:t>
      </w:r>
    </w:p>
    <w:p>
      <w:pPr>
        <w:pStyle w:val="Footnote"/>
        <w:keepNext w:val="true"/>
        <w:widowControl w:val="false"/>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Молчанов Б.А.Закон и обычаи в регулировании взаимодействия человека среды его обитания //Журнал российского права.2001.№11.</w:t>
      </w:r>
    </w:p>
    <w:p>
      <w:pPr>
        <w:pStyle w:val="Style20"/>
        <w:keepNext w:val="true"/>
        <w:widowControl w:val="false"/>
        <w:spacing w:lineRule="auto" w:line="360" w:before="0" w:after="0"/>
        <w:jc w:val="both"/>
        <w:rPr/>
      </w:pPr>
      <w:r>
        <w:rPr>
          <w:rFonts w:cs="Times New Roman" w:ascii="Times New Roman" w:hAnsi="Times New Roman"/>
          <w:sz w:val="28"/>
          <w:szCs w:val="28"/>
          <w:lang w:val="en-US" w:eastAsia="en-US"/>
        </w:rPr>
        <w:t xml:space="preserve">12. Нормы советского права: проблемы теории./ Под ред. М.И.Байтина, В.К. Бабаева Саратов, 1987. </w:t>
      </w:r>
    </w:p>
    <w:p>
      <w:pPr>
        <w:pStyle w:val="Normal"/>
        <w:keepNext w:val="true"/>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чебники и учебные пособия</w:t>
      </w:r>
    </w:p>
    <w:p>
      <w:pPr>
        <w:pStyle w:val="Footnote"/>
        <w:keepNext w:val="true"/>
        <w:widowControl w:val="false"/>
        <w:numPr>
          <w:ilvl w:val="0"/>
          <w:numId w:val="7"/>
        </w:numPr>
        <w:spacing w:lineRule="auto" w:line="360"/>
        <w:ind w:left="0" w:hanging="0"/>
        <w:jc w:val="both"/>
        <w:rPr>
          <w:color w:val="000000"/>
          <w:sz w:val="28"/>
          <w:szCs w:val="28"/>
          <w:lang w:val="en-US" w:eastAsia="en-US"/>
        </w:rPr>
      </w:pPr>
      <w:r>
        <w:rPr>
          <w:color w:val="000000"/>
          <w:sz w:val="28"/>
          <w:szCs w:val="28"/>
          <w:lang w:val="en-US" w:eastAsia="en-US"/>
        </w:rPr>
        <w:t xml:space="preserve">Кулапов В.Л., Малько А.В. Теория государства и права: учебник. М.: Норма,2008. </w:t>
      </w:r>
    </w:p>
    <w:p>
      <w:pPr>
        <w:pStyle w:val="Footnote"/>
        <w:keepNext w:val="true"/>
        <w:widowControl w:val="false"/>
        <w:numPr>
          <w:ilvl w:val="0"/>
          <w:numId w:val="7"/>
        </w:numPr>
        <w:spacing w:lineRule="auto" w:line="360"/>
        <w:ind w:left="0" w:hanging="0"/>
        <w:jc w:val="both"/>
        <w:rPr>
          <w:color w:val="000000"/>
          <w:sz w:val="28"/>
          <w:szCs w:val="28"/>
          <w:lang w:val="en-US" w:eastAsia="en-US"/>
        </w:rPr>
      </w:pPr>
      <w:r>
        <w:rPr>
          <w:color w:val="000000"/>
          <w:sz w:val="28"/>
          <w:szCs w:val="28"/>
          <w:lang w:val="en-US" w:eastAsia="en-US"/>
        </w:rPr>
        <w:t>Матузов Н.И., Малько А.В. Теория государства и права: Учебник. М.: Юрист, 2001.</w:t>
      </w:r>
    </w:p>
    <w:p>
      <w:pPr>
        <w:pStyle w:val="Footnote"/>
        <w:keepNext w:val="true"/>
        <w:widowControl w:val="false"/>
        <w:spacing w:lineRule="auto" w:line="360"/>
        <w:jc w:val="both"/>
        <w:rPr>
          <w:color w:val="000000"/>
          <w:sz w:val="28"/>
          <w:szCs w:val="28"/>
          <w:lang w:val="en-US" w:eastAsia="en-US"/>
        </w:rPr>
      </w:pPr>
      <w:r>
        <w:rPr>
          <w:color w:val="000000"/>
          <w:sz w:val="28"/>
          <w:szCs w:val="28"/>
          <w:lang w:val="en-US" w:eastAsia="en-US"/>
        </w:rPr>
        <w:t>3. Общая теория права и государтства: Учебник / Под. ред. В.В. Лазарева. М.: ЮристЪ,2002.</w:t>
      </w:r>
    </w:p>
    <w:p>
      <w:pPr>
        <w:pStyle w:val="Footnote"/>
        <w:keepNext w:val="true"/>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курс лекций/ Под ред. Н.И. Матузова и А.В. Малько. - 2-е изд., перераб. и доп. - М.: Юристъ, 2004.</w:t>
      </w:r>
    </w:p>
    <w:p>
      <w:pPr>
        <w:pStyle w:val="Footnote"/>
        <w:keepNext w:val="true"/>
        <w:widowControl w:val="false"/>
        <w:numPr>
          <w:ilvl w:val="0"/>
          <w:numId w:val="2"/>
        </w:numPr>
        <w:spacing w:lineRule="auto" w:line="360"/>
        <w:ind w:left="0" w:hanging="0"/>
        <w:jc w:val="both"/>
        <w:rPr/>
      </w:pPr>
      <w:r>
        <w:rPr>
          <w:bCs/>
          <w:color w:val="000000"/>
          <w:sz w:val="28"/>
          <w:szCs w:val="28"/>
          <w:lang w:val="en-US" w:eastAsia="en-US"/>
        </w:rPr>
        <w:t>Теория государства и права: Учебник/ Под ред. М.Н. Марченко. - М.: Издательство "Зерцало", 2004.</w:t>
      </w:r>
    </w:p>
    <w:p>
      <w:pPr>
        <w:pStyle w:val="Footnote"/>
        <w:keepNext w:val="true"/>
        <w:widowControl w:val="fals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Учебник для вузов. 2-е изд../Под ред. В.М. Корельского и В.Д. Перепалова. М.: Норма,2000.</w:t>
      </w:r>
    </w:p>
    <w:p>
      <w:pPr>
        <w:pStyle w:val="Style20"/>
        <w:keepNext w:val="true"/>
        <w:widowControl w:val="false"/>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ия государства и права: Учебное пособие.В.Л.Кулапов.Саратов,2005.</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Алексеев С.С. Тайна права: его понимание, назначение, социальная ценность: Резюме с претензией. - М.: НОРМА, 2001.</w:t>
      </w:r>
    </w:p>
  </w:footnote>
  <w:footnote w:id="3">
    <w:p>
      <w:pPr>
        <w:pStyle w:val="Footnote"/>
        <w:rPr/>
      </w:pPr>
      <w:r>
        <w:rPr>
          <w:rStyle w:val="FootnoteCharacters"/>
        </w:rPr>
        <w:footnoteRef/>
      </w:r>
      <w:r>
        <w:rPr>
          <w:color w:val="000000"/>
        </w:rPr>
        <w:t xml:space="preserve"> </w:t>
      </w:r>
      <w:r>
        <w:rPr>
          <w:color w:val="000000"/>
        </w:rPr>
        <w:t>Матузов Н.И., Малько А.В. Теория государства и права: Учебник. М.: Юрист, 2001.</w:t>
      </w:r>
    </w:p>
  </w:footnote>
  <w:footnote w:id="4">
    <w:p>
      <w:pPr>
        <w:pStyle w:val="Footnote"/>
        <w:jc w:val="both"/>
        <w:rPr/>
      </w:pPr>
      <w:r>
        <w:rPr>
          <w:rStyle w:val="FootnoteCharacters"/>
        </w:rPr>
        <w:footnoteRef/>
      </w:r>
      <w:r>
        <w:rPr>
          <w:color w:val="000000"/>
        </w:rPr>
        <w:t xml:space="preserve"> </w:t>
      </w:r>
      <w:r>
        <w:rPr>
          <w:color w:val="000000"/>
        </w:rPr>
        <w:t>Теория государства и права: курс лекций / Под ред. Н.И. Матузова и А.В. Малько. - 2-е изд., перераб. и доп. - М.: Юристъ, 2004. - С. 332-333.</w:t>
      </w:r>
    </w:p>
  </w:footnote>
  <w:footnote w:id="5">
    <w:p>
      <w:pPr>
        <w:pStyle w:val="Footnote"/>
        <w:jc w:val="both"/>
        <w:rPr/>
      </w:pPr>
      <w:r>
        <w:rPr>
          <w:rStyle w:val="FootnoteCharacters"/>
        </w:rPr>
        <w:footnoteRef/>
      </w:r>
      <w:r>
        <w:rPr>
          <w:color w:val="000000"/>
        </w:rPr>
        <w:t>Байтин М.И. О современном нормативном понимании права // Ежегодник российского права. - 2000. - № 4. - С. 214.</w:t>
      </w:r>
    </w:p>
  </w:footnote>
  <w:footnote w:id="6">
    <w:p>
      <w:pPr>
        <w:pStyle w:val="Footnote"/>
        <w:jc w:val="both"/>
        <w:rPr/>
      </w:pPr>
      <w:r>
        <w:rPr>
          <w:rStyle w:val="FootnoteCharacters"/>
        </w:rPr>
        <w:footnoteRef/>
      </w:r>
      <w:r>
        <w:rPr>
          <w:color w:val="000000"/>
        </w:rPr>
        <w:t xml:space="preserve">Кулапов В.Л., Малько А.В. Теория государства и права: учебник. М.: Норма,2008. </w:t>
      </w:r>
    </w:p>
  </w:footnote>
  <w:footnote w:id="7">
    <w:p>
      <w:pPr>
        <w:pStyle w:val="Style20"/>
        <w:spacing w:before="0" w:after="28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рмы советского права: проблемы теории./ Под ред. М.И.Байтина, В.К.Бабаева Саратов, 1987. Стр. 94</w:t>
      </w:r>
    </w:p>
  </w:footnote>
  <w:footnote w:id="8">
    <w:p>
      <w:pPr>
        <w:pStyle w:val="Footnote"/>
        <w:jc w:val="both"/>
        <w:rPr/>
      </w:pPr>
      <w:r>
        <w:rPr>
          <w:rStyle w:val="FootnoteCharacters"/>
        </w:rPr>
        <w:footnoteRef/>
      </w:r>
      <w:r>
        <w:rPr>
          <w:color w:val="000000"/>
        </w:rPr>
        <w:t xml:space="preserve"> </w:t>
      </w:r>
      <w:r>
        <w:rPr>
          <w:color w:val="000000"/>
        </w:rPr>
        <w:t>Налоговый кодекс РФ п.1 ст.3 //СЗ РФ.1998.№31.Ст.3824.</w:t>
      </w:r>
      <w:r>
        <w:rPr>
          <w:b/>
          <w:color w:val="000000"/>
          <w:shd w:fill="F5F5F5" w:val="clear"/>
        </w:rPr>
        <w:t xml:space="preserve"> </w:t>
      </w:r>
    </w:p>
  </w:footnote>
  <w:footnote w:id="9">
    <w:p>
      <w:pPr>
        <w:pStyle w:val="Footnote"/>
        <w:rPr/>
      </w:pPr>
      <w:r>
        <w:rPr>
          <w:rStyle w:val="FootnoteCharacters"/>
        </w:rPr>
        <w:footnoteRef/>
      </w:r>
      <w:r>
        <w:rPr>
          <w:color w:val="000000"/>
        </w:rPr>
        <w:t xml:space="preserve"> </w:t>
      </w:r>
      <w:r>
        <w:rPr>
          <w:color w:val="000000"/>
        </w:rPr>
        <w:t>Налоговый кодекс РФ  ст.15 //СЗ РФ.1998.№31.Ст.3824.</w:t>
      </w:r>
    </w:p>
  </w:footnote>
  <w:footnote w:id="10">
    <w:p>
      <w:pPr>
        <w:pStyle w:val="Footnote"/>
        <w:jc w:val="both"/>
        <w:rPr/>
      </w:pPr>
      <w:r>
        <w:rPr>
          <w:rStyle w:val="FootnoteCharacters"/>
        </w:rPr>
        <w:footnoteRef/>
      </w:r>
      <w:r>
        <w:rPr>
          <w:color w:val="000000"/>
        </w:rPr>
        <w:t xml:space="preserve"> </w:t>
      </w:r>
      <w:r>
        <w:rPr>
          <w:color w:val="000000"/>
        </w:rPr>
        <w:t>Гражданский кодекс РФ ст.444//СЗ РФ.1994.№32.Ст.3301</w:t>
      </w:r>
    </w:p>
  </w:footnote>
  <w:footnote w:id="11">
    <w:p>
      <w:pPr>
        <w:pStyle w:val="Footnote"/>
        <w:jc w:val="both"/>
        <w:rPr/>
      </w:pPr>
      <w:r>
        <w:rPr>
          <w:rStyle w:val="FootnoteCharacters"/>
        </w:rPr>
        <w:footnoteRef/>
      </w:r>
      <w:r>
        <w:rPr>
          <w:color w:val="000000"/>
        </w:rPr>
        <w:t xml:space="preserve"> </w:t>
      </w:r>
      <w:r>
        <w:rPr>
          <w:color w:val="000000"/>
        </w:rPr>
        <w:t>Уголовный кодекс РФ п.4.ст.101 //СЗ РФ.1998.№31.Ст.3833</w:t>
      </w:r>
    </w:p>
  </w:footnote>
  <w:footnote w:id="12">
    <w:p>
      <w:pPr>
        <w:pStyle w:val="Footnote"/>
        <w:jc w:val="both"/>
        <w:rPr/>
      </w:pPr>
      <w:r>
        <w:rPr>
          <w:rStyle w:val="FootnoteCharacters"/>
        </w:rPr>
        <w:footnoteRef/>
      </w:r>
      <w:r>
        <w:rPr>
          <w:color w:val="000000"/>
        </w:rPr>
        <w:t xml:space="preserve"> </w:t>
      </w:r>
      <w:r>
        <w:rPr>
          <w:color w:val="000000"/>
        </w:rPr>
        <w:t>Гражданский кодекс РФ ст.387//СЗ РФ.1994.№32.Ст.3301</w:t>
      </w:r>
    </w:p>
  </w:footnote>
  <w:footnote w:id="13">
    <w:p>
      <w:pPr>
        <w:pStyle w:val="Footnote"/>
        <w:jc w:val="both"/>
        <w:rPr/>
      </w:pPr>
      <w:r>
        <w:rPr>
          <w:rStyle w:val="FootnoteCharacters"/>
        </w:rPr>
        <w:footnoteRef/>
      </w:r>
      <w:r>
        <w:rPr>
          <w:color w:val="000000"/>
        </w:rPr>
        <w:t xml:space="preserve"> </w:t>
      </w:r>
      <w:r>
        <w:rPr>
          <w:color w:val="000000"/>
        </w:rPr>
        <w:t>Трудовой кодекс РФ ст.189//СЗ РФ.2002.№4.Ст.251</w:t>
      </w:r>
    </w:p>
  </w:footnote>
  <w:footnote w:id="14">
    <w:p>
      <w:pPr>
        <w:pStyle w:val="Footnote"/>
        <w:rPr/>
      </w:pPr>
      <w:r>
        <w:rPr>
          <w:rStyle w:val="FootnoteCharacters"/>
        </w:rPr>
        <w:footnoteRef/>
      </w:r>
      <w:r>
        <w:rPr>
          <w:color w:val="000000"/>
        </w:rPr>
        <w:t xml:space="preserve"> </w:t>
      </w:r>
      <w:r>
        <w:rPr>
          <w:color w:val="000000"/>
        </w:rPr>
        <w:t>Гражданский кодекс РФ ст.249//СЗ РФ.1994.№32.Ст.3301</w:t>
      </w:r>
    </w:p>
  </w:footnote>
  <w:footnote w:id="15">
    <w:p>
      <w:pPr>
        <w:pStyle w:val="Footnote"/>
        <w:rPr/>
      </w:pPr>
      <w:r>
        <w:rPr>
          <w:rStyle w:val="FootnoteCharacters"/>
        </w:rPr>
        <w:footnoteRef/>
      </w:r>
      <w:r>
        <w:rPr>
          <w:color w:val="000000"/>
        </w:rPr>
        <w:t xml:space="preserve"> </w:t>
      </w:r>
      <w:r>
        <w:rPr>
          <w:color w:val="000000"/>
        </w:rPr>
        <w:t>Налоговый кодекс РФ  п. 2. ст.34 //СЗ РФ.1998.№31.Ст.3824.</w:t>
      </w:r>
    </w:p>
  </w:footnote>
  <w:footnote w:id="16">
    <w:p>
      <w:pPr>
        <w:pStyle w:val="Style20"/>
        <w:spacing w:before="0" w:after="28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рмы советского права: проблемы теории./ Под ред. М.И.Байтина, В.К.Бабаева Саратов, 1987. Стр. 94</w:t>
      </w:r>
    </w:p>
  </w:footnote>
  <w:footnote w:id="17">
    <w:p>
      <w:pPr>
        <w:pStyle w:val="Footnote"/>
        <w:jc w:val="both"/>
        <w:rPr/>
      </w:pPr>
      <w:r>
        <w:rPr>
          <w:rStyle w:val="FootnoteCharacters"/>
        </w:rPr>
        <w:footnoteRef/>
      </w:r>
      <w:r>
        <w:rPr>
          <w:color w:val="000000"/>
        </w:rPr>
        <w:t xml:space="preserve"> </w:t>
      </w:r>
      <w:r>
        <w:rPr>
          <w:color w:val="000000"/>
        </w:rPr>
        <w:t>Уголовно- процессуальный кодекс РФ п. 1 ст.136//СЗ РФ 2007.№16.Ст.1827.</w:t>
      </w:r>
    </w:p>
  </w:footnote>
  <w:footnote w:id="18">
    <w:p>
      <w:pPr>
        <w:pStyle w:val="Footnote"/>
        <w:jc w:val="both"/>
        <w:rPr/>
      </w:pPr>
      <w:r>
        <w:rPr>
          <w:rStyle w:val="FootnoteCharacters"/>
        </w:rPr>
        <w:footnoteRef/>
      </w:r>
      <w:r>
        <w:rPr>
          <w:color w:val="000000"/>
        </w:rPr>
        <w:t xml:space="preserve"> </w:t>
      </w:r>
      <w:r>
        <w:rPr>
          <w:bCs/>
          <w:color w:val="000000"/>
        </w:rPr>
        <w:t>Теория государства и права: Учебник / Под ред. М.Н. Марченко. - М.: Издательство "Зерцало", 2004.С.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860"/>
        </w:tabs>
        <w:ind w:left="860" w:hanging="360"/>
      </w:pPr>
      <w:rPr>
        <w:rFonts w:cs="Times New Roman"/>
      </w:rPr>
    </w:lvl>
  </w:abstractNum>
  <w:abstractNum w:abstractNumId="4">
    <w:lvl w:ilvl="0">
      <w:start w:val="1"/>
      <w:numFmt w:val="decimal"/>
      <w:lvlText w:val="%1."/>
      <w:lvlJc w:val="left"/>
      <w:pPr>
        <w:tabs>
          <w:tab w:val="num" w:pos="560"/>
        </w:tabs>
        <w:ind w:left="560" w:hanging="360"/>
      </w:pPr>
      <w:rPr>
        <w:rFonts w:cs="Times New Roman"/>
        <w:color w:val="000000"/>
      </w:rPr>
    </w:lvl>
    <w:lvl w:ilvl="1">
      <w:start w:val="7"/>
      <w:numFmt w:val="decimal"/>
      <w:lvlText w:val="%2."/>
      <w:lvlJc w:val="left"/>
      <w:pPr>
        <w:tabs>
          <w:tab w:val="num" w:pos="1280"/>
        </w:tabs>
        <w:ind w:left="1280" w:hanging="360"/>
      </w:pPr>
      <w:rPr>
        <w:rFonts w:cs="Times New Roman"/>
        <w:color w:val="000000"/>
      </w:rPr>
    </w:lvl>
    <w:lvl w:ilvl="2">
      <w:start w:val="1"/>
      <w:numFmt w:val="lowerRoman"/>
      <w:lvlText w:val="%3."/>
      <w:lvlJc w:val="right"/>
      <w:pPr>
        <w:tabs>
          <w:tab w:val="num" w:pos="2000"/>
        </w:tabs>
        <w:ind w:left="2000" w:hanging="180"/>
      </w:pPr>
      <w:rPr>
        <w:rFonts w:cs="Times New Roman"/>
      </w:rPr>
    </w:lvl>
    <w:lvl w:ilvl="3">
      <w:start w:val="1"/>
      <w:numFmt w:val="decimal"/>
      <w:lvlText w:val="%4."/>
      <w:lvlJc w:val="left"/>
      <w:pPr>
        <w:tabs>
          <w:tab w:val="num" w:pos="2720"/>
        </w:tabs>
        <w:ind w:left="2720" w:hanging="360"/>
      </w:pPr>
      <w:rPr>
        <w:rFonts w:cs="Times New Roman"/>
      </w:rPr>
    </w:lvl>
    <w:lvl w:ilvl="4">
      <w:start w:val="1"/>
      <w:numFmt w:val="lowerLetter"/>
      <w:lvlText w:val="%5."/>
      <w:lvlJc w:val="left"/>
      <w:pPr>
        <w:tabs>
          <w:tab w:val="num" w:pos="3440"/>
        </w:tabs>
        <w:ind w:left="3440" w:hanging="360"/>
      </w:pPr>
      <w:rPr>
        <w:rFonts w:cs="Times New Roman"/>
      </w:rPr>
    </w:lvl>
    <w:lvl w:ilvl="5">
      <w:start w:val="1"/>
      <w:numFmt w:val="lowerRoman"/>
      <w:lvlText w:val="%6."/>
      <w:lvlJc w:val="right"/>
      <w:pPr>
        <w:tabs>
          <w:tab w:val="num" w:pos="4160"/>
        </w:tabs>
        <w:ind w:left="4160" w:hanging="180"/>
      </w:pPr>
      <w:rPr>
        <w:rFonts w:cs="Times New Roman"/>
      </w:rPr>
    </w:lvl>
    <w:lvl w:ilvl="6">
      <w:start w:val="1"/>
      <w:numFmt w:val="decimal"/>
      <w:lvlText w:val="%7."/>
      <w:lvlJc w:val="left"/>
      <w:pPr>
        <w:tabs>
          <w:tab w:val="num" w:pos="4880"/>
        </w:tabs>
        <w:ind w:left="4880" w:hanging="360"/>
      </w:pPr>
      <w:rPr>
        <w:rFonts w:cs="Times New Roman"/>
      </w:rPr>
    </w:lvl>
    <w:lvl w:ilvl="7">
      <w:start w:val="1"/>
      <w:numFmt w:val="lowerLetter"/>
      <w:lvlText w:val="%8."/>
      <w:lvlJc w:val="left"/>
      <w:pPr>
        <w:tabs>
          <w:tab w:val="num" w:pos="5600"/>
        </w:tabs>
        <w:ind w:left="5600" w:hanging="360"/>
      </w:pPr>
      <w:rPr>
        <w:rFonts w:cs="Times New Roman"/>
      </w:rPr>
    </w:lvl>
    <w:lvl w:ilvl="8">
      <w:start w:val="1"/>
      <w:numFmt w:val="lowerRoman"/>
      <w:lvlText w:val="%9."/>
      <w:lvlJc w:val="right"/>
      <w:pPr>
        <w:tabs>
          <w:tab w:val="num" w:pos="6320"/>
        </w:tabs>
        <w:ind w:left="6320" w:hanging="180"/>
      </w:pPr>
      <w:rPr>
        <w:rFonts w:cs="Times New Roman"/>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z16">
    <w:name w:val="sz16"/>
    <w:qFormat/>
    <w:rPr>
      <w:rFonts w:cs="Times New Roman"/>
    </w:rPr>
  </w:style>
  <w:style w:type="character" w:styleId="Sz16f0">
    <w:name w:val="sz16 f0"/>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0000"/>
      <w:sz w:val="20"/>
      <w:szCs w:val="20"/>
    </w:rPr>
  </w:style>
  <w:style w:type="paragraph" w:styleId="Style20">
    <w:name w:val="Обычный (веб)"/>
    <w:basedOn w:val="Normal"/>
    <w:qFormat/>
    <w:pPr>
      <w:spacing w:before="280" w:after="280"/>
    </w:pPr>
    <w:rPr>
      <w:rFonts w:ascii="Arial" w:hAnsi="Arial" w:cs="Arial"/>
      <w:color w:val="000000"/>
      <w:sz w:val="26"/>
      <w:szCs w:val="26"/>
    </w:rPr>
  </w:style>
  <w:style w:type="paragraph" w:styleId="Footnote">
    <w:name w:val="Footnote Text"/>
    <w:basedOn w:val="Normal"/>
    <w:pPr/>
    <w:rPr>
      <w:color w:val="FF000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Jus">
    <w:name w:val="jus"/>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1:00Z</dcterms:created>
  <dc:creator>Саадат</dc:creator>
  <dc:description/>
  <cp:keywords/>
  <dc:language>en-US</dc:language>
  <cp:lastModifiedBy>SYSTEM</cp:lastModifiedBy>
  <cp:lastPrinted>2010-04-01T14:24:00Z</cp:lastPrinted>
  <dcterms:modified xsi:type="dcterms:W3CDTF">2011-09-23T11:11:00Z</dcterms:modified>
  <cp:revision>2</cp:revision>
  <dc:subject/>
  <dc:title>Министерство образования и науки Российской Федерации</dc:title>
</cp:coreProperties>
</file>