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главл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Понятие пособия на погребения</w:t>
      </w:r>
    </w:p>
    <w:p>
      <w:pPr>
        <w:pStyle w:val="Normal"/>
        <w:spacing w:lineRule="auto" w:line="360"/>
        <w:jc w:val="both"/>
        <w:rPr>
          <w:color w:val="000000"/>
          <w:sz w:val="28"/>
          <w:szCs w:val="28"/>
          <w:lang w:val="en-US" w:eastAsia="en-US"/>
        </w:rPr>
      </w:pPr>
      <w:r>
        <w:rPr>
          <w:color w:val="000000"/>
          <w:sz w:val="28"/>
          <w:szCs w:val="28"/>
          <w:lang w:val="en-US" w:eastAsia="en-US"/>
        </w:rPr>
        <w:t>1.1 Гарантированный перечень услуг на погребение</w:t>
      </w:r>
    </w:p>
    <w:p>
      <w:pPr>
        <w:pStyle w:val="Normal"/>
        <w:spacing w:lineRule="auto" w:line="360"/>
        <w:jc w:val="both"/>
        <w:rPr>
          <w:color w:val="000000"/>
          <w:sz w:val="28"/>
          <w:szCs w:val="28"/>
          <w:lang w:val="en-US" w:eastAsia="en-US"/>
        </w:rPr>
      </w:pPr>
      <w:r>
        <w:rPr>
          <w:color w:val="000000"/>
          <w:sz w:val="28"/>
          <w:szCs w:val="28"/>
          <w:lang w:val="en-US" w:eastAsia="en-US"/>
        </w:rPr>
        <w:t>Глава II. Социальное пособие на погребение</w:t>
      </w:r>
    </w:p>
    <w:p>
      <w:pPr>
        <w:pStyle w:val="Normal"/>
        <w:spacing w:lineRule="auto" w:line="360"/>
        <w:jc w:val="both"/>
        <w:rPr>
          <w:color w:val="000000"/>
          <w:sz w:val="28"/>
          <w:szCs w:val="28"/>
          <w:lang w:val="en-US" w:eastAsia="en-US"/>
        </w:rPr>
      </w:pPr>
      <w:r>
        <w:rPr>
          <w:color w:val="000000"/>
          <w:sz w:val="28"/>
          <w:szCs w:val="28"/>
          <w:lang w:val="en-US" w:eastAsia="en-US"/>
        </w:rPr>
        <w:t>2.1 Основания выплаты пособия на погребение</w:t>
      </w:r>
    </w:p>
    <w:p>
      <w:pPr>
        <w:pStyle w:val="Normal"/>
        <w:spacing w:lineRule="auto" w:line="360"/>
        <w:jc w:val="both"/>
        <w:rPr>
          <w:color w:val="000000"/>
          <w:sz w:val="28"/>
          <w:szCs w:val="28"/>
          <w:lang w:val="en-US" w:eastAsia="en-US"/>
        </w:rPr>
      </w:pPr>
      <w:r>
        <w:rPr>
          <w:color w:val="000000"/>
          <w:sz w:val="28"/>
          <w:szCs w:val="28"/>
          <w:lang w:val="en-US" w:eastAsia="en-US"/>
        </w:rPr>
        <w:t>2.2 Сроки и размер выплаты пособия на погребение</w:t>
      </w:r>
    </w:p>
    <w:p>
      <w:pPr>
        <w:pStyle w:val="Normal"/>
        <w:spacing w:lineRule="auto" w:line="360"/>
        <w:jc w:val="both"/>
        <w:rPr>
          <w:color w:val="000000"/>
          <w:sz w:val="28"/>
          <w:szCs w:val="28"/>
          <w:lang w:val="en-US" w:eastAsia="en-US"/>
        </w:rPr>
      </w:pPr>
      <w:r>
        <w:rPr>
          <w:color w:val="000000"/>
          <w:sz w:val="28"/>
          <w:szCs w:val="28"/>
          <w:lang w:val="en-US" w:eastAsia="en-US"/>
        </w:rPr>
        <w:t>2.3 Документы, необходимые для выплаты пособия на погребение</w:t>
      </w:r>
    </w:p>
    <w:p>
      <w:pPr>
        <w:pStyle w:val="Normal"/>
        <w:spacing w:lineRule="auto" w:line="360"/>
        <w:jc w:val="both"/>
        <w:rPr>
          <w:color w:val="000000"/>
          <w:sz w:val="28"/>
          <w:szCs w:val="28"/>
          <w:lang w:val="en-US" w:eastAsia="en-US"/>
        </w:rPr>
      </w:pPr>
      <w:r>
        <w:rPr>
          <w:color w:val="000000"/>
          <w:sz w:val="28"/>
          <w:szCs w:val="28"/>
          <w:lang w:val="en-US" w:eastAsia="en-US"/>
        </w:rPr>
        <w:t>2.4 Частные вопросы, касающиеся пособия на погребение</w:t>
        <w:tab/>
      </w:r>
    </w:p>
    <w:p>
      <w:pPr>
        <w:pStyle w:val="Normal"/>
        <w:spacing w:lineRule="auto" w:line="360"/>
        <w:jc w:val="both"/>
        <w:rPr>
          <w:color w:val="000000"/>
          <w:sz w:val="28"/>
          <w:szCs w:val="28"/>
          <w:lang w:val="en-US" w:eastAsia="en-US"/>
        </w:rPr>
      </w:pPr>
      <w:r>
        <w:rPr>
          <w:color w:val="000000"/>
          <w:sz w:val="28"/>
          <w:szCs w:val="28"/>
          <w:lang w:val="en-US" w:eastAsia="en-US"/>
        </w:rPr>
        <w:t>2.5 Порядок выплаты пособия на погребение в случае смерти пенсионеров УИС Минюста России и членов их семей</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фера социальных услуг в настоящее время довольно динамично развивается. Одним из подтверждений этого может служить Федеральный закон от 12.01.96 8-ФЗ «О погребении и похоронном деле». В законе определены: гарантии погребения умершего с учетом его волеизъявления и пожеланий родственников; гарантии предоставления материальной помощи для погребения; санитарные и экологические требования к содержанию мест погребения; основы организации похоронного дела в РФ. Статья 10 данного нормативного акты затрагивает вопросы социального пособия на погреб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ечно, тема погребения не относится к числу высокодуховных приятных тем. Но она неизбежна. Но рано или поздно человек приходит к конечному этапу своего существования. Конечным этапом существования человека является физиологическая смерть, наступление которой начинается с момента органических изменений в головном мозге и центральной нервной системе наступает необратимый распад белковых тел, в результате чего восстановить жизнедеятельность организма уже невозможно. Согласно Закону РФ «О трансплантации органов и (или) тканей человека» от 22 декабря 1992г. заключение о смерти дается на основе констатации необратимой гибели всего головного моз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т момент, когда человека уже не вернуть, необходимо позаботится о его родственниках. Однако все мы знаем, как беззащитны люди, потерявшие близких, хотя бы из художественной литературы. Согласно законодательства они имеют право на получение пособия на погреб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начала хотелось бы сказать несколько слов об актуальности регулирования похоронной сферы. Ведь казалось бы, это дело исключительно приватно. Однако, это печальная (но естественная) тема ежегодно, к сожалению, становится актуальной для каждой двадцатой московской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t>В федеральном законе «О погребении и похоронном деле» от 12.01.96 определены гарантии погребения умершего с учетом волеизъявления и пожеланий родственников; гарантии предоставления материальной помощи для погребения; санитарные и экологические требования к содержанию мест погребения; основы организации похоронного дела 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ебение заключается в совершении обрядовых действий по захоронению путем предания тела земле, огню или воде в соответствии с обычаями, традициями и санитарными требованиями. При погребении должна исполняться воля покойного, выраженная письменно или в присутствии свидетелей: о согласии или несогласии на патологоанатомическое вскрытие, изъятие из тела органов и тканей; о процедуре и месте погребения; о доверии совершить погребение определенному лицу. При отсутствии волеизъявления указанные вопросы решает лицо, взявшее на себя ответственность по погреб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исполнения волеизъявления умершего определяется специальной службой по вопросам похоронного дела с учетом наличия свободного участка земли в указанном месте погребения, а также заслуг умершего перед обществом и государ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роблема не нова для России, а в условиях нестабильной современной политической и экономической ситуации она зачастую приобретает обескураживающие масштабы. Более того, известны многочисленные случаи недобросовестности похоронных организаций, незаконных поборов с родственников умерших, позволяющие сделать вывод о криминализованности этой сфер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шлись законодатели, которым было ясно, что сфера похоронного дела, человеческое горе - не место для торгашества, интересы бизнеса тут не могут быть основными, должен быть строжайший государственный контроль и поддержка. Была создана единая система выплаты пособий и организации работы ритуальны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ю основные положения этого закона.</w:t>
      </w:r>
      <w:r>
        <w:br w:type="page"/>
      </w:r>
    </w:p>
    <w:p>
      <w:pPr>
        <w:pStyle w:val="Normal"/>
        <w:spacing w:lineRule="auto" w:line="360"/>
        <w:ind w:firstLine="709"/>
        <w:jc w:val="both"/>
        <w:rPr/>
      </w:pPr>
      <w:r>
        <w:rPr>
          <w:color w:val="000000"/>
          <w:sz w:val="28"/>
          <w:szCs w:val="28"/>
          <w:lang w:val="en-US" w:eastAsia="en-US"/>
        </w:rPr>
        <w:t>Глава I. Понятие погреб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гребение (burial) - совершение обрядовых действий по захоронению путем предания тела земле, огню или воде в соответствии с обычаями, традициями и санитарными требо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гребении должна исполняться воля покойного, выраженная письменно или в присутствии свидетелей: о согласии (или несогласии) на патологоанатомическое вскрытие, изъятие из тела органов и тканей; о процедуре и месте погребения; о доверии совершить погребение конкретному 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3 Закона О погребении и похоронном деле Погребение может осуществля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утем предания тела (останков) умершего земле (захоронение в могилу, скле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гню (кремация с последующим захоронением урны с прах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е (захоронение в воду в порядке, определенном нормативными правовыми актам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ми зданиями и сооружениями, предназначенными для осуществления погребения умерших. Места погребения могут относиться к объектам, имеющим культурно-историческ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согласии или несогласии быть подвергнутым патологоанатомическому вскрыт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согласии или несогласии на изъятие органов и (или) тканей из его т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ть погребенным на том или ином месте, по тем или иным обычаям или традициям, рядом с теми или иными ранее умерш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ть подвергнутым кре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доверии исполнить свое волеизъявление тому или иному лиц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отсутствия волеизъявления умершего право на разрешение действий, указанных ранее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ерритории Российской Федерации каждому человеку после его смерти гарантируется погребение с учетом его волеизъявления, предоставление бесплатно участка земли для погребения тела (останков) или праха в соответствии с настоящим Федер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нение волеизъявления умершего о погребении его тела (останков) или праха на указанном и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погребения определяется специализированной службой по вопросам похоронного дела с учетом места смерти, наличия на указанном им месте погребения свободного участка земли, а также с учетом заслуг умершего перед обществом и государ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нение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 Указанное содействие обязаны оказывать федеральные органы исполнительной власти, органы исполнительной власти субъектов Российской Федерации или органы местного самоуправления, а также иные юридические лица, оказывающие по роду своей деятельности необходимые для таких случаев услу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ь исполнения волеизъявления умершего определяется специализированной службой по вопросам похоронного дела с учетом наличия свободного участка земли в указанном месте погребения, а также заслуг умершего перед обществом и государ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Гарантированный перечень услуг на погреб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формление документов, необходимых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доставление и доставка гроба и других предметов, необходимых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еревозка тела (останков) умершего на кладбище (в крематор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гребение (кремация с последующей выдачей урны с прах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предоставляемых услуг должно соответствовать требованиям, устанавливаемым органами исполнительной власти субъектов Российской Федерации. Услуги по погребению оказываются специализированной службой по вопросам похоронного дела, которая может наделяться органами исполнительной власти субъектов Российской Федерации или органами местного самоуправления возвратными оборотными средствами в размере, необходимом для оказания данных услуг в течение месяца, за счет средств бюджетов субъектов Российской Федерации и средств местных бюдж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услуг, предоставляемых согласно гарантированному перечню услуг по погребению, определяется органами исполнительной власти субъектов Российской Федерации по согласованию с соответствующими отделениями Пенсионного фонда Российской Федерации и Фонда социального страхования Российской Федерации и возмещается специализированной службе по вопросам похоронного дела в десятидневный срок за счет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сионного фонда Российской Федерации - на погребение умерших пенсионеров, не работавших на день см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ого фонда занятости населения Российской Федерации - на погребение умерших не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работавших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Государственного фонда занятости населения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юджетов субъектов Российской Федерации - в случаях, если умерший не работал и не являлся пенсионером, а также в случае рождения мертвого ребенка по истечении 196 дней берем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1000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если в субъекте Российской Федерации стоимость услуг, предоставляемых согласно гарантированному перечню услуг по погребению, превышает 1000 рублей, субъект Российской Федерации самостоятельно за счет собственных источников определяет порядок возмещения специализированной службе по вопросам похоронного дела стоимости указанных услуг в части, превышающей 1000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йонах и местностях, где установлен районный коэффициент к заработной плате, этот предел определяется с применением районного коэффиц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имер, Распоряжением мэра г. Москвы от 15.07.96 75/1-РМ установлено, что с 1 августа 1996г. предельный размер стоимости бесплатных услуг не должен превышать общей суммы социального пособия на погребение и доплаты, предусмотренной Комплексной программой мер социальной защиты жителей Москвы. В Новосибирске действует Распоряжение Главы администрации НСО от 06.03.96 N 111-рОб утверждении стоимости услуг гарантированного перечня по погребению умерших. </w:t>
      </w:r>
    </w:p>
    <w:p>
      <w:pPr>
        <w:pStyle w:val="Normal"/>
        <w:spacing w:lineRule="auto" w:line="360"/>
        <w:ind w:firstLine="709"/>
        <w:jc w:val="both"/>
        <w:rPr/>
      </w:pPr>
      <w:r>
        <w:rPr>
          <w:color w:val="000000"/>
          <w:sz w:val="28"/>
          <w:szCs w:val="28"/>
          <w:lang w:val="en-US" w:eastAsia="en-US"/>
        </w:rPr>
        <w:t xml:space="preserve">Так же действует Постановление главы администрации НСО от 27.04.95 N 151 о погребении реабилитированных лиц в случае их смерти за счет государства. </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II. Социальное пособие на погреб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е пособие на погребение выпла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супругам,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близким родственникам,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иным родственникам,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законному представителю умершего или иному лицу, взявшего на себя обязанность осуществить погребение умершего, в случаях, если умерший не работал и не являлся пенсионером, а также в случае рождения мертвого ребенка по истечении 196 дней беременности.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1 Основания выплаты пособия на погреб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лата социального пособия на погребение производится на осн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 xml:space="preserve">для мертворожде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справка о см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выписка из паспорта матери; </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не пенсионер, не работа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правка о см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видетельство о смерти и его коп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правка с места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выписка из трудовой книжки;</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выписка из паспорта обратившегося;</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дети до 18 лет (в случае если оба родителя не рабо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справка о см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видетельство о смерти и его копия;</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справка с места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выписка из трудовой книжки обоих р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лица без определенного места ж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справка о см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свидетельство о смерти и его коп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w:t>
        <w:tab/>
        <w:t>справка с кладбища о захоронении с указанием номера могилы.</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2"/>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2 Сроки и размер выплаты пособия на погреб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е пособие на погребение выплачивается в случае, если погребение умершего лица в осуществляется за счет граждан. </w:t>
      </w:r>
    </w:p>
    <w:p>
      <w:pPr>
        <w:pStyle w:val="Normal"/>
        <w:autoSpaceDE w:val="false"/>
        <w:spacing w:lineRule="auto" w:line="360"/>
        <w:ind w:firstLine="709"/>
        <w:jc w:val="both"/>
        <w:rPr/>
      </w:pPr>
      <w:r>
        <w:rPr>
          <w:color w:val="000000"/>
          <w:sz w:val="28"/>
          <w:szCs w:val="28"/>
          <w:lang w:val="en-US" w:eastAsia="en-US"/>
        </w:rPr>
        <w:t>Социальное пособие на погребение выплачивается, если обращение за ним последовало не позднее шести месяцев со дня смерти. Размер социального пособия на погребение определяется в соответствии с пунктом 1 настоящей стать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Выплата социального пособия на погребение производится соответственно за счет средств Пенсионного фонда Российской Федерации, Фонда социального страхования Российской Федерации, бюджетов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федерального бюджета возмещаются Пенсионному фонду Российской Федерации расходы, связанные с выплатой социального пособия на погребение умерших не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Социальное пособие на погребение выплачивается в размере установленной стоимости гарантированного перечня услуг по погребению, которая не может превышать десятикратного минимального размера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пособия определяется исходя из м.р.о.т. на день обращения. Стоимость гарантированного перечня услуг по погребению устанавливается из фактических затрат, но при этом сумма возмещения не может превышать десятикратного минимального размера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Гражданам, получившим гарантированный перечень услуг по погребению, социальное пособие не вы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оформить пособие на погребение неработающего пенсионера, лицо, взявшее на себя организацию похорон, должно обратиться с заявлением в управление социальной защиты населения по месту получения умершим пенсии. В заявлении должны быть указаны паспортные данные умершего, а также то, что умерший не работал. Кроме того, необходимо представить справку о смерти (выдается органами ЗАГС) и документы, подтверждающие, что умерший на день смерти не работал. Таким документом может быть трудовая книжка или справка организации. В случае отсутствия документов, подтверждающих, что умерший не работал, принимается подробное письменное объяснение заяви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мерший не был пенсионером и не работал, заявление о выплате пособия на погребение подается в управление социальной защиты населения по месту жительства умершего. К заявлению прилаг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 xml:space="preserve">справка о смерти, выданная органами ЗАГС; </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 xml:space="preserve">справка жилищных органов, подтверждающая, что умерший проживал по данному адресу; </w:t>
      </w:r>
    </w:p>
    <w:p>
      <w:pPr>
        <w:pStyle w:val="Normal"/>
        <w:spacing w:lineRule="auto" w:line="360"/>
        <w:ind w:firstLine="709"/>
        <w:jc w:val="both"/>
        <w:rPr>
          <w:color w:val="000000"/>
          <w:sz w:val="28"/>
          <w:szCs w:val="28"/>
          <w:lang w:val="en-US" w:eastAsia="en-US"/>
        </w:rPr>
      </w:pPr>
      <w:r>
        <w:rPr>
          <w:color w:val="000000"/>
          <w:sz w:val="28"/>
          <w:szCs w:val="28"/>
          <w:lang w:val="en-US" w:eastAsia="en-US"/>
        </w:rPr>
        <w:t>3)</w:t>
        <w:tab/>
        <w:t>документ, подтверждающий, что умерший не работал (трудовая книжка или справка организации).</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справка о смерти утеряна, то выплата пособия на погребение может быть произведена и на основании повторной справки о смерти (дубликата) Пособие на погребение граждан без определенного места жительства выплачивается управлением социальной защиты населения по месту жительства лиц, взявших на себя организацию их похор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учение на выплату пособия на погребение через Сбербанк оформляется управлением социальной защиты населения в день обращения за н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оскве сверх пособия на погребение выплачивается единовременная доплата к нему, размер которой устанавливается Комплексной программой мер социальной защиты жителей Москвы. На 2001 год размер этой доплаты составляет 437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диновременная доплата к пособию на погребение выплачивается в случае смерт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неработавших пенсион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лиц, не являвшихся пенсионерами и не работавших;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в случае рождения мертвого ребенка по истечении 196 дней берем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лиц без определенного места жи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1 году сумма пособия на погребение и доплаты составила 1271 руб. 90 коп. (834 руб. 90 коп. + 437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 августа 1996 года действует порядок возмещения расходов на погребение умерших неработавших пенсионеров, получавших пенсию в органах социальной защиты населения Москвы, а также лиц, которые не являлись пенсионерами и не работали, и в случае рождения мертвого ребенка по истечении 196 дней беременности. Так, вместо выплаты пособия на погребение может предоставляться следующий перечень услуг на безвозмездн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оформление документов, которые необходимы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предоставление гроба и доставка его и других предметов, необходимых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перевозка тела умершего на кладбище (в крематорий); </w:t>
      </w:r>
    </w:p>
    <w:p>
      <w:pPr>
        <w:pStyle w:val="Normal"/>
        <w:spacing w:lineRule="auto" w:line="360"/>
        <w:ind w:firstLine="709"/>
        <w:jc w:val="both"/>
        <w:rPr>
          <w:color w:val="000000"/>
          <w:sz w:val="28"/>
          <w:szCs w:val="28"/>
          <w:lang w:val="en-US" w:eastAsia="en-US"/>
        </w:rPr>
      </w:pPr>
      <w:r>
        <w:rPr>
          <w:color w:val="000000"/>
          <w:sz w:val="28"/>
          <w:szCs w:val="28"/>
          <w:lang w:val="en-US" w:eastAsia="en-US"/>
        </w:rPr>
        <w:t>-</w:t>
        <w:tab/>
        <w:t xml:space="preserve">погребение (кремация и последующая выдача урны с прах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гарантированного перечня услуг по погребению на безвозмездной основе составляет 1271 руб. 90 ко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оскве гарантированный перечень услуг по погребению на безвозмездной основе оказывает только Государственное унитарное городское специализированное предприятие обслуживания населения "Ритуал" (ГУГСПОН "Ритуал"). Оформление документов возложено на АОЗТ "Ритуал-Сервис". </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2.3 </w:t>
      </w:r>
      <w:r>
        <w:rPr>
          <w:rFonts w:cs="Times New Roman" w:ascii="Times New Roman" w:hAnsi="Times New Roman"/>
          <w:b w:val="false"/>
          <w:bCs w:val="false"/>
          <w:color w:val="000000"/>
          <w:sz w:val="28"/>
          <w:szCs w:val="28"/>
          <w:lang w:val="en-US" w:eastAsia="en-US"/>
        </w:rPr>
        <w:t>Документы, необходимые для выплаты пособия на погребение</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Не работавшие и не получавшие пенсии граждан: </w:t>
      </w:r>
    </w:p>
    <w:p>
      <w:pPr>
        <w:pStyle w:val="Normal"/>
        <w:spacing w:lineRule="auto" w:line="360"/>
        <w:ind w:firstLine="709"/>
        <w:jc w:val="both"/>
        <w:rPr/>
      </w:pPr>
      <w:r>
        <w:rPr>
          <w:color w:val="000000"/>
          <w:sz w:val="28"/>
          <w:szCs w:val="28"/>
          <w:lang w:val="en-US" w:eastAsia="en-US"/>
        </w:rPr>
        <w:t>1. Паспорт лица, взявшего на себя организацию похорон.</w:t>
      </w:r>
    </w:p>
    <w:p>
      <w:pPr>
        <w:pStyle w:val="Normal"/>
        <w:tabs>
          <w:tab w:val="clear" w:pos="708"/>
          <w:tab w:val="left" w:pos="360" w:leader="none"/>
        </w:tabs>
        <w:spacing w:lineRule="auto" w:line="360"/>
        <w:ind w:firstLine="709"/>
        <w:jc w:val="both"/>
        <w:rPr/>
      </w:pPr>
      <w:r>
        <w:rPr>
          <w:color w:val="000000"/>
          <w:sz w:val="28"/>
          <w:szCs w:val="28"/>
          <w:lang w:val="en-US" w:eastAsia="en-US"/>
        </w:rPr>
        <w:t>2. Справка о смерти, выданная органами ЗАГСа.</w:t>
      </w:r>
    </w:p>
    <w:p>
      <w:pPr>
        <w:pStyle w:val="Normal"/>
        <w:tabs>
          <w:tab w:val="clear" w:pos="708"/>
          <w:tab w:val="left" w:pos="360" w:leader="none"/>
        </w:tabs>
        <w:spacing w:lineRule="auto" w:line="360"/>
        <w:ind w:firstLine="709"/>
        <w:jc w:val="both"/>
        <w:rPr/>
      </w:pPr>
      <w:r>
        <w:rPr>
          <w:color w:val="000000"/>
          <w:sz w:val="28"/>
          <w:szCs w:val="28"/>
          <w:lang w:val="en-US" w:eastAsia="en-US"/>
        </w:rPr>
        <w:t>3. Свидетельство о смерти.</w:t>
      </w:r>
    </w:p>
    <w:p>
      <w:pPr>
        <w:pStyle w:val="Normal"/>
        <w:tabs>
          <w:tab w:val="clear" w:pos="708"/>
          <w:tab w:val="left" w:pos="360" w:leader="none"/>
        </w:tabs>
        <w:spacing w:lineRule="auto" w:line="360"/>
        <w:ind w:firstLine="709"/>
        <w:jc w:val="both"/>
        <w:rPr/>
      </w:pPr>
      <w:r>
        <w:rPr>
          <w:color w:val="000000"/>
          <w:sz w:val="28"/>
          <w:szCs w:val="28"/>
          <w:lang w:val="en-US" w:eastAsia="en-US"/>
        </w:rPr>
        <w:t>4. Копия трудовой книжки, подтверждающая, что умерший не работал.</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5. Справка жилищных органов о месте жительства умершего на день смерти.</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 xml:space="preserve">Не работавшие пенсионеры: </w:t>
      </w:r>
    </w:p>
    <w:p>
      <w:pPr>
        <w:pStyle w:val="Normal"/>
        <w:spacing w:lineRule="auto" w:line="360"/>
        <w:ind w:firstLine="709"/>
        <w:jc w:val="both"/>
        <w:rPr/>
      </w:pPr>
      <w:r>
        <w:rPr>
          <w:color w:val="000000"/>
          <w:sz w:val="28"/>
          <w:szCs w:val="28"/>
          <w:lang w:val="en-US" w:eastAsia="en-US"/>
        </w:rPr>
        <w:t>1. Паспорт лица, взявшего на себя организацию похорон.</w:t>
      </w:r>
    </w:p>
    <w:p>
      <w:pPr>
        <w:pStyle w:val="Normal"/>
        <w:tabs>
          <w:tab w:val="clear" w:pos="708"/>
          <w:tab w:val="left" w:pos="360" w:leader="none"/>
        </w:tabs>
        <w:spacing w:lineRule="auto" w:line="360"/>
        <w:ind w:firstLine="709"/>
        <w:jc w:val="both"/>
        <w:rPr/>
      </w:pPr>
      <w:r>
        <w:rPr>
          <w:color w:val="000000"/>
          <w:sz w:val="28"/>
          <w:szCs w:val="28"/>
          <w:lang w:val="en-US" w:eastAsia="en-US"/>
        </w:rPr>
        <w:t>2. Справка о смерти, выданная органами ЗАГСа.</w:t>
      </w:r>
    </w:p>
    <w:p>
      <w:pPr>
        <w:pStyle w:val="Normal"/>
        <w:tabs>
          <w:tab w:val="clear" w:pos="708"/>
          <w:tab w:val="left" w:pos="360" w:leader="none"/>
        </w:tabs>
        <w:spacing w:lineRule="auto" w:line="360"/>
        <w:ind w:firstLine="709"/>
        <w:jc w:val="both"/>
        <w:rPr/>
      </w:pPr>
      <w:r>
        <w:rPr>
          <w:color w:val="000000"/>
          <w:sz w:val="28"/>
          <w:szCs w:val="28"/>
          <w:lang w:val="en-US" w:eastAsia="en-US"/>
        </w:rPr>
        <w:t>3. Свидетельство о смерти.</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4. При необходимости трудовая книжка, подтверждающая, что умерший не работал.</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социального пособия на погребение граждан, работавших на день смерти, производится по месту работы умершего, за счет средств Фонда социальн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социального пособия на погребение умершего несовершеннолетнего члена семьи работающих граждан, производится организацией, где работает один из родителей или другие члены семьи, в которой проживал несовершеннолетни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окументы, необходимые для выплаты недополученной пенсии в связи со смертью пенсионера:</w:t>
      </w:r>
    </w:p>
    <w:p>
      <w:pPr>
        <w:pStyle w:val="Normal"/>
        <w:spacing w:lineRule="auto" w:line="360"/>
        <w:ind w:firstLine="709"/>
        <w:jc w:val="both"/>
        <w:rPr/>
      </w:pPr>
      <w:r>
        <w:rPr>
          <w:color w:val="000000"/>
          <w:sz w:val="28"/>
          <w:szCs w:val="28"/>
          <w:lang w:val="en-US" w:eastAsia="en-US"/>
        </w:rPr>
        <w:t>1. Заявление о выплате недополученной суммы трудовой пенсии.</w:t>
      </w:r>
    </w:p>
    <w:p>
      <w:pPr>
        <w:pStyle w:val="Normal"/>
        <w:tabs>
          <w:tab w:val="clear" w:pos="708"/>
          <w:tab w:val="left" w:pos="360" w:leader="none"/>
        </w:tabs>
        <w:spacing w:lineRule="auto" w:line="360"/>
        <w:ind w:firstLine="709"/>
        <w:jc w:val="both"/>
        <w:rPr/>
      </w:pPr>
      <w:r>
        <w:rPr>
          <w:color w:val="000000"/>
          <w:sz w:val="28"/>
          <w:szCs w:val="28"/>
          <w:lang w:val="en-US" w:eastAsia="en-US"/>
        </w:rPr>
        <w:t>2. Копия свидетельства о смерти.</w:t>
      </w:r>
    </w:p>
    <w:p>
      <w:pPr>
        <w:pStyle w:val="Normal"/>
        <w:tabs>
          <w:tab w:val="clear" w:pos="708"/>
          <w:tab w:val="left" w:pos="360" w:leader="none"/>
        </w:tabs>
        <w:spacing w:lineRule="auto" w:line="360"/>
        <w:ind w:firstLine="709"/>
        <w:jc w:val="both"/>
        <w:rPr/>
      </w:pPr>
      <w:r>
        <w:rPr>
          <w:color w:val="000000"/>
          <w:sz w:val="28"/>
          <w:szCs w:val="28"/>
          <w:lang w:val="en-US" w:eastAsia="en-US"/>
        </w:rPr>
        <w:t>3. Документ, подтверждающий совместное проживание (копия финансово-лицевого счет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4. Документ подтверждающий родственные отношения с умерш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4 Частные вопросы, касающиеся пособия на погреб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погребения волнует многих граждан, и часто они не знают о том, на что они имеют право, как его реализовать. Задача юриста- помочь разобраться человеку в таком трудной вопросе. </w:t>
      </w:r>
    </w:p>
    <w:p>
      <w:pPr>
        <w:pStyle w:val="Normal"/>
        <w:spacing w:lineRule="auto" w:line="360"/>
        <w:ind w:firstLine="709"/>
        <w:jc w:val="both"/>
        <w:rPr/>
      </w:pPr>
      <w:r>
        <w:rPr>
          <w:color w:val="000000"/>
          <w:sz w:val="28"/>
          <w:szCs w:val="28"/>
          <w:lang w:val="en-US" w:eastAsia="en-US"/>
        </w:rPr>
        <w:t xml:space="preserve">В ООО Центр правовой защиты г. Новосибирска обращалилась вдова участника ликвидации аварии на Чернобыльской АЭС, инвалида первой группы, умершего в октябре 2001 года. Просьба: разъяснить, в какие организации я должна обратиться с целью получения пособия на погребение, какие необходимо представить документы. Просит указать также срок, в течение которого она может обратиться за указанным пособ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вет был таков: </w:t>
      </w:r>
    </w:p>
    <w:p>
      <w:pPr>
        <w:pStyle w:val="Normal"/>
        <w:spacing w:lineRule="auto" w:line="360"/>
        <w:ind w:firstLine="709"/>
        <w:jc w:val="both"/>
        <w:rPr/>
      </w:pPr>
      <w:r>
        <w:rPr>
          <w:color w:val="000000"/>
          <w:sz w:val="28"/>
          <w:szCs w:val="28"/>
          <w:lang w:val="en-US" w:eastAsia="en-US"/>
        </w:rPr>
        <w:t xml:space="preserve">В соответствии с последним абзацем ст. 14 Закона РФ О социальной защите граждан, подвергшихся воздействию радиации вследствие катастрофы на Чернобыльской АЭС (в редакции Закона РФ от 12.02.2001 года 5-ФЗ) членам семей или лицам, взявшим на себя организацию похорон кормильца из числа граждан, погибших в результате катастрофы на ЧАЭС, умерших вследствие лучевой болезни и других заболеваний, возникших в связи с чернобыльской катастрофой, а также умерших ликвидаторов-инвалидов от радиационного воздействия, выплачивается единовременное пособие на погребение в сумме двух тысяч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ентка не указала причинную связь инвалидности мужа, которую он имел на момент смерти. Но будем исходить из того, что его заболевание было связано с увечьем, полученным при ликвидации аварии на ЧАЭС. В таком случае членам семьи или другим лицам, которые взяли на себя организацию похорон вашего мужа, необходимо обратиться за получением пособия на погребение в течение шести месяцев со дня смерти. При этом одна тысяча рублей выплачивается отделом соцзащиты населения, а за другой половиной пособия необходимо обращаться в отделение Пенсионного фонда по месту жительства кормильца до его смерти. Основным документом для получения пособия на погребение является справка о смерти, выданная отделом ЗАГСа, а также документы, удостоверяющие личность обратившегося за пособием. Если умерший кормилец, являясь ликвидатором, не имел группы инвалидности, связанной с радиационным воздействием, пособие на погребение в повышенном размере (две тысячи рублей) будет положено только при наличии заключения межведомственного экспертного совета о связи его смерти с увечьем, полученным на ЧАЭС. При отсутствии такого заключения семье умершего участника ликвидации последствий катастрофы на ЧАЭС положено пособие на погребение на общих основаниях: в настоящее время его размер составляет одну тысячу рублей, и обращаться за его получением следует в отделение Пенсионного фонда, где состоял на учете до своей смерти умерший кормилец. </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В Письме ФСС Российской Федерации от 24 января 2005 года №02-18/07-459 «О социальном пособии на погребение» указано, что в соответствии с изменениями, внесенными Федеральным законом от 29 декабря 2004 года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действие абзаца 8 пункта 3 статьи 9 Федерального закона от 12 января 1996 года №8-ФЗ «О погребении и похоронном деле», которым определен размер социального пособия на погребение в районах, где применяются районные коэффициенты к заработной плате, сохраняется. То есть в районах и местностях, где установлен районный коэффициент к заработной плате, как и ранее, размер социального пособия на погребение определяется с учетом этих коэффициент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оциальное пособие на погребение согласно пункту 2 статьи 10 Федерального закона от 12 января 1996 года №8-ФЗ «О погребении и похоронном деле» выплачивается:</w:t>
      </w:r>
    </w:p>
    <w:p>
      <w:pPr>
        <w:pStyle w:val="Style17"/>
        <w:spacing w:lineRule="auto" w:line="360" w:before="0" w:after="0"/>
        <w:ind w:firstLine="709"/>
        <w:jc w:val="both"/>
        <w:rPr/>
      </w:pPr>
      <w:r>
        <w:rPr>
          <w:color w:val="000000"/>
          <w:sz w:val="28"/>
          <w:szCs w:val="28"/>
          <w:lang w:val="en-US" w:eastAsia="en-US"/>
        </w:rPr>
        <w:t>1. органом, в котором умерший получал пенсию;</w:t>
      </w:r>
    </w:p>
    <w:p>
      <w:pPr>
        <w:pStyle w:val="Style17"/>
        <w:spacing w:lineRule="auto" w:line="360" w:before="0" w:after="0"/>
        <w:ind w:firstLine="709"/>
        <w:jc w:val="both"/>
        <w:rPr/>
      </w:pPr>
      <w:r>
        <w:rPr>
          <w:color w:val="000000"/>
          <w:sz w:val="28"/>
          <w:szCs w:val="28"/>
          <w:lang w:val="en-US" w:eastAsia="en-US"/>
        </w:rPr>
        <w:t>2. организацией, в которой работал умерший либо работает один из родителей или другой член семьи умершего несовершеннолетнего;</w:t>
      </w:r>
    </w:p>
    <w:p>
      <w:pPr>
        <w:pStyle w:val="Style17"/>
        <w:spacing w:lineRule="auto" w:line="360" w:before="0" w:after="0"/>
        <w:ind w:firstLine="709"/>
        <w:jc w:val="both"/>
        <w:rPr/>
      </w:pPr>
      <w:r>
        <w:rPr>
          <w:color w:val="000000"/>
          <w:sz w:val="28"/>
          <w:szCs w:val="28"/>
          <w:lang w:val="en-US" w:eastAsia="en-US"/>
        </w:rPr>
        <w:t>3. 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196 дней беремен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унктом 15 статьи 14 Закона Российской Федерации от 15 мая 1991 года №1244-1 «О социальной защите граждан, подвергшихся воздействию радиации вследствие катастрофы на Чернобыльской АЭС») определено, что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или лицам, взявшим на себя организацию похорон, выплачивается пособие на погребение в размере 2 000 рубле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мер пособия по погребение, с 1 января 2005 года с учетом индексации составляет 2 420 рублей (Постановление Правительства Российской Федерации от 7 мая 2005 года №292 «Об индексации в 2005 году размеров компенсаций и иных выплат гражданам, подвергшимся воздействию радиации вследствие катастрофы на чернобыльской АЭС») а с 1 января 2006 года – 2 625,70 рубля (Постановление Правительства Российской Федерации от 25 апреля 2006 года №246 «Об индексации в 2006 году размеров компенсаций и иных выплат гражданам, подвергшимся воздействию радиации вследствие катастрофы на Чернобыльской АЭС») Закон Российской Федерации от 15 мая 1991 года №1244-1 «О социальной защите граждан, подвергшихся воздействию радиации вследствие катастрофы на Чернобыльской АЭС».</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ратиться за выплатой пособия можно в течение шести месяцев со дня смерти. Основанием для выплаты пособия является заявление и справка о смерти, выданная органами загса. Пособие выплачивается в день обращ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плата социального пособия на погребение или возмещение стоимости гарантированного перечня услуг по погребению осуществляется в счет уплаты единого социального налога в части ФСС Российской Федер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2.5 Порядок выплаты пособия на погребение в случае смерти пенсионеров УИС Минюста России и членов их семей</w:t>
      </w:r>
    </w:p>
    <w:p>
      <w:pPr>
        <w:pStyle w:val="ConsPlus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 случае смерти пенсионера УИС Минюста России, погребение которого не осуществляется за счет государства в порядке, предусмотренном разделом 3 настоящего Методического указания, членам семьи умершего либо другим лицам, производившим его похороны, пенсионной службой территориального органа УИС Минюста России выплачивается пособие на погребение в размере получаемой пенсионером ко дню смерти двухмесячной пенсии, но не менее установленного законодательством размера социального пособия на погребение (1000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рядок выплаты пособия на погребение установлен п. п. 5.3 - 5.5 Инструкции об организации работы по социальному обеспечению сотрудников и их семей в уголовно-исполнительной системе Министерства юстиции Российской Федерации, утвержденной Приказом Минюста России от 5 мая 2000 г. N 14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собие на погребение умершего пенсионера УИС выплачивается, если обращение за ним последовало не позднее шести месяцев со дня смерти пенсионе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собие на погребение пенсионеров УИС Минюста России и членов их семей, умерших вследствие радиационных аварий либо в связи с участием в работах по ликвидации последствий радиационных аварий, в испытаниях ядерного оружия и учениях с его применением, работах с ядерными установками и радиоактивными веществами (умерших вследствие лучевой болезни или иных заболеваний, увечий, травм, связанных с катастрофой на Чернобыльской АЭС, аварии в 1957 году на производственном объединении "Маяк" и т.д.), а также умерших пенсионеров УИС и членов их семей, являвшихся на день смерти инвалидами вследствие указанных причин (независимо от причины смерти пенсионера), не может быть ниже 2000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собие на погребение не выплачивается, если похороны пенсионера произведены за счет государ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нованием для выплаты пособия на погребение умерших пенсионеров УИС являются следующие докумен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явление получателя пособия о том, что он производил погребение умершего пенсионера за свой сче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равка о смер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умма пенсии, причитавшаяся пенсионеру в месяце его смерти и оставшаяся недополученной в связи с его смертью, выплачивается членам семьи умершего пенсионера, производившим похороны пенсионера, без включения этой суммы в состав наследства, в полном объеме за весь месяц независимо от даты смерти пенсионера.</w:t>
      </w:r>
      <w:r>
        <w:rPr>
          <w:rStyle w:val="FootnoteCharacters"/>
          <w:rStyle w:val="FootnoteAnchor"/>
          <w:rFonts w:cs="Times New Roman" w:ascii="Times New Roman" w:hAnsi="Times New Roman"/>
          <w:color w:val="000000"/>
          <w:sz w:val="28"/>
          <w:szCs w:val="28"/>
          <w:lang w:val="en-US" w:eastAsia="en-US"/>
        </w:rPr>
        <w:footnoteReference w:id="7"/>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не еще раз хотелось бы сказать несколько слов об актуальности регулирования похоронной сферы. Ведь казалось бы, это дело исключительно приватно. Однако, это печальная (но естественная) тема ежегодно, к сожалению, становится актуальной для каждой двадцатой Новосибирской семьи. Погребение заключается в совершении обрядовых действий по захоронению путем предания тела земле, огню или воде в соответствии с обычаями, традициями и санитарными требованиями. При погребении должна исполняться воля покойного, выраженная письменно или в присутствии свидетелей: о согласии или несогласии на патологоанатомическое вскрытие, изъятие из тела органов и тканей; о процедуре и месте погребения; о доверии совершить погребение определенному лицу. При отсутствии волеизъявления указанные вопросы решает лицо, взявшее на себя ответственность по погреб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в каком положении находятся близкие родственники погибшего, государство предлагает свою помощь и поддержку. Эта поддержка выражается либо в выплате денежной суммы, либо вместо выплаты пособия на погребение может предоставляться комплекс услуг на безвозмездной основе. </w:t>
      </w:r>
    </w:p>
    <w:p>
      <w:pPr>
        <w:pStyle w:val="Normal"/>
        <w:spacing w:lineRule="auto" w:line="360"/>
        <w:ind w:firstLine="709"/>
        <w:jc w:val="both"/>
        <w:rPr/>
      </w:pPr>
      <w:r>
        <w:rPr>
          <w:color w:val="000000"/>
          <w:sz w:val="28"/>
          <w:szCs w:val="28"/>
          <w:lang w:val="en-US" w:eastAsia="en-US"/>
        </w:rPr>
        <w:t xml:space="preserve">Приложение к Распоряжению мэра Москвы от 15.07.96 75\1-РМ О предоставлении гарантированного перечня услуг по погребению на безвозмездной основе Смета на гарантированный перечень услуг по погребению, оказываемых на безвозмездной основе в случае смерти не работавших пенсионеров, лиц, не работавших и не являющихся пенсионерами, а также в случае рождения мертвого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хоронное дело становится отраслью городск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ется полный перечень ритуальных услуг, предоставляемых специализированными службами по вопросам похоронного дела, и отдельно установлены услуги, предоставляемые также и иными организациями, что создает барьер для злоупотреблений и мошен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авливаются нормы достойного отношения к телу умершего и порядок исполнения прижизненного волеизъявления о погреб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ы гарантии при осуществлении погребения для лиц, взявших на себя эту обяза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ощен порядок выплаты социального пособия на погребение и установлен его раз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рантирована возможность бесплатного погребения умерших пенсионеров и неработающи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 гарантируемый перечень услуг, предоставляемых похоронными службами по фиксированному тарифу, который не может превышать двукратного размера социального пособия. В настоящее время этот тариф должен составлять 2 542 рублей, и половина этих средств возвращается гражданам. </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рующая часть закона этим не ограничена, существует еще целый ряд статей, непосредственно касающихся различных категорий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новлением Фонда социального страхования РФ от 22.02.96 «О мерах реализации ФЗ «О погребении и похоронном деле» утвержден временный порядок обеспечения социальным пособием на погребение, возмещения стоимости гарантированного перечня услуг по погребению и учета расходования средств социального страхования на эт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тоящий Временный Порядок устанавливает гарантии обеспечения выплаты социального пособия на погребение, либо возмещения стоимости гарантированного перечня услуг по погребению специальной службе по вопросам похоронного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рантированный перечень услуг по погребению предусматрива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формление документов, необходимых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оставление и доставку гроба и других предметов, необходимых для погреб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возку тела (останков) умершего на кладбище (крематорий) </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ебение (кремация с последующей выдачей урны с прах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услуг, предоставляемых согласно гарантированному перечню услуг по погребению, определяется органами исполнительной власти субъектов РФ по согласованию с региональными отделениями Фонда социального страхования РФ и направляется в обязательном порядке исполнительным органам Фонда и страховател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счет средств социального страхования выплачивается социальное пособие на погребение, либо возмещается специальной службе по вопросам похоронного дела, предоставляемых согласно гарантированному перечню услуг по погребению умерших работавших граждан (в том числе пенсионеров), а также несовершеннолетних членов семей работающих граждан. </w:t>
      </w:r>
    </w:p>
    <w:p>
      <w:pPr>
        <w:pStyle w:val="Normal"/>
        <w:spacing w:lineRule="auto" w:line="360"/>
        <w:ind w:firstLine="709"/>
        <w:jc w:val="both"/>
        <w:rPr/>
      </w:pPr>
      <w:r>
        <w:rPr>
          <w:color w:val="000000"/>
          <w:sz w:val="28"/>
          <w:szCs w:val="28"/>
          <w:lang w:val="en-US" w:eastAsia="en-US"/>
        </w:rPr>
        <w:t xml:space="preserve">Выплата социального пособия на погребение производитс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особие на погребение выплачивается в случае, если погребение умершего лица в п.4 Порядка осуществляется за счет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ое пособие на погребение выплачивается в размере установленной стоимости гарантированного перечня услуг по погребению, которые не может превышать десятикратного минимального размера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жданам, получившим гарантированный перечень услуг по погребению, социальное пособие не выплачив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социального пособия на погребение умершего работавшего гражданина производится в день обращения организацией, в которой работал умерш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а погребение умершего несовершеннолетнего члена семьи - организацией, где работает один из его родителей или другой член семьи, в которой проживал несовершеннолет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нием для выплаты социального пособия на погребение является заявление от граждан, указанных в п.5 и справка о смерти, выданная органами ЗАГС. </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пособие на погребение выплачивается, если обращение за ним последовало не позднее 6 месяцев со дня смерт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 пособия определяется исходя из МРОТ на день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мость гарантированного перечня услуг по погребению устанавливается из фактических затрат, но при этом сумма возмещения не может превышать десятикратного минимального размера оплаты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лата социального пособия на погребение или возмещение стоимости услуг по погребению производится организацией (страхователем) в счет начисленных страховых взнос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писок литературы:\</w:t>
      </w:r>
    </w:p>
    <w:p>
      <w:pPr>
        <w:pStyle w:val="Normal"/>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ституция РФ от 12.12.9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З «О погребении и похоронном деле» от 12.01.96 № 8-ФЗ</w:t>
      </w:r>
    </w:p>
    <w:p>
      <w:pPr>
        <w:pStyle w:val="Normal"/>
        <w:numPr>
          <w:ilvl w:val="0"/>
          <w:numId w:val="2"/>
        </w:numPr>
        <w:spacing w:lineRule="auto" w:line="360"/>
        <w:ind w:left="0" w:hanging="0"/>
        <w:jc w:val="both"/>
        <w:rPr/>
      </w:pPr>
      <w:r>
        <w:rPr>
          <w:color w:val="000000"/>
          <w:sz w:val="28"/>
          <w:szCs w:val="28"/>
          <w:lang w:val="en-US" w:eastAsia="en-US"/>
        </w:rPr>
        <w:t>ФЗ «О социальной защите граждан, подвергшихся воздействию радиации вследствие катастрофы на Чернобыльской АЭС» от 12.02.2001 года 5-ФЗ</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от 29 декабря 2004 года №199-ФЗ</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Закон РФ от 22.12.92 N 4180-1 О трансплантации органов и (или) тканей человека (с изменениями на 20 июня 2000 года)//Ведомости Съезда НД РФ и ВС РФ N 2, 1993 год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Об утверждении стоимости услуг гарантированного перечня по погребению умерших Распоряжение Главы администрации НСО от 06.03.96 N 111-р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главы администрации НСО от 27.04.95 N 151О погребении реабилитированных лиц в случае их смерти за счет государства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исьмо ФСС Российской Федерации от 24 января 2005 года №02-18/07-459 «О социальном пособии на погребение»</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т 7 мая 2005 года №292 «Об индексации в 2005 году размеров компенсаций и иных выплат гражданам, подвергшимся воздействию радиации вследствие катастрофы на чернобыльской АЭ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т 25 апреля 2006 года №246 «Об индексации в 2006 году размеров компенсаций и иных выплат гражданам, подвергшимся воздействию радиации вследствие катастрофы на Чернобыльской АЭ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исьмо Минюста РФ от 15.12.02 № 18/164-590 «О выплате пособий и компенсаций на погребение, изготовление и установку надгробных памятников умершим пенсионерам УИС РФ»</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чульская Е.Е. Право социального обеспечения: Учебн. Пособие для ВУЗов- 2.-е издание., переработанное и дополненное М.: Книжный мир.</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тепина, Л.С. О выплате пособий на погребение// Пенсия.- 2001.-№2.- С.28-3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тепина, Л.С. О выплате пособий на погребение// Пенсия.- 2002.-№10.-С.21-2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Сулейманова Г. Социальное обеспечение и социальное страхование.- М.: Контур, 1998.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ПС «Консультант»</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www.allpravo.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пина, Л.С. О выплате пособия на погребение// Пенсия. – 2001.- №2. – С.28-31</w:t>
      </w:r>
    </w:p>
  </w:footnote>
  <w:footnote w:id="3">
    <w:p>
      <w:pPr>
        <w:pStyle w:val="Normal"/>
        <w:autoSpaceDE w:val="false"/>
        <w:ind w:firstLine="540"/>
        <w:jc w:val="both"/>
        <w:rPr/>
      </w:pPr>
      <w:r>
        <w:rPr>
          <w:rStyle w:val="FootnoteCharacters"/>
        </w:rPr>
        <w:footnoteRef/>
      </w:r>
      <w:r>
        <w:rPr/>
        <w:t xml:space="preserve"> </w:t>
      </w:r>
      <w:r>
        <w:rPr/>
        <w:t>Ст.10 ФЗ «О погребении и похоронном деле» от 12.01.96 № 8-ФЗ</w:t>
      </w:r>
    </w:p>
  </w:footnote>
  <w:footnote w:id="4">
    <w:p>
      <w:pPr>
        <w:pStyle w:val="Footnote"/>
        <w:rPr/>
      </w:pPr>
      <w:r>
        <w:rPr>
          <w:rStyle w:val="FootnoteCharacters"/>
        </w:rPr>
        <w:footnoteRef/>
      </w:r>
      <w:r>
        <w:rPr/>
        <w:t xml:space="preserve"> </w:t>
      </w:r>
      <w:r>
        <w:rPr>
          <w:lang w:val="en-US"/>
        </w:rPr>
        <w:t>www</w:t>
      </w:r>
      <w:r>
        <w:rPr/>
        <w:t>.</w:t>
      </w:r>
      <w:r>
        <w:rPr>
          <w:lang w:val="en-US"/>
        </w:rPr>
        <w:t>allpravo</w:t>
      </w:r>
      <w:r>
        <w:rPr/>
        <w:t>.</w:t>
      </w:r>
      <w:r>
        <w:rPr>
          <w:lang w:val="en-US"/>
        </w:rPr>
        <w:t>ru</w:t>
      </w:r>
    </w:p>
  </w:footnote>
  <w:footnote w:id="5">
    <w:p>
      <w:pPr>
        <w:pStyle w:val="Footnote"/>
        <w:rPr/>
      </w:pPr>
      <w:r>
        <w:rPr>
          <w:rStyle w:val="FootnoteCharacters"/>
        </w:rPr>
        <w:footnoteRef/>
      </w:r>
      <w:r>
        <w:rPr/>
        <w:t xml:space="preserve"> </w:t>
      </w:r>
      <w:r>
        <w:rPr/>
        <w:t>Степина, Л.С. О выплате пособия на погребение// Пенсия. – 2002.- №10.-С.21-24</w:t>
      </w:r>
    </w:p>
  </w:footnote>
  <w:footnote w:id="6">
    <w:p>
      <w:pPr>
        <w:pStyle w:val="Footnote"/>
        <w:rPr/>
      </w:pPr>
      <w:r>
        <w:rPr>
          <w:rStyle w:val="FootnoteCharacters"/>
        </w:rPr>
        <w:footnoteRef/>
      </w:r>
      <w:r>
        <w:rPr/>
        <w:t xml:space="preserve"> </w:t>
      </w:r>
      <w:r>
        <w:rPr/>
        <w:t>СПС «Консультант»</w:t>
      </w:r>
    </w:p>
  </w:footnote>
  <w:footnote w:id="7">
    <w:p>
      <w:pPr>
        <w:pStyle w:val="Footnote"/>
        <w:rPr/>
      </w:pPr>
      <w:r>
        <w:rPr>
          <w:rStyle w:val="FootnoteCharacters"/>
        </w:rPr>
        <w:footnoteRef/>
      </w:r>
      <w:r>
        <w:rPr/>
        <w:t xml:space="preserve"> </w:t>
      </w:r>
      <w:r>
        <w:rPr/>
        <w:t>Письмо Минюста РФ от 15.12.02 № 18/164-590 «О выплате пособий и компенсаций на погребение, изготовление и установку надгробных памятников умершим пенсионерам УИС Минюст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3:00Z</dcterms:created>
  <dc:creator>библиотека</dc:creator>
  <dc:description/>
  <cp:keywords/>
  <dc:language>en-US</dc:language>
  <cp:lastModifiedBy>SYSTEM</cp:lastModifiedBy>
  <dcterms:modified xsi:type="dcterms:W3CDTF">2011-09-23T11:13:00Z</dcterms:modified>
  <cp:revision>2</cp:revision>
  <dc:subject/>
  <dc:title>МИНИСТЕРСТВО ОБРАЗОВАНИЯ И НАУКИ РОССИЙСКОЙ ФЕДЕРАЦИИ</dc:title>
</cp:coreProperties>
</file>