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Трудовое право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 «Социальное партнерство в сфере труда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8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ие социального партнерств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 Принципы социального партнерств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3. Формы социального партнерств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оли государства, работодателя и работника в социальном партнерств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удовые отношения являются одной из важнейшей частью жизни человечества. Регулирование трудовых отношений осуществляется государством посредством принятия соответствующих нормативных актов, реализации в них демократических принципов, охране прав и свобод субъектов трудовых отношений. Одним из институтов трудовых отношений является социальное партнерство в сфере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партнерство в сфере труда является очень важной частью отношений между работодателем и работником. Поскольку каждый человек на разных этапах своей жизни может занимать как позицию работника, так и позицию работодателя, то вопрос социального партнерства является очень важным для каждого из нас. Но, к сожалению далеко не каждый гражданин Российской Федерации знает, что социальное партнерство в сфере труда существует и что оно может решить ряд проблем, возникающих в сфере трудовых 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данной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Раскрыть понятие социального партне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Рассмотреть основные принцип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зучить формы и уровни социального партне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Определить роли государства, работодателя и работника в социальном партнерств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следить развитие социального партнерства в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нятие социального партнерства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Становление отношений социального партнерства в условиях современной российской действительности является их формирование в условиях отказа государства от централизации регулирования трудовых отношений. Ослабление вмешательства государства в трудовые отношения существенно повышает роль локального регулирования, в рамках которого договорные формы установления прав и обязанностей участников процесса труда имеют определяющее значение.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2"/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Трудовой кодекс Российской Федерации (ТК РФ)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3"/>
      </w:r>
      <w:r>
        <w:rPr>
          <w:color w:val="000000"/>
        </w:rPr>
        <w:t xml:space="preserve"> дает следующее определение социального партнерства: социальное партнерство в сфере труда (далее социальное партнерство) – система взаимоотношений между работниками (представителями работников), работодателями (представителями работодателей), органами государственной власти, органами местного самоуправления, направленная на обеспечение согласование интересов работников и работодателей по вопросам регулирования трудовых отношений и иных непосредственного связанных с ними отношений. (ст. 23 ТК РФ) 2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/>
      </w:pPr>
      <w:r>
        <w:rPr>
          <w:color w:val="000000"/>
        </w:rPr>
        <w:t>ТК РФ – первый федеральный закон, регулирующий весь комплекс отношений социального партнерства. Ранее действовавшее федеральное законодательство применялось в отношении отдельных проявлений социально-партнерского взаимодействия работников и работодателей Конкретные способы взаимодействия работников и работодателей, относящиеся к социально-партнерским, именуются «формы социального партнерства».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Сторонами отношений социального партнерства в сфере труда являются работники, работодатели и органы государственной власти. Отношения по договорному регулированию трудовых и непосредственно связанных с ними отношений, в которых не принимают участия либо работники (их представители), либо работодатели (их представители), нельзя рассматривать в качестве отношений социального партнерства, поскольку в данном случае не происходит согласования интересов работников и работодателей.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Под сторонами социального партнерства следует понимать лиц, чьи интересы согласовываются в ходе партнерских взаимоотношений. Такими лицами являются работники и работодатели. Сторонами социального партнерства могут быть органы государственной власти, органы местного самоуправления, в случае если они выступают в качестве работодателей или их представителей или в иных случаях предусмотренных федеральными законами.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Стороны социального партнерства участвуют в конкретных отношениях, регулируемых нормами раздела 2 ТК РФ, через своих представителей, уполномоченных в установленном порядке.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ТК РФ не определяет круг лиц, представляющих в отношениях социального партнерства органы государственной власти, органы местного самоуправления. На практике от имени государства, местного самоуправления в отношениях социального партнерства выступают соответствующие органы исполнительной власти. При разрешении разногласий, возникающих в отношениях социального партнерства между работниками и работодателями, государство, местное самоуправление представляет особый орган – Служба по урегулированию коллективных трудовых споров.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Принципы социального партнерства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Социальное партнерство подчинено определенным принципам. Принципы социального партнерства – правила, которым должны следовать в ходе своей деятельности стороны социального партнерства.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Согласно ст. 24 ТК РФ основными принципами социального партнерства являются: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равноправие сторон;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уважение и учет интересов сторон;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заинтересованность сторон в участии в договорных отношениях;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содействие государства в укреплении и развитии социального партнерства на демократической основе;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соблюдение сторонами и их представителями законов и иных нормативных правовых актов, содержащих нормы трудового права;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полномочность представителей сторон;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свобода выбора при обсуждении вопросов, входящих в сферу труда;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добровольность принятия сторонами на себя обязательств;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реальность обязательств, принимаемых на себя сторонами;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обязательность выполнения коллективных договоров, соглашений;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контроль за выполнением принятых коллективных договоров, соглашений;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ответственность сторон, их представителей за невыполнение по их вине коллективных договоров, соглашений (ст. 24 ТК РФ).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Принцип равноправия сторон обеспечивается прежде всего гарантиями независимости представителей работников и представителей работодателей друг от друга.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/>
      </w:pPr>
      <w:r>
        <w:rPr>
          <w:color w:val="000000"/>
        </w:rPr>
        <w:t>Обеспечению равноправия сторон социального партнерства служат положения ст. 5 Закона РФ от 11 марта 1992 г. «О коллективных договорах и соглашениях»,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4"/>
      </w:r>
      <w:r>
        <w:rPr>
          <w:color w:val="000000"/>
        </w:rPr>
        <w:t xml:space="preserve"> которые не допускают ведение переговоров и заключение коллективных договоров и соглашений от имени работников организациями или органами, созданными или финансируемыми работодателями, лицами, представляющими работодателя, органами исполнительной власти, органами местного самоуправления и политическими партиями, за исключением случаев финансирования, предусмотренных законодательством.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Равноправие сторон социального партнерства также достигается особой ролью органов государственной власти, органов местного самоуправления в отношениях социального партнерства, которые выступают в них в качестве равноправных партнеров, а не носителей функций публичной власти, способных диктовать определенное поведение участникам партнерских взаимоотношений.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5"/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Принцип уважения и учета интересов сторон заключается в том, чтобы стороны социального партнерства не следовали слепо своим интересам пренебрегая интересами другой стороны, так же основываясь на взаимном уважении друг другу.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Принцип заинтересованности сторон в участии в договорных отношениях определяются самим характером отношений социального партнерства, материальным продуктом которых является договор, регулирующий трудовые и непосредственно связанные с ними отношения. В процессе его заключения неизбежно происходит согласование воли соответствующих сторон.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/>
      </w:pPr>
      <w:r>
        <w:rPr>
          <w:color w:val="000000"/>
        </w:rPr>
        <w:t>Принцип содействия государства в укреплении и развитии социального партнерства на демократической основе говорит о том, что государство не может диктовать свою волю сторонам, а должно быть одной из равноправных сторон социального партнерства и содействовать его демократическому развитию. Государство не может издавать законы и иные нормативные правовые акты, нарушающие права сторон социального партнерства.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Соответствующие органы государственной власти, как правило, обеспечивают деятельность комиссий по регулированию социально-трудовых отношений.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Государство также содействует сторонам социального партнерства в разрешении разногласий, возникающих в процессе коллективных переговоров.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Принцип соблюдения сторонами и их представителями трудового законодательства и иных нормативных правовых актов, содержащих нормы трудового права обеспечивается ТК РФ и иными нормативно правовыми актами и четко определен нормами права. Он обеспечивается установлением юридической ответственности сторон социального партнерства.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Принцип полномочности представителей сторон говорит о том, что соответствующие представители должны обладать полномочиями на принятие обязательств, имеющих юридическую силу и для себя самих, и для представляемых ими лиц. Полномочность представителей субъектов социального партнерства может устанавливаться либо законом, либо посредством наделения лица полномочиями на участие в конкретных переговорах. При отсутствии необходимых полномочий на представительство, заключенное с участием такого лица, соглашение не будет являться правовым актом социального партнерства, поскольку права и обязанности по такому соглашению возникнут исключительно у представителя, но не у представляемых им лиц.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6"/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Содержание принципа свободы выбора при обсуждении вопросов, входящих в сферу труда, состоит в том, что никакие лица, в том числе и государственные органы, не вправе обязать представителей сторон социального партнерства вести переговоры по каким-либо определенным вопросам. И уж тем более стороны не должны принуждать друг друга к обсуждению определенных вопросов, если одна из сторон не хочет этого делать.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/>
      </w:pPr>
      <w:r>
        <w:rPr>
          <w:color w:val="000000"/>
        </w:rPr>
        <w:t>Принцип добровольности принятия сторонами на себя обязательств говорит о том, что никакие лица, в том числе и государственные органы, не вправе принудить к принятию решения, которые принимаются в партнерском порядке. При этом стороны коллективного договора, соглашения не могут включать в данные акты условия, снижающие уровень прав и гарантий, установленный для работников трудовым законодательством.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/>
      </w:pPr>
      <w:r>
        <w:rPr>
          <w:color w:val="000000"/>
        </w:rPr>
        <w:t>В силу принципа реальности обязательств, принимаемых на себя сторонами следует включать в коллективный договор, соглашение только те обязательства, которые они в состоянии исполнить. Реальность того или иного обязательства определяется сторонами в процессе коллективных переговоров на основании анализа представленной информации, характеризующей экономическое положение организации, компетенцию органа, уполномоченного осуществлять регулирование трудовых и непосредственно связанных с ними отношений, и т.п.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Принцип обязательности выполнения коллективных договоров, соглашений основан на характеристике коллективного договора, соглашения как правовых актов, регулирующих социально-трудовые отношения (устанавливающих общие принципы регулирования социально-трудовых отношений и связанных с ними экономических отношений). Исполнение данного принципа обеспечивается установлением юридической ответственности за нарушение или невыполнение коллективного договора, соглашения.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7"/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Контроль за выполнением принятых коллективных договоров, соглашений – один из способов, обеспечивающих развитие отношений социального партнерства. При надлежащей организации контрольной деятельности обеспечиваются наличие и постоянное обновление оперативной информации о ходе развития взаимоотношений между представителями работников и работодателей, о соблюдении трудовых прав работников. Без осуществления постоянного контроля за выполнением коллективных договоров, соглашений невозможно обеспечить их выполнение.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8"/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Принцип ответственности сторон, их представителей за невыполнение по их вине коллективного договора, говорит о том, что стороны должны понимать, что если они нарушают договор, то их ждет юридическая ответственность, установленная законом. За нарушение трудового законодательства стороны социального партнерства могут быть привлечены к дисциплинарной и административной ответственности. Согласно статье 195, работодатель обязан рассмотреть заявление представительного органа работников о нарушении руководителем организации, его заместителями законов и иных нормативных актов, содержащих нормы трудового права, условий коллективного договора, соглашения и сообщить о результатах рассмотрения представительному органу работников. В случае если факты нарушений подтвердились, работодатель обязан применить дисциплинарное взыскание вплоть до увольнения.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/>
      </w:pPr>
      <w:r>
        <w:rPr>
          <w:color w:val="000000"/>
        </w:rPr>
        <w:t>Принципы действуют на всех уровнях социального партнерства, начиная уровнем Российской Федерации, и заканчивая уровнем каждой конкретной организации. Принципы социального партнерства обязательны для всех и дают гарантию развития социального партнерства в Российской Федерации.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Формы социального партнерства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/>
      </w:pPr>
      <w:r>
        <w:rPr>
          <w:color w:val="000000"/>
        </w:rPr>
        <w:t>Формы социального партнерства – это способы осуществления социального партнерства, конкретные виды взаимодействия его сторон в целях согласованного регулирования трудовых отношений.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Социальное партнерство осуществляется в формах:</w:t>
      </w:r>
    </w:p>
    <w:p>
      <w:pPr>
        <w:pStyle w:val="ConsNormal"/>
        <w:numPr>
          <w:ilvl w:val="0"/>
          <w:numId w:val="3"/>
        </w:numPr>
        <w:kinsoku w:val="false"/>
        <w:overflowPunct w:val="fals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</w:rPr>
        <w:t>коллективных переговоров по подготовке проектов коллективных договоров, соглашений и их заключению;</w:t>
      </w:r>
    </w:p>
    <w:p>
      <w:pPr>
        <w:pStyle w:val="ConsNormal"/>
        <w:numPr>
          <w:ilvl w:val="0"/>
          <w:numId w:val="3"/>
        </w:numPr>
        <w:kinsoku w:val="false"/>
        <w:overflowPunct w:val="fals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</w:rPr>
        <w:t>взаимных консультаций (переговоров) по вопросам регулирования трудовых отношений и иных непосредственно связанных с ними отношений, обеспечения гарантий трудовых прав работников и совершенствования трудового законодательства;</w:t>
      </w:r>
    </w:p>
    <w:p>
      <w:pPr>
        <w:pStyle w:val="ConsNormal"/>
        <w:numPr>
          <w:ilvl w:val="0"/>
          <w:numId w:val="3"/>
        </w:numPr>
        <w:kinsoku w:val="false"/>
        <w:overflowPunct w:val="fals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</w:rPr>
        <w:t>участия работников, их представителей в управлении организацией;</w:t>
      </w:r>
    </w:p>
    <w:p>
      <w:pPr>
        <w:pStyle w:val="ConsNormal"/>
        <w:numPr>
          <w:ilvl w:val="0"/>
          <w:numId w:val="3"/>
        </w:numPr>
        <w:kinsoku w:val="false"/>
        <w:overflowPunct w:val="fals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</w:rPr>
        <w:t>участия представителей работников и работодателей в досудебном разрешении трудовых споров.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/>
      </w:pPr>
      <w:r>
        <w:rPr>
          <w:color w:val="000000"/>
        </w:rPr>
        <w:t>Основной и наиболее распространенной формой социального партнерства выступает проведение коллективных переговоров, результатом которых является заключение коллективных договоров и соглашений.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/>
      </w:pPr>
      <w:r>
        <w:rPr>
          <w:color w:val="000000"/>
        </w:rPr>
        <w:t>Не менее значимо проведение консультаций (переговоров) по вопросам регулирования трудовых и иных непосредственно связанных с ними отношений, в том числе обеспечения гарантий трудовых прав работников. Консультации могут проводиться как в процессе реализации обязательств социального партнерства, так и вне процедуры осуществления контроля за выполнением коллективного договора, соглашений.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9"/>
      </w:r>
      <w:r>
        <w:rPr>
          <w:color w:val="000000"/>
        </w:rPr>
        <w:t xml:space="preserve"> В частности, проведение взаимных консультаций возможно в процессе учета мнения выборного профсоюзного органа при принятии локальных нормативных актов, содержащих нормы трудового права, и при расторжении трудового договора по инициативе работодателя в случаях, предусмотренных законом. Консультации проводятся как путем прямого взаимодействия сторон социального партнерства, так и в процессе деятельности специальных формализованных органов социального партнерства. Основания и порядок проведения консультаций определяются сторонами социального партнерства самостоятельно.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Участие работников, их представителей в управлении организацией осуществляется в формах, предусмотренных ТК РФ, учредительными документами организации, коллективным договором, локальным нормативным актом организации.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Включение досудебной процедуры разрешения трудовых споров в число форм социального партнерства объясняется новым порядком формирования органа досудебного разрешения индивидуальных трудовых споров – комиссии по трудовым спорам. Последняя образуется из числа представителей работников и работодателя, что позволяет рассматривать ее как особую форму сотрудничества между работниками и работодателем.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10"/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Формы социального партнерства не исчерпываются перечнем, содержащимся в статье 27 ТК РФ. Стороны социального партнерства по соглашению между собой могут избрать и иные способы взаимодействия, не запрещенные законом.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Специальные правила взаимодействия работников и работодателей по вопросам регулирования трудовых и иных непосредственно связанных с ними отношений могут быть установлены исключительно федеральным законом в отношении:</w:t>
      </w:r>
    </w:p>
    <w:p>
      <w:pPr>
        <w:pStyle w:val="ConsNormal"/>
        <w:numPr>
          <w:ilvl w:val="0"/>
          <w:numId w:val="4"/>
        </w:numPr>
        <w:kinsoku w:val="false"/>
        <w:overflowPunct w:val="fals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</w:rPr>
        <w:t>государственных служащих;</w:t>
      </w:r>
    </w:p>
    <w:p>
      <w:pPr>
        <w:pStyle w:val="ConsNormal"/>
        <w:numPr>
          <w:ilvl w:val="0"/>
          <w:numId w:val="4"/>
        </w:numPr>
        <w:kinsoku w:val="false"/>
        <w:overflowPunct w:val="false"/>
        <w:spacing w:lineRule="auto" w:line="360"/>
        <w:ind w:left="0" w:right="0" w:firstLine="709"/>
        <w:jc w:val="both"/>
        <w:rPr/>
      </w:pPr>
      <w:r>
        <w:rPr>
          <w:color w:val="000000"/>
        </w:rPr>
        <w:t>работников военных и военизированных органов и организаций;</w:t>
      </w:r>
    </w:p>
    <w:p>
      <w:pPr>
        <w:pStyle w:val="ConsNormal"/>
        <w:numPr>
          <w:ilvl w:val="0"/>
          <w:numId w:val="4"/>
        </w:numPr>
        <w:kinsoku w:val="false"/>
        <w:overflowPunct w:val="false"/>
        <w:spacing w:lineRule="auto" w:line="360"/>
        <w:ind w:left="0" w:right="0" w:firstLine="709"/>
        <w:jc w:val="both"/>
        <w:rPr/>
      </w:pPr>
      <w:r>
        <w:rPr>
          <w:color w:val="000000"/>
        </w:rPr>
        <w:t>работников органов внутренних дел;</w:t>
      </w:r>
    </w:p>
    <w:p>
      <w:pPr>
        <w:pStyle w:val="ConsNormal"/>
        <w:numPr>
          <w:ilvl w:val="0"/>
          <w:numId w:val="4"/>
        </w:numPr>
        <w:kinsoku w:val="false"/>
        <w:overflowPunct w:val="fals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</w:rPr>
        <w:t>работников учреждений и органов безопасности;</w:t>
      </w:r>
    </w:p>
    <w:p>
      <w:pPr>
        <w:pStyle w:val="ConsNormal"/>
        <w:numPr>
          <w:ilvl w:val="0"/>
          <w:numId w:val="4"/>
        </w:numPr>
        <w:kinsoku w:val="false"/>
        <w:overflowPunct w:val="false"/>
        <w:spacing w:lineRule="auto" w:line="360"/>
        <w:ind w:left="0" w:right="0" w:firstLine="709"/>
        <w:jc w:val="both"/>
        <w:rPr/>
      </w:pPr>
      <w:r>
        <w:rPr>
          <w:color w:val="000000"/>
        </w:rPr>
        <w:t>работников органов уголовно-исполнительной системы;</w:t>
      </w:r>
    </w:p>
    <w:p>
      <w:pPr>
        <w:pStyle w:val="ConsNormal"/>
        <w:numPr>
          <w:ilvl w:val="0"/>
          <w:numId w:val="4"/>
        </w:numPr>
        <w:kinsoku w:val="false"/>
        <w:overflowPunct w:val="fals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</w:rPr>
        <w:t>работников таможенных органов;</w:t>
      </w:r>
    </w:p>
    <w:p>
      <w:pPr>
        <w:pStyle w:val="ConsNormal"/>
        <w:numPr>
          <w:ilvl w:val="0"/>
          <w:numId w:val="4"/>
        </w:numPr>
        <w:kinsoku w:val="false"/>
        <w:overflowPunct w:val="fals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</w:rPr>
        <w:t>работников дипломатических представительств РФ.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Социальное партнерство может осуществляться на пяти уровнях:</w:t>
      </w:r>
    </w:p>
    <w:p>
      <w:pPr>
        <w:pStyle w:val="ConsNormal"/>
        <w:numPr>
          <w:ilvl w:val="0"/>
          <w:numId w:val="5"/>
        </w:numPr>
        <w:kinsoku w:val="false"/>
        <w:overflowPunct w:val="fals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</w:rPr>
        <w:t>На федеральном уровне взаимодействие сторон осуществляется на трехсторонней основе (деятельность Российской трехсторонней комиссии по регулированию социально-трудовых отношений, заключение генерального соглашения).</w:t>
      </w:r>
    </w:p>
    <w:p>
      <w:pPr>
        <w:pStyle w:val="ConsNormal"/>
        <w:numPr>
          <w:ilvl w:val="0"/>
          <w:numId w:val="5"/>
        </w:numPr>
        <w:kinsoku w:val="false"/>
        <w:overflowPunct w:val="fals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</w:rPr>
        <w:t>На региональном уровне стороны взаимодействуют также на трехсторонней основе (деятельность Региональной трехсторонней комиссии по регулированию социально-трудовых отношений, заключение регионального соглашения).</w:t>
      </w:r>
    </w:p>
    <w:p>
      <w:pPr>
        <w:pStyle w:val="ConsNormal"/>
        <w:numPr>
          <w:ilvl w:val="0"/>
          <w:numId w:val="5"/>
        </w:numPr>
        <w:kinsoku w:val="false"/>
        <w:overflowPunct w:val="false"/>
        <w:spacing w:lineRule="auto" w:line="360"/>
        <w:ind w:left="0" w:right="0" w:firstLine="709"/>
        <w:jc w:val="both"/>
        <w:rPr/>
      </w:pPr>
      <w:r>
        <w:rPr>
          <w:color w:val="000000"/>
        </w:rPr>
        <w:t>Взаимоотношения сторон на отраслевом или межотраслевом уровнях носят двусторонний характер и материализуются в заключении отраслевого (межотраслевого) соглашения, устанавливающего основы регулирования труда в конкретной отрасли либо отраслях. Социальное партнерство на уровне отрасли может охватывать как всю территорию РФ, так и территорию субъекта федерации или муниципального образования.</w:t>
      </w:r>
    </w:p>
    <w:p>
      <w:pPr>
        <w:pStyle w:val="ConsNormal"/>
        <w:numPr>
          <w:ilvl w:val="0"/>
          <w:numId w:val="5"/>
        </w:numPr>
        <w:kinsoku w:val="false"/>
        <w:overflowPunct w:val="fals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</w:rPr>
        <w:t>На территориальном уровне или уровне муниципальных образований взаимоотношения сторон обычно складываются как отношения трехсторонние (заключение территориального соглашения, регулирующего отношения в сфере труда на уровне муниципального образования).</w:t>
      </w:r>
    </w:p>
    <w:p>
      <w:pPr>
        <w:pStyle w:val="ConsNormal"/>
        <w:numPr>
          <w:ilvl w:val="0"/>
          <w:numId w:val="5"/>
        </w:numPr>
        <w:kinsoku w:val="false"/>
        <w:overflowPunct w:val="fals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</w:rPr>
        <w:t>На уровне конкретной организации отношения сторон носят двусторонний характер (заключение коллективного договора, устанавливающего конкретные обязательства в сфере труда, действие которых ограничено рамками соответствующей организации).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Взаимодействие сторон на указанных уровнях создает целостную систему социального партнерства, которая позволяет решать многие вопросы, возникающие в сфере трудовых отношений.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 Роли государства, работодателя и работника в социальном 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артнерств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я социального партнерства, сторонами которых являются работники и работодатели, называют «отношениями двусторонними» или «бипартизмом». Отношения социального партнерства, участниками которых помимо работников и работодателей выступают органы государственной власти, органы местного самоуправления, называют «отношениями трехсторонними» или «трипартизмом»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явлением современной теории трипартизма, или трехстороннего сотрудничества между трудящимися, предпринимателями и государством связан очередной этап развития социального партнерства. В настоящее время она успешно реализуется во многих западных странах. Таким образом, на Западе в ходу два разных понятия – социальное партнерство и трипартизм («трехсторонность»), но при этом второе представляет собой производное от первого, являясь как бы его высшим проявлением на общегосударственном (национальном) уровне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высказывается точка зрения о том, что трехстороннее сотрудничество включает в себя и сотрудничество профсоюзов и работодателей на двусторонней основе, где государство выполняет роль молчаливого партнера, устанавливающего правила игры для двух других партнеров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1"/>
      </w:r>
      <w:r>
        <w:rPr>
          <w:color w:val="000000"/>
          <w:sz w:val="28"/>
          <w:szCs w:val="28"/>
        </w:rPr>
        <w:t xml:space="preserve"> Как двусторонние, так и трехсторонние соглашения могут привести к заключению «социальных пактов» широкого характера на определенный период времени и стабилизировать обстановку в стране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ым условием осуществления социального партнерства в обществе является наличие в нем зрелых, в гражданском смысле, субъектов трудовых отношений, т. е. профессиональных организаций и работников, и работодателей. Российский Федеральный закон от 12 января 1996 г. № 10-ФЗ «О профессиональных союзах, их правах и гарантиях деятельности»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2"/>
      </w:r>
      <w:r>
        <w:rPr>
          <w:color w:val="000000"/>
          <w:sz w:val="28"/>
          <w:szCs w:val="28"/>
        </w:rPr>
        <w:t xml:space="preserve"> (далее – Закон о профсоюзах) полностью соответствует международным стандартам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фере регулирования трудовых отношений на рыночной основе приходится законодательным путем внедрять консультативные органы, необходимые для согласования интересов главных субъектов в духе социального партнерства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такая работа началась с появлением Указа Президента РСФСР от 15 ноября 1991 г. № 212 «О социальном партнерстве и разрешении трудовых споров (конфликтов)», дополненного затем Положением о Российской трехсторонней комиссии по регулированию социально-трудовых отношений (далее – Комиссия). Названное Положение было оформлено Указом Президента РФ от 21 января 1997 г. № 29 и закреплено Федеральным законом от 2 апреля 1999 г. № 92-ФЗ.</w:t>
      </w:r>
    </w:p>
    <w:p>
      <w:pPr>
        <w:pStyle w:val="Text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и задачами Комиссии являются:</w:t>
      </w:r>
    </w:p>
    <w:p>
      <w:pPr>
        <w:pStyle w:val="Text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0" w:name="par24"/>
      <w:bookmarkEnd w:id="0"/>
      <w:r>
        <w:rPr>
          <w:color w:val="000000"/>
          <w:sz w:val="28"/>
          <w:szCs w:val="28"/>
        </w:rPr>
        <w:t>1. Основными целями Комиссии являются регулирование социально-трудовых отношений и согласование социально-экономических интересов сторон.</w:t>
      </w:r>
    </w:p>
    <w:p>
      <w:pPr>
        <w:pStyle w:val="Text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1" w:name="par25"/>
      <w:bookmarkEnd w:id="1"/>
      <w:r>
        <w:rPr>
          <w:color w:val="000000"/>
          <w:sz w:val="28"/>
          <w:szCs w:val="28"/>
        </w:rPr>
        <w:t>2. Основными задачами Комиссии являются:</w:t>
      </w:r>
    </w:p>
    <w:p>
      <w:pPr>
        <w:pStyle w:val="Text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bookmarkStart w:id="2" w:name="par26"/>
      <w:bookmarkEnd w:id="2"/>
      <w:r>
        <w:rPr>
          <w:color w:val="000000"/>
          <w:sz w:val="28"/>
          <w:szCs w:val="28"/>
        </w:rPr>
        <w:t>ведение коллективных переговоров и подготовка проекта генерального соглашения между общероссийскими объединениями профессиональных союзов, общероссийскими объединениями работодателей и Правительством Российской Федерации;</w:t>
      </w:r>
      <w:bookmarkStart w:id="3" w:name="par28"/>
      <w:bookmarkEnd w:id="3"/>
    </w:p>
    <w:p>
      <w:pPr>
        <w:pStyle w:val="Text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договорному регулированию социально-трудовых отношений на федеральном уровне;</w:t>
      </w:r>
    </w:p>
    <w:p>
      <w:pPr>
        <w:pStyle w:val="Text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bookmarkStart w:id="4" w:name="par29"/>
      <w:bookmarkEnd w:id="4"/>
      <w:r>
        <w:rPr>
          <w:color w:val="000000"/>
          <w:sz w:val="28"/>
          <w:szCs w:val="28"/>
        </w:rPr>
        <w:t>проведение консультаций по вопросам, связанным с разработкой проектов федеральных законов и иных нормативных правовых актов Российской Федерации в области социально-трудовых отношений, федеральных программ в сфере труда, занятости населения, миграции рабочей силы, социального обеспечения;</w:t>
      </w:r>
    </w:p>
    <w:p>
      <w:pPr>
        <w:pStyle w:val="Text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bookmarkStart w:id="5" w:name="par30"/>
      <w:bookmarkEnd w:id="5"/>
      <w:r>
        <w:rPr>
          <w:color w:val="000000"/>
          <w:sz w:val="28"/>
          <w:szCs w:val="28"/>
        </w:rPr>
        <w:t>согласование позиций сторон по основным направлениям социальной политики;</w:t>
      </w:r>
    </w:p>
    <w:p>
      <w:pPr>
        <w:pStyle w:val="Text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bookmarkStart w:id="6" w:name="par31"/>
      <w:bookmarkEnd w:id="6"/>
      <w:r>
        <w:rPr>
          <w:color w:val="000000"/>
          <w:sz w:val="28"/>
          <w:szCs w:val="28"/>
        </w:rPr>
        <w:t>рассмотрение по инициативе сторон вопросов, возникших в ходе выполнения генерального соглашения;</w:t>
      </w:r>
    </w:p>
    <w:p>
      <w:pPr>
        <w:pStyle w:val="Text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bookmarkStart w:id="7" w:name="par32"/>
      <w:bookmarkEnd w:id="7"/>
      <w:r>
        <w:rPr>
          <w:color w:val="000000"/>
          <w:sz w:val="28"/>
          <w:szCs w:val="28"/>
        </w:rPr>
        <w:t>распространение опыта социального партнерства, информирование отраслевых (межотраслевых), региональных и иных комиссий по регулированию социально-трудовых отношений о деятельности Комиссии;</w:t>
      </w:r>
    </w:p>
    <w:p>
      <w:pPr>
        <w:pStyle w:val="Text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bookmarkStart w:id="8" w:name="par33"/>
      <w:bookmarkEnd w:id="8"/>
      <w:r>
        <w:rPr>
          <w:color w:val="000000"/>
          <w:sz w:val="28"/>
          <w:szCs w:val="28"/>
        </w:rPr>
        <w:t>изучение международного опыта, участие в мероприятиях, проводимых соответствующими зарубежными организациями в области социально-трудовых отношений и социального партнерства, проведение в рамках Комиссии консультаций по вопросам, связанным с ратификацией и применением международных трудовых норм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тивные органы сотрудничества главных субъектов социального партнерства подобные Российской Трудовой Комиссии, давно существуют в развитых странах мира. Это Экономический и социальный совет во Франции, Национальный совет по вопросам экономики и труда в Италии, Совет по трудовым отношениям в Канаде, Национальный совет по труду в Бельгии, Совет труда в Нидерландах, Совет сотрудничества в Дании, Постоянный совет социальных консультаций в Португалии, Консультативный комитет по экономическим и социальным проблемам в Австралии и др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торое место в механизме социального партнерства ставится переговорный характер согласования и урегулирования спорных вопросов, возникающих при заключении коллективных договоров и соглашений, и наличие соответствующих процедур и органов для разрешения противоречий мирным путем. В этом плане с формальной точки зрения в нашей стране существует целый ряд законов и нормативных актов, разработанных в целях содействия коллективно-договорному процессу на всех уровнях. Главным из них остается Закон РФ от 11 марта 1992 г. № 2490-I «О коллективных договорах и соглашениях»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ретье место – по счету, но не по важности – западные специалисты ставят институт участия работников в управлении предприятиями и акционерными обществами. Во многих странах Западной Европы участие работников в делах предприятий приняло институционные формы благодаря прогрессивному социально-трудовому законодательству, разработанному, в первую очередь, в Германии и Франции. Именно широкие полномочия представительных органов работников (как и профсоюзов) позволяют этим государствам проводить политику классового мира под лозунгом «социально ориентированной рыночной экономики». Заметим, что капиталисты понимают всю важность приобщения работников к делам предприятий, а наши реформаторы-демократы и «капитаны индустрии» начисто забыли советский опыт производственной демократии, а ведь разнообразные органы общественной самодеятельности трудящихся существовали на уровне предприятий и выше. И это понятно: стремящимся к личному обогащению «новым хозяевам жизни», пользующимся бессилием государственных структур, рабочий контроль на терпящих бедствие предприятиях ни к чему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3"/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, четвертым слагаемым социального партнерства являются мирные формы и методы разрешения трудовых споров и конфликтов. Всегда желательно прийти к соглашению, не доводя дело до судебного рассмотрения. С этой целью в западных странах разработаны эффективные процедуры примирения спорящих субъектов, методы посредничества и третейского разбирательства. Четко различают законные и «дикие» забастовки, регламентированы юридическая и материальная ответственность сторон за участие в «индустриальных акциях»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чи этическим и социологическим понятием, социальное партнерство отражает идеологию западной социал-демократии и католической церкви. В наше время социальное партнерство (диалог) являет собой комплекс правовых норм, регулирующих статус профсоюзов и предпринимателей, органы их сотрудничества, коллективные переговоры, участие работников в делах предприятий, разрешение трудовых споров и конфли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регулирование труда представляет собой регламентирование с помощью соглашений (многосторонних и двусторонних договоров) и других правовых средств вопросов, связанных с применением наёмного труда, улучшением его условий, охраной труда, защитой индивидуальных и коллективных интересов работников. Основная цель правового регулирования труда – способствовать улучшению труда широких трудящихся мас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демократического правового государства, основанного на рыночной экономике и многообразии форм собственности, должно сопровождаться перемещением приоритетов в правовом регулировании труда, содержании трудового законодательства. На первый план выдвигаются учёт и охрана интересов человека труда, защита его прав, обеспечение социальных гарантий. В современных условиях экономического развития необходима новая модель правового регулирования трудовых отношений, основанная на децентрализации, расширении договорных начал. Именно для этого и существует социальное партнерство.</w:t>
      </w:r>
    </w:p>
    <w:p>
      <w:pPr>
        <w:pStyle w:val="ConsNormal"/>
        <w:kinsoku w:val="false"/>
        <w:overflowPunct w:val="false"/>
        <w:spacing w:lineRule="auto" w:line="360"/>
        <w:ind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ая сущность социального партнерства мы приходим к выводу, что оно является особым типом социально-трудовых отношений, характеризующих экономические, психологические и правовые аспекты взаимосвязей индивидуумов и социальных групп в процессах, обусловленных трудовой дея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словиях российской современной действительности вопрос социального партнерства в сфере труда стоит наиболее остро. Очень важно, чтобы не смотря на финансовый кризис, социальное партнерство и далее развивалось в нашей стране, так как несет в себе гарантию прав работодателя и работ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м и необходимым условием осуществления социального партнерства в обществе является наличие в нем зрелых, в гражданском смысле, субъектов трудовых отношений, т.е. профессиональных организаций и работников, и работодателей (предпринимателей). А так же незримое участие государства как третьей стор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мы раскрыли понятие социального партнерства, принципы формы и уровни. А так же проследили развитие социального партнерства в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Endnote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Конституция Российской Федерации.</w:t>
      </w:r>
    </w:p>
    <w:p>
      <w:pPr>
        <w:pStyle w:val="Footnote"/>
        <w:numPr>
          <w:ilvl w:val="0"/>
          <w:numId w:val="1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Трудовой Кодекс Российской Федерации: официальный текст по состоянию на 01 сентября 2009 /Министерство юстиции Российской Федерации. – М.: Проспект, 200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 профессиональных союзах, их правах и гарантиях деятельности» от 12.01.1996 г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right="0" w:hanging="0"/>
        <w:rPr>
          <w:color w:val="000000"/>
        </w:rPr>
      </w:pPr>
      <w:r>
        <w:rPr>
          <w:color w:val="000000"/>
        </w:rPr>
        <w:t>Закон РФ «О коллективных договорах и соглашениях» от 11.03.1992 № 2490-1 (ред. от 29.06.2004) // Консультант Плюс: Версия Проф / АО "Консультант Плюс". - М., 2008 г.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Трудовое право: учебник для студентов высших учебных заведений, обучающихся по специальности "Юриспруденция" : с учетом новой ред. Трудового кодекса РФ / Н.А. Бриллиантова и др. ; под ред. О. В. Смирнова и И. О. Снигиревой; Академия труда и социальных отношений. - 3-е изд., перераб. и доп. - М. : Проспект, 200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кин А.Д. Российское трудовое право. - М.: Инфра М-НОРМА, 1997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нтарий к Трудовому кодексу Российской Федерации (постатейный) (седьмое издание, переработанное и дополненное). //Под ред. К.Н. Гусова. – М.: Проспект, 2008 г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кшаров, Д.Л. Некоторые проблемы законодательства РФ о социальном партнерстве // Трудовое право. – 2004 г. – №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шников, М.В. Очерки теории трудового права. Монография /А.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шников, М.В. Лушников. – М.: Юридический центр Пресс, 2006 г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ов, М.В., Трудовое право России: Учебник для вузов [Текст] / М.В. Молодцов, С.Ю. Головина. – М.: Издательство НОРМА, 2008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ов М.В., Крапивин О.М., Власов В.И. Трудовое право России.- М.: Юрист, 2001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терова, Э. Социальное партнерство и коллективное трудовое право // Российская юстиция. – 2004 г. – № 1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е трудовое право [Текст] / Под ред. А.Д.Зайкина. – М.: Норма, 2000 г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ин, А.А. Место и значение социального партнерства в регулировании трудовых отношений на западе и в Российской Федерации // Законодательство. – 2000 г. – № 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оватская Л.А. Трудовое право. - М. Юрист, 2001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kinsoku w:val="false"/>
        <w:overflowPunct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Лушников, М.В. Очерки теории трудового права. Монография /А.М. Лушников, М.В. Лушников. – М.: Юридический центр Пресс, 2006. –С.48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удовой Кодекс Российской Федерации: официальный текст по состоянию на  01 сентября 2009 /Министерство юстиции Российской Федерации. – М.: Проспект, 2009.</w:t>
      </w:r>
    </w:p>
  </w:footnote>
  <w:footnote w:id="4">
    <w:p>
      <w:pPr>
        <w:pStyle w:val="ConsNormal"/>
        <w:widowControl/>
        <w:ind w:righ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он РФ «О коллективных договорах и соглашениях» от 11.03.1992 № 2490-1 (ред. от 29.06.2004) // Консультант Плюс: Версия Проф / АО "Консультант Плюс". - М., 2008.</w:t>
      </w:r>
    </w:p>
  </w:footnote>
  <w:footnote w:id="5">
    <w:p>
      <w:pPr>
        <w:pStyle w:val="Normal"/>
        <w:kinsoku w:val="false"/>
        <w:overflowPunct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удовое право: учебник для студентов высших учебных заведений, обучающихся по специальности "Юриспруденция" : с учетом новой ред. Трудового кодекса РФ / Н. А. Бриллиантова и др. ; под ред. О. В. Смирнова и И. О. Снигиревой; Академия труда и социальных отношений. - 3-е изд., перераб. и доп. - М. : Проспект, 2007. – С. 96.</w:t>
      </w:r>
    </w:p>
  </w:footnote>
  <w:footnote w:id="6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лодцов, М.В., Трудовое право России: Учебник для вузов [Текст] / М.В. Молодцов,   С.Ю. Головина. – М.: Издательство НОРМА, 2008. – С. 120.</w:t>
      </w:r>
    </w:p>
  </w:footnote>
  <w:footnote w:id="7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сийское трудовое право [Текст] / Под ред. А.Д.Зайкина. – М.: Норма,  2000.  – С. 106.</w:t>
      </w:r>
    </w:p>
  </w:footnote>
  <w:footnote w:id="8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стерова, Э. Социальное партнерство и коллективное трудовое право // Российская юстиция. – 2004. – № 1. – С. 32.</w:t>
      </w:r>
    </w:p>
  </w:footnote>
  <w:footnote w:id="9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сийское трудовое право / Под ред. А.Д.Зайкина. – М.: Норма,  2000. – С. 117.</w:t>
      </w:r>
    </w:p>
  </w:footnote>
  <w:footnote w:id="10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ментарий к Трудовому кодексу Российской Федерации (постатейный) (седьмое издание, переработанное и дополненное). //Под ред. К.Н. Гусова. – М.: Проспект, 2008. - С. 85.</w:t>
      </w:r>
    </w:p>
  </w:footnote>
  <w:footnote w:id="11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кшаров, Д.Л. Некоторые проблемы законодательства РФ о социальном партнерстве // Трудовое право. – 2004. – № 5. – С. 36.</w:t>
      </w:r>
    </w:p>
  </w:footnote>
  <w:footnote w:id="12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едеральный закон «О профессиональных союзах, их правах и гарантиях деятельности» от 12.01.1996 </w:t>
      </w:r>
      <w:r>
        <w:rPr>
          <w:rStyle w:val="FootnoteCharacters"/>
          <w:sz w:val="20"/>
          <w:szCs w:val="20"/>
        </w:rPr>
        <w:t>?</w:t>
      </w:r>
      <w:r>
        <w:rPr>
          <w:sz w:val="20"/>
          <w:szCs w:val="20"/>
        </w:rPr>
        <w:t xml:space="preserve"> Кокшаров, Д.Л. Некоторые проблемы законодательства РФ о социальном партнерстве // Трудовое право. – 2004. – № 5. – С. 36.</w:t>
      </w:r>
    </w:p>
    <w:p>
      <w:pPr>
        <w:pStyle w:val="Normal"/>
        <w:widowControl w:val="false"/>
        <w:kinsoku w:val="false"/>
        <w:overflowPunct w:val="false"/>
        <w:jc w:val="both"/>
        <w:rPr/>
      </w:pPr>
      <w:r>
        <w:rPr>
          <w:rStyle w:val="FootnoteCharacters"/>
          <w:sz w:val="20"/>
          <w:szCs w:val="20"/>
        </w:rPr>
        <w:t>?</w:t>
      </w:r>
      <w:r>
        <w:rPr>
          <w:sz w:val="20"/>
          <w:szCs w:val="20"/>
        </w:rPr>
        <w:t xml:space="preserve"> Федеральный закон «О профессиональных союзах, их правах и гарантиях деятельности» от 12.01.1996 № №10-ФЗ (ред. от 09.05.2005) // Консультант Плюс: Версия Проф [Электрон. ресурс] / АО "Консультант Плюс". - М., 2008.</w:t>
      </w:r>
    </w:p>
  </w:footnote>
  <w:footnote w:id="13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лин, А.А. Место и значение социального партнерства в регулировании трудовых отношений на Западе и в Российской Федерации // Законодательство. – 2000. – № 8. – С. 3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4z1">
    <w:name w:val="WW8Num14z1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5">
    <w:name w:val="text-15"/>
    <w:basedOn w:val="Normal"/>
    <w:qFormat/>
    <w:pPr>
      <w:spacing w:before="280" w:after="280"/>
    </w:pPr>
    <w:rPr/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360"/>
      <w:ind w:firstLine="68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15:00Z</dcterms:created>
  <dc:creator>па</dc:creator>
  <dc:description/>
  <cp:keywords/>
  <dc:language>en-US</dc:language>
  <cp:lastModifiedBy>SYSTEM</cp:lastModifiedBy>
  <dcterms:modified xsi:type="dcterms:W3CDTF">2011-09-23T11:15:00Z</dcterms:modified>
  <cp:revision>2</cp:revision>
  <dc:subject/>
  <dc:title>Введение</dc:title>
</cp:coreProperties>
</file>