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альное обслуживание престарелых, инвалидов и дете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: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обслуживание в домах-интернатах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пределения и обслуживания в них проживающих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службы, структура и порядок их работы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устройство инвали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 Социальное обслуживание в домах-интернат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о в республике берет на себя полную заботу о содержании граждан, лишенных возможности жить в семье и нуждающихся в постоянной посторонней помощи. Такие граждане помещаются в стационарные учреждения социальной защиты – дома-интернаты для престарелых и инвалидов, где им предоставляются не только материальное обеспечение, но и медицинское, бытовое и культурное обслуж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-интернат является медико-социальным учреждением, предназначенным для постоянного и временного проживания на полном государственном обеспечении либо за плату, одиноких престарелых и инвалидов, нуждающихся в уходе, бытовом и медицинском обслужи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контингента проживающих, дома – интернаты подразделяются н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-интернаты для престарелых и инвалидов общего тип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-интернаты для инвалидов в возрасте от 18 до 40 ле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е дома-интерна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дома-интерна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нский интернат ветеранов войны и труда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-интернат для престарелых и инвалидов общего типа создается, реорганизуется и ликвидируется решением местных исполнительных и распорядительных органов, постановлением Совета Минис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-интернат именуется по названию местного исполнительного и распорядительного органа, на территории которого он расположен. Министерство труда социальной защиты Республики Беларусь, отделы управления социальной защиты местных органов осуществляют координацию деятельности домов-интерн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-интернат может состоять на бюджете области, городского района, имеет годовую смету расходов, пользуется правами юридического лица, имеет печать и штамп со своим наименованием, а также штатное расписание. Кроме бюджетных средств дом-интернат может иметь специальные средства от подсобного сельского хозяйства, лечебно-производственных мастерских, отчислений от предприятий, кооперативов и других организаций, которые расходуются на улучшение культурно-бытового обслуживания проживающих в домах-интерна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-интернат организуется в специально построенном или приспособленном здании, которые должны соответствовать санитарно-гигиеническим, противопожарным требованиям и требованиям техники безопасности и располагать всеми видами коммунальн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деятельности дома-интернаты руководствуются действующим законодательством Республики Беларусь: постановлениями и распоряжениями Правительства, приказами, указаниями, инструктивными письмами, постановлениями коллегии Министерство труда и социальной защиты, отделов и управлений труда и социальной защиты, а также Положением о домах-интернатах, утвержденным Приказом Министра социальной защиты от 20.02.95 г. № 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-интернат возглавляет директор, который назначается и освобождается от должности областным и Минским городским управлениями социальной защиты и утверждаются Министерством труда и социальной защиты Республики Беларусь из лиц, имеющих высшее и в первую очередь медицинское, педагогическое, экономическое, юридическое образование и опыт административно-хозяйствен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организует всю работу дома-интерната и несет полную ответственность за его состояние и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организации и коллектив дома-интерната принимает широкое участие в подготовке и обсуждении хозяйственной деятельности, в разработке и осуществлении мероприятий по обеспечению выполнения плана работы по развитию и совершенствованию форм и методов обслуживания престарелых и инвалидов, улучшению условий труда и быта работников дома-интерн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без доверенности действует от имени дома-интерната, представляет его во всех учреждениях и организациях, распоряжается в установленном порядке имуществом и средствами дома-интерната, заключает договора, выдает доверенности, в том числе с правом передоверия, открывает в банках расчетные счета дома-интерната. В пределах своей компетенции издает приказы по дому-интернату, принимает и увольняет работников, принимает меры поощрения и налагает взыскания на работников дома-интерната и проживающих в нем. Производит премирование работников за достижение лучших результатов работы. Премирование руководителя дома-интерната производится вышестоящим органом социальной защ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совместно с профсоюзным комитетом устанавливает правила внутреннего трудового распорядка, распределяет жилую площадь у себя и в других жилых до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организует бытовое и культурное обслуживание проживающих в домах-интернатах с помощью </w:t>
      </w:r>
      <w:r>
        <w:rPr>
          <w:i/>
          <w:iCs/>
          <w:color w:val="000000"/>
          <w:sz w:val="28"/>
          <w:szCs w:val="28"/>
        </w:rPr>
        <w:t>культурно-бытовой комиссии, общественного совета…, образуемых на общественных началах престарелыми и инвалидами</w:t>
      </w:r>
      <w:r>
        <w:rPr>
          <w:color w:val="000000"/>
          <w:sz w:val="28"/>
          <w:szCs w:val="28"/>
        </w:rPr>
        <w:t>. Указанные организации действуют на основании положений, утвержденных вышестоящей организацией. Проверка работы, ревизия финансово-хозяйственной деятельности домов-интернатов производится вышестоящей и другими организациями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домов-интернатов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социальной защиты престарелых и инвалидов путем предоставления материально-бытового обеспечения, создания для них благоприятных условий проживания, приближенных к домашним в обстановке уважительного отношения к проживающи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 за проживающими, оказание им медицинской помощи и проведение культурно-массовой рабо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роприятий, направленных на социально-трудовую реабилитацию инвалидов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основными задачами дом-интерна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ет проживающим согласно нормам благоустроенное жилье с мебелью и инвентарем, постельные принадлежности, одежду, обувь. Организует рациональное, диетическое, в том числе индивидуальное питание с учетом возраста и состояния здоровья проживающи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диспансеризацию и лечение престарелых и инвалидов, организует консультативную медицинскую помощь специалистов, а также госпитализацию нуждающихся в лечебно-профилактические учрежд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санитарно-гигиенические и противоэпидемические мероприятия. Обеспечивает нуждающихся инвалидов и престарелых слуховыми аппаратами, очками, зубными протезами, протезно-ортопедическими изделиями, немоторными средствами передвиж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 с отделом культуры и образования организует культурно-массовую работу, общеобразовательное и производственное обучение. Согласно медицинским рекомендациям организует активизирующую терапию, проводит комплекс реабилитационных мероприятий по восстановлению их личного и социального статус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ет качество обслуживания, содержания и ухода, внедряет в практику передовые формы работы и методы обслуживани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Финансово-хозяйственная деятельность дома-интерната направлена на обеспечение его материалами, оборудованием, инвентарем, топливом, продуктами питания, одеждой, обувью, моющими и дезинфицирующими средствами и их рациональное использование; на реконструкцию и капитальный ремонт (текущий) зданий, сооружений и коммуникаций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ционарное социальное обслуживание ветеранов войны и труда, нуждающихся по состоянию здоровья в уходе, бытовом обслуживании и медицинской помощи, осуществляется Республиканским интернатом ветеранов войны и труда, который создается, реорганизуется и ликвидируется Советом Министров Республики Белару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дома-интернаты для престарелых и инвалидов созданы в соответствии с Постановлением Совета Министров Республики Беларусь № 210 от 11 февраля 1998 г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дома-интернаты для престарелых и инвалидов являются медико-социальным учреждением, предназначенным для постоянного проживания потерявших социальные связи инвалидов 1 и 2 групп, престарелых граждан из числа освобождаемых из мест лишения свободы (особо опасных рецидивистов и других лиц, за которыми в соответствии с действующим законодательством установлен превентивный надзор), а также направляемых из приемников-распределителей лиц из числа указанных инвалидов и престарелых, ранее судимых или неоднократно привлекавшихся к административной ответственности за нарушение общественного порядка, нуждающихся в уходе, бытовом и медицинском обслуживании, систематическом и целенаправленном воспитательном воздействии. В специальных домах-интернатах для осуществления лечебно-трудовой и активизирующей терапии создаются лечебно-производственные мастерские, подсобное сельское хозяйство с необходимым инвентарем, оборудованием, транспор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специальных домов-интернатов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о-бытовое обеспечение проживающих, создание для них нормальных условий жиз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ухода (надзора) за проживающими лицами, оказание им медицинской помощи, проведение систематической и целенаправленной воспитательной рабо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роприятий, направленных на социально-трудовую реабилитацию инвалидов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й дом-интернат осущест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престарелых и инвалидов из числа лиц, освобожденных из мест лишения свободы, направленных из приемников-распределите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содействие их адаптации в новой обстановке и жизни коллекти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овое обслуживание, предоставлением согласно нормам благоустроенного жилья с мебелью и инвентарем, постельными принадлежностями, одеждой, обувь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ционального и диетического питания с учетом возраста и состояния здоровь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 (надзор) за престарелыми и инвалидами, создание благоприятного микроклимата и показанных режимов обслужи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Порядок определения и обслуживания в них проживающ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а-интернаты принимаются одинокие граждане, достигшие мужчины 60 лет, женщины – 55 лет и инвалиды 1 и 2 групп старше 18 лет, в дома для инвалидов только инвалиды 1 и 2 групп в возрасте от 18 до 40 лет, не имеющих трудоспособных родственников, обязанных по закону их содержать, либо чьи родственники проживают за пределами Республики Беларусь. Принимаются и на платное содержание. Деньги вносятся в дом-интернат. Прием в дома-интернаты производится по путевке управления социальной защиты и на основании заявления о приеме в дом-интернат, медицинской карты, оформляемых райгоротделами социальной защиты и лечебно-профилактическим учреждением, справки МРЭК (для мужчин моложе 60 лет, женщин 55 ле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свободных мест в домах-интернатах, престарелые и инвалиды могут приниматься на временное проживание сроком от 2 до 6 месяцев на общих основаниях. В доме-интернате могут открываться отделения дневного, недельного содержания престарелых и инвалидов, платное отделение. Контроль за качеством медобслуживания осуществляют органы социальной защиты и здравоохра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го поступившего заводится личное дело, в котором хранятся путевка, заявление, пенсионное удостоверение, справка МРЭК, медицинская карта. Паспорт хранится в канцелярии и выдается по первому требованию проживающ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143 КоБС администрация дома-интерната в необходимых случаях выполняет обязанности опекунов и попечителей в отношении проживающих и нуждающихся в э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ие размещаются по отделениям и комнатам. Им выплачивается пенсия в размере предусмотренном ст.84 Закона Республики Беларусь «О пенсионном обеспечении» - 10% назначенной пенсии, но не менее 20% минимальной пенсии по возрасту в месяц, а инвалидам Отечественной войны и участникам Отечественной войны – 25% назначенной пенсии и не менее 20% минимальной пенсии по возрас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ие могут пользоваться своими вещами (приемники, телевизоры и др.). В домах-интернатах организуется трудовая терап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аботу в мастерских и на подсобном хозяйстве проживающим выплачивается 100% стоимости выполнен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могут работать в доме-интернате с неполным рабочим днем. Могут предоставляться платные услуги (уход за лежачим индивидуально и др.) за счет собственных средств или других (благотворительны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им разрешается временное выбытие из дома-интерната по их желанию до 3 месяцев в году. Если проживающий выбыл из дома-интерната на срок свыше месяца, назначенная ему пенсия сохраняется пол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ие, не вернувшиеся без уважительных причин в течение 2-х недель – подлежат снятию с государственного обесп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лении проживающему 3 группы инвалидности, за систематическое нарушение правил внутреннего распорядка и за нарушение общественного порядка, проживающие отчисляются из дома-интерната, независимо от наличия жилой площади и средств к существо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иске, проживающим выдается закрепленная одежда, обувь, белье по сезону, личные вещи и ц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смерти проживающего, если его погребение производит дом-интернат, то пособие на погребение родственникам не выплачивается. Если желают родственники хоронить, то им выдается справка о смерти и погребальная одежда с обувью. Остальные расходы несут родствен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в интернат ветеранов войны и труда производится по путевкам Министерства труда и социальной защиты, которые выдаются на основании следующих документ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я о приеме в интерна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кар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а обследования материально-бытового полож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атайства отдела социальной защиты рай (гор) исполко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и о размере получаемой пенсии с установленными надбав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приема, содержания и выписки из специального дома-интерната отличаются от общих условий. В эти дома помещаются потерявшие социальные связи инвалиды 1 и 2 групп, престарелые граждане (мужчины старше 60 лет, женщины – 55) из числа освобождаемых из мест лишения свободы особо опасных рецидивистов и других лиц, за которыми установлен превентивный надзор, направляемых из приемников-распределителей, ранее судимых или неоднократно привлекавшихся к административной ответственности за нарушение общественного порядка. Направление производится с их согласия на основании заключения медицинской комиссии о том, что они нуждаются в постороннем уходе, при отсутствии трудоспособных родственников, обязанных их содерж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ециальные дома могут направляться лица, проживающие в домах-интернатах для престарелых и инвалидов общего типа, допускающие нарушения общественного порядка, систематически и грубо нарушающие правила внутреннего распорядка, к которым неоднократно принимались меры административного и общественного воздействия, с учетом мнения трудовых коллективов дома и проживающих в них престарелых граждан и инвал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производится по путевке управления социальной защиты облисполкомов на основании представления местных исполнительных и распорядительны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е выбытие допускается по личным мотивам с согласия директора дома-интерната на срок не более 1 месяца с учетом заключения врача, органов внутренних дел (при выбытии лиц, над которыми установлен превентивный надзо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дома-интерната производится по заявлению престарелого, инвалида с разрешения управления труда и социальной защиты, при наличии жилой площади, средств к существованию и возможности самообслуживания или при наличии родственников, которые могут и согласны его содержать, в случае установления инвалиду 1 и 2 групп при очередном освидетельствовании – третьей группы инвалид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 Социальные службы, структура и порядок их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едоставления гражданам пожилого возраста и инвалидам полустационарного и срочного социального обслуживания, а также социальной помощи на дому регулируется Примерным положением о Центре социального обслуживания граждан пожилого возраста и инвалидов, утвержденным приказом Министерства социальной защиты от 24 августа 1999 г. № 7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ыми подразделениями Центра являются отделения социальной помощи на дому, дневного пребывания и срочного социального обслуживания. Они создаются и действуют на основании Положения об отделении социальной помощи на дому (утверждено Министерством социальной защиты 01.08.94 г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названными положениями на территории района, города, городского поселка, села создается одно отделение социального обслуживания в надомных условиях пенсионеров и инвалидов, нуждающихся в посторонней помощи вследствие частичной утраты способности к самообслужи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деятельности центра и отделения эт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учет пенсионеров и инвалидов, нуждающихся в обслуживании на дом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социально-бытовой помощи пенсионерам и инвалидам на дом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необходимой информации и консультаций по вопросам социальной помощ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бора и хранения одежды, обуви и других предметов первой необходим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по оказанию материальной помощ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 предоставлении обслуживаемым лицам льгот и преимуществ, установленных действующим законодательств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оциального бытового обслуживания пенсионеров и инвалидов предприятиями торговли, общественного питания, бытового и коммунального хозяйства, учреждениями здравоохранения, нотариальными учреждениями, шефствующими предприятиями…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и поддержание связи с трудовыми коллективами, где ранее работали подопечны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граждан в соответствующие органы и службы для квалифицированного и полного разрешения вопрос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обследовании жилищно-бытовых условий жизни граждан, нуждающихся в уход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организационной работы по их оформлению на надомное обслуживание…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деление осуществляет выполнение следующих услуг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оставку на дом продуктов питания, обедов, промышленных товаров первой необходимости, медикаментов, благотворительной и других видов натуральной помощ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за жилую площадь, коммунальные и другие услуг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ача и доставка вещей и предметов домашнего обихода в стирку, химчистку, ремонт, сдача стеклота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 получении необходимой медицинской и протезно-ортопедической помощи, посещение обслуживаемых лиц в стационарных лечебных учреждениях, вызов врача на дом, сопровождение в необходимых случаях больного в поликлиник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заказов на доставку угля, дров, растопка печей, доставка вод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а овощей на зим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 организации ремонта жилья, уборки квартиры, обработки приусадебного участка, заготовке корм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ь в написании писем, оформлении документов, в том числе для установления опеки и попечительства, обмене, приватизации жилья, помещении в стационарные учреждения органов социального обеспеч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 организации ритуальных услуг и в погребении одиноких умерших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бытовое обслуживание граждан на дому производится как бесплатно, так и за плату. Социально-бытовые услуги на дому бесплатно предоста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оким престарелым гражданам, достигших возраста (женщины 55, мужчины 60 лет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алиды 1 и 2 групп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тарелым гражданам и инвалидам, не имеющим трудоспособных родственников, обязанных содержать их по закону, в населенном пункте проживания, в городах, имеющих районное деление, в районе про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Частично </w:t>
      </w:r>
      <w:r>
        <w:rPr>
          <w:color w:val="000000"/>
          <w:sz w:val="28"/>
          <w:szCs w:val="28"/>
        </w:rPr>
        <w:t>надомные услуги оплачивают престарелые граждане и инвалиды, имеющие родственников, обязанных по закону их содержать, и проживающие с ними в одном населенном пункте, в одном районе города, имеющем районное деление.</w:t>
      </w:r>
    </w:p>
    <w:p>
      <w:pPr>
        <w:pStyle w:val="31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за надомное обслуживание взимается в размере 25% минимального размера пенсии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надомных услуг в полном объеме взимается с престарелых граждан и инвалидов, проживающих в семьях, трудоспособные члены которых обязаны содержать их по закону и со всех категорий граждан при оказании социально-бытовых услуг, не входящих в перечень, предусмотренных настоящим полож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на надомное обслуживание взимается по прейскуранту стоимости социально-бытовых услуг, утвержденному в установленном порядке.</w:t>
      </w:r>
    </w:p>
    <w:p>
      <w:pPr>
        <w:pStyle w:val="31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исление на обслуживание осуществляется на основании: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го заявления граждан или их законных представителей о предоставлении им социальных услуг;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, удостоверяющего личность гражданина (паспорт, справка об освобождении – для лиц, освободившихся из мест лишения свободы; иные выдаваемые в установленном порядке документы, удостоверяющие личность гражданина);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я лечебно-профилактического учреждения об отсутствии медицинских противопоказаний к принятию на обслуживание;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а материально-бытового положения граждан;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стоверения, справки, свидетельства или другого документа установленного образца о праве на льготы в соответствии с действующим законодательством;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и с места жительства о составе семьи с указанием даты рождения каждого члена семьи и родственных отношений;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и о размере пенсии, в том числе с учетом надбавок.</w:t>
      </w:r>
    </w:p>
    <w:p>
      <w:pPr>
        <w:pStyle w:val="31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могут быть представлены в подлинниках или копиях, заверенных в установленном порядке.</w:t>
      </w:r>
    </w:p>
    <w:p>
      <w:pPr>
        <w:pStyle w:val="31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казанием к зачислению на обслуживание является наличие у этих граждан психического заболевания, хронического алкоголизма, венерических, карантинных инфекционных заболеваний, бактерионосительства, активных форм туберкулеза, а также иных тяжелых заболеваний, требующих лечения в специализированных учреждениях здравоохранения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инимаемые на надомное обслуживание за плату заключают с отделением договор, определяющий характер и объем оказываемых услуг, порядок и размер оплаты за них. Договор может заключаться как с лицом, принимаемым на обслуживание, так и с его родственниками, обязанными по закону его содержать, или с каждым из них при оплате на долевых условиях и с трудовыми коллективами, оплачивающими обслуживание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 зачисляются на расчетный счет отделения и направляются на текущее содержание и развитие отделения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одатайству местных исполнительных органов в порядке исключения отдельные граждане, подлежащие платному обслуживанию, могут быть взяты на надомное обслуживание бесплатно, если родственники по каким-либо причинам не могут их обслужить и не имеют достаточных средств для оплаты надомных услуг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ятие с обслуживания пенсионера или инвалида производится по их личному заявлению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ятие с обслуживания может быть произведено без заявления в случае: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медицинских противопоказаний;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рытия факта проживания в одном населенном пункте трудоспособных родственников, обязанных содержать их по закону;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договорных условий оплаты за обслуживание;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общественного поведения обслуживаемого лица;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рти престарелого или инвалида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снятии может быть обжаловано в районный отдел социальной защиты, в рай(гор) исполком или в суд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бслуживание осуществляется социальными работниками, состоящими в штате отделения. Могут привлекаться рабочие и служащие в порядке совместительства, на условиях неполного рабочего времени, пенсионеры, женщины, занятые в домашнем хозяйстве, студенты с оплатой данной работы пропорционально должностному окладу и установленной нагрузке социального работника. Должности вводятся из расчета обслуживания одним работником 8-10 пенсионеров и инвалидов, проживающих в городе, 4-8 – в сельской местности или в городском частном секторе. Обслуживание на дому производится не реже 2 раз в неделю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м работникам выдаются удостоверения, предоставляющие право на внеочередное обслуживание предприятиями торговли, общественного питания, связи и т.д. Социальные работники обеспечиваются специальной одеждой, обувью, инвентарем. Вместо специальной одежды может выплачиваться ежегодно компенсация. Производится оплата расходов по проезду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е социальной помощи создается и ликвидируется решением соответствующего исполкома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1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4. Трудоустройство инвалидов</w:t>
      </w:r>
    </w:p>
    <w:p>
      <w:pPr>
        <w:pStyle w:val="21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 трудовым устройством инвалида </w:t>
      </w:r>
      <w:r>
        <w:rPr>
          <w:color w:val="000000"/>
          <w:sz w:val="28"/>
          <w:szCs w:val="28"/>
        </w:rPr>
        <w:t>понимается осуществление комплекса организационно-правовых мер помощи лицам, частично утратившим трудоспособность, в устройстве на работу, оказываемом уполномоченными на это государственными органами и общественными организациями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ее законодательство обязывает нанимателей предприятий, учреждений, организаций, колхозов, совхозов обеспечивать работой в соответствии с трудовыми рекомендациями МРЭК, рабочих и служащих, колхозников, получивших инвалидность во время работы на этих предприятиях, а также тех инвалидов, которые в порядке трудоустройства направляются к ним отделами по труду и социальной защиты и центрами занятости населения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е устройство и профессиональное обучение инвалидов – слепых и глухих осуществляют Белорусское общество слепых (БелОС) и Белорусское общество глухих (БелОГ)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 о труде предусматривает для инвалидов сокращенный рабочий день, неполную рабочую неделю, другие льготные условия труда. Этому вопросу посвящена глава 21 Трудового кодекса Республики Беларусь «Особенности регулирования труда инвалидов»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оне Республики Беларусь «О социальной защите инвалидов в Республике Беларусь» от 11 ноября 1991 г. (в редакции Закона Республики Беларусь от 14.07.2000 № 418-З) записано в статье 23 – трудоустройство инвалидов обеспечивается государственной службой занятости и обществами инвалидов. Направление отделов по трудоустройству о приеме на работу инвалидов на специально созданное рабочее место или бронируемое обязательно для предприятий, организаций независимо от форм собственности и хозяйствования. Предусматривается бронирование рабочих мест не менее 5% от численности работающих на предприятии (если число работающих не менее 20 человек)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создания нового рабочего места для потерявшего трудоспособность и признанного инвалидом на данном предприятии, при его увольнении предприятие должно внести в государственный фонд содействия занятости взнос равный 10-кратной годовой заработной платы данного работника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нвалидов организуется и надомный труд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обслуживание граждан пожилого возраста и инвалидов – это комплексная система социальных услуг, адресованных гражданам, оказавшимся в трудной жизненной ситуации в силу достижения определенного возраста и (или) состояния здоровья. Эти услуги дают им возможность восстановить социальные связи и положение в обществе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b/>
      <w:bCs/>
      <w:sz w:val="28"/>
      <w:szCs w:val="28"/>
      <w:lang w:val="ru-RU"/>
    </w:rPr>
  </w:style>
  <w:style w:type="character" w:styleId="Style18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16:00Z</dcterms:created>
  <dc:creator>1</dc:creator>
  <dc:description/>
  <cp:keywords/>
  <dc:language>en-US</dc:language>
  <cp:lastModifiedBy>SYSTEM</cp:lastModifiedBy>
  <dcterms:modified xsi:type="dcterms:W3CDTF">2011-09-23T11:16:00Z</dcterms:modified>
  <cp:revision>2</cp:revision>
  <dc:subject/>
  <dc:title>Социальное обслуживание престарелых, инвалидов и детей</dc:title>
</cp:coreProperties>
</file>