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и виды юридических гарантий социального государ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 слово "социальный" в латинском языке означает "общий", "общественный", то есть относящийся к жизни людей в обществе. Поэтому "социальным" в самом широком значении этого слова является любое государство, будучи продуктом общественного развития. Однако в данном случае под "социальным государством" понимается государство, обладающее особыми качествами и функц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ние и деятельность социального государства тесно связана с такими общественными явлениями, как демократия, гражданское общество, правовое государство, свобода и равенство, права челове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я социальной государственности сформировалась в конце XIX — начале XX вв. (</w:t>
      </w:r>
      <w:r>
        <w:rPr>
          <w:iCs/>
          <w:sz w:val="28"/>
          <w:szCs w:val="28"/>
        </w:rPr>
        <w:t>то есть позднее идеи правового государства</w:t>
      </w:r>
      <w:r>
        <w:rPr>
          <w:sz w:val="28"/>
          <w:szCs w:val="28"/>
        </w:rPr>
        <w:t>) как результат объективных социально-экономических процессов, происходящих в жизни буржуазного общества, когда в противоречие вошли два его важнейших принципа — принцип свободы и принцип равенства. Теоретически сложилось два подхода к соотношению этих принципов. Адам Смит, Джон Стюарт Милль, Бенжамен Констан, Джон Локк и др. отстаивали теорию индивидуальной свободы человека, вменяя государству в качестве основной обязанности охранять эту свободу от любого вмешательства, в том числе и от вмешательства самого государства. При этом они понимали, что в конечном счете такая свобода приведет к неравенству, однако считали свободу высшей ценность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определениях социального государства первым и важнейшим его признаком называется признание, соблюдение и защита жизненно важных для каждого человека прав – социальных прав. Институт социальных прав – это система правовых норм, регулирующих отношения, "складывающиеся в процессе деятельности государства по обеспечению прав человека, статусов индивидов, гарантий и процедуры их реализации и защиты прав". В государствах созданы и функционируют средства и механизмы защиты прав человека, восстановления нарушенных прав и возмещения причиненного индивиду ущерба. Эти средства и механизмы различны и зависят от уровня развития демократии, от традиций государства, его экономического положения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правообеспечительном механизме государства занимают правовые (юридические) гарантии. В правовой науке под гарантиями понимается система социально-экономических, политических, нравственных, юридических, организационных предпосылок, условий, средств и способов, создающих равные возможности личности для осуществления своих прав, свобод и интере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ава и обязанности – основной исходный элемент права и ничего более важного в структуре права, по существу, нет. В правах и обязанностях не только фиксируются образцы поведения, которые государство берет под защиту, считая их обязательными, полезными, целесообразными для нормальной жизнедеятельности социальной системы, но и раскрываются основные юридические принципы взаимоотношений государства и личности. Существует, правда, и другая точка зрения, в соответствии с которой, если права человека сделать исключительной основой законодательства, то это приведет к анарх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эффективность норм о правах и свободах человека в любом государстве, обществе так или иначе зависит от многих факторов. По мнению В. В. Лазарева, в качестве таковых можно указать степень демократичности властных институтов государства; политические, культурные и правовые традиции; состояние экономики; нравственную атмосферу и степень согласия в обществе; состояние законности и правопорядка. Следовательно, для того чтобы обеспечить перевод возможностей, содержащихся в действующем законодательстве, в конкретные правоотношения, необходимо создать надежный механизм реализации и контроля за соблюдением прав и свобод человека и гражданина, поскольку человек включен во многие социальные отношения, выполняет множество социальных ро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гарантии прав и свобод граждан – это совокупность специальных правовых средств и способов, при помощи которых реализуются, охраняются и защищаются права и свободы, пресекаются их нарушения, восстанавливаются нарушенные пра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й правовой литературе вопрос о понятии и системе юридических гарантий рассматривается с разных точек зрения. Так, В. М.Чхиквадзе под юридическими гарантиями понимает развернутую систему институтов и норм материального и процессуального права. По мнению П. М. Рабиновича, под юридическими гарантиями следует понимать нормы права и основанную на них правоприменительную деятельность и индивидуальные юридические акты, в которых эта деятельность фиксируется. Л. Д. Воеводин отмечает, что гарантии – это тот надежный мостик, который обеспечивает необходимый в основах правового статуса личности переход от общего к частному, от прокламируемой в законе возможности к действительности. Для формирования юридического и фактического положения конкретного лица нужны благоприятные условия и эффективные средства, а это и есть гарантии. Он предлагает под гарантиями понимать условия и средства, обеспечивающие фактическую реализацию и всестороннюю охрану прав и свобод всех и каждого. Кроме того, под "условиями" понимается создание благоприятной обстановки для пользования основными правами и свободами и исполнения обязанностей, а под "средствами" – инструмент органов государственной власти, органов местного самоуправления, общественных объединений, самих граждан в борьбе за надлежащее осуществление основных прав и свобод, а под юридическими гарантиями – те правовые средства и способы, с помощью которых в обществе обеспечивается гражданам реализация их прав и своб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вторы высказывают мысль, что в число юридических гарантий следует включить закрепленные нормами права средства надзора и контроля для выявления случаев правонарушений; меры правовой защиты; меры юридической ответственности; меры пресечения и другие правоохранительные меры; процессуальные формы охраны прав; меры профилактики и предупреждения правонару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. В. Кудрявцев предлагает под юридическими гарантиями понимать закрепленные в Конституции, законах и иных нормативных правовых актах условия и средства, обеспечивающие реальные возможности охраны и беспрепятственного осуществления, включая восстановление, прав и свобод человека и гражданина и надлежащее исполнение обяза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 С. Нерсесянц, рассматривая природу юридических гарантий, отмечает, что юридические гарантии воплощают идею согласованного действия права и государства, когда одни формы, направления и функции государственно-правовой регуляции и деятельности служат одновременно защитным механизмом для других, и наоборот. Именно в контексте взаимной поддержки и согласованности различных частей и аспектов всего государственно-правового комплекса отдельные специальные формы и конструкции юридических гарантий прав и свобод личности могут реально осуществить свою защитную роль. Другими словами, юридические гарантии сами нуждаются в юридических гарантиях, в форме которых выступают правовое государство и правовые зако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ав и свобод может выражаться в форме фактического правообладания, пользования, распоряжения ими в защите, восстановлении прав в случае их нарушения. Л. Д. Воеводин отмечает, что обладание, пользование, распоряжение, а в случае нарушения и восстановление конституционных прав и свобод составляет содержание юридического процесса претворения их в жизнь. Наиболее полно оно выражается в пользовании теми социальными благами, которые предусмотрены соответствующими конституционными правами и свободами. Для претворения в жизнь прав, свобод и обязанностей и нужны гарантии. Их характер, система и виды должны соответствовать определенным формам реализации прав и свобод и осуществления обяза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мократическом правовом государстве не только граждане, но и властные структуры заинтересованы в создании механизма реализации и контроля за соблюдением прав и свобод человека и гражданина. Поэтому в ст. 2 Конституции Российской Федерации провозглашено, что "…Признание, соблюдение и защита прав и свобод человека и гражданина– обязанность государства". Эта статья расположена в разделе "Основы конституционного строя", закрепляя тем самым за государством обязанность создать систему органов по защите прав человека (судебные органы, органы исполнительной власти, парламентские и президентские структуры, институт омбудсмана), и устанавливать конкретные юридические механизмы и процедуры такой защиты. Следовательно, защита прав и свобод индивида закрепляется в конституции как принцип общества и государства, а механизм обеспечения прав человека "объективно приобретает форму юридических гарантий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на себя обязательства по обеспечению прав граждан, государство имеет право требовать от них правомерного поведения, которое соответствовало бы эталонам, зафиксированным в юридических нормах. Поэтому государство формулирует свои требования к индивидам в системе обязанностей, устанавливает меры юридической ответственности за их невыполн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 социальном государстве государственная власть ограничена необходимостью подчинения правам человека и гражданина то и политика социального государства, в первую очередь, направлена на создание таких условий, которые обеспечивают достойную жизнь и свободное развитие человека. Свободное развитие человеческой личности достижимо, если права, закрепленные в Конституции и в законах, базируются на признании достоинства человека и если в государстве созданы условия для пользования каждым гражданскими и политическими свободами, равно как и экономическими, социальными и культурными правами. Юридические гарантии защиты прав человека можно подразделить на внутригосударственные и международные механизмы гарантий прав человека и граждан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и непосредственное обеспечение прав человека и основных свобод осуществляется, прежде всего, во внутригосударственном законодательстве. Задача законодателя состоит не столько в соблюдении этих прав, сколько в определении их содержания с использованием демократических форм выражения согласия u1083 люд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итуции установлены общие принципы юридических гарантий – это положения главы 1: "Основы конституционного строя" и главы 2: "Права и свободы человека и гражданина", которые образуют целостную систему юридических гарантий, обеспечивающих личности беспрепятственное осуществление его прав. К числу важнейших конституционных гарантий относятся: принцип разделения властей (ст. 10), обеспечивающий политическую свободу личности; обязанность государства защищать права и свободы человека (ст. 45), в том числе возможность судебной защиты (ч. 1 ст. 46); право каждого защищать свои права и свободы всеми способами, не запрещенными законом (ч. 2 ст. 45);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право на защиту от безработицы (ч. 3 ст. 37); право на индивидуальные и коллективные трудовые споры с использованием установленных законом способов их разрешения, включая право на забастовку (ч. 4 ст. 37); право на отдых (ч. 5 ст. 37); право на социальное обеспечение по возрасту, в случае болезни, инвалидности, потери кормильца, для воспитания детей (ч. 1 ст. 39); право на получение квалифицированной юридической помощи (ст. 48); принцип презумпции невиновности (ст. 49); право каждого на возмещение государством вреда, причиненного незаконными действиями (или бездействием) органов государственной власти или их должностных лиц (ст. 53); гарантии в области правосуд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свободы человека и гражданина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 (ст. 18). Это непосредственно действующие права. В данной сфере Конституция отводит особую роль Президенту Российской Федерации. Выступая гарантом прав и свобод человека и гражданина (ст. 80), Президент реализует свое конституционное полномочие в процессе осуществления законодательной инициативы, а также при издании указов, направленных на защиту правового положения личности в целом и отдельных групп населения, включая социально незащищенных граждан и в силу этого особо нуждающихся в защите со стороны государства: пенсионеров, военнослужащих, студентов, инвалидов, многодетных сем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и гарантиями основных прав и свобод личности являются институт конституционного контроля, установленный в ст. 125 Конституции Российской Федерации и принцип презумпции невиновности, суть которого состоит в том, что каждый человек, обвиненный в совершении преступления, считается невиновным, пока его виновность не будет доказана в судебном порядке. В ст. 55 Конституции Российской Федерации также установлены основания ограничения прав и свобод: "Права и свободы человека и гражданина могут быть ограничены федеральными законам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". Предел ограничения прав также является юридической гарантией прав и свобод гражд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ах федерального законодательства раскрываются и конкретизируются конституционные права и свободы и устанавливается порядок их осуществления. Но не все без исключения правовые нормы являются юридическими гарантиями, а лишь те, которые содержат определенные средства и способы, при помощи которых достигается беспрепятственное пользование правами и исполнение обязанностей, защита прав и свобод и восстановление в случае наруш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гарантиях, подразумевающих под собой совокупность факторов, условий и принципов, обеспечивающих эффективную реализацию прав и свобод человека, следует отметить и такое их свойство, как процедурность. Вне определенных правил, отмечает В. В. Лазарев, юридические гарантии утрачивают правовую форму, а вместе с ней и надежность. Сами по себе юридические нормы не могут гарантировать прав человека, но их реализация без адекватного правового оформления снижает возможности их защиты со стороны госуда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е механизмы гарантий прав личности – это меры, принятые мировым сообществом для обеспечения и защиты прав человека и гражданина. Современное международное право различает следующие виды гарантий: 1) дипломатические гарантии; 2) судебные гарантии. Эти меры включают культурные, политические, организационные и правовые средства международного характера. Политико-правовая система международных гарантий прав человека включает: 1) систему международных пактов и конвенций по правам человека; 2) Комиссию по правам человека в рамках ООН; 3) Комитет по права человека; 4) Комитет по экономическим, социальным и культурным правам; 5) Комитет по правам ребенка; 6) Европейский суд по правам человека и ряд других механизмов, способных установить международно-правовую ответственность за нарушение прав человека. В настоящее время международное сообщество выработало и использует определенный, хотя и несовершенный, механизм функционирования международных контрольных и судебных органов, призванный содействовать осуществлению государствами принятых ими на себя обязательств в области соблюдения социальных прав и свобод челове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и действенность юридических гарантий зависит от зрелости гражданского общества, развитости институтов правового государства, высокого уровня правовой культуры населения и всех звеньев государственного аппарата, качества работы нормотворческих органов, правоохранительных органов и их должностных лиц. Она также зависит от состояния международной обстановки, от влияния ООН, и отдельных государств на практику соблюдения прав человека и граждан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ость и полнота гарантий – главное требование, которое необходимо для правоохранительной деятельности всех структур общества и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Юридические гарантии российского социального государ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ые в современных условиях преобразования российского общества, государства и права требуют переосмысления понятия и назначения государства. В Конституции РФ провозглашен приоритет интересов личности перед государством, высшей ценностью признается человек, его права и свободы и Россия определяется как социальное государство, задачей которого является создание условий, обеспечивающих достойную жизнь и свободное развитие человека. Реализация этих положений обусловливает необходимость теоретического анализа становления, сущности, принципов деятельности и юридических гарантий социального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социального государства появилась в начале XIX века и нашла отражение в работах дореволюционных мыслителей. В частности, П.И. Новгородцев писал о том, что высшей ценностью социальной организации "может быть только живая человеческая личность, которая в своем бесконечном стремлении отражает причастность свою абсолютному закону добра"1. Эта постановка вопроса очень созвучна современным задачам создания, обеспечения и эффективного действия социального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социального государства начинает формироваться в середине XIX века, разрабатывается представителями различных отраслей знаний - философами, политологами, юристами и отдельные ее положения получают законодательное закрепление. Институционализация социального государства и законодательное его оформление в конституциях отдельных западно-европейских государств приходится на середину XX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советского периода были закреплены некоторые социальные права граждан, но сам термин "социальное государство" отсутствовал. Отсутствовало понятие социального государства и в отечественной теории государства и права. Считалось, что в обществе, строящем коммунизм, важнейшей социальной задачей является поддержание трудоспособности населения. В настоящее время, в связи с законодательным закреплением Российского государства в качестве социального, политика которого направлена на создание условий, обеспечивающих достойную жизнь и свободное развитие человека, возникает повышенный теоретический интерес к вопросам понимания социального государства и юридических гарантий, обеспечивающих его деятельность. Несмотря на появившиеся в последнее время научные исследования, теория социального государства не создана, а по важнейшим теоретическим вопросам, касающимся, прежде всего, понятия, сущности, критериев и гарантий деятельности социального государства, ведутся дискуссии. Сам термин и понятие "социальное государство" в праве используется либо для общей характеристики современного государства, либо для одной из характеристик конституционных основ гражданского общества и государства. В современных исследованиях социальное государство нередко отождествляется с закреплением в нормативных правовых актах социальных прав человека — права на труд, на отдых, на социальные пособия и пенсии, а наличие законодательно закрепленных социальных прав граждан считается важнейшим критерием социального государства. Природа социального государства значительно глубже. Социализация государства — это процесс поиска механизмов согласования интересов как можно большего числа членов общества, а социальное государство - это наиболее целесообразный способ соединения формального равенства, свободы, социальной справедливости и власти в целях обеспечения благополучия личности, обеспечения социальной справедливости в использовании природных богатств и распределении продуктов труда. Создание эффективного механизма согласования интересов требует приведения текущего законодательства в соответствии с Конституцией РФ и совершенствования системы юридических гарантий в соответствии с задачами социального государства. Сложившаяся в современном законодательстве ситуация свидетельствует о том, что существенно снижены государственные гарантии в сфере труда и доходов граждан, в сфере образования и здравоохранения, охраны семьи и детства, обеспечения жильем и социальными услу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естественное неравенство обусловливает соответствующее понимание юридического равенства и формальной свободы, составляющих основу деятельности социального государства, которая должна быть направлена на определенные законодательные ограничения свободы, прежде всего в экономической сфере с целью преодоления сложившихся в нашей стране резких различий в имущественном положении и недопущения депопуляци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екающий из сущности социального бытия, характер деятельности социального государства позволяет определить в качестве критерия его принцип юридической справедливости. Содержание понятия этого принципа должно включать три элемента: меру воздаяния, меру требования и правомерность оценки. Такое понятие справедливости определяется назначением социального государства, которое призвано: 1) обеспечить интересы как отдельной личности, так и общества в целом; 2) установить соответствие между правами и обязанностями, трудом и адекватным вознаграждением за него; 3) определить прямую зависимость между тем, что человек делает для общества, и тем, что он от него получ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гарантии призваны не только создавать возможности становления, развития и функционирования социального государства, не только служить средством обеспечения этих процессов, но и средством решения задач, направленных на его совершенств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гарантий социального государства следует признать правовую политику государства в сфере доходов граждан, посредством которой может быть создана система распределения вновь созданной стоимости между работниками, работодателями и государством, и обеспечен рост реальной заработной платы и доходов граждан, что позволит реально поднять уровень жизни, ее качество и признать реально действующим социальное государ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юридической гарантией, обеспечивающей реальную деятельность социального государства, является судебная защита граждан. Для осуществления судебной защиты особое значение приобретают специальные юридические, организационные, материальные и процессуальные механизмы, эффективное использование которых должно способствовать снижению субъективного, личного усмотрения судьи и обеспечивать законность и объективность судебн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и предлагают и разрабатывают Социальный кодекс РФ, в который включают имеющееся социальное законодательство, закрепляющее социальные права и их гарантии, и восполнить пробелы действующего законодательства. В частности, закрепить принцип обязательного участия трудоспособных граждан в создании материальных и духовных благ; закрепить организационно-управленческие основы системы социального обеспечения, финансовые источники, за счет средств которых гарантируется предоставление гражданам социального обеспечения, собственно систему материального обеспечения и социального обслуживания граждан, правовой механизм защиты нарушен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Иваненко В. А, Иваненко В. С. Социальные права человека и социальные обязанности государства. СПб, 2003. С. 69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рдовец А. С. Социально-юридический механизм обеспечения прав человека и гражданина. Саратов, 1996. С. 168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роблемы общей теории государства и права / Под общ. ред. В. С. Нерсесянца М., 1999. С. 225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йо А. Самоограничение власти (краткий курс конституционализма). М., 2001. С. 256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теория права и государства / Под ред. В. В. Лазарева. М., 1996. С. 404 – 405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хиквадзе В. М. Социалистический гуманизм и права человека. М., 1978. С. 261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бинович П. М. Упрочение законности – закономерность социализма. Львов, 1974. С. 237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еводин Л. Д. Юридический статус личности в России. М., 1997. С. 221– 229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а личности в социалистическом обществе. М., 1981. С. 204.; Общая теория права / Курс лекций. Нижний Новгород., 1993. С. 532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Конституции Российской Федерации \ Под общ. ред. Ю. В. Кудрявцева. М., 1996. С. 44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истическое правовое государство: концепция и пути реализации. М., 1990. С. 60 – 61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 С. С. Механизм правового регулирования в социалистическом государстве. М., 1966. С. 93 – 94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теория права и государства / Под ред. В. В. Лазарева. М.: Юрист, 1996. С. 404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роблемы общей теории права и государства / Под общ. ред. В. С. Нерсесянца. М., 1999. С. 230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теория права и государства / Под ред. В. В. Лазарева. М.: Юрист, 1996. С. 404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городцев П.И. Об общественном идеале. М., 1991. С. 103.</w:t>
      </w:r>
    </w:p>
    <w:p>
      <w:pPr>
        <w:pStyle w:val="Footnote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Гончаров П.К.</w:t>
      </w:r>
      <w:r>
        <w:rPr>
          <w:sz w:val="28"/>
          <w:szCs w:val="28"/>
        </w:rPr>
        <w:t xml:space="preserve"> Социальное государство: сущность и принципы // </w:t>
      </w:r>
      <w:r>
        <w:rPr>
          <w:iCs/>
          <w:sz w:val="28"/>
          <w:szCs w:val="28"/>
        </w:rPr>
        <w:t>Вестник Российского университета дружбы народов.</w:t>
      </w:r>
      <w:r>
        <w:rPr>
          <w:sz w:val="28"/>
          <w:szCs w:val="28"/>
        </w:rPr>
        <w:t xml:space="preserve"> - Сер.: Политология. - 2000. - № 2 - С. 46-5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16:00Z</dcterms:created>
  <dc:creator>1</dc:creator>
  <dc:description/>
  <cp:keywords/>
  <dc:language>en-US</dc:language>
  <cp:lastModifiedBy>SYSTEM</cp:lastModifiedBy>
  <dcterms:modified xsi:type="dcterms:W3CDTF">2011-09-23T11:16:00Z</dcterms:modified>
  <cp:revision>2</cp:revision>
  <dc:subject/>
  <dc:title>1</dc:title>
</cp:coreProperties>
</file>