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Содержание</w:t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1. Российская система образова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1.1 Новые социальные требования к системе российского образова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1.2 Состояние российской системы образования и необходимость ее модернизаци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1.3 Цели и основные задачи модернизации образования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2. Приоритеты образовательной политик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2.1 Обеспечение государственных гарантий доступности качественного образования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2.2 Создание условий для повышения качества общего образования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2.3 Создание условий для повышения качества профессионального образования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2.4 Формирование эффективных экономических отношений в образовании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  <w:lang w:val="en-US" w:eastAsia="en-US"/>
        </w:rPr>
        <w:t>2.5 Обеспечение системы образования высококвалифицированными кадрами, их поддержка государством и обществом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3. Основные направления, этапы и меры реализации образовательной политики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41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Роль образования на современном этапе развития страны определяется задачами перехода России к демократическому обществу, к правовому государству, рыночной экономике, задачами преодоления опасности накапливающегося отставания России от мировых тенденций экономического и общественного развития. </w:t>
      </w:r>
      <w:r>
        <w:rPr>
          <w:bCs/>
          <w:color w:val="000000"/>
          <w:sz w:val="28"/>
          <w:szCs w:val="27"/>
        </w:rPr>
        <w:t xml:space="preserve">Образование должно войти в состав основных приоритетов российского общества и государства. </w:t>
      </w:r>
      <w:r>
        <w:rPr>
          <w:color w:val="000000"/>
          <w:sz w:val="28"/>
          <w:szCs w:val="27"/>
        </w:rPr>
        <w:t xml:space="preserve">В современном мире увеличивается значение образования как важнейшего фактора формирования нового качества не только экономики, но и общества в целом. Его роль постоянно растет вместе с ростом влияния человеческого капитала. Российская система образования способна конкурировать с системами образования передовых стран. Однако ее преимущества могут быть быстро утрачены, если не будет сформулирована пользующаяся широкой поддержкой общественности </w:t>
      </w:r>
      <w:r>
        <w:rPr>
          <w:bCs/>
          <w:i/>
          <w:iCs/>
          <w:color w:val="000000"/>
          <w:sz w:val="28"/>
          <w:szCs w:val="27"/>
        </w:rPr>
        <w:t>общенациональная образовательная политика,</w:t>
      </w:r>
      <w:r>
        <w:rPr>
          <w:color w:val="000000"/>
          <w:sz w:val="28"/>
          <w:szCs w:val="27"/>
        </w:rPr>
        <w:t xml:space="preserve"> если государство не восстановит свою ответственность и активную роль в этой сфере, не проведет глубокую и всестороннюю модернизацию образования с выделением необходимых для этого ресурсов и созданием механизмов их эффективного использ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Образовательная политика - важнейшая составляющая политики государства, инструмент обеспечения фундаментальных прав и свобод личности, повышения темпов социально-экономического и научно-технического развития, гуманизации общества, роста культуры. Образовательная политика устанавливает на основе общественного согласия коренные цели и задачи развития образования, гарантирует их проведение в жизнь путем согласованных действий государства и общества. </w:t>
      </w:r>
      <w:r>
        <w:rPr>
          <w:bCs/>
          <w:i/>
          <w:iCs/>
          <w:color w:val="000000"/>
          <w:sz w:val="28"/>
          <w:szCs w:val="27"/>
        </w:rPr>
        <w:t xml:space="preserve">Первейшая задача образовательной политики на современном этапе - достижение современного качества образования, его соответствия актуальным и перспективным потребностям личности, общества и государства. </w:t>
      </w:r>
      <w:r>
        <w:rPr>
          <w:color w:val="000000"/>
          <w:sz w:val="28"/>
          <w:szCs w:val="27"/>
        </w:rPr>
        <w:t xml:space="preserve">Данный документ должен стать новым шагом в разработке современной образовательной политики России, общие принципы которой определены в Законах РФ «Об образовании», «О высшем и послевузовском профессиональном образовании» и раскрыты в Национальной доктрине образования в Российской Федерации, охватывающей период до 2025 года, Федеральной программе развития образования на 2000-2005 гг. государственной программе «Патриотическое воспитание граждан Российской Федерации на 2001-2005 годы». Этот документ тесно взаимосвязан с «Основными направления социально-экономической политики Правительства Российской Федерации на долгосрочную перспективу», развивая и дополняя их. Вместе с тем он раскрывает главные концептуальные основания образовательной политики на современном этапе и определяет приоритеты и меры в реализации ее генеральной, стратегической линии в среднесрочный период - модернизации обра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данной курсовой работе я поставила перед собой цель – исследовать социальную политику образования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зучить литературу по данной тем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оанализировать социальную политику образования РФ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делать соответствующие выводы по данной тематик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1. Российская система образования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b/>
          <w:bCs/>
          <w:color w:val="000000"/>
          <w:sz w:val="28"/>
          <w:szCs w:val="27"/>
        </w:rPr>
        <w:t>1.1 Новые социальные требования к системе российского образова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условиях перехода России к правовому государству, к демократическому обществу, к рыночной экономике ее специфические проблемы вызваны сменой системы ценностей и социальных приоритетов, а также экономическими и политическими трудностями этого перехода. В этих условиях образованию предъявляются принципиально новые духовно-нравственные и социально-экономические требования. </w:t>
      </w:r>
      <w:r>
        <w:rPr>
          <w:bCs/>
          <w:i/>
          <w:iCs/>
          <w:color w:val="000000"/>
          <w:sz w:val="28"/>
          <w:szCs w:val="27"/>
        </w:rPr>
        <w:t>Школа - в широком смысле этого слова - должна стать важнейшим фактором гуманизации общественно-экономических отношений, формирования новых жизненных установок личности.</w:t>
      </w:r>
      <w:r>
        <w:rPr>
          <w:color w:val="000000"/>
          <w:sz w:val="28"/>
          <w:szCs w:val="27"/>
        </w:rPr>
        <w:t xml:space="preserve"> Развивающемуся обществу нужны современно образованные, нравственные, предприимчивые люди, которые могут самостоятельно принимать решения в ситуации выбора, способны к сотрудничеству, отличаются мобильностью, динамизмом, конструктивностью, готовы к межкультурному взаимодействию, обладают чувством ответственности за судьбу страны, за ее социально-экономическое процветание. Система образования должна готовить людей, умеющих не только жить в гражданском обществе и правовом государстве, но и создавать и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На современном этапе развития России образование, в его неразрывной, органичной связи с наукой, становится все более мощной движущей силой экономического роста, повышения эффективности и конкурентоспособности народного хозяйства, что делает его одним из </w:t>
      </w:r>
      <w:r>
        <w:rPr>
          <w:bCs/>
          <w:i/>
          <w:iCs/>
          <w:color w:val="000000"/>
          <w:sz w:val="28"/>
          <w:szCs w:val="27"/>
        </w:rPr>
        <w:t>важнейших факторов национальной безопасности и благосостояния страны, благополучия каждого гражданина.</w:t>
      </w:r>
      <w:r>
        <w:rPr>
          <w:color w:val="000000"/>
          <w:sz w:val="28"/>
          <w:szCs w:val="27"/>
        </w:rPr>
        <w:t xml:space="preserve"> Образование призвано использовать свой потенциал для консолидации общества, сохранения единого социокультурного пространства страны, для преодоления этнонациональной напряженности и социальных конфликтов на началах приоритета прав личности, равноправия национальных культур и различных конфессий, ограничения социального неравен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облема образованности общества связана, однако, не только с развитием экономики, повышением ее эффективности и конкурентоспособности. В общемировой ситуации перехода к постиндустриальному обществу, в условиях многонациональной и многоконфессиональной страны, становления новой российской государственности и демократического гражданского общества обновление образования выступает как решающее условие формирования у россиян системы современных социально значимых ценностей и общественных установок. Именно образование в первую очередь должно собрать воедино эти ценности и установки с передовыми отечественными традициями в новую ценностную систему общества - систему открытую, вариативную, духовно и культурно насыщенную, диалогичную, толерантную, обеспечивающую становление подлинной гражданственности и патриотизм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ногонациональной российской школе предстоит проявить свою значимость в деле сохранения и развития национальных культур народов России, повышения ценности русского и родного языков, формирования российского самосознания и самоидентичности. Обновленное образование должно сыграть ключевую роль в обеспечении устойчивого, динамичного развития российского общества - общества с высоким уровнем жизни, гражданско-правовой, профессиональной и бытовой культурой, системе образования надлежит обеспечить равный доступ молодых людей к полноценному образованию, независимо от материального достатка семьи, места проживания, национальной принадлежности и состояния здоровья, использовать свои возможности для социальной защиты детей и подростков, лишенных попечения родителей Важной ее задачей также является формирование профессиональной элиты, выявление и целевая поддержка наиболее одаренных, талантливых детей и молодежи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iCs/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условиях ограниченных финансовых возможностей страны система образования должна обеспечить эффективное использование своих ресурсов - человеческих, информационных, материальных, финансовых, а государство - гарантировать приоритетную поддержку образования. </w:t>
      </w:r>
      <w:r>
        <w:rPr>
          <w:bCs/>
          <w:iCs/>
          <w:color w:val="000000"/>
          <w:sz w:val="28"/>
          <w:szCs w:val="27"/>
        </w:rPr>
        <w:t>Для реализации современных социальных требований к системе образования, повышения</w:t>
      </w:r>
      <w:r>
        <w:rPr>
          <w:color w:val="000000"/>
          <w:sz w:val="28"/>
          <w:szCs w:val="27"/>
        </w:rPr>
        <w:t xml:space="preserve"> </w:t>
      </w:r>
      <w:r>
        <w:rPr>
          <w:bCs/>
          <w:color w:val="000000"/>
          <w:sz w:val="28"/>
          <w:szCs w:val="27"/>
        </w:rPr>
        <w:t>ее</w:t>
      </w:r>
      <w:r>
        <w:rPr>
          <w:color w:val="000000"/>
          <w:sz w:val="28"/>
          <w:szCs w:val="27"/>
        </w:rPr>
        <w:t xml:space="preserve"> </w:t>
      </w:r>
      <w:r>
        <w:rPr>
          <w:bCs/>
          <w:iCs/>
          <w:color w:val="000000"/>
          <w:sz w:val="28"/>
          <w:szCs w:val="27"/>
        </w:rPr>
        <w:t>социальной роли необходимы, с одной стороны, модернизация самой системы образования, а с другой - изменение отношения государства, общества и личности к образованию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iCs/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b/>
          <w:bCs/>
          <w:color w:val="000000"/>
          <w:sz w:val="28"/>
          <w:szCs w:val="27"/>
        </w:rPr>
        <w:t>1.2 Состояние российской системы образования и необходимость ее модернизаци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Государственно-политические и социально-экономические преобразования конца 80 - начала 90-х годов оказали существенное влияние на российское образование. За короткий срок произошла его адаптация к принципиально новым условиям политической жизни, к свободному развитию демократического гражданского общества, удалось реализовать академическую автономию высших учебных заведений, обеспечить многообразие образовательных учреждений и вариативность образовательных программ, развитие многонациональной российской школы и негосударственного сектора образования. Эти процессы получили свое отражение и закрепление в Законе РФ "Об образовании". Однако комплексное обновление системы образования не было осуществлено, в связи с чем нынешнее состояние образования - его содержание и структура, его материальная база, организационно-экономические и управленческие механизмы, статус педагогического работника не соответствуют современным потребностям развития страны, запросам личности, общества и государства. Произошедший в 90-х годах общесистемный социально-экономический кризис существенно затормозил позитивные процессы. Государство во многом ушло из образования, которое вынуждено было заняться самовыживанием, в значительной мере абстрагируясь от реальных потребностей страны. Это вызвало серьезные разрывы в системе «государство - образование – общество». В современных условиях, когда государство и общество начали достаточно отчетливо заявлять свои приоритеты, стало очевидным, что образование более не может оставаться в состоянии внутренней замкнутости и самодостаточ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Действующая система образования существенно отстает от процессов, происходящих в обществе. Устаревшее и перегруженное содержание сегодняшнего школьного образования, его оторванность от реальных потребностей жизни, заставляют многих детей расплачиваться своим здоровьем за необходимость освоения нынешних учебных программ. Вместе с тем школа еще не дает трех важнейших составляющих стандарта знания наступившего века: информатики (включая умения вести поиск и отбор информации), иностранных языков и базовых социальных дисциплин (экономики и права). Профессиональное образование, в свою очередь, еще не способно в должной мере решить проблему «кадрового голода», обусловленного новыми требованиями к уровню квалификации работников. В то же время многие выпускники учреждений профессионального образования не могут найти себе работу, определить собственную «нишу» в современной экономической жизни. В условиях экономического расслоения общества все эти недостатки системы образования усугубились неравным доступом к качественному образованию в зависимости от доходов семьи. Сегодня образовательные учреждения обеспечены бюджетным финансированием только на 25-40% от расчетной нормативной потребности. В профессиональном образовании (особенно в высшем) это частично дополняется внебюджетными поступлениями от платных услуг, общеобразовательные же школы практически не имеют возможности привлечь дополнительные средства. Реальное недофинансирование образовательных учреждений составляет до 50-60%. </w:t>
      </w:r>
      <w:r>
        <w:rPr>
          <w:bCs/>
          <w:i/>
          <w:iCs/>
          <w:color w:val="000000"/>
          <w:sz w:val="28"/>
          <w:szCs w:val="27"/>
        </w:rPr>
        <w:t>В настоящее время комплексная и глубокая модернизация системы образования - это императив образовательной политики России,</w:t>
      </w:r>
      <w:r>
        <w:rPr>
          <w:color w:val="000000"/>
          <w:sz w:val="28"/>
          <w:szCs w:val="27"/>
        </w:rPr>
        <w:t xml:space="preserve"> </w:t>
      </w:r>
      <w:r>
        <w:rPr>
          <w:bCs/>
          <w:color w:val="000000"/>
          <w:sz w:val="28"/>
          <w:szCs w:val="27"/>
        </w:rPr>
        <w:t>ее</w:t>
      </w:r>
      <w:r>
        <w:rPr>
          <w:color w:val="000000"/>
          <w:sz w:val="28"/>
          <w:szCs w:val="27"/>
        </w:rPr>
        <w:t xml:space="preserve"> </w:t>
      </w:r>
      <w:r>
        <w:rPr>
          <w:bCs/>
          <w:i/>
          <w:iCs/>
          <w:color w:val="000000"/>
          <w:sz w:val="28"/>
          <w:szCs w:val="27"/>
        </w:rPr>
        <w:t xml:space="preserve">главное стратегическое направление. </w:t>
      </w:r>
      <w:r>
        <w:rPr>
          <w:color w:val="000000"/>
          <w:sz w:val="28"/>
          <w:szCs w:val="27"/>
        </w:rPr>
        <w:t xml:space="preserve">В переломный период своего развития Россия должна в полной мере использовать свой потенциал в сфере образования, науки и культуры для скорейшего возвращения в первый эшелон исторически лидирующих государств. Страна разрешит свои назревшие социальные и экономические проблемы не за счет экономии на общеобразовательной и профессиональной школе, а на основе ее </w:t>
      </w:r>
      <w:r>
        <w:rPr>
          <w:bCs/>
          <w:i/>
          <w:iCs/>
          <w:color w:val="000000"/>
          <w:sz w:val="28"/>
          <w:szCs w:val="27"/>
        </w:rPr>
        <w:t>опережающего развития,</w:t>
      </w:r>
      <w:r>
        <w:rPr>
          <w:color w:val="000000"/>
          <w:sz w:val="28"/>
          <w:szCs w:val="27"/>
        </w:rPr>
        <w:t xml:space="preserve"> исходя из коренных государственно-политических целей и интересов. Как отмечено в послании Президента Российской Федерации Федеральному собранию (апрель 2001 г.), сегодня должен быть изменен сам подход к образованию. В эпоху глобализации и новых технологий - это не просто социальная сфера. Это - вложение средств в будущее страны, в котором участвуют государство и общество, предприятия, организации, граждане - все заинтересованные в качественном образовании. Изменение отношения государства и общества к образованию должно выразиться в конкретных шагах: в увеличении объемов его финансовой поддержки, в особой заботе о работниках образования, в создании условий для использования интеллектуального потенциала образованных людей и формировании общественного мнения о ценности образования. Государство должно обеспечить ресурсную привлекательность образования для вложения средств предприятий и граждан, модернизировать действующие в образовании организационно-экономические механизмы, что позволит увеличить объем внебюджетных средств в образовании с 1,5% до 2-2,2% ВВП, а также кардинально улучшить использование этих средств, направив их непосредственно в учебные заведения. В условиях ожидаемого демографического спада контингент учащихся и нагрузка на систему образования сократится практически на одну треть. Это обстоятельство необходимо проработать как ситуационный резерв для внутрисистемного маневра ресурсами в целях рационализации сети общеобразовательных учреждений, поддержки инновационных школ и других «точек роста» в образовании. Меры государственной поддержки образования должны сочетаться с усилением роли государства в обеспечении соответствия образовательной деятельности запросам личности и общества. Органы государственной власти и управления призваны совместно с общественностью добиваться высокого, современного качества работы образовательных учреждений и организаций, независимо от формы собственности, систематически анализировать перспективные потребности рынков труда и проводить рейтингование учебных заведений, широко распространять информацию об это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b/>
          <w:bCs/>
          <w:color w:val="000000"/>
          <w:sz w:val="28"/>
          <w:szCs w:val="27"/>
        </w:rPr>
        <w:t>1.3 Цели и основные задачи модернизации образова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7"/>
        </w:rPr>
      </w:pPr>
      <w:r>
        <w:rPr>
          <w:b/>
          <w:bCs/>
          <w:i/>
          <w:i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7"/>
        </w:rPr>
        <w:t>Модернизация образования - это политическая и общегосударственная, общественная и общенациональная задача, она не должна и не может осуществляться как ведомственный проект.</w:t>
      </w:r>
      <w:r>
        <w:rPr>
          <w:bCs/>
          <w:i/>
          <w:iCs/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 xml:space="preserve">Во всех развитых странах образовательные реформы были успешны, если проводились сильной государственной властью совместно с обществом. Интересы общества и государства в области образования далеко не всегда совпадают с отраслевыми интересами самой системы образования, а потому проработка и обсуждение направлений модернизации и развития образования не должны и не могут замыкаться в рамках образовательного сообщества и образовательного ведомства. Активными субъектами образовательной политики должны стать все граждане России, семья и родительская общественность, государство, его федеральные и региональные институты, органы местного самоуправления, профессионально-педагогическое сообщество, научные, культурные, коммерческие и общественные институты - все, кто заинтересован в развитии образования. </w:t>
      </w:r>
      <w:r>
        <w:rPr>
          <w:bCs/>
          <w:iCs/>
          <w:color w:val="000000"/>
          <w:sz w:val="28"/>
          <w:szCs w:val="27"/>
        </w:rPr>
        <w:t xml:space="preserve">Цель модернизации образования состоит в создании механизма устойчивого развития системы образования, обеспечения ее соответствия вызовам XXI века, социальным и экономическим потребностям развития страны, запросам личности, общества, государства. </w:t>
      </w:r>
      <w:r>
        <w:rPr>
          <w:color w:val="000000"/>
          <w:sz w:val="28"/>
          <w:szCs w:val="27"/>
        </w:rPr>
        <w:t xml:space="preserve">Для достижения указанной цели необходимо решение в первую очередь </w:t>
      </w:r>
      <w:r>
        <w:rPr>
          <w:bCs/>
          <w:i/>
          <w:iCs/>
          <w:color w:val="000000"/>
          <w:sz w:val="28"/>
          <w:szCs w:val="27"/>
        </w:rPr>
        <w:t xml:space="preserve">следующих приоритетных, взаимосвязанных задач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-</w:t>
      </w:r>
      <w:r>
        <w:rPr>
          <w:color w:val="000000"/>
          <w:sz w:val="28"/>
          <w:szCs w:val="27"/>
        </w:rPr>
        <w:t xml:space="preserve"> обеспечение государственных гарантий доступности и равных возможностей получения полноценного образова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достижение нового современного качества дошкольного, общего и профессионального образова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формирование в системе образования эффективных нормативно-правовых и организационно-экономических механизмов привлечения и использования ресурсов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повышение социального статуса и профессионализма работников образования, усиление их государственной и общественной поддержк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азвитие образования как открытой государственно-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- обучающегося, педагога, родителя, образовательного учрежд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Одной из основ современной образовательной политики должна стать </w:t>
      </w:r>
      <w:r>
        <w:rPr>
          <w:bCs/>
          <w:i/>
          <w:iCs/>
          <w:color w:val="000000"/>
          <w:sz w:val="28"/>
          <w:szCs w:val="27"/>
        </w:rPr>
        <w:t>социальная адресность и сбалансированность социальных интересов.</w:t>
      </w:r>
      <w:r>
        <w:rPr>
          <w:color w:val="000000"/>
          <w:sz w:val="28"/>
          <w:szCs w:val="27"/>
        </w:rPr>
        <w:t xml:space="preserve"> При определении задач модернизации образования и этапов ее осуществления надо четко определить, в чьих интересах осуществляются те или иные изменения (обучающихся, семьи, педагогов, образовательных учреждений, других социальных институтов, экономики, государства, общества в целом) и каких ответных мер потребует осуществление этих шагов со стороны заинтересованных субъектов и структур. Модернизация образования нуждается в серьезной политической, правовой и социально-экономической поддержке со стороны Президента России, Правительства РФ, Федерального Собрания, полномочных представителей Президента России, руководства субъектов Федерации, всего российского общества. Ориентиры и стратегические цели модернизации образования должны вырабатываться и достигаться в процессе постоянного широкого взаимодействия образовательной системы с представителями национальной экономики, науки, культуры, здравоохранения, всех заинтересованных ведомств и общественных организаций, с родителями и работодателями. Модернизацию образования, выстраивая новые образовательные модели, необходимо проводить с учетом регионального опыта и местных условий развития образования. Разработка и осуществление модернизации образования нуждаются в широком общенациональном общественном обсуждении, поскольку это затрагивает практически каждую российскую семью. Суть изменений в образовании, их цели, направления методы должны регулярно разъясняться населению, а результаты общественного мнения и общественной дискуссии должны пристально изучаться и учитываться при планировании и проведении модернизации образования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bCs/>
          <w:color w:val="000000"/>
          <w:sz w:val="28"/>
          <w:szCs w:val="27"/>
        </w:rPr>
        <w:t>2. Приоритеты образовательной политики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2.1 Обеспечение государственных гарантий доступности качественного образова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Конституция Российской Федерации гарантирует права граждан на образование. Однако в современной сложной социально-экономической ситуации эти гарантии не всегда соблюдаются. Государство должно в полной мере обеспечить их выполнение, </w:t>
      </w:r>
      <w:r>
        <w:rPr>
          <w:bCs/>
          <w:i/>
          <w:iCs/>
          <w:color w:val="000000"/>
          <w:sz w:val="28"/>
          <w:szCs w:val="27"/>
        </w:rPr>
        <w:t>создав правовые и экономические условия для следующего:</w:t>
      </w:r>
      <w:r>
        <w:rPr>
          <w:color w:val="000000"/>
          <w:sz w:val="28"/>
          <w:szCs w:val="27"/>
        </w:rPr>
        <w:t xml:space="preserve"> реально бесплатного полного среднего образования в пределах государственного стандарта и бесплатного образования других уровней в пределах предусмотренных законом; равного доступа всех граждан России к образованию разных уровней; выбора образовательного учреждения и образовательных программ вне зависимости от места жительства и уровня доходов семьи; получения образования в соответствии с установленными государственными стандартами, гарантирующими приемлемое для общества качество образовательных программ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оступность качественного образования означает также государственные гарантии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а) обучения на современной учебно-материальной базе с использованием современного оборудования и учебной литературы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>б) обучения в условиях, гарантирующих защиту прав и личности обучающегося в образовательном процессе, его психологическую и физическую безопасность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) социально-педагогической и психолого-педагогической помощи семье, ранней диагностики резервов развития ребенка (физических и психологических)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г) бесплатного пользования обучающихся фондами государственных библиотек, посещения музейных и клубных государственных и муниципальных учреждений культуры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бучающиеся должны иметь информацию о состоянии и реальных потребностях рынков труда, о величине затрат, осуществляемых государством и обществом на их образование, о качестве получаемого образования и его соответствии государственным образовательным стандарта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Для повышения объективности оценки результатов выпускников общего образования и обеспечения равных возможностей на получение среднего и высшего профессионального образования необходимо осуществить изменение сложившейся системы выпускных экзаменов в общеобразовательных учреждениях и вступительных испытаний в вузы с учетом результатов эксперимента по введению единого государственного экзамена. При этом должен сохраниться высокий уровень требований к поступающим в вузы. С целью отбора наиболее талантливых абитуриентов в определенные категории вузов могут быть также введены дополнительные требования, в частности учитывающие результаты общероссийских и международных олимпиад. Одновременно отрабатывается и реализуется система специализированной подготовки (профильного обучения) в старших классах общеобразовательной школы, ориентированная на индивидуализацию обучения и социализацию обучающихся, в том числе с учетом реальных потребностей рынка труда. Для расширения доступности образования вне зависимости от места жительства и уровня доходов семьи необходимо ввести </w:t>
      </w:r>
      <w:r>
        <w:rPr>
          <w:bCs/>
          <w:i/>
          <w:iCs/>
          <w:color w:val="000000"/>
          <w:sz w:val="28"/>
          <w:szCs w:val="27"/>
        </w:rPr>
        <w:t>систему государственных минимальных социальных стандартов в образование,</w:t>
      </w:r>
      <w:r>
        <w:rPr>
          <w:i/>
          <w:iCs/>
          <w:color w:val="000000"/>
          <w:sz w:val="28"/>
          <w:szCs w:val="27"/>
        </w:rPr>
        <w:t xml:space="preserve"> а</w:t>
      </w:r>
      <w:r>
        <w:rPr>
          <w:color w:val="000000"/>
          <w:sz w:val="28"/>
          <w:szCs w:val="27"/>
        </w:rPr>
        <w:t xml:space="preserve"> также разработать и реализовать </w:t>
      </w:r>
      <w:r>
        <w:rPr>
          <w:bCs/>
          <w:i/>
          <w:iCs/>
          <w:color w:val="000000"/>
          <w:sz w:val="28"/>
          <w:szCs w:val="27"/>
        </w:rPr>
        <w:t>комплекс социально-экономических мер по обеспечению доступности образования на всех его ступенях и адресной социальной помощи учащимся и студентам</w:t>
      </w:r>
      <w:r>
        <w:rPr>
          <w:color w:val="000000"/>
          <w:sz w:val="28"/>
          <w:szCs w:val="27"/>
        </w:rPr>
        <w:t xml:space="preserve"> из малообеспеченных семей, сиротам и детям, оставшимся без попечения родителей. </w:t>
      </w:r>
      <w:r>
        <w:rPr>
          <w:bCs/>
          <w:i/>
          <w:iCs/>
          <w:color w:val="000000"/>
          <w:sz w:val="28"/>
          <w:szCs w:val="27"/>
        </w:rPr>
        <w:t>В числе этих мер:</w:t>
      </w:r>
      <w:r>
        <w:rPr>
          <w:color w:val="000000"/>
          <w:sz w:val="28"/>
          <w:szCs w:val="27"/>
        </w:rPr>
        <w:t xml:space="preserve"> передача муниципальных общеобразовательных школ в ведение субъектов Федерации и придание им статуса государственных образовательных учреждений, с возможностью делегирования части полномочий в этой сфере на муниципальный уровень; введение адресных целевых выплат сверх федеральных нормативов финансирования для малообеспеченных учащихся с целью расширения для них доступности дополнительных образовательных услуг и обучения в учреждениях образования, реализующих программы повышенного уровня, превышающего государственные образовательные стандарты; создание на региональном и муниципальном уровнях механизмов поддержки детей, нуждающихся в особой социальной защите, для обеспечения детям из малодоходных семей возможности получать дополнительное образование; создание системы государственного образовательного кредитования, субсидирования для расширения возможностей детям из малодоходных семей получать среднее и высшее профессиональное образование, предусмотрев различные формы погашения кредита, субсидии, которые могут быть полностью или частично возвратными, или безвозвратными при условии отработки определенного времени по полученной специальности; необходимо также использовать возможности государственного образовательного кредитования и субсидирования для конкурсного набора на специальности, имеющие особо важное значение для реализации государственных программ экономического и социального развития; четкое нормативно-правовое регулирование условий привлечения в сферу образования внебюджетных средств и их использования, обеспечение защиты прав потребителей платных образовательных услуг; приближение суммарной величины академической и социальной стипендии к уровню прожиточного минимума; обеспечение содержания студенческих общежитий из бюджета учредителя, запрет их использования не по прямому назначению; стимулирование создания для обучающихся фондов рабочих мест с неполным рабочим днем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ля обеспечения конституционных гарантий на равные условия получения общего и начального профессионального образования, а также на конкурсной основе среднего и высшего профессионального образования требуется принятие закона о предоставлении отсрочки призыва в Вооруженные Силы выпускникам средней (полной) общеобразовательной школы и выпускникам образовательных учреждений начального и среднего профессионального образования для реализации ими права на поступление в учебные заведения соответственно среднего или высшего профессионального образования. В числе </w:t>
      </w:r>
      <w:r>
        <w:rPr>
          <w:bCs/>
          <w:i/>
          <w:iCs/>
          <w:color w:val="000000"/>
          <w:sz w:val="28"/>
          <w:szCs w:val="27"/>
        </w:rPr>
        <w:t>организационно-педагогических мер расширения доступности общего образования</w:t>
      </w:r>
      <w:r>
        <w:rPr>
          <w:color w:val="000000"/>
          <w:sz w:val="28"/>
          <w:szCs w:val="27"/>
        </w:rPr>
        <w:t xml:space="preserve"> необходимо в первую очередь восстановить на современной технической основе учет детей школьного возраста и создать государственно-общественную систему обеспечения </w:t>
      </w:r>
      <w:r>
        <w:rPr>
          <w:bCs/>
          <w:i/>
          <w:iCs/>
          <w:color w:val="000000"/>
          <w:sz w:val="28"/>
          <w:szCs w:val="27"/>
        </w:rPr>
        <w:t>обязательного</w:t>
      </w:r>
      <w:r>
        <w:rPr>
          <w:color w:val="000000"/>
          <w:sz w:val="28"/>
          <w:szCs w:val="27"/>
        </w:rPr>
        <w:t xml:space="preserve"> основного общего образования, мониторинга его реализ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Для выяснения истинных причин оставления детьми школы необходимо детально анализировать и оценивать, в том числе и при аттестации образовательных учреждений все случаи отсева обучающихс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Расширение доступности образования непосредственно обусловлено также ростом его востребованности и привлекательности. </w:t>
      </w:r>
      <w:r>
        <w:rPr>
          <w:bCs/>
          <w:i/>
          <w:iCs/>
          <w:color w:val="000000"/>
          <w:sz w:val="28"/>
          <w:szCs w:val="27"/>
        </w:rPr>
        <w:t xml:space="preserve">Обновление, жизненная направленность содержания школьного образования - кардинальные факторы обеспечения его доступност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ля обеспечения равных возможностей </w:t>
      </w:r>
      <w:r>
        <w:rPr>
          <w:bCs/>
          <w:i/>
          <w:iCs/>
          <w:color w:val="000000"/>
          <w:sz w:val="28"/>
          <w:szCs w:val="27"/>
        </w:rPr>
        <w:t>сельских школьников</w:t>
      </w:r>
      <w:r>
        <w:rPr>
          <w:color w:val="000000"/>
          <w:sz w:val="28"/>
          <w:szCs w:val="27"/>
        </w:rPr>
        <w:t xml:space="preserve"> в получении полноценного общего образования необходимо осуществить специальные межведомственные меры по развитию сельской школы, ее модернизации, которая должна быть направлена на повышение роли школы в социальном развитии села и поселка, в подготовке трудовых ресурсов страны. Реструктуризация школы на селе не должна определяться задачей экономии бюджетных средств, поскольку во множестве сельских местностей именно школа выполняет функции основного центра социокультурной жизн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Дети, имеющие проблемы со здоровьем (инвалиды),</w:t>
      </w:r>
      <w:r>
        <w:rPr>
          <w:color w:val="000000"/>
          <w:sz w:val="28"/>
          <w:szCs w:val="27"/>
        </w:rPr>
        <w:t xml:space="preserve"> должны обеспечиваться государством медико-психологическим сопровождением и специальными условиями для обучения преимущественно в общеобразовательной школе по месту жительства и только в исключительных случаях - в специальных школах-интернатах. </w:t>
      </w:r>
      <w:r>
        <w:rPr>
          <w:bCs/>
          <w:i/>
          <w:iCs/>
          <w:color w:val="000000"/>
          <w:sz w:val="28"/>
          <w:szCs w:val="27"/>
        </w:rPr>
        <w:t>Дети с проблемами асоциального характера,</w:t>
      </w:r>
      <w:r>
        <w:rPr>
          <w:color w:val="000000"/>
          <w:sz w:val="28"/>
          <w:szCs w:val="27"/>
        </w:rPr>
        <w:t xml:space="preserve"> должны иметь обязательное индивидуальное психолого-педагогическое сопровождение. Это особенно важно, если учесть, что количество таких детей в подростковой и молодежной среде в нынешних условиях дошло до масштабов едва ли не </w:t>
      </w:r>
      <w:r>
        <w:rPr>
          <w:bCs/>
          <w:i/>
          <w:iCs/>
          <w:color w:val="000000"/>
          <w:sz w:val="28"/>
          <w:szCs w:val="27"/>
        </w:rPr>
        <w:t xml:space="preserve">социального бедствия. </w:t>
      </w:r>
      <w:r>
        <w:rPr>
          <w:color w:val="000000"/>
          <w:sz w:val="28"/>
          <w:szCs w:val="27"/>
        </w:rPr>
        <w:t xml:space="preserve">Необходимо принять </w:t>
      </w:r>
      <w:r>
        <w:rPr>
          <w:bCs/>
          <w:i/>
          <w:iCs/>
          <w:color w:val="000000"/>
          <w:sz w:val="28"/>
          <w:szCs w:val="27"/>
        </w:rPr>
        <w:t>чрезвычайные государственные комплексные меры по борьбе с беспризорностью, асоциальным поведением детей и молодежи, социальным сиротством,</w:t>
      </w:r>
      <w:r>
        <w:rPr>
          <w:color w:val="000000"/>
          <w:sz w:val="28"/>
          <w:szCs w:val="27"/>
        </w:rPr>
        <w:t xml:space="preserve"> с привлечением к реализации этих мер всех заинтересованных ведомств. В числе этих мер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оздание сети учебно-воспитательных заведений по опыту А.С. Макаренко, С.Т. Шацкого и первых послевоенных лет - суворовских, нахимовских училищ, кадетских школ и корпусов, казачьих школ, летных, мореходных, речных, промышленных, сельскохозяйственных и других училищ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оздание специализированных консультативных подростковых центров, где подростки решали бы свои психолого-педагогические и медико-социальные проблемы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ационализация порядка и процедур усыновления детей, развитие системы приемных семей и детских домов семейного тип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одготовка специальных кадров - социальных педагогов и психологов - по профилактике социального сиротства и для работы с детьми риск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одготовка и переподготовка педагогических кадров, а также проведение родительского всеобуча по профилактике наркомании и алкоголизм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введение на федеральном и региональном уровнях специальных уполномоченных по правам ребенк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казанные меры могут быть эффективными при устранении или хотя бы локализации ряда причин, вызывающих рост асоциального поведения подростков и молодежи. Одна из таких причин - нерациональная организация досуговой деятельности и каникулярного времени Социальной проблемой становится детская безнадзорность в каникулярное время. Остра необходимость увеличить педагогическое влияние на детей и подростков в период летних каникул и повысить их занятость социально полезным дело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2.2 Создание условий для повышения качества общего образова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7"/>
        </w:rPr>
      </w:pPr>
      <w:r>
        <w:rPr>
          <w:b/>
          <w:bCs/>
          <w:i/>
          <w:i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Базовое звено модернизации образования - общеобразовательная школа.</w:t>
      </w:r>
      <w:r>
        <w:rPr>
          <w:color w:val="000000"/>
          <w:sz w:val="28"/>
          <w:szCs w:val="27"/>
        </w:rPr>
        <w:t xml:space="preserve"> Модернизация школы предполагает решение ряда системных задач - нормативно-правовых, экономических и содержательных. Первостепенной из них является задача достижения нового, современного качества образования. В общегосударственном плане новое качество образования - это его соответствие современным жизненным потребностям развития страны. В педагогическом плане - это ориентация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новую систему универсальных знаний, умений, навыков а также опыт самостоятельной деятельности и личной ответственности обучающихся, то есть </w:t>
      </w:r>
      <w:r>
        <w:rPr>
          <w:bCs/>
          <w:i/>
          <w:iCs/>
          <w:color w:val="000000"/>
          <w:sz w:val="28"/>
          <w:szCs w:val="27"/>
        </w:rPr>
        <w:t>современные ключевые компетенции,</w:t>
      </w:r>
      <w:r>
        <w:rPr>
          <w:color w:val="000000"/>
          <w:sz w:val="28"/>
          <w:szCs w:val="27"/>
        </w:rPr>
        <w:t xml:space="preserve"> что и определяет современное качество содержания образования. Необходимо сохранить лучшие традиции отечественного естественно-математического образования, расширить и углубить гуманитарное образование, обеспечив формирование у учащихся адекватного представления о современном мире. Требуется переосмысление задач </w:t>
      </w:r>
      <w:r>
        <w:rPr>
          <w:bCs/>
          <w:i/>
          <w:iCs/>
          <w:color w:val="000000"/>
          <w:sz w:val="28"/>
          <w:szCs w:val="27"/>
        </w:rPr>
        <w:t>воспитания как первостепенного приоритета в образовании</w:t>
      </w:r>
      <w:r>
        <w:rPr>
          <w:color w:val="000000"/>
          <w:sz w:val="28"/>
          <w:szCs w:val="27"/>
        </w:rPr>
        <w:t xml:space="preserve"> Воспитание должно стать не отдельным элементом внеурочного педагогического действия, а необходимой органичной составляющей педагогической деятельности, интегрированной в общий процесс обучения и развития. Важнейшие задачи воспитания - формирование гражданской ответственности и правового самосознания российской идентичности, духовности и культуры, инициативности, самостоятельности, толерантности. При этом необходимо подчеркнуть исключительную значимость семьи в решении задач воспитания и социализации подрастающего поколения. Школа должна эффективней, чем сегодня, содействовать успешной социализации молодежи в обществе, ее активной адаптации на рынке труда, освоению молодыми поколениями базовых социальных способностей и умений, воспитанию гражданского сознания. В решении этих задач важнейшую роль играет взаимодействие школы с учреждениями дополнительного образования детей, которые были и остаются одним из определяющих факторов развития склонностей, способностей и интересов, социального и профессионального самоопределения детей и молодеж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 xml:space="preserve">Необходимыми условиями достижения нового, современного качества общего образования являются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конодательное закрепление продолжительности школьного образования, включая продолжительность обучения на каждой его ступени (при этом на перспективу необходимо разрабатывать новые модели структуры школы, в том числе с существенным увеличением продолжительности начального образования): введение рамочного государственного стандарта общего образования и вариативного базисного учебного плана, позволяющего учитывать особенности регионов и возможности образовательных учрежден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- оптимизация учебной, психологической и физической нагрузки, создание в образовательных учреждениях условий для сохранения и укрепления здоровья обучающихся, в том числе за счет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а) реальной разгрузки содержания общего образован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б) использование эффективных методов обучен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) повышения удельного веса и качества занятий физической культурой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г) организации мониторинга состояния здоровья детей и молодеж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) улучшения организации питания обучающихся в образовательных учреждениях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е) рационализации досуговой деятельности, каникулярного времени и летнего отдыха обучающихс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личностная ориентированность, дифференциация и индивидуализация образования при обеспечении государственных образовательных стандартов - на основе многообразия образовательных учреждений и вариативности образовательных программ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введение профильного обучения в старшей школе, отработка гибкой системы профилей и кооперации старшей ступени школы с учреждениями начального, среднего и высшего профессионального образова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усиление роли дисциплин, обеспечивающих успешную социализацию учащихся и их включение в трудовые отношения - социально-гуманитарный цикл (экономика, право и др.), всеобщая компьютерная грамотность, русский, родной и иностранные языки, профессиональная ориентация и предпрофессиональная подготовка: обеспечение знания выпускниками средней школы на уровне функциональной грамотности как минимум одного иностранного языка; введение обязательного экзамена по иностранному языку за курс средней школы и обязательного экзамена по информационным технологиям за курс основной школы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- отработка различных механизмов реструктуризации основной и старшей ступени сельской школы </w:t>
      </w:r>
      <w:r>
        <w:rPr>
          <w:bCs/>
          <w:i/>
          <w:iCs/>
          <w:color w:val="000000"/>
          <w:sz w:val="28"/>
          <w:szCs w:val="27"/>
        </w:rPr>
        <w:t>(при сохранении и поддержке малокомплектных школ и обеспечении в каждом населенном пункте условий для реализации программ дошкольного и начального образования,</w:t>
      </w:r>
      <w:r>
        <w:rPr>
          <w:color w:val="000000"/>
          <w:sz w:val="28"/>
          <w:szCs w:val="27"/>
        </w:rPr>
        <w:t xml:space="preserve"> создание образовательных и социокультурных комплексов, учебно-консультационных пунктов, организация системы «школьных автобусов», развитие дистанционного образования и др.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нормативно-правовое обеспечение развития новых типов общеобразовательных учреждений. в том числе образовательных центров и комплексов, а также учреждений для детей, оставшихся без попечения родителе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асширение возможностей получения бесплатного дополнительного образования, а также государственной поддержки школ для одаренных дете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оздание эффективной государственно-общественной системы экспертизы и контроля качества учебной литературы; государственная поддержка учебного книгоиздания и школьных библиотек как центров информационной культуры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государственная поддержка образовательных учреждений, ведущих инновационную деятельность, как опорных площадок процесса модернизации образова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оздание общенациональной государственно-общественной системы оценки качества образования, независимой от органов управления образованием, которая должна стать действенным и надежным инструментом повышения качества, а также эффективности и ответственности образовательной деятельности, предоставить государству и гражданам объективную информацию о достоинствах и недостатках конкретных звеньев образовательной систе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>Основная цель общего среднего образования</w:t>
      </w:r>
      <w:r>
        <w:rPr>
          <w:i/>
          <w:iCs/>
          <w:color w:val="000000"/>
          <w:sz w:val="28"/>
          <w:szCs w:val="27"/>
        </w:rPr>
        <w:t xml:space="preserve"> -</w:t>
      </w:r>
      <w:r>
        <w:rPr>
          <w:color w:val="000000"/>
          <w:sz w:val="28"/>
          <w:szCs w:val="27"/>
        </w:rPr>
        <w:t xml:space="preserve"> подготовка разносторонне развитой личности гражданина, ориентированной в традициях отечественной и мировой культуры, в современной системе ценностей и потребностях современной жизни, способной к активной социальной адаптации в обществе и самостоятельному жизненному выбору, к началу трудовой деятельности и продолжению профессионального образования, к самообразованию и самосовершенствованию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8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2.3 Создание условий для повышения качества профессионального образования</w:t>
      </w:r>
    </w:p>
    <w:p>
      <w:pPr>
        <w:pStyle w:val="Style18"/>
        <w:keepNext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Государство должно вернуться в образование как гарант качества образовательных программ и услуг, предоставляемых как общеобразовательными, так и профессиональными заведениями, независимо от форм собственности. </w:t>
      </w:r>
      <w:r>
        <w:rPr>
          <w:bCs/>
          <w:i/>
          <w:iCs/>
          <w:color w:val="000000"/>
          <w:sz w:val="28"/>
          <w:szCs w:val="27"/>
        </w:rPr>
        <w:t>Необходима существенная модернизация содержания и структуры профессионального образования</w:t>
      </w:r>
      <w:r>
        <w:rPr>
          <w:color w:val="000000"/>
          <w:sz w:val="28"/>
          <w:szCs w:val="27"/>
        </w:rPr>
        <w:t xml:space="preserve"> в соответствии с требованиями основных отраслей промышленности, сферы услуг, культуры, армии, государственной службы и др. Система профессионального образования пока недостаточно сориентирована как на федеральный, так и на территориальные рынки труда, а также на перспективные потребности их развития, что подчас делает ее неконкурентоспособной. В качестве основного фактора обновления профессионального образования выступают запросы развития экономики и социальной сферы, науки, техники, технологий. Должна быть создана система постоянного мониторинга текущих и перспективных потребностей рынка труда в кадрах различной квалификации, в том числе с учетом международных тенденций, В соответствие с этими потребностями необходимо выстроить оптимальную систему профессионального образования, в частности, реальную многоуровневую структуру высшего образования. Результаты прогнозирования потребностей рынка труда в федеральном и территориальном разрезе, а также рейтинги учреждений профессионального образования должны доводиться до населения и комментироваться в государственных С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звитие связей между профессиональным образованием и сферой труда невозможно также без создания эффективной системы трудоустройства выпускников, в том числе путем развития целевой контрактной подготовки. Необходимо формирование у всех выпускников вузов, техникумов и ПТУ умений поиска и подбора работы, включая и создание рабочих мест, открытие собственного дела. Наряду с созданием независимой от органов управления образованием и образовательных учреждений государственно-общественной системы аттестации оценки качества образования необходимо уже в ближайшие годы предусмотреть ряд мер, в частности: а) переаттестация всех образовательных программ в области экономики, права и менеджмента: б) переаттестация и при необходимости повторное лицензирование филиалов вузов. К этим процедурам должны быть привлечены ведущие вузы России, видные ученые соответствующих специальностей, органы управления образованием субъектов Федерации. В числе стратегических направлений развития профессионального образования особое место занимает укрепление и модернизация материально-технической базы и инфраструктуры образовательных учреждений. Разветвленная инфраструктура должна вписать учебные заведения в глобальную сеть Интернет и локальные информационные сети. Она должна сомкнуть образование с предпринимательством через научно-технологические парки и венчурные предприят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условиях становления экономики знаний настоятельно необходимо обеспечить укрепление и развитие российской высшей школы и как ведущего звена системы профессионального образования, определяющего ее качественный уровень, и как важнейшей сферы подготовки специалистов, выполнения научных исследований и разработок, определяющих кадровый и технологический уровень народного хозяйства. На основе практического решения этой задачи должно быть обеспечено освоение и опережающее развитие новых направлений подготовки кадров и выполнения научных исследований, отвечающих перспективным тенденциям научно-технологического прогресса, роста производительных сил страны. Главное внимание необходимо уделить укреплению ведущих вузов, создание на их основе федеральных научно-образовательных центров, реализующих общенациональные задачи. </w:t>
      </w:r>
      <w:r>
        <w:rPr>
          <w:bCs/>
          <w:i/>
          <w:iCs/>
          <w:color w:val="000000"/>
          <w:sz w:val="28"/>
          <w:szCs w:val="27"/>
        </w:rPr>
        <w:t>В системе профессионального образования опережающее развитие должны получить начальное и среднее профессиональное образование,</w:t>
      </w:r>
      <w:r>
        <w:rPr>
          <w:color w:val="000000"/>
          <w:sz w:val="28"/>
          <w:szCs w:val="27"/>
        </w:rPr>
        <w:t xml:space="preserve"> поскольку на современном этапе резко возрастает потребность народного хозяйства в высококвалифицированных рабочих и специалистах среднего звена. Надлежит существенно актуализировать содержание и повысить качество профессиональной подготовки на этих уровнях образования с ориентацией ее на международные стандарты качества, интенсифицировать деятельность по укрупнению, интеграции профессий, решительно повернуть учреждения начального и среднего образования к потребностям местного рынка труда. Предусмотреть увеличение их финансирования, в частности для создания современной учебно-методической и информационной базы обучения, расширения НИР, издания учебной литературы для этих уровней образования. Одновременно предстоит отработать и провести в жизнь оптимальную концепцию реализации общего среднего образования в начальных и средних профессиональных учебных заведениях, обеспечить взаимосвязь их профессиональных образовательных программ. вертикальную мобильность их учащихся. При наличии необходимых условий возможно преобразование отдельных средних профессиональных учебных заведений в высшие учебные заведения, осуществляющие подготовку бакалавров, а также их включение в состав профильных вузов.</w:t>
        <w:br/>
        <w:t>Нуждается в серьезном реформировании система управления профессиональным образованием. Необходимо качественное изменение во взаимодействии регионов и федерального центра в вопросах функционирования и развития профессионального образования всех уровней. В целях повышения эффективности деятельности учреждений начального и среднего профессионального образования следует разделить их на два уровня - федерального и регионального подчинения, предусмотрев возможность передачи части полномочий в этой сфере на муниципальный уровень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iCs/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Необходимыми условиями достижения нового качества профессионального образования являютс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>-</w:t>
      </w:r>
      <w:r>
        <w:rPr>
          <w:color w:val="000000"/>
          <w:sz w:val="28"/>
          <w:szCs w:val="27"/>
        </w:rPr>
        <w:t xml:space="preserve"> прогнозирование потребностей рынка труда и создание кооперации сети профессиональных образовательных учреждений, рекрутинговых и информационных агентств, служб занятости; приближение профессионального образования к потребностям территорий и региональным рынкам труд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овышение эффективности рынка профессионального образования, устранение его сегментации, неоправданного монополизма и слабой информированности потребителей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>- устранение диспропорций и излишнего дублирования в подготовке кадров, оптимизация перечней профессий и специальностей, по которым осуществляется подготовка кадр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труктурная и институциональная перестройка профессионального образования, оптимизация сети его учреждений, отработка различных моделей интеграции начального и среднего, среднего и высшего профессионального образования, обеспечение реальной многоуровневости высшего образования, создание университетских комплексов, профессионально-корпоративных образовательных комплексов (ассоциаций). учебно-научно-производственных объединен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тимулирование соучредительства и многоканального финансирования учреждений профессионального образования: переход к конкурентным и контрактным механизмам финансирования учреждений профессионального образования: полная реализация положений Закона РФ "Об образовании" об автономии учебных заведен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адикальное улучшение материально-технической базы профессиональных учебных заведений, дающих фундаментальное и инженерно-техническое образование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активное использование технологий «открытого образования»; информатизация образования и оптимизация методов обучения, расширение веса тех из них, которые формируют практические навыки анализа информации и самообучения, увеличение роли самостоятельной работы студент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>- углубление в высшей школе интеграционных и междисциплинарных программ, соединение их с прорывными высокими технологиями;</w:t>
        <w:br/>
        <w:t xml:space="preserve">- повышение статуса вузовской науки как одного из основных факторов обеспечения высокого качества подготовки специалистов, развития производительных сил общества и механизма непрерывного обновления содержания профессионального образования: интеграция университетской, академической и отраслевой науки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инятие президентской программы «Университеты России», а также осуществление государственной поддержки ведущих научных школ с определением порядка и форм такой поддержк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формирование условий для непрерывного профессионального роста кадров, обеспечение преемственности различных уровней профессионального образования и создание эффективной системы дополнительного профессионального образован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нормативно-правовое обеспечение активного участия работодателей и других социальных партнеров в решении проблем профессионального образования, в том числе: в выработке его стандартов, в формировании заказа учреждениям профессионального образования, в контрактной подготовке кадров и проведении кадровой политики на уровне субъектов Федерац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еформирование системы военного образования, организация общепрофессиональной подготовки офицеров по специальностям инженерного, социально-экономического и гуманитарного профиля преимущественно на базе гражданских учебных заведений высшего и среднего профессионального образования: создание межвузовских военных факультетов подготовки офицеров запас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Для стимулирования научно-исследовательской деятельности преподавателей высшей школы необходимо расширить масштабы ее финансовой государственной поддержки, в том числе - в форме грантов на конкурсной основе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Основная цель профессионального образования</w:t>
      </w:r>
      <w:r>
        <w:rPr>
          <w:i/>
          <w:iCs/>
          <w:color w:val="000000"/>
          <w:sz w:val="28"/>
          <w:szCs w:val="27"/>
        </w:rPr>
        <w:t xml:space="preserve"> -</w:t>
      </w:r>
      <w:r>
        <w:rPr>
          <w:color w:val="000000"/>
          <w:sz w:val="28"/>
          <w:szCs w:val="27"/>
        </w:rPr>
        <w:t xml:space="preserve"> подготовка квалифицированного специалиста соответствующего уровня и профиля, конкурентоспособного на рынке труда, свободно владеющего своей профессией и ориентированного в смежных областях деятельности, способного к эффективной работе по специальности на уровне мировых стандартов, готового к постоянному профессиональному росту, социальной и профессиональной мобильн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Задача коренного улучшения системы профессионального образования, качества подготовки специалистов имеет фундаментальное значение для будущего страны Она требует совместных усилий академического и педагогического сообщества, государства. предпринимательских кругов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b/>
          <w:bCs/>
          <w:color w:val="000000"/>
          <w:sz w:val="28"/>
          <w:szCs w:val="27"/>
        </w:rPr>
        <w:t>2.4 Формирование эффективных экономических отношений в образовани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7"/>
        </w:rPr>
      </w:pPr>
      <w:r>
        <w:rPr>
          <w:b/>
          <w:bCs/>
          <w:i/>
          <w:i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В ходе модернизации образования государство будет последовательно наращивать его финансовую поддержку</w:t>
      </w:r>
      <w:r>
        <w:rPr>
          <w:color w:val="000000"/>
          <w:sz w:val="28"/>
          <w:szCs w:val="27"/>
        </w:rPr>
        <w:t xml:space="preserve"> до нормативной потребности. В ближайшее время предстоит решить на государственном уровне проблему погашения накопившейся задолженности учреждений образования, возникшей в связи с их недофинансированием из бюджетов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iCs/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месте с тем, очевидно, что в образовании невозможно добиться высокого качества и эффективности без построения таких экономических механизмов, которые должны обеспечить фактически новые принципы и систему финансирования отрасли. </w:t>
      </w:r>
      <w:r>
        <w:rPr>
          <w:bCs/>
          <w:i/>
          <w:iCs/>
          <w:color w:val="000000"/>
          <w:sz w:val="28"/>
          <w:szCs w:val="27"/>
        </w:rPr>
        <w:t>В целях формирования эффективных экономических механизмов модернизации и развития образования необходимо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>-</w:t>
      </w:r>
      <w:r>
        <w:rPr>
          <w:color w:val="000000"/>
          <w:sz w:val="28"/>
          <w:szCs w:val="27"/>
        </w:rPr>
        <w:t xml:space="preserve"> введение нормативного бюджетного финансирования общего среднего и начального профессионального образования, с учетом обеспечения государственных образовательных стандартов и необходимых условий образовательного процесс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осуществление бюджетного финансирования учреждений (организаций) высшего и в перспективе среднего профессионального образования на базе дифференцированных нормативов, отражающих характер образовательных программ и уровень подготовки абитуриентов, показанный на государственных испытаниях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оздание системы государственного образовательного кредитования, субсидирования граждан для получения профессионального образования с целью обеспечения государственных приоритетов и поддержки студентов из малообеспеченных семей и отдаленных территор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выделение средств на развитие образования в бюджетах всех уровней, включающих средства на приобретение оборудования и информационно-вычислительной техники, развитие библиотек и информационных ресурсов, а также централизованные средства на повышение квалификации преподавателе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достижение прозрачности межбюджетных отношений в сфере образования, изменение системы финансирования из центра расходов дотационных регионов на нужды образования, перевод соответствующих средств из трансфертов в целевые субвенции (субсидии), направляемые на места через органы казначей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нормативно-правовое обеспечение экономической самостоятельности, в том числе на основе увеличения разнообразия организационно-правовых форм образовательных учреждений и организаций (путем внесения соответствующих поправок в Гражданский и Бюджетный кодексы РФ и в другие нормативно-правовые акты)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оследовательная реализация принципа экономической автономии учебных заведений, включая свободу ценообразования и распоряжение собственными средствами; обеспечение прозрачности финансовой деятельности образовательных учреждений, повышение их финансово-экономической ответственност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создание условий для привлечения дополнительных средств в учреждения образования: широкое использование льгот, в том числе налоговых, на частные вложения в образование (по подоходному налогу; освобождение от налогообложения благотворительных пожертвований; предоставление права предприятиям и организациям при исчислении налога на прибыль включать расходы на подготовку и переподготовку кадров в затраты на производство и реализацию товаров и услуг)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i/>
          <w:iCs/>
          <w:color w:val="000000"/>
          <w:sz w:val="28"/>
          <w:szCs w:val="27"/>
        </w:rPr>
        <w:t>-</w:t>
      </w:r>
      <w:r>
        <w:rPr>
          <w:color w:val="000000"/>
          <w:sz w:val="28"/>
          <w:szCs w:val="27"/>
        </w:rPr>
        <w:t xml:space="preserve"> расширение на базе образовательных учреждений дополнительных платных образовательных услуг, в том числе для населения, как средства удовлетворения повышенного образовательного спроса и как внутреннего ресурса финансирования образовательных учреждений, развития содержания и структуры образования, разнообразия рынка образовательных услуг, стимулирования инновационных образовательных процесс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осредоточение переподготовки высвобождающегося и незанятого населения в учреждениях начального и среднего профессионального образова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создание на базе образовательных учреждений (особенно в сельской местности) культурно-образовательных, учебно-производственных, детских медико-оздоровительных центров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разработка и принятие комплекса мер по обновлению материально-технической базы системы образования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>- поддержка профильного учебного производства на базе образовательных учрежден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едоставление возможности использовать средства Федеральной программы развития образования для финансирования программ развития всех типов и видов государственных и муниципальных образовательных учреждений, направленность этой программы строго на цели развития образ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Система образования должна быть ориентирована не только на заказ со стороны государства, но и на постоянно возрастающий общественный образовательный спрос. на конкретные интересы семей, местных сообществ, предприятий. Именно </w:t>
      </w:r>
      <w:r>
        <w:rPr>
          <w:bCs/>
          <w:i/>
          <w:iCs/>
          <w:color w:val="000000"/>
          <w:sz w:val="28"/>
          <w:szCs w:val="27"/>
        </w:rPr>
        <w:t>ориентация на реальные потребности конкретных потребителей образовательных услуг должна создать основу для привлечения в систему образования дополнительных финансовых и материально-технических ресурс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следнее особенно актуально, поскольку в ближайшее историческое время Россия должна будет сохранять и развивать высокий образовательный потенциал, сопоставимый с потенциалом образования развитых стран, в условиях относительно низкого среднедушевого уровня ВВП и бюджетных доходов. В этих условиях особенно необходимо сочетание бюджетных и внебюджетных средств в образовании, что было отчетливо обозначено в Послании Президента РФ Федеральному собранию (2001 г.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1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2.5 Обеспечение системы образования высококвалифицированными кадрами, их поддержка государством и обществом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7"/>
        </w:rPr>
      </w:pPr>
      <w:r>
        <w:rPr>
          <w:b/>
          <w:bCs/>
          <w:i/>
          <w:i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Государство рассматривает улучшение материального положения и повышение социального статуса работников образования как одну из приоритетных задач образовательной политики.</w:t>
      </w:r>
      <w:r>
        <w:rPr>
          <w:color w:val="000000"/>
          <w:sz w:val="28"/>
          <w:szCs w:val="27"/>
        </w:rPr>
        <w:t xml:space="preserve"> Решение этой задачи предполагает существенные изменения в оплате труда педагогических и управленческих работников образования, в системе педагогического образования и повышения квалификации работников образ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>Повышение профессионализма педагогов, подготовка и формирование педагогического корпуса, соответствующего запросам современной жизни,</w:t>
      </w:r>
      <w:r>
        <w:rPr>
          <w:color w:val="000000"/>
          <w:sz w:val="28"/>
          <w:szCs w:val="27"/>
        </w:rPr>
        <w:t xml:space="preserve"> </w:t>
      </w:r>
      <w:r>
        <w:rPr>
          <w:bCs/>
          <w:color w:val="000000"/>
          <w:sz w:val="28"/>
          <w:szCs w:val="27"/>
        </w:rPr>
        <w:t>-</w:t>
      </w:r>
      <w:r>
        <w:rPr>
          <w:color w:val="000000"/>
          <w:sz w:val="28"/>
          <w:szCs w:val="27"/>
        </w:rPr>
        <w:t xml:space="preserve"> </w:t>
      </w:r>
      <w:r>
        <w:rPr>
          <w:bCs/>
          <w:i/>
          <w:iCs/>
          <w:color w:val="000000"/>
          <w:sz w:val="28"/>
          <w:szCs w:val="27"/>
        </w:rPr>
        <w:t xml:space="preserve">первостепенная задача, необходимое условие модернизации системы образования России. 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iCs/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Для преодоления негативных тенденций в кадровом обеспечении образования повышения социального статуса и профессионализма педагогических работников, мер их государственной поддержки должна быть разработана и реализована федеральная межведомственная программа </w:t>
      </w:r>
      <w:r>
        <w:rPr>
          <w:bCs/>
          <w:i/>
          <w:iCs/>
          <w:color w:val="000000"/>
          <w:sz w:val="28"/>
          <w:szCs w:val="27"/>
        </w:rPr>
        <w:t>"Педагогические кадры России",</w:t>
      </w:r>
      <w:r>
        <w:rPr>
          <w:color w:val="000000"/>
          <w:sz w:val="28"/>
          <w:szCs w:val="27"/>
        </w:rPr>
        <w:t xml:space="preserve"> включающая в себя </w:t>
      </w:r>
      <w:r>
        <w:rPr>
          <w:bCs/>
          <w:i/>
          <w:iCs/>
          <w:color w:val="000000"/>
          <w:sz w:val="28"/>
          <w:szCs w:val="27"/>
        </w:rPr>
        <w:t>три основных направлени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7"/>
        </w:rPr>
        <w:t xml:space="preserve">1) Повышение статуса педагогического работника. </w:t>
      </w:r>
      <w:r>
        <w:rPr>
          <w:color w:val="000000"/>
          <w:sz w:val="28"/>
          <w:szCs w:val="27"/>
        </w:rPr>
        <w:t xml:space="preserve">Все педагогические работники должны иметь право на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вободное получение профессиональной информации, связанной с образованием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предоставление субсидий для приобретения персонального компьютера и пользования Интернетом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свободное создание профессиональных педагогических сообществ (ассоциаций, объединений, союзов и др.) и их участие в управлении образованием, в выработке принципов и направлений образовательной политик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бесплатное пользование фондами государственных библиотек, льготное посещение музейных и клубных государственных и муниципальных учреждений культуры и бесплатное их посещение с группой дете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льготное первоочередное обеспечение жилой площадью в пределах социальных норм. в случае признания их нуждающимися в улучшении жилищных условий в соответствии с законодательством РФ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олучение льготных путевок в санаторно-курортные и оздоровительные учреждения с полной или частичной оплатой проезда (для работников образования, имеющих тяжелые и хронические заболевания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2) Усиление государственной поддержки и стимулирования труда педагогических и управленческих работников образования: </w:t>
      </w:r>
      <w:r>
        <w:rPr>
          <w:color w:val="000000"/>
          <w:sz w:val="28"/>
          <w:szCs w:val="27"/>
        </w:rPr>
        <w:t>переход на оплату труда работников общего образования на уровень субъектов Федерации: при этом за счет введения нормативного финансирования должен быть зафиксирован обязательный надтарифный фонд, дающий возможность образовательному учреждению гибко устанавливать надбавки и доплаты в целях стимулирования качества работы и привлечения кадров, пользующихся повышенным спросом на рынке труда; повышение в ближайший период минимальной тарифной ставки педагогических работников до уровня не ниже прожиточного минимума, доведение к 2004 году средней заработной платы учителя до уровня средней по промышленности; отказ от ETC в сфере образования, переход на систему оплаты труда педагогических работников с учетом специфики образовательной отрасли; введение целевых надбавок молодым специалистам на первые три года педагогической деятельности, надбавок за продолжительность непрерывной работы в образовательных учреждениях, а также надбавок, стимулирующих высокие результаты педагогической деятельности; принятие закона об отсрочке призыва в ряды Вооруженных Сил для выпускников учреждений высшего и среднего профессионального образования, получивших педагогическую специальность, на время их работы на штатных должностях с полной учебной нагрузкой педагога, воспитателя, мастера производственного обучения в учреждениях общего и начального профессионального образования, имеющих государственную аккредитацию, детских домах и интернатах; создание отраслевой пенсионной системы работников образования и совершенствование системы пенсионного обеспечения различных категорий педагогических работников; создание отраслевой системы медицинского и социального страхования работников образования на современной страховой основе; формирование отраслевой системы ипотечного кредитования приобретения жилья; закрепление нормативно-правовыми актами РФ льгот педагогических работников в области оплаты жилья и коммунальных услуг в сельской местности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3) Повышение профессионализма педагогических кадр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- преодоление ситуации, при которой сегодняшние педагогические учебные заведения готовят учителя для школы вчерашнего дня; разработка и экспериментальная апробация нескольких моделей всестороннего реформирования системы подготовки педагогических кадров - ее организации, структуры, содержания, принципов взаимосвязи с образовательной практикой и инновационными процессами в образовании; увеличение объема и повышение качества подготовки педагогических кадров для системы начального и среднего профессионального образования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Крупной задачей для преодоления серьезного отставания педагогического образования и педагогической науки от реальных потребностей образовательной деятельности является всестороннее реформирование системы научно-методического обеспечения образования и глубокое, качественное обновление педагогической науки, предусматривающее прежде всего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>а) кардинальную перестройку организации педагогической науки, преодоление разрыва, а также неоправданного дублирования ведомственных институтов и научных учреждений Российской академии образования, оторванности тех и других от запросов современной образовательной практик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б) возрождение практико-ориентированных научных школ и построение принципиально новых моделей научно-практических проектов, выводящих педагогическую науку на передний край изучения закономерностей развития человека, образовательной деятельности, тенденций изменения образовательных и педагогических систем, распространения образовательных инноваций; в) целевое финансирование перспективных научно-практических исследований и социально-образовательных проект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bCs/>
          <w:color w:val="000000"/>
          <w:sz w:val="28"/>
          <w:szCs w:val="27"/>
        </w:rPr>
        <w:t>3. Основные направления, этапы и меры реализации образовательной политик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Модернизация образования - это масштабная акция государства, осуществляемая при активном содействии общества. Она должна привести к достижению нового качества российского образования, которое определяется прежде всего его соответствием актуальным и перспективным запросам современной жизни страны. </w:t>
      </w:r>
      <w:r>
        <w:rPr>
          <w:bCs/>
          <w:color w:val="000000"/>
          <w:sz w:val="28"/>
          <w:szCs w:val="27"/>
        </w:rPr>
        <w:t>На первом этапе - в 2001-2003 годах -</w:t>
      </w:r>
      <w:r>
        <w:rPr>
          <w:color w:val="000000"/>
          <w:sz w:val="28"/>
          <w:szCs w:val="27"/>
        </w:rPr>
        <w:t xml:space="preserve"> </w:t>
      </w:r>
      <w:r>
        <w:rPr>
          <w:bCs/>
          <w:i/>
          <w:iCs/>
          <w:color w:val="000000"/>
          <w:sz w:val="28"/>
          <w:szCs w:val="27"/>
        </w:rPr>
        <w:t>происходит восстановление ответственности государства в сфере образования,</w:t>
      </w:r>
      <w:r>
        <w:rPr>
          <w:color w:val="000000"/>
          <w:sz w:val="28"/>
          <w:szCs w:val="27"/>
        </w:rPr>
        <w:t xml:space="preserve"> государство выступает как инициатор и главная движущая сила реальных изменений в образовании. Модернизация образования разворачивается и происходит в контексте общего современного процесса реформирования различных сторон российской жизни, в тесном взаимодействии с другими реформами, одновременно являясь для них источником обеспечения необходимого кадрового ресурса. </w:t>
      </w:r>
      <w:r>
        <w:rPr>
          <w:bCs/>
          <w:i/>
          <w:iCs/>
          <w:color w:val="000000"/>
          <w:sz w:val="28"/>
          <w:szCs w:val="27"/>
        </w:rPr>
        <w:t xml:space="preserve">На этом этапе модернизация образовательной системы тесно связана с процессом ее стабилизации, с выходом на минимальные необходимые бюджетные нормативы. Государство в первую очередь должно заняться решением социально значимых проблем. </w:t>
      </w:r>
      <w:r>
        <w:rPr>
          <w:color w:val="000000"/>
          <w:sz w:val="28"/>
          <w:szCs w:val="27"/>
        </w:rPr>
        <w:t xml:space="preserve">Основные направления и первоочередные меры образовательной политики этого этапа составляют: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1. Придание муниципальным учреждениям общего образования статуса государственного образовательного учреждения путем передачи их в ведение субъектов Федерации,</w:t>
      </w:r>
      <w:r>
        <w:rPr>
          <w:color w:val="000000"/>
          <w:sz w:val="28"/>
          <w:szCs w:val="27"/>
        </w:rPr>
        <w:t xml:space="preserve"> предусмотрев возможность делегирования государственных полномочий в этой сфере на муниципальный уровень, а также: осуществление мер по постепенному переходу к долевому финансированию дошкольных образовательных учреждений и передачу в ведение субъектов Федерации финансирования и реализации программ дошкольного образования; разработку нормативно-правовой базы для соучредительства образовательных учреждений субъектами Федерации и органами местного самоуправления, в том числе образовательных комплексов «школа - детский сад»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 xml:space="preserve">2. Обновление содержания образования и совершенствование механизмов контроля за его качеством: </w:t>
      </w:r>
      <w:r>
        <w:rPr>
          <w:color w:val="000000"/>
          <w:sz w:val="28"/>
          <w:szCs w:val="27"/>
        </w:rPr>
        <w:t>принятие государственных стандартов общего образования; обновление содержания общего образования, его разгрузка, ориентация на потребности личности и современной жизни страны; экспериментальная отработка нового содержания общего образования; введение профильного обучения в старшей ступени общеобразовательной школы; формирование и приведение в действие прозрачной и эффективной независимой от органов управления образованием государственно-общественной системы аттестации и контроля качества образова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экспериментальная отработка форм единого государственного экзамена и других форм контроля качества образ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 xml:space="preserve">3. Совершенствование структуры и увеличение бюджетного финансирования образования: </w:t>
      </w:r>
      <w:r>
        <w:rPr>
          <w:color w:val="000000"/>
          <w:sz w:val="28"/>
          <w:szCs w:val="27"/>
        </w:rPr>
        <w:t xml:space="preserve">увеличение финансирования образования из федерального бюджета не менее чем на 25% в год в реальном выражении и не менее чем на 10% из бюджетов территорий; выделение и последовательное увеличение доли бюджетных средств, направляемых на развитие образования (приобретение оборудования и информационных ресурсов, повышение квалификации преподавателей, финансирование научных исследований и экспериментальных инновационных площадок). Эти средства должны составлять не менее 15% от объема соответствующего бюджета на уровне профессионального образования и не менее 7,5% - на уровне общего образования; поэтапный переход на нормативное финансирование образовательных учреждений. Экспериментальная отработка моделей нормативного финансирования и других организационно-экономических механизмов, обеспечивающих доступность и качество образования, эффективное использование средств, направляемых в образование; ликвидация задолженностей государственных и муниципальных образовательных учреждений, накопившихся в результате неисполнения бюджетных обязательств и недофинансирования обязательств по платежам за коммунальные услуг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>4. Усиление социальной направленности системы образования:</w:t>
      </w:r>
      <w:r>
        <w:rPr>
          <w:color w:val="000000"/>
          <w:sz w:val="28"/>
          <w:szCs w:val="27"/>
        </w:rPr>
        <w:t xml:space="preserve"> введение государственных минимальных социальных стандартов в образовании; принятие чрезвычайных государственных мер по борьбе с беспризорностью, асоциальным поведением детей и молодежи, социальным сиротством; обеспечение адресной социальной поддержки обучающихся из малообеспеченных семей, из числа инвалидов, сирот и оставшихся без попечения родителей; создание системы государственного образовательного кредитования, субсидирования для расширения возможностей получения детьми из малодоходных семей среднего и высшего профессионального образования; расширение доступности дошкольного образования, с адресной поддержкой малообеспеченных семей; принятие системы мер. направленных на обеспечение равного доступа к качественному образованию; разработка и реализация целевой межведомственной программы "Образование и здоровье"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>5. Всесторонняя поддержка сельских и поселковых школ</w:t>
      </w:r>
      <w:r>
        <w:rPr>
          <w:i/>
          <w:iCs/>
          <w:color w:val="000000"/>
          <w:sz w:val="28"/>
          <w:szCs w:val="27"/>
        </w:rPr>
        <w:t>,</w:t>
      </w:r>
      <w:r>
        <w:rPr>
          <w:color w:val="000000"/>
          <w:sz w:val="28"/>
          <w:szCs w:val="27"/>
        </w:rPr>
        <w:t xml:space="preserve"> их приоритетная информатизация и обеспечение учебным оборудованием, совершенствование их образовательного процесса и материально-технической базы, оптимизация их сетевой координации на базе образовательно-производственных и социально-культурных комплексо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>6. Структурная и институциональная перестройка профессионального образования, усиление его ориентации на федеральный и местные рынки труда:</w:t>
      </w:r>
      <w:r>
        <w:rPr>
          <w:color w:val="000000"/>
          <w:sz w:val="28"/>
          <w:szCs w:val="27"/>
        </w:rPr>
        <w:t xml:space="preserve"> обеспечение приоритетной государственной поддержки ведущих вузов и научных школ, в том числе через создание федеральных научно-образовательных центров; обеспечение интеграции академической, вузовской и отраслевой науки; создание многоуровневых и многопрофильных учреждений начального и среднего профессионального образования; развитие системы профессиональных колледжей, выполняющих функции первой ступени высшего образования, как основы профессионального образования в малых городах; развитие системы образования взрослых и непрерывного профессионального образования, концентрация переподготовки высвобождающегося и незанятого населения в учреждениях начального и среднего профессионального образования; введение системы мер, обеспечивающих реализацию государственных приоритетов в профессиональном образовании (целевой госзаказ, целевые возвратные субсидии); создание системы прогнозирования перспективной потребности в квалифицированных кадрах в разрезе профессий и территорий, совершенствование на этой основе формирования государственных заказов учреждениям профессионального образова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>7. Обеспечение экономической самостоятельности и разнообразия форм образовательных учреждений (организаций), ресурсной привлекательности системы образования</w:t>
      </w:r>
      <w:r>
        <w:rPr>
          <w:color w:val="000000"/>
          <w:sz w:val="28"/>
          <w:szCs w:val="27"/>
        </w:rPr>
        <w:t xml:space="preserve"> путем внесения поправок в Гражданский, Бюджетный и Налоговый кодексы РФ и другие нормативные акты; налоговое стимулирование юридических лиц и граждан, инвестирующих в образование или оказывающих ему безвозмездную поддержку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>8. Повышение социального статуса, государственной поддержки и профессионального уровня работников образования:</w:t>
      </w:r>
      <w:r>
        <w:rPr>
          <w:color w:val="000000"/>
          <w:sz w:val="28"/>
          <w:szCs w:val="27"/>
        </w:rPr>
        <w:t xml:space="preserve"> введение системы оплаты труда работников общеобразовательных учреждений с уровня субъектов Федерации; установление минимальной ставки оплаты педагогических работников на уровне не ниже прожиточного минимума; введение надбавок, стимулирующих высокие результаты педагогической работы, а также надбавок молодым специалистам и за продолжительность непрерывной работы в образовательных учреждениях; отказ от единой тарифной сетки и переход на отраслевую систему оплаты труда работников образования; создание отраслевой пенсионной системы работников образования и совершенствование системы пенсионного обеспечения различных категорий педагогических работников; предоставление отсрочки от призыва на действительную военную службу молодым специалистам-педагогам на время их работы в учреждениях общего и начального профессионального образования, детских домах и интернатах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i/>
          <w:iCs/>
          <w:color w:val="000000"/>
          <w:sz w:val="28"/>
          <w:szCs w:val="27"/>
        </w:rPr>
        <w:t xml:space="preserve">9. Принципиальное обновление системы научно-методического обеспечения образования: </w:t>
      </w:r>
      <w:r>
        <w:rPr>
          <w:color w:val="000000"/>
          <w:sz w:val="28"/>
          <w:szCs w:val="27"/>
        </w:rPr>
        <w:t>разработка и экспериментальная апробация моделей всестороннего реформирования системы подготовки и повышения квалификации педагогических кадров; перестройка организации педагогической науки, преодоление ее оторванности от запросов современного общества и передовой образовательной практики, повышение ее роли в поддержке, проектировании, экспертизе образовательных инноваций, в обеспечении непрерывности процессов обновления образ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i/>
          <w:iCs/>
          <w:color w:val="000000"/>
          <w:sz w:val="28"/>
          <w:szCs w:val="27"/>
        </w:rPr>
        <w:t xml:space="preserve">10. Приведение нормативно-правовой базы сферы образования в соответствие с задачами ее модернизаци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На втором этапе, в 2004-2005 годах,</w:t>
      </w:r>
      <w:r>
        <w:rPr>
          <w:color w:val="000000"/>
          <w:sz w:val="28"/>
          <w:szCs w:val="27"/>
        </w:rPr>
        <w:t xml:space="preserve"> предстоит в полном масштабе реализовать изложенные ранее меры, в частности те, которые проходили экспериментальную проверку на первом этапе, развернуть новые модели содержания образования, его организации и финансирования. Все это должно быть основано на детальном анализе регионального опыта и специфики местных условий, должно обеспечивать достижение основных задач модернизации образования, в первую очередь - современное качество образования и его реальную доступность для населения.</w:t>
        <w:br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color w:val="000000"/>
          <w:sz w:val="28"/>
          <w:szCs w:val="27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Проведенные ранее эксперименты позволят четко определить социальные риски новых форм и выработать соответствующие компенсирующие механизмы. В ходе второго этапа будет проведено последовательное расширение ресурсного обеспечения образования, в первую очередь со стороны бюджетов всех уровне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Особое значение на этом этапе приобретает разработка механизмов управления инновационными проектами, выстроенными с целью реализации новых моделей в образовании. Эти модели также должны разрабатываться и внедряться с учетом региональной специфики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месте с тем на данном этапе значительно более важную роль в развитии образования должно играть общество: предприятия, семьи, местное самоуправление, общественные организации. Это будет обеспечиваться двумя факторами. Во-первых, доходы семей и предприятий (и прямо зависящие от них возможности местных бюджетов) позволят существенно увеличить платежеспособный спрос на образование, в первую очередь - профессиональное, и расширить поддержку образовательных организаций как в форме бюджетного финансирования, так и в виде спонсорской помощи Во-вторых. формирование прозрачных механизмов управления образованием и образовательными учреждениями сделает возможными и эффективными различные формы общественной поддержки и контрол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В целом образование будет более ориентировано на рынок труда и требования социально-экономического развития страны. Контракты с конечными потребителями частично вытеснят форм государственного заказа (особенно в начальном и среднем профессиональном образовании). Это позволит снизить темпы роста бюджетного финансирования профессионального образования, доведя их к концу периода до уровня соответствующего росту ВВП (4-5% в год в реальном выражении). В то же время бюджетное финансирование общего образования из региональных и местных бюджетов должно сохранять высокие темпы роста до конца десятилети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Во второй половине десятилетия, в 2006-2010 годах</w:t>
      </w:r>
      <w:r>
        <w:rPr>
          <w:color w:val="000000"/>
          <w:sz w:val="28"/>
          <w:szCs w:val="27"/>
        </w:rPr>
        <w:t xml:space="preserve"> общество может ощутить первые результаты модернизации образовани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</w:rPr>
        <w:t xml:space="preserve">рост его ресурсообеспеченности в результате эффективного перенаправления сложившихся финансовых потоков (при этом частные средства, поступающие в образование, могут возрасти с 1,3% до 2,5% ВВП); повышение качества общего и профессионального образования, выход массовой общеобразовательной школы на уровень современных требований и массовой профессиональной школы на уровень международной конкурентоспособности; на этой основе экспорт образовательных услуг России может составить от 2 до 3 млрд. долл.; снижение социальной напряженности в обществе, ликвидация наиболее одиозных очагов социального неблагополучия в виде детской беспризорности и преступности; на основе повышения заработной платы работников образования до конкурентоспособного уровня будут обеспечены рост социального статуса и улучшение качественного состава педагогического корпуса, в частности, его омоложение; повышение конкурентоспособности и инвестиционной привлекательности российской экономики в результате опережающего обновления материально-технической базы начального и среднего профессионального образования, их адаптации к рынкам труд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7"/>
        </w:rPr>
        <w:t>Стартовым этапом</w:t>
      </w:r>
      <w:r>
        <w:rPr>
          <w:color w:val="000000"/>
          <w:sz w:val="28"/>
          <w:szCs w:val="27"/>
        </w:rPr>
        <w:t xml:space="preserve"> для реализации всего, что изложено ранее, </w:t>
      </w:r>
      <w:r>
        <w:rPr>
          <w:bCs/>
          <w:color w:val="000000"/>
          <w:sz w:val="28"/>
          <w:szCs w:val="27"/>
        </w:rPr>
        <w:t>должны стать уже ближайшие месяцы,</w:t>
      </w:r>
      <w:r>
        <w:rPr>
          <w:color w:val="000000"/>
          <w:sz w:val="28"/>
          <w:szCs w:val="27"/>
        </w:rPr>
        <w:t xml:space="preserve"> в течение которых необходимо завершить разработку механизмов запуска модернизации образования и обновления образовательной политики в целом. </w:t>
      </w:r>
      <w:r>
        <w:rPr>
          <w:bCs/>
          <w:i/>
          <w:iCs/>
          <w:color w:val="000000"/>
          <w:sz w:val="28"/>
          <w:szCs w:val="27"/>
        </w:rPr>
        <w:t>Доступность, качество и эффективность - ключевые слова</w:t>
      </w:r>
      <w:r>
        <w:rPr>
          <w:color w:val="000000"/>
          <w:sz w:val="28"/>
          <w:szCs w:val="27"/>
        </w:rPr>
        <w:t xml:space="preserve"> образовательной политики России на современном этапе ее социально-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ornaone.com/?p=rgratis&amp;i=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chtivo.ru/chtivo=3&amp;bkid=532361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up.ru/Catalog/35-400.as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</w:t>
      </w:r>
      <w:r>
        <w:rPr>
          <w:color w:val="000000"/>
          <w:sz w:val="28"/>
          <w:szCs w:val="28"/>
          <w:lang w:val="en-US"/>
        </w:rPr>
        <w:t>mino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http://www.</w:t>
      </w:r>
      <w:r>
        <w:rPr>
          <w:color w:val="000000"/>
          <w:sz w:val="28"/>
          <w:szCs w:val="28"/>
          <w:lang w:val="en-US"/>
        </w:rPr>
        <w:t>orenedu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http://www.</w:t>
      </w:r>
      <w:r>
        <w:rPr>
          <w:color w:val="000000"/>
          <w:sz w:val="28"/>
          <w:szCs w:val="28"/>
          <w:lang w:val="en-US"/>
        </w:rPr>
        <w:t>apkppro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http://www.</w:t>
      </w:r>
      <w:r>
        <w:rPr>
          <w:color w:val="000000"/>
          <w:sz w:val="28"/>
          <w:szCs w:val="28"/>
          <w:lang w:val="en-US"/>
        </w:rPr>
        <w:t>rustest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krugosvet.ru/articles/11/1001198/1001198a1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ecolife.org.ua/data/tdata/td4-1.ph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bsu.ru/content/diss/doc/110.do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Профессиональное образование» - подшивка за 2007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ета «Учительская газета» - подшивка за 2006, 2007 г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Журнал «Вестник образования» - подшивка за 2006, 2007 годы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1:00Z</dcterms:created>
  <dc:creator>Секретарь</dc:creator>
  <dc:description/>
  <cp:keywords/>
  <dc:language>en-US</dc:language>
  <cp:lastModifiedBy>SYSTEM</cp:lastModifiedBy>
  <dcterms:modified xsi:type="dcterms:W3CDTF">2011-09-23T11:21:00Z</dcterms:modified>
  <cp:revision>2</cp:revision>
  <dc:subject/>
  <dc:title>Роль образования на современном этапе развития страны определяется задачами перехода России к демократическому обществу, к правовому государству, рыночной экономике, задачами преодоления опасности накапливающегося отставания России от мировых тенденций э</dc:title>
</cp:coreProperties>
</file>