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 Гражданский процесс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остав законодательства о гражданском судопроизводстве в судах общей юрисдикц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гамов Р.Р.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Иванае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свойственной праву системности его источники образуют взаимосвязанную совокупность, именуемую системой законодательства. Применительно к гражданскому процессуальному праву — это законодательство о судопроизводстве в судах общей юрисдик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гражданского судопроизводства в федеральных судах общей юрисдикции определяется Конституцией РФ, Федеральным конституционным законом «О судебной системе Российской Федерации», Гражданским процессуальным кодексом РФ и принимаемыми в соответствии с ними другими федеральными законами, порядок гражданского судопроизводства у мирового судьи — также Федеральными законом «О мировых судьях в Российской Федерации» (ч. 1 ст. 1 ГПК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став законодательства о гражданском судопроизводстве в судах общей юрисдик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Состав законодательства о гражданском судопроизводстве в судах общей юрисди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войственной праву системности его источники образуют взаимосвязанную совокупность, именуемую системой законодательства. Применительно к гражданскому процессуальному праву — это законодательство о судопроизводстве в судах общей юрисди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гражданского судопроизводства в федеральных судах общей юрисдикции определяется Конституцией РФ, Федеральным конституционным законом «О судебной системе Российской Федерации», Гражданским процессуальным кодексом РФ и принимаемыми в соответствии с ними другими федеральными законами, порядок гражданского судопроизводства у мирового судьи — также Федеральными законом «О мировых судьях в Российской Федерации» (ч. 1 ст. 1 Г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яемое в законе словосочетание «порядок гражданского судопроизводства» следует понимать более широко, чем собственно «процедуру» рассмотрения гражданских дел. Законами регулируется обширный круг правовых отношений, возникающих в области гражданского судопроизводства, касающихся системы судов общей юрисдикции, принципов гражданского процессуального права. правового статуса судей, прав и обязанностей участников судопроизводства и т.д. Нормативные акты, входящие в состав законодательства, могут быть не только сугубо специализированными, например такими, как ГПК, но и актами, относящимися к материальным отраслям права и содержащими отдельные процессуальные нормы, используемые судом при рассмотрении граждански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же отмечалось, в соответствии с ч. 4 ст.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. Правовая система и система законодательства — понятия неравнозначные. Однако, учитывая, что законом установлено правило приоритета международного договора в гражданском судопроизводстве — «Если международным договором Российской Федерации установлены иные правила гражданского судопроизводства, чем те, которые предусмотрены законом, применяются правила международного договора» (ч. 2. ст. 1 ГПК), видится целесообразным рассмотрение вопросов, касающихся указанных договоров, в составе законодательства о производственном судо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оссийской Федерации. В Основном законе закрепляются важнейшие принципы судопроизводства в РФ в целом и в судах общей юрисдикции, в частности. В ст. 19 находит выражение принцип равенства граждан и организаций перед законом и судом, в ст. 120 — принцип независимости судей и подчинению их только федеральному закону, в ст. 123 — принципы гласности, состязательности и процессуального равноправия сторон, и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Ф имеет высшую юридическую силу, прямое действие и применяется на всей территории РФ (ч. 1 ст. 15). Закрепленное в Конституции РФ положение о высшей юридической силе и прямом действии означает, что все конституционные нормы имеют верховенство над законами и подзаконными актами, в силу чего суды при разбирательстве дел должны руководствоваться Конституцией РФ. Разъяснения по вопросам непосредственного применения конституционных норм содержатся в постановлении Пленума Верховного Суда РФ от 31 октября 199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 применения судами Конституции Российской Федерации при осуществлении правосудия». Так, суд, разрешая дело, применяет непосредственно Конституцию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, регулирующие права, свободы, обязанности человека и гражданина и другие поло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гда суд придет к выводу, что федеральный закон, принятый после вступления в силу Конституции РФ, находится в противоречии с соответствующими ее положениями; в) когда закон либо иной нормативный правовой акт, принятый субъектом РФ по предметам совместного ведения Российской Федерации и субъектов РФ, противоречит Конституции РФ, а федеральный закон, который должен регулировать рассматриваемые судом правоотношения отсутствует (п. 2 Постано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договоры. Правила международного договора Российской Федерации, а не нормы внутреннего законодательства, регулирующие иначе, чем в договоре аналогичные правоотношения, применяются, если решение о согласии на обязательность данного договора для России было принято в форме федераль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является участницей около 40 многосторонних и двусторонних международных договоров, конвенций, соглашений об оказании правовой помощи по гражданским и коммерческим делам, связывающих международными обязательствами Российскую Федерацию более чем со 100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иболее значительным многосторонним международным договорам, содержащим процессуальные нормы, относятся: Гаагская конвенция по вопросам гражданского процесса 1 марта 1954 г.; Гаагская конвенция о вручении за границей судебных и внесудебных документов по гражданским и торговым делам от 15 ноября 1965 г.; Гаагская конвенция о получении за границей доказательств по гражданским и торговым делам от 18 марта 19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венции 1954 г. Советский Союз присоединился в 1967 г., а к конвенциям 1965 г. и 1970 г. Россия присоединилась в 2001 г. В Гаагских конвенциях участвует 41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международных документах содержится целый ряд положений, которые являются для российского процессуального права новшеством. Например, в соответствии с ст. 21 Гаагской конвенции 1965 г. допустимо вручение любым находящимся в России лицам (в том числе и российским гражданам) судебных документов через дипломатические представительства и консульские учреждения государств-участников Конвенции. До присоединения к указанной Конвенции согласно действующим договорам, в которых участвует Россия, вручение документов через дипломатические представительства и консульские учреждения допускалось только применительно к собственным гражданам соответствующих иностранны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, например, согласно ст. 11 Гаагской конвенции 1970 г. при исполнении поручения, лицо, которого оно касается, может отказаться от дачи показаний в той мере, в какой оно имеет привилегии или служебный долг отказаться от дачи показаний согласно законодательству запрашиваемого или запрашивающего о государства. В отечественном гражданском процессе лицо может отказаться от дачи показаний в случаях, предусмотренных ст. 51 Конституции РФ, ст. 69 ГПК РФ. За отказ от дачи показаний в 1оссии предусмотрена уголовная ответственность. В связи с этим закрашивающий орган в своем обращении к российскому суду должен оговорить возможность отказа от дачи показаний. Кроме названных, в Гаагских конвенциях содержится еще целый ряд новых положений для российск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— участница многосторонних договоров с государствами-членами СНГ, регулирующих правовое сотрудничество, в том числе в области судопроизводства. Например, Конвенция о правовой помощи и правовых отношениях по гражданским, семейным и уголовным делам (Минск, 22 января 1993 г., с изменениями от 28 марта 1997 г.) предусматривает оказание правовой помощи путем выполнения процессуальных действий, предусмотренных законодательством запрашивающей стороны, в частности, опроса сторон, допроса свидетелей, экспертов, проведения экспертизы, составления, пересылки документов и т.п. В Конвенции регулируются и вопросы подсудности. Если в деле участвуют несколько ответчиков, имеющих местожительство на территории разных государств, спор рассматривается по место- жительству (местонахождению) любого ответчика по выбору истца. Конвенцией затрагиваются и другие процессуальные вопросы. Иски к юридическим лицам предъявляются в суды Договаривающейся Стороны, на территории которой находится орган управления юридического лица, его представительство или фил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число двусторонних международных договоров были заключены с Советским Союзом, но в них участвует и Россия как государство- правопреем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правовой помощью понимается выполнение процессуальных действий, в частности, пересылка и вручение документов, опрос сторон, допрос свидетелей экспертов и других лиц, передача доказательств, признание и приведение в исполнение судебных решений по гражданским делам и т.п. В договорах существуют некоторые особенности совершения процессуальных действий в отношениях с различными государствами. Например, российские суды направляют судебные поручения в компетентные органы Австрии, Алжира, Бельгии, ФРГ, Франции и некоторых других государств не позднее, чем за шесть месяцев до дня рассмотрения дела, а Албании, Болгарии, Испании, Кореи и других — не позднее, чем за четыре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международным соглашениям основанием для отказа в исполнении решений могут являться нарушение права стороны на защиту в ходе судебного процесса; вынесение решения некомпетентным судом; истечение трехлетнего срока давности для предъявления решения к принудительному исполнению; решение по законодательству государства, на территории которого оно вынесено, не вступило в законную силу; наличие вступления в законную силу решения российского суда, которое ныне- сено по спору между теми же сторонами, о том же предмете и по тем же основаниям, или наличие в производстве российского суда дела между сторонами, по тем же основаниям до возбуждения дела в иностранном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менении норм международных договоров необходимо учитывать, что в силу п. З ст. 5 ФЗ «О международных договорах Российской Федерации» положения официально опубликованных договоров Российской Федерации, не требующих издания внутригосударственных актов для применения, действуют в России непосредственно. В иных случаях наряду с международным договором Российской Федерации следует применять и внутри- государственный правовой акт, принятый для осуществления положений данного международного договора (п. 5 Постановления ВС РФ от 31 октября 1995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е конституционные законы. В соответствии с ч. 1 ст. 1 ГПК РФ Федеральным конституционным законом, определяющим порядок судопроизводства в федеральных судах общей юрисдикции, является ФКЗ «О судебной системе Российской Федерации» от 31 декабря 1996 г. (с изм. и доп. от 15 декабря 2001 г.) Согласно ст. 4 ФКЗ «О судебной системе Российской Федерации» к судам, составляющим систему федеральных судов общей юрисдикции, относятся 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. В этой связи следует сделать вывод о том, что в законодательство, определяющее порядок судопроизводства в федеральных судах общей юрисдикции, входит также и Федеральный конституционный закон «(О военных судах в Российской Федерации» от 23 июня 1999 г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роцессуальные нормы содержатся и в других федеральных конституционных законах. Например, в ФКЗ «О военном положении» от 30 января 2002 г.3 определяются правила подсудности при введении военного и чрезвычайного положений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акцентировать внимание на вопросе, относящемся к ФКЗ «О Конституционном Суде Российской Федерации» от 21 июля 1994 г. как источнику процессуа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онный Суд РФ в соответствии со ст. 118 Конституции РФ и ст. 4 ФКЗ «О судебной системе Российской Федерации» входит в судебную систему РФ. Основная функция Конституционного Суда РФ — конституционный контроль за соответствием нормативных актов Конституции РФ путем проверки в порядке судопроизводства. Нормативные акты или отдельные их положения, признанные неконституционными, утрачивают силу; международные договоры, несоответствующие Конституции РФ, не подлежат введению в действие и применению; решения судов, основанные на актах, признанных неконституционными, не подлежат исполнению. Решения Конституционного Суда обязательны на территории России для всех судеб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но, что в данном случае речь идет не только и не столько о ФКЗ «О Конституционном Суде Российской Федерации» как источнике процессуального права, а об источниках постановлениях Конституционного Суда, содержащих выводы о конституционности правовых норм. В науке тема о юридической природе постановлений Конституционного Суда РФ является дискусс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остановления не относятся к числу законов, Конституционный Суд РФ не создает новых норм права, однако в компетенцию данного судебного органа входит изъятие того или иного нормативного акта или отдельных его положений, в том числе и процессуального, из области право применения. В случае, если акт признан не соответствующим Конституции РФ, государственный орган или должностное лицо, принявшие этот акт, рассматривают вопрос о принятии нового акта, в котором должно содержаться и положение об отмене нормы, не соответствующей Конституции РФ. Вместе с тем конституционное нормативное предписание прекращает действие именно с момента принятия решения об этом Конституционным Судом РФ, а не с момента его отмены компетентным государственным органом или должностны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енные обстоятельства дают достаточные основания признать за постановлениями Конституционного Суда РФ особый правовой статус и рассматривать их в качестве источников гражданского процессуа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процессуальный кодекс РФ. Центральным актом гражданского процессуального законодательства является Гражданский процессуальный кодекс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2002 г., сохранив нее оправдавшие себя на практике институты и правовые нормы, ориентирован на совершенствование порядка рассмотрения и разрешения дел в целях обеспечения дополнительных гарантий защиты прав граждан. Он содержит новые нормативные положения и модернизированные ранее существовавшие нормы. Изменилась структура Кодекса. В отличие от действующего с июня 1964 г. ГПК РСФСР. состоявшего из б разделов, 3-х подразделов, 42 глав, 438 статей и приложений, новый [П К РФ включает в себя 7 разделов, 4 подраздела, 47 глав и 446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 и подраздел 11 раздела и ГПК РФ определяют систему гражданского судопроизводства и относятся не только к производству в суде первой инстанции, но и к следующим стадиям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дексе существенно изменились положения, касающиеся состава суда. Исключен институт народных заседателей. Дела в судах первой инстанции рассматриваются единолично, а в случаях, предусмотренных федеральным законом, — коллегиально в составе трех профессиональных су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ранения «смещения» подведомственности дел судам общей юрисдикции и арбитражным судам четко определена подведомственность дел судам общей юрисдикции (гл. З ГПК). 1 При этом сохранено положение, в соответствии с которым, если разделение требований невозможно, дело подлежит рассмотрению в суде общей юрисди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тно изменена роль прокуратуры в гражданском процессе. 1 ГПК РСФСР 1964 г. прокурор имел широкие полномочия по обращению в суд с заявлением в защиту прав и охраняемых законом интересов других лиц, а также мог вступить в любое дело на любой стадии процесса, если того требовала охрана государственных или общественных интересов или прав и охраняемых законом интересов граждан. В [ПК РФ 2002 г. полномочия прокурор ограничены правом предъявлять иски только в защиту интересов государства либо неопределенного круга лиц, а также гражданина, но только в случае, если он по состоянию здоровья, возрасту, недееспособности и другим уважительным причинам ве может самостоятельно обратиться в суд. При этом законодатель исходил из того, что прокурор не осуществляет надзор за судом, а каждый гражданин и юридическое лицо в соответствии с законодательством вправе самостоятельно решать вопрос об осуществлении своих прав. Прокурор имеет право вступать в процесс и давать заключение по делу только в случаях, предусмотренных Кодексом и другими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ПК РФ 2002 г. изменен и расширен перечень лиц, не подлежащих допросу в качестве свидетелей, а также определен круг лиц, которые вправе отказаться от дачи свидетельских показавший (ст. 69). Нововведением является и законодательное закрепление проведения комплексной и комиссионной экспертизы при рассмотрении гражданских дел (ст. 82. 83). Определено правовое положение специалистов, ранее они не назывались в числе участников процесса и рассматривались либо как свидетели, либо как эксперты, хотя по целям участия в процессе и характеру решаемых ими задач они не являлись ни теми, ни другими (ст. 18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дополнен положениями, определяющими основания возвращения судам поданных исковых заявлений (ст. 135), кассационных жалоб, представлений прокурора (ст. 34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устанавливает новые сроки рассмотрения и разрешения гражданских дел (ст. 1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14 ГПК РФ, регламентирующая стадию подготовки дела к судебному разбирательству, содержит новое положение о проведении предварительного судебного заседания (ст. 152). Цель предварительного заседания — закрепление распорядительных действий сторон, совершенных при подготовке дела, определение обстоятельств, имеющих значение для дела, определение полноты доказательст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ное производство выделено в самостоятельный вид судопроизводства (гл. 11). Значительно расширен перечень дел, рассматриваемых судами общей юрисдикции в порядке особ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ы изменения в полномочия суда кассационной инстанции (ст. 361). Глава 41 «Производство в суде надзорной инстанции» содержит ряд новых положений. Так, установлен срок обращения в суд надзорной инстанции (ст. 376). Изменен круг лиц, имеющих право обжалования судебных постановлений. В частности, правом обжалования вступивших в силу постановлений суда, за исключением постановлений Президиума Верховного Суда РФ, наделены лица, участвующие в деле, и другие лица, чьи права и законные интересы нарушены. Должностные лица органов прокуратуры могут обращаться с представлением в суд надзорной инстанции в случае, если в рассмотрении дела участвовал прокур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ПК РФ 2002 г. внесен новый раздел о производстве по делам об оспаривании решений третейских судов и о выдаче исполнительных листов на принудительное исполнение решений третейских судов (разд. УI), а также содержится еще ряд новов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федеральные законы. К другим федеральным законам, содержащим правовые нормы, касающиеся судебной деятельности, относятся, например, ФЗ «О статусе судей в Российской Федерации» от 26 июня 1992 г. (с послед. изм. и доп.), содержащий нормы о порядке назначения и гарантиях независимости судей1 ФЗ «О внесении изменений и дополнений в Закон Российской Федерации “О государственной пошлине” от 31 декабря 1995 г. (с последующими изменениями и дополнениями)2, размеры и порядок уплаты государственной пошлины при производстве дел в арбитражных судах; Закон РФ «Об обжаловании в суд действий и решений, нарушающих права свободы граждан» от 27 апреля 1993 г. (с изм. от 14 декабря 1)95 г.)1 и ФЗ «Об основных гарантиях избирательных прав и права на участие в референдуме граждан Российской Федерации» от 12 июня 2002 г. (с изм. от 27 сентября 2002 г.)2, содержав в процессуальные нормы, определяющие особенности рассмотрения дел, возникающих из публичных правоотношений: Закон РФ &lt;О прокуратуре Российской Федерации» от 17 января 1992 г. (с поел. изм. и доп.), определяющий полномочия прокурора по в рассмотрении и пересмотре граждански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еще довольно много законов материально-правового характера, содержащих процессуальные нормы, касающиеся всего вопросов подведомственности дел судам общей юрисдикций, распределения обязанностей по доказыванию, допусти- мости доказательств и т.д. Это — Гражданский кодекс РФ, Семейный кодекс РФ, Жилищный кодекс РФ, Земельный кодекс РФ, рудовой кодекс РФ, Закон «О защите прав потребителей»4 Законом «Об охране окружающей природной среды» и др. Однако положения всех федеральных законов применимы к гражданскому судопроизводству только в части, не противоречащей ГП К.Законодательство о порядке гражданского судопроизводства у судьи. В соответствии со ст. 4 ФКЗ Ю судебной системе Российской Федерации» судебную систему РФ составляют федеральные суды, конституционные (уставные) суды и мировые суд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, порядок деятельности мировых судей и порядок создания должностей мировых судей устанавливается Конституцией РФ, ФКЗ Ю судебной системе Российской Федераций, иными федеральными конституционными законами, [ПК РФ и принимаемыми в соответствии с ними другими федеральными законами, а также ФЗ «О мировых судьях в Российской Федерации». Порядок назначения (избрания) и деятельности мировых судей устанавливается также закон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мировых судьях в Российской Федерации» от 17 декабря 1998 г. определяет их требования, предъявляемые к мировому судье, порядок назначения (избрания) на должность, срок полномочий и компетенцию мирового судьи, прекращение и приостановление его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. 4 названного Закона содержится указание на то, что общее число мировых судей и количество судебных участков субъекта РФ определяются федеральным законом по законодательной инициативе соответствующего субъекта РФ, согласованной с Верховным Судом РФ, или по инициативе Верховного Суда РФ, согласованной с соответствующим субъектом РФ. Таковым законом является ФЗ «Об общем числе мировых судей и количестве судебных участков в субъектах Российской Федерации» от 29 декабря 1999 г. (с изм. и доп. от 9 июля 2002 г.)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дебные участки и должности мировых судей создаются и упраздняются законами субъектов РФ. Законами субъектов РФ может устанавливаться также порядок назначения (избрания) и деятельности мировых судей. В качестве примера законотворчества в этой области можно назвать Закон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квы «О мировых судьях в городе Москве» от 31 мая 2000 г. (с изм. и доп. от 2 октября 2002 г.)3 Закон г. Москвы «О создании судебных участков и должностей мировых судей в городе Москве» от 6 июня 2001 г. (с изм. и доп. от 23 октября 2002 г.)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о важным является то, что порядок осуществления правосудия мировыми судьями по гражданским делам устанавливается только федеральными законами. К их числу в первую очередь относится ГПК РФ, а также другие федеральные законы, содержащие процессуальные нормы, применяемые при рассмотрении гражданских дел в судах общей юрисди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участки и должности мировых судей создаются и упраздняются законами субъектов РФ. Законами субъектов РФ может устанавливаться также порядок назначения (избрания) и деятельности мировых судей. В качестве примера законотворчества в этой области можно назвать Закон г. Москвы «О мировых судьях в городе Москве» от 31 мая 2000 г. (с изм. и доп. от 2 октября 2002 г.)3 Закон г. Москвы «О создании судебных участков и должностей мировых судей в городе Москве» от 6 июня 2001 г. (с изм. и доп. от 23 октября 2002 г.)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о важным является то, что порядок осуществления правосудия мировыми судьями по гражданским делам устанавливается только федеральными законами. К их числу в первую очередь относится ГПК РФ, а также другие федеральные законы, содержащие процессуальные нормы, применяемые при рассмотрении гражданских дел в судах общей юрисди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кий процесс: Учебник. 2-е изд., перераб. И доп. / Под ред. М.К. Треушникова. М.: ОАО « Издательский Дом « Городец»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0:00Z</dcterms:created>
  <dc:creator>ИГРЫ</dc:creator>
  <dc:description/>
  <cp:keywords/>
  <dc:language>en-US</dc:language>
  <cp:lastModifiedBy>SYSTEM</cp:lastModifiedBy>
  <dcterms:modified xsi:type="dcterms:W3CDTF">2011-09-23T11:30:00Z</dcterms:modified>
  <cp:revision>2</cp:revision>
  <dc:subject/>
  <dc:title>БАШКИРСКИЙ ЭКОНОМИКО-ЮРИДИЧЕСКИЙ ТЕХНИКУМ</dc:title>
</cp:coreProperties>
</file>