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bCs/>
        </w:rPr>
      </w:pPr>
      <w:r>
        <w:rPr>
          <w:b/>
          <w:bCs/>
        </w:rPr>
        <w:t>Сопоставительный анализ норм федерального закона «об обществах с ограниченной ответственностью» и федерального закона «об акционерных обществах», относящихся к организации управления в обществе.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обществом с ограниченной ответственностью признается учрежденная одним или несколькими лицами организация, уставный капитал которой разделен на доли определенных учредительными документами размеров.</w:t>
      </w:r>
    </w:p>
    <w:p>
      <w:pPr>
        <w:pStyle w:val="21"/>
        <w:rPr/>
      </w:pPr>
      <w:r>
        <w:rPr/>
        <w:t xml:space="preserve">Акционерным обществом признается коммерческая организация, уставный капитал которой разделен на определенное число акций, удостоверяющих обязательственные права участников общества (акционеров) по отношению к обществ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ализация правого статуса и организации управления в обществах проведена Федеральными законами «Об обществах с ограниченной ответственность» от 8 февраля 1998 и «Об акционерных обществах» от 26 декабря 1995 г.</w:t>
      </w:r>
    </w:p>
    <w:p>
      <w:pPr>
        <w:pStyle w:val="21"/>
        <w:rPr/>
      </w:pPr>
      <w:r>
        <w:rPr/>
        <w:t>Итак, сравним нормы вышеуказанных законов, касающиеся организации управления в обществах с ограниченной ответственностью и акционерных обществах.</w:t>
      </w:r>
    </w:p>
    <w:p>
      <w:pPr>
        <w:pStyle w:val="21"/>
        <w:rPr/>
      </w:pPr>
      <w:r>
        <w:rPr>
          <w:b/>
          <w:bCs/>
        </w:rPr>
        <w:t>Высший орган обще</w:t>
        <w:softHyphen/>
        <w:t>ства</w:t>
      </w:r>
      <w:r>
        <w:rPr/>
        <w:t xml:space="preserve"> с ограниченной ответственностью  — общее собрание его участников, к исключительной ком</w:t>
        <w:softHyphen/>
        <w:t>петенции которого относя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устава общества, изменение размера его уставного капит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разование исполнительных органов общества и дос</w:t>
        <w:softHyphen/>
        <w:t>рочное прекращение их полномоч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-годовых отчетов и бухгалтерских балансов общества и распределение его прибылей и убыт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ешение о реорганизации или ликвидации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збрание ревизионной комиссии (ревизора) об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и от общества с ограниченной ответственностью, высшим органом акционерного общества является общее собрание его акционеров. К вопросам, входящим в исключительную компе</w:t>
        <w:softHyphen/>
        <w:t>тенцию, также относятся следующ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устава общества, включая изменение разме</w:t>
        <w:softHyphen/>
        <w:t>ра его уставного капит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брание совета директоров (наблюдательного совета) и ревизионной комиссии (ревизора) и досрочное прекращение их полномоч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разование исполнительных органов общества и дос</w:t>
        <w:softHyphen/>
        <w:t>рочное прекращение их полномочий, если уставом общества решение этих вопросов не отнесено к компетенции совета ди</w:t>
        <w:softHyphen/>
        <w:t>ректоров (наблюдательного совет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годовых отчетов, бухгалтерских балансов общества, счетов прибылей и убытков общества и распределе</w:t>
        <w:softHyphen/>
        <w:t>ние его прибылей и убыт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ешение о реорганизации или ликвидации об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 должно ежегодно проводить общее собрание акционеров в сроки, определенные уставом общества, но не ранее чем через два и не позднее чем через шесть меся</w:t>
        <w:softHyphen/>
        <w:t>цев после окончания финансового года общества. На этом собра</w:t>
        <w:softHyphen/>
        <w:t>нии избирается совет директоров (наблюдательный совет), ре</w:t>
        <w:softHyphen/>
        <w:t>визионная комиссия (ревизор) общества, утверждается аудитор общества, рассматриваются представляемые советом директо</w:t>
        <w:softHyphen/>
        <w:t xml:space="preserve">ров (наблюдательным советом) годовой отчет общества и иные докумен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кущее руководство деятельностью общества</w:t>
      </w:r>
      <w:r>
        <w:rPr>
          <w:sz w:val="28"/>
          <w:szCs w:val="28"/>
        </w:rPr>
        <w:t xml:space="preserve"> с ограниченной ответственностью осуществ</w:t>
        <w:softHyphen/>
        <w:t>ляет его исполнительный орган, подотчетный общему собранию. Коллегиальные исполнительные органы — правление, дирек</w:t>
        <w:softHyphen/>
        <w:t>ция, единоличные — директор, президент и т. п. Единоличный орган может быть избран и не из числа участников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ство с ограниченной ответственностью вправе еже</w:t>
        <w:softHyphen/>
        <w:t>годно привлекать для проверки финансовой отчетности про</w:t>
        <w:softHyphen/>
        <w:t>фессионального аудитора (внешний аудит). Данные о резуль</w:t>
        <w:softHyphen/>
        <w:t>татах ведения дел общество публиковать не обязано, кроме случаев, предусмотренных зако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и от общества с ограниченной ответственностью в акционерном обществе, согласно закону, с числом акционеров свыше пятидесяти, создается  Совет директоров (наблюдательный совет) как постоянно действующий орган для решения общих вопросов и контроля за деятельностью исполнительных органов. Устав более мел</w:t>
        <w:softHyphen/>
        <w:t>ких обществ может предусматривать, что функции совета ди</w:t>
        <w:softHyphen/>
        <w:t>ректоров (наблюдательного совета) осуществляет общее собра</w:t>
        <w:softHyphen/>
        <w:t>ние акционеров (п. 1 ст. 64 Федерального закона). Вопросами, находящимися в исключительной компетенции совета директо</w:t>
        <w:softHyphen/>
        <w:t>ров (наблюдательного совета) являются, в частности, опреде</w:t>
        <w:softHyphen/>
        <w:t>ление приоритетных направлений деятельности общества; со</w:t>
        <w:softHyphen/>
        <w:t>зыв годового и внеочередного общих собраний акционеров об</w:t>
        <w:softHyphen/>
        <w:t>щества, образование исполнительного органа общества и дос</w:t>
        <w:softHyphen/>
        <w:t>рочное прекращение его полномочий, заключения крупных сделок, связанных с приобретением и отчуждением обществом имущества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руководство деятельностью акционерного общества, также как общества с ограниченной ответственностью, осуществ</w:t>
        <w:softHyphen/>
        <w:t>ляется исполнительным органом, который может быть колле</w:t>
        <w:softHyphen/>
        <w:t>гиальным (правление, дирекция) или единоличным (директор, генеральный директор). Исполнительный орган подотчетен со</w:t>
        <w:softHyphen/>
        <w:t>вету директоров (наблюдательному совету) и общему собранию акционеров (п. 3 ст. 103 ГК РФ; ст. 69 Федерального закона). Решением общего собрания полномочия исполнительного органа могут быть переданы по договору коммерческой организации (управляющей организации) или индивидуальному предприни</w:t>
        <w:softHyphen/>
        <w:t>мателю (управляющем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(ревизор) общества избирается об</w:t>
        <w:softHyphen/>
        <w:t>щим собранием акционеров для контроля за финансово-хозяй</w:t>
        <w:softHyphen/>
        <w:t>ственной деятельностью. Проверка (ревизия) проводится по ито</w:t>
        <w:softHyphen/>
        <w:t>гам деятельности общества за год, а также во всякое время по инициативе ревизионной комиссии (ревизора), решению обще</w:t>
        <w:softHyphen/>
        <w:t>го собрания акционеров, совета директоров (наблюдательного совета) или по требованию акционера (акционеров), владеющего не менее, чем десятью процентами голосующих а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рганизация управления в акционерном обществе и обществе с ограниченной ответственностью, согласно рассмотренным Федеральным законам, не имеет принципиальных отличий. Участники акционерного общества являются акционерами, поэтому высшим органом управления акционерным обществом является общее собрание акционеров, а высший орган общества с ограниченной ответственностью – общее собрание участни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, осуществляющие текущее управление ООО и АО избираются общим собранием. Компетенция органов управления общества с ограниченной ответственностью и акционерного общества включает в себя выполнение сходных задач, касающихся работы об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и от общества с ограниченной ответственностью, акционерное общество обязано ежегодно публиковать для всеобщего сведения  годовой отчет, бухгалтерский баланс, счет прибылей и убыт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1"/>
        </w:numPr>
        <w:tabs>
          <w:tab w:val="clear" w:pos="720"/>
          <w:tab w:val="left" w:pos="5670" w:leader="none"/>
        </w:tabs>
        <w:rPr/>
      </w:pPr>
      <w:r>
        <w:rPr/>
        <w:t>Федеральный закон «Об Акционерных обществах» от 26 декабря 1995 г., № 208-ФЗ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670" w:leader="none"/>
        </w:tabs>
        <w:rPr/>
      </w:pPr>
      <w:r>
        <w:rPr/>
        <w:t>Федеральный закон «Об обществах с ограниченной ответственностью от 11.07.98 N 96-ФЗ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670" w:leader="none"/>
        </w:tabs>
        <w:rPr/>
      </w:pPr>
      <w:r>
        <w:rPr/>
        <w:t>Гражданское право. Ч. 1./под ред. Т.И. Илларионовой. – М.: НОРМА, 2001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5670" w:leader="none"/>
        </w:tabs>
        <w:rPr/>
      </w:pPr>
      <w:r>
        <w:rPr/>
        <w:t>Ковалев А.И., Кудряшов В.В. Как зарегистрировать (перерегестрировать) акционерное общество в соответствии с новым законодательством. – М., 1999.</w:t>
      </w:r>
    </w:p>
    <w:p>
      <w:pPr>
        <w:pStyle w:val="21"/>
        <w:tabs>
          <w:tab w:val="clear" w:pos="720"/>
          <w:tab w:val="left" w:pos="5670" w:leader="none"/>
        </w:tabs>
        <w:ind w:hanging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2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0:00Z</dcterms:created>
  <dc:creator>Светлана</dc:creator>
  <dc:description/>
  <cp:keywords/>
  <dc:language>en-US</dc:language>
  <cp:lastModifiedBy>SYSTEM</cp:lastModifiedBy>
  <dcterms:modified xsi:type="dcterms:W3CDTF">2011-09-23T11:30:00Z</dcterms:modified>
  <cp:revision>2</cp:revision>
  <dc:subject/>
  <dc:title>Учредительными документами общества с ограниченной ответственностью являются учредительный договор и устав, в котором определяется компетенция органов управления обще-ством, порядок принятия ими решений</dc:title>
</cp:coreProperties>
</file>