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302625</wp:posOffset>
                </wp:positionH>
                <wp:positionV relativeFrom="paragraph">
                  <wp:posOffset>-224155</wp:posOffset>
                </wp:positionV>
                <wp:extent cx="0" cy="705929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75pt,-17.65pt" to="653.75pt,538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371205</wp:posOffset>
                </wp:positionH>
                <wp:positionV relativeFrom="paragraph">
                  <wp:posOffset>-278765</wp:posOffset>
                </wp:positionV>
                <wp:extent cx="0" cy="7082155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2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-21.95pt" to="659.15pt,535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444230</wp:posOffset>
                </wp:positionH>
                <wp:positionV relativeFrom="paragraph">
                  <wp:posOffset>311150</wp:posOffset>
                </wp:positionV>
                <wp:extent cx="0" cy="4521835"/>
                <wp:effectExtent l="18415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9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24.5pt" to="664.9pt,380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549640</wp:posOffset>
                </wp:positionH>
                <wp:positionV relativeFrom="paragraph">
                  <wp:posOffset>82550</wp:posOffset>
                </wp:positionV>
                <wp:extent cx="0" cy="126174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6.5pt" to="673.2pt,105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668385</wp:posOffset>
                </wp:positionH>
                <wp:positionV relativeFrom="paragraph">
                  <wp:posOffset>2688590</wp:posOffset>
                </wp:positionV>
                <wp:extent cx="0" cy="51181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211.7pt" to="682.55pt,25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672830</wp:posOffset>
                </wp:positionH>
                <wp:positionV relativeFrom="paragraph">
                  <wp:posOffset>3131820</wp:posOffset>
                </wp:positionV>
                <wp:extent cx="0" cy="3397250"/>
                <wp:effectExtent l="6985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7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246.6pt" to="682.9pt,514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691245</wp:posOffset>
                </wp:positionH>
                <wp:positionV relativeFrom="paragraph">
                  <wp:posOffset>654050</wp:posOffset>
                </wp:positionV>
                <wp:extent cx="0" cy="528955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9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5pt,51.5pt" to="684.35pt,46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695690</wp:posOffset>
                </wp:positionH>
                <wp:positionV relativeFrom="paragraph">
                  <wp:posOffset>-54610</wp:posOffset>
                </wp:positionV>
                <wp:extent cx="0" cy="321437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-4.3pt" to="684.7pt,24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kern w:val="2"/>
          <w:sz w:val="28"/>
          <w:szCs w:val="28"/>
        </w:rPr>
        <w:t>СОДЕРЖАНИЕ ЗЕМЕЛЬНЫХ ПРАВООТНОШЕНИЙ, ОСНОВАНИЯ ИХ ВОЗНИКНОВЕНИЯ, ИЗМЕНЕНИЯ И ПРЕКРАЩЕНИЯ В РЕСПУБЛИКЕ БЕЛАРУ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Содержание земельных правоотношений составляют права и обязанности их участников, </w:t>
      </w:r>
      <w:r>
        <w:rPr>
          <w:kern w:val="2"/>
          <w:sz w:val="28"/>
          <w:szCs w:val="28"/>
        </w:rPr>
        <w:t>которые предусмотре</w:t>
        <w:softHyphen/>
        <w:t>ны нормами земельного права. Субъекты земельных право</w:t>
        <w:softHyphen/>
        <w:t>отношений реализуют их либо путем совершения активных действий, например, застройки земельного участка, либо путем воздержания от совершения тех или иных действий, запрещенных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держание земельных правоотношений зависит от их отнесения к тому или иному виду, состава участников, осо</w:t>
        <w:softHyphen/>
        <w:t xml:space="preserve">бенностей объекта. </w:t>
      </w:r>
      <w:r>
        <w:rPr>
          <w:iCs/>
          <w:kern w:val="2"/>
          <w:sz w:val="28"/>
          <w:szCs w:val="28"/>
        </w:rPr>
        <w:t>Содержание правоотношений земель</w:t>
        <w:softHyphen/>
        <w:t xml:space="preserve">ной собственности </w:t>
      </w:r>
      <w:r>
        <w:rPr>
          <w:kern w:val="2"/>
          <w:sz w:val="28"/>
          <w:szCs w:val="28"/>
        </w:rPr>
        <w:t>образуют права и обязанности земель</w:t>
        <w:softHyphen/>
        <w:t>ных собственников: государства, юридических лиц, граж</w:t>
        <w:softHyphen/>
        <w:t>дан по владению, пользованию и распоряжению зем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Земельные правоотношения </w:t>
      </w:r>
      <w:r>
        <w:rPr>
          <w:iCs/>
          <w:kern w:val="2"/>
          <w:sz w:val="28"/>
          <w:szCs w:val="28"/>
        </w:rPr>
        <w:t xml:space="preserve">в области управления </w:t>
      </w:r>
      <w:r>
        <w:rPr>
          <w:kern w:val="2"/>
          <w:sz w:val="28"/>
          <w:szCs w:val="28"/>
        </w:rPr>
        <w:t>име</w:t>
        <w:softHyphen/>
        <w:t>ют своим содержанием права и обязанности государствен</w:t>
        <w:softHyphen/>
        <w:t>ных органов общей и специальной компетенции, а также землевладельцев, землепользователей, собственников зем</w:t>
        <w:softHyphen/>
        <w:t>ли по планированию использования земель, информации о земельных ресурсах, ведению земельного кадастра и учета земель, регистрации земельных участков, прав на них и сделок с ними, их предоставлению и изъятию, землеуст</w:t>
        <w:softHyphen/>
        <w:t>ройству, проведению земельного контроля, разрешению земельных споров и другой управлен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>Круг прав и обязанностей землевладельцев и землеполь</w:t>
        <w:softHyphen/>
        <w:t xml:space="preserve">зователей </w:t>
      </w:r>
      <w:r>
        <w:rPr>
          <w:kern w:val="2"/>
          <w:sz w:val="28"/>
          <w:szCs w:val="28"/>
        </w:rPr>
        <w:t>определен Кодексом о земле (ст. 64-65) и до</w:t>
        <w:softHyphen/>
        <w:t>полняющим его законодательством. Они охватывают как отношения между землевладельцами и землепользователя</w:t>
        <w:softHyphen/>
        <w:t>ми, так и между ними и государством - собственником земли, а также иными собственниками земли. Самостоя</w:t>
        <w:softHyphen/>
        <w:t>тельным объемом правомочий и обязанностей наделены носители земельных сервиту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>Содержание охранительных земельных правоотноше</w:t>
        <w:softHyphen/>
        <w:t xml:space="preserve">ний </w:t>
      </w:r>
      <w:r>
        <w:rPr>
          <w:kern w:val="2"/>
          <w:sz w:val="28"/>
          <w:szCs w:val="28"/>
        </w:rPr>
        <w:t>определяется характером нарушения земельного зако</w:t>
        <w:softHyphen/>
        <w:t>нодательства и особенностями возникающей ответственности: уголовной, административной, дисциплинарной, граж</w:t>
        <w:softHyphen/>
        <w:t>данско-право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ельные отношения не могут быть рассмотрены только в статике, т.е. как отношения принадлежности зе</w:t>
        <w:softHyphen/>
        <w:t>мельного участка конкретному субъекту на определенном праве. Земельные отношения имеют и свою динамику. Они могут возникать, изменяться и прекращаться. Земельные участки являются объектами хозяйственного оборота, мо</w:t>
        <w:softHyphen/>
        <w:t>гут переходить от одних субъектов к другим в порядке и на условиях, определенных земельн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Основаниями возникновения, изменения и прекращения земельных правоотношений являются юридические факты и их составы, с которыми закон связывает определенные юридические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зависимости от воли субъектов юридические факты подразделяются на события и действия. По признаку доз</w:t>
        <w:softHyphen/>
        <w:t>воленности законом действия могут быть правомерными и неправомерными. Правомерные действия в земельном пра</w:t>
        <w:softHyphen/>
        <w:t>ве, так же, как и в других отраслях права, подразделяются на юридические акты и юридические поступ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Юридические факты подразделяются в зависимости от правовых последствий на правоустанавливающие, право-изменяющие и правопрекращающие. Такими юридически</w:t>
        <w:softHyphen/>
        <w:t>ми фактами являются административно-правовые акты ис</w:t>
        <w:softHyphen/>
        <w:t>полнительных и распорядительных органов государства, а также догов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новным видом земельно-правовых юридических ак</w:t>
        <w:softHyphen/>
        <w:t xml:space="preserve">тов являются </w:t>
      </w:r>
      <w:r>
        <w:rPr>
          <w:iCs/>
          <w:kern w:val="2"/>
          <w:sz w:val="28"/>
          <w:szCs w:val="28"/>
        </w:rPr>
        <w:t xml:space="preserve">правовые акты индивидуального значения. </w:t>
      </w:r>
      <w:r>
        <w:rPr>
          <w:kern w:val="2"/>
          <w:sz w:val="28"/>
          <w:szCs w:val="28"/>
        </w:rPr>
        <w:t>Среди них - решения исполнительно-распорядительных органов о предоставлении земельных участков во владение или пользование, передаче их в частную собственность юридических лиц и граждан, судебные решения, устанав</w:t>
        <w:softHyphen/>
        <w:t>ливающие земельные права и обязанности, например, о признании права собственности на землю, разделе земель</w:t>
        <w:softHyphen/>
        <w:t>ных участков и определении порядка пользования им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качестве оснований возникновения земельного пра</w:t>
        <w:softHyphen/>
        <w:t>воотношения могут выступать сделки и договоры. Следует иметь в виду, что в земельном праве возникновение зе</w:t>
        <w:softHyphen/>
        <w:t>мельных правоотношений нередко связывается со сложным юридическим составом. Обязательным элементом так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270875</wp:posOffset>
                </wp:positionH>
                <wp:positionV relativeFrom="paragraph">
                  <wp:posOffset>2560320</wp:posOffset>
                </wp:positionV>
                <wp:extent cx="0" cy="423354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3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25pt,201.6pt" to="651.25pt,53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329930</wp:posOffset>
                </wp:positionH>
                <wp:positionV relativeFrom="paragraph">
                  <wp:posOffset>-178435</wp:posOffset>
                </wp:positionV>
                <wp:extent cx="0" cy="699516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5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-14.05pt" to="655.9pt,536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403590</wp:posOffset>
                </wp:positionH>
                <wp:positionV relativeFrom="paragraph">
                  <wp:posOffset>-255905</wp:posOffset>
                </wp:positionV>
                <wp:extent cx="0" cy="1513205"/>
                <wp:effectExtent l="13970" t="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30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pt,-20.15pt" to="661.7pt,98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476615</wp:posOffset>
                </wp:positionH>
                <wp:positionV relativeFrom="paragraph">
                  <wp:posOffset>3973195</wp:posOffset>
                </wp:positionV>
                <wp:extent cx="0" cy="170561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312.85pt" to="667.45pt,447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517890</wp:posOffset>
                </wp:positionH>
                <wp:positionV relativeFrom="paragraph">
                  <wp:posOffset>1037590</wp:posOffset>
                </wp:positionV>
                <wp:extent cx="0" cy="137160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81.7pt" to="670.7pt,18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668385</wp:posOffset>
                </wp:positionH>
                <wp:positionV relativeFrom="paragraph">
                  <wp:posOffset>5161915</wp:posOffset>
                </wp:positionV>
                <wp:extent cx="0" cy="1344295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406.45pt" to="682.55pt,5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677910</wp:posOffset>
                </wp:positionH>
                <wp:positionV relativeFrom="paragraph">
                  <wp:posOffset>557530</wp:posOffset>
                </wp:positionV>
                <wp:extent cx="0" cy="795655"/>
                <wp:effectExtent l="444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3.9pt" to="683.3pt,10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700770</wp:posOffset>
                </wp:positionH>
                <wp:positionV relativeFrom="paragraph">
                  <wp:posOffset>5083810</wp:posOffset>
                </wp:positionV>
                <wp:extent cx="0" cy="1408430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400.3pt" to="685.1pt,5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736965</wp:posOffset>
                </wp:positionH>
                <wp:positionV relativeFrom="paragraph">
                  <wp:posOffset>1847215</wp:posOffset>
                </wp:positionV>
                <wp:extent cx="0" cy="41148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145.45pt" to="687.95pt,17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860790</wp:posOffset>
                </wp:positionH>
                <wp:positionV relativeFrom="paragraph">
                  <wp:posOffset>731520</wp:posOffset>
                </wp:positionV>
                <wp:extent cx="0" cy="458597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57.6pt" to="697.7pt,418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865235</wp:posOffset>
                </wp:positionH>
                <wp:positionV relativeFrom="paragraph">
                  <wp:posOffset>22860</wp:posOffset>
                </wp:positionV>
                <wp:extent cx="0" cy="5307965"/>
                <wp:effectExtent l="22860" t="0" r="228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7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05pt,1.8pt" to="698.05pt,419.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 xml:space="preserve"> составов выступает такой юридический факт, как </w:t>
      </w:r>
      <w:r>
        <w:rPr>
          <w:iCs/>
          <w:kern w:val="2"/>
          <w:sz w:val="28"/>
          <w:szCs w:val="28"/>
        </w:rPr>
        <w:t>государ</w:t>
        <w:softHyphen/>
        <w:t>ственная регистрация земельного участка, права на него, сделки или договора с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хранительные земельные правоотношения возникают на основании определенного круга право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кращение земельных правоотношений по общему правилу связывается с прекращением права пользования конкретным земельным участком. Основаниями прекраще</w:t>
        <w:softHyphen/>
        <w:t>ния земельных правоотношений могут быть правомерные и неправомерные действия, а также собы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основе земельно-правовых отношений лежат отноше</w:t>
        <w:softHyphen/>
        <w:t>ния собственности. Они образуют базис земельного строя государства. Земельные правоотношения представляют со</w:t>
        <w:softHyphen/>
        <w:t>бой юридическую оболочку установления и оформления экономических отношений по поводу земли как особого объекта собственности. Понятие земельной собственности, таким образом, охватывает как экономическую, так и пра</w:t>
        <w:softHyphen/>
        <w:t>вовую катег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256905</wp:posOffset>
                </wp:positionH>
                <wp:positionV relativeFrom="paragraph">
                  <wp:posOffset>4334510</wp:posOffset>
                </wp:positionV>
                <wp:extent cx="0" cy="850265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341.3pt" to="650.15pt,40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266430</wp:posOffset>
                </wp:positionH>
                <wp:positionV relativeFrom="paragraph">
                  <wp:posOffset>2683510</wp:posOffset>
                </wp:positionV>
                <wp:extent cx="0" cy="2788920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211.3pt" to="650.9pt,43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279765</wp:posOffset>
                </wp:positionH>
                <wp:positionV relativeFrom="paragraph">
                  <wp:posOffset>1010285</wp:posOffset>
                </wp:positionV>
                <wp:extent cx="0" cy="1883410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79.55pt" to="651.95pt,22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325485</wp:posOffset>
                </wp:positionH>
                <wp:positionV relativeFrom="paragraph">
                  <wp:posOffset>-237490</wp:posOffset>
                </wp:positionV>
                <wp:extent cx="0" cy="6350635"/>
                <wp:effectExtent l="15875" t="0" r="165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5pt,-18.7pt" to="655.55pt,481.3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398510</wp:posOffset>
                </wp:positionH>
                <wp:positionV relativeFrom="paragraph">
                  <wp:posOffset>-141605</wp:posOffset>
                </wp:positionV>
                <wp:extent cx="0" cy="138557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56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pt,-11.15pt" to="661.3pt,97.9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449310</wp:posOffset>
                </wp:positionH>
                <wp:positionV relativeFrom="paragraph">
                  <wp:posOffset>2871470</wp:posOffset>
                </wp:positionV>
                <wp:extent cx="0" cy="3634740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3pt,226.1pt" to="665.3pt,5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695690</wp:posOffset>
                </wp:positionH>
                <wp:positionV relativeFrom="paragraph">
                  <wp:posOffset>4923790</wp:posOffset>
                </wp:positionV>
                <wp:extent cx="0" cy="1074420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387.7pt" to="684.7pt,47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Земля является основой любой производственной дея</w:t>
        <w:softHyphen/>
        <w:t xml:space="preserve">тельности. Она выступает и в качестве предмета труда, и средства производства, и пространственно-операционного базиса. </w:t>
      </w:r>
      <w:r>
        <w:rPr>
          <w:iCs/>
          <w:kern w:val="2"/>
          <w:sz w:val="28"/>
          <w:szCs w:val="28"/>
        </w:rPr>
        <w:t>Земельная собственность как экономическая кате</w:t>
        <w:softHyphen/>
        <w:t xml:space="preserve">гория </w:t>
      </w:r>
      <w:r>
        <w:rPr>
          <w:kern w:val="2"/>
          <w:sz w:val="28"/>
          <w:szCs w:val="28"/>
        </w:rPr>
        <w:t>представляет собой совокупность общественных от</w:t>
        <w:softHyphen/>
        <w:t xml:space="preserve">ношений по поводу присвоения земли. </w:t>
      </w:r>
      <w:r>
        <w:rPr>
          <w:iCs/>
          <w:kern w:val="2"/>
          <w:sz w:val="28"/>
          <w:szCs w:val="28"/>
        </w:rPr>
        <w:t>В статике эконо</w:t>
        <w:softHyphen/>
        <w:t xml:space="preserve">мические отношения собственности </w:t>
      </w:r>
      <w:r>
        <w:rPr>
          <w:kern w:val="2"/>
          <w:sz w:val="28"/>
          <w:szCs w:val="28"/>
        </w:rPr>
        <w:t xml:space="preserve">показывают, кому принадлежат (кем присвоены и присваиваются) земельные богатства общества. </w:t>
      </w:r>
      <w:r>
        <w:rPr>
          <w:iCs/>
          <w:kern w:val="2"/>
          <w:sz w:val="28"/>
          <w:szCs w:val="28"/>
        </w:rPr>
        <w:t xml:space="preserve">В динамике экономические отношения собственности </w:t>
      </w:r>
      <w:r>
        <w:rPr>
          <w:kern w:val="2"/>
          <w:sz w:val="28"/>
          <w:szCs w:val="28"/>
        </w:rPr>
        <w:t>характеризуют и сам способ присвоения земли, а также всего с ней связанного имущества, единого комплекса производительных сил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бственность как экономическая категория традици</w:t>
        <w:softHyphen/>
        <w:t>онно определяется как присвоение индивидуумом или кол</w:t>
        <w:softHyphen/>
        <w:t>лективом средств производства, предметов природы, есте</w:t>
        <w:softHyphen/>
        <w:t>ственных и созданных трудом в пределах определенной общественно-экономической формы и посредством 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Содержание </w:t>
      </w:r>
      <w:r>
        <w:rPr>
          <w:iCs/>
          <w:kern w:val="2"/>
          <w:sz w:val="28"/>
          <w:szCs w:val="28"/>
        </w:rPr>
        <w:t>земельной собственности как экономичес</w:t>
        <w:softHyphen/>
        <w:t xml:space="preserve">кой категории </w:t>
      </w:r>
      <w:r>
        <w:rPr>
          <w:kern w:val="2"/>
          <w:sz w:val="28"/>
          <w:szCs w:val="28"/>
        </w:rPr>
        <w:t>можно раскрыть через категории владения, пользования и распо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лассическое определение собственности предложено в работах экономистов прошлого и нынешнего столетий. Собственность определяется как исключительная и деспо</w:t>
        <w:softHyphen/>
        <w:t>тичная власть, на которую один человек может претендо</w:t>
        <w:softHyphen/>
        <w:t>вать и осуществлять над объектами внешнего мира. Она состоит из свободного владения, пользования и распоряже</w:t>
        <w:softHyphen/>
        <w:t>ния объектами собственности без какого-либо контроля и ограничения, за исключением требований, установленных законом. Отношения собственности включают в себя также и отношение лица к присвоенному имуществу (материаль</w:t>
        <w:softHyphen/>
        <w:t>ному благу, в том числе к вещи) как к собственному (либо к своему имуществу обычный человек относится иначе, чем к чужом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Сущность и содержание отношений собственности на землю </w:t>
      </w:r>
      <w:r>
        <w:rPr>
          <w:kern w:val="2"/>
          <w:sz w:val="28"/>
          <w:szCs w:val="28"/>
        </w:rPr>
        <w:t>во многом зависят от роли и значения этого объекта материального мира в жизни общества. Можно говорить о земле как материальной основе отношений собственности. Будучи центром, фундаментом отношений собственности, земля придает им определенную направленность. Вместе с тем земля - особый объект собственности, обладающий рядом специфических как естественных, так и экономичес</w:t>
        <w:softHyphen/>
        <w:t>ких 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Земля как сфера приложения труда человека, </w:t>
      </w:r>
      <w:r>
        <w:rPr>
          <w:kern w:val="2"/>
          <w:sz w:val="28"/>
          <w:szCs w:val="28"/>
        </w:rPr>
        <w:t>нацио</w:t>
        <w:softHyphen/>
        <w:t>нальное богатство любого из государств пространственно ограничена. Земельные участки обладают различными при</w:t>
        <w:softHyphen/>
        <w:t>родными свойствами и значительно разнятся по стоимости. Природные свойства земли являются предпосылкой для использования ее в той или иной сфере хозяйствования (сельском, лесном хозяйстве, промышленности и т.д.). Как средство производства земля имеет определенную произ</w:t>
        <w:softHyphen/>
        <w:t>водительность; ее использование требует дальнейшего улучшения и преобразования; она превращается в средство производства лишь в процессе производственной деятель</w:t>
        <w:softHyphen/>
        <w:t>ности человека; она не может быть полностью заменена другими средствами производства (хотя, как известно, су</w:t>
        <w:softHyphen/>
        <w:t>ществуют искусственно созданные почв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центре правового регулирования земельного права -содержание правомочий и обязанностей собственников земли, гарантии этой собственности, механизм приобрете</w:t>
        <w:softHyphen/>
        <w:t>ния права собственности на землю и защиты прав собст</w:t>
        <w:softHyphen/>
        <w:t>венников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ледует указать на расширение сферы действия граж</w:t>
        <w:softHyphen/>
        <w:t>данского законодательства в регулировании отношений по поводу земли как недвижимого имущества, частично во</w:t>
        <w:softHyphen/>
        <w:t>влеченного в хозяйственный оборот. Это признается пре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352790</wp:posOffset>
                </wp:positionH>
                <wp:positionV relativeFrom="paragraph">
                  <wp:posOffset>6149340</wp:posOffset>
                </wp:positionV>
                <wp:extent cx="0" cy="713105"/>
                <wp:effectExtent l="16510" t="0" r="158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484.2pt" to="657.7pt,540.3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357870</wp:posOffset>
                </wp:positionH>
                <wp:positionV relativeFrom="paragraph">
                  <wp:posOffset>928370</wp:posOffset>
                </wp:positionV>
                <wp:extent cx="0" cy="1348740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8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73.1pt" to="658.1pt,17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398510</wp:posOffset>
                </wp:positionH>
                <wp:positionV relativeFrom="paragraph">
                  <wp:posOffset>-247015</wp:posOffset>
                </wp:positionV>
                <wp:extent cx="0" cy="3483610"/>
                <wp:effectExtent l="15875" t="0" r="158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pt,-19.45pt" to="661.3pt,254.8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746490</wp:posOffset>
                </wp:positionH>
                <wp:positionV relativeFrom="paragraph">
                  <wp:posOffset>4956175</wp:posOffset>
                </wp:positionV>
                <wp:extent cx="0" cy="123444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390.25pt" to="688.7pt,487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750935</wp:posOffset>
                </wp:positionH>
                <wp:positionV relativeFrom="paragraph">
                  <wp:posOffset>1527175</wp:posOffset>
                </wp:positionV>
                <wp:extent cx="0" cy="351790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05pt,120.25pt" to="689.05pt,14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ставителями науки как гражданского, так и земель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>Право земельной собственности в субъективном смыс</w:t>
        <w:softHyphen/>
        <w:t xml:space="preserve">ле - </w:t>
      </w:r>
      <w:r>
        <w:rPr>
          <w:kern w:val="2"/>
          <w:sz w:val="28"/>
          <w:szCs w:val="28"/>
        </w:rPr>
        <w:t>это право конкретных субъектов - юридических и фи</w:t>
        <w:softHyphen/>
        <w:t>зических лиц, иных субъектов - владеть землей и исполь</w:t>
        <w:softHyphen/>
        <w:t>зовать земельные участки в порядке и на условиях, уста</w:t>
        <w:softHyphen/>
        <w:t>новленных законодательством. Содержание субъективного права собственности на землю раскрывается через право</w:t>
        <w:softHyphen/>
        <w:t>мочия собственников владеть, пользоваться и распоряжать</w:t>
        <w:softHyphen/>
        <w:t>ся земельными участками. Когда права владения, пользова</w:t>
        <w:softHyphen/>
        <w:t>ния и распоряжения урегулированы юридическими норма</w:t>
        <w:softHyphen/>
        <w:t>ми, выполнение которых гарантирует государство, тогда и собственность получает свое высшее проявление в виде права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Субъективное право собственности, </w:t>
      </w:r>
      <w:r>
        <w:rPr>
          <w:kern w:val="2"/>
          <w:sz w:val="28"/>
          <w:szCs w:val="28"/>
        </w:rPr>
        <w:t>в том числе зе</w:t>
        <w:softHyphen/>
        <w:t>мельной, традиционно рассматривается в качестве абсо</w:t>
        <w:softHyphen/>
        <w:t>лютного правоотношения. В нем собственнику противо</w:t>
        <w:softHyphen/>
        <w:t>поставлены все другие субъекты, которые обязаны воздер</w:t>
        <w:softHyphen/>
        <w:t>живаться от нарушений права собственности, не препятст</w:t>
        <w:softHyphen/>
        <w:t>вовать собственнику в осуществлении своих правомочий. Право собственности на землю и другие природные ресур</w:t>
        <w:softHyphen/>
        <w:t xml:space="preserve">сы можно определить и </w:t>
      </w:r>
      <w:r>
        <w:rPr>
          <w:iCs/>
          <w:kern w:val="2"/>
          <w:sz w:val="28"/>
          <w:szCs w:val="28"/>
        </w:rPr>
        <w:t xml:space="preserve">как титул. </w:t>
      </w:r>
      <w:r>
        <w:rPr>
          <w:kern w:val="2"/>
          <w:sz w:val="28"/>
          <w:szCs w:val="28"/>
        </w:rPr>
        <w:t>Он предоставляет обла</w:t>
        <w:softHyphen/>
        <w:t>дателю право владеть, пользоваться и распоряжаться при</w:t>
        <w:softHyphen/>
        <w:t>надлежащей ему частью природного объекта (земельным участком) по своему усмотрению, но в пределах, установ</w:t>
        <w:softHyphen/>
        <w:t>ленных законом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зависимости от того, кто является собственником земли, субъектом соответствующих отношений и носите</w:t>
        <w:softHyphen/>
        <w:t>лем права собственности - отдельный человек, коллектив, народ, нация, выделяют самостоятельные формы собствен</w:t>
        <w:softHyphen/>
        <w:t>ности. Их правовое опосредование осуществляется нормами законодательства. Подразделение права собственности на формы и виды по кругу субъектов и объектов позволяет провести различия между ними по следующим признакам: по кругу объектов и субъектов, объему правомочий, по ос</w:t>
        <w:softHyphen/>
        <w:t>нованиям возникновения и прек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Длительное время в нашей стране существовала только </w:t>
      </w:r>
      <w:r>
        <w:rPr>
          <w:iCs/>
          <w:kern w:val="2"/>
          <w:sz w:val="28"/>
          <w:szCs w:val="28"/>
        </w:rPr>
        <w:t xml:space="preserve">государственная форма собственности на землю. </w:t>
      </w:r>
      <w:r>
        <w:rPr>
          <w:kern w:val="2"/>
          <w:sz w:val="28"/>
          <w:szCs w:val="28"/>
        </w:rPr>
        <w:t>Воз</w:t>
        <w:softHyphen/>
        <w:t>никшая на основе национализации земли, она составляла основу всех земельных отношений. Государство было еди</w:t>
        <w:softHyphen/>
        <w:t>ным и единственным собственником земли. Теоретические споры затрагивали только вопрос о том, кому конкретно -Союзу ССР или союзным республикам - принадлежит пра</w:t>
        <w:softHyphen/>
        <w:t>во собственности. Часть представителей науки земельного права лишала союзные республики каких бы то ни было прав собственников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государственной собственности на землю рас</w:t>
        <w:softHyphen/>
        <w:t>сматривалось в качестве одного из завоеваний социализма. Подчеркивался его социалистический характер; исключе</w:t>
        <w:softHyphen/>
        <w:t>ние возможности эксплуатации человека человеком; ис</w:t>
        <w:softHyphen/>
        <w:t>пользование преимущественно для развития производи</w:t>
        <w:softHyphen/>
        <w:t>тельных сил страны, в интересах всего народа. Государст</w:t>
        <w:softHyphen/>
        <w:t>венная собственность на землю утверждалась в качестве важнейшего условия и предпосылки рационального ис</w:t>
        <w:softHyphen/>
        <w:t>пользования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государственной собственности на землю было исключительным правом, что закреплялось в Конституции. Из исключительности государственной собственности на землю исходила правовая система: земля была изъята из товарного оборота, земельный фонд не имел стоимости и цены, его оценка производилась на основе пространствен</w:t>
        <w:softHyphen/>
        <w:t>ных измерений и частично - качества. Государство явля</w:t>
        <w:softHyphen/>
        <w:t>лось обязательным участником всех отношений, связанных с землей. Характер отношений земельной собственности предполагал подчиненное и зависимое от властей положе</w:t>
        <w:softHyphen/>
        <w:t>ние всех иных его участников, в первую очередь пользова</w:t>
        <w:softHyphen/>
        <w:t>телей земли. Единственным титулом, на основе которого осуществлялось использование земли, был титул пользова</w:t>
        <w:softHyphen/>
        <w:t>теля. Нормы, закреплявшие право пользования землей, б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421370</wp:posOffset>
                </wp:positionH>
                <wp:positionV relativeFrom="paragraph">
                  <wp:posOffset>-311150</wp:posOffset>
                </wp:positionV>
                <wp:extent cx="0" cy="7086600"/>
                <wp:effectExtent l="15875" t="0" r="158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pt,-24.5pt" to="663.1pt,533.4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535670</wp:posOffset>
                </wp:positionH>
                <wp:positionV relativeFrom="paragraph">
                  <wp:posOffset>4979035</wp:posOffset>
                </wp:positionV>
                <wp:extent cx="0" cy="174180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1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pt,392.05pt" to="672.1pt,529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563610</wp:posOffset>
                </wp:positionH>
                <wp:positionV relativeFrom="paragraph">
                  <wp:posOffset>1554480</wp:posOffset>
                </wp:positionV>
                <wp:extent cx="0" cy="5152390"/>
                <wp:effectExtent l="2540" t="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2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3pt,122.4pt" to="674.3pt,52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705215</wp:posOffset>
                </wp:positionH>
                <wp:positionV relativeFrom="paragraph">
                  <wp:posOffset>1554480</wp:posOffset>
                </wp:positionV>
                <wp:extent cx="0" cy="2487295"/>
                <wp:effectExtent l="4445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5pt,122.4pt" to="685.45pt,31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709660</wp:posOffset>
                </wp:positionH>
                <wp:positionV relativeFrom="paragraph">
                  <wp:posOffset>-114300</wp:posOffset>
                </wp:positionV>
                <wp:extent cx="0" cy="318643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pt,-9pt" to="685.8pt,24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906510</wp:posOffset>
                </wp:positionH>
                <wp:positionV relativeFrom="paragraph">
                  <wp:posOffset>941705</wp:posOffset>
                </wp:positionV>
                <wp:extent cx="0" cy="722630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74.15pt" to="701.3pt,13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933815</wp:posOffset>
                </wp:positionH>
                <wp:positionV relativeFrom="paragraph">
                  <wp:posOffset>1065530</wp:posOffset>
                </wp:positionV>
                <wp:extent cx="0" cy="3570605"/>
                <wp:effectExtent l="20955" t="0" r="209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04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83.9pt" to="703.45pt,36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ли зависимы от норм, закреплявших незыблемое, исключи</w:t>
        <w:softHyphen/>
        <w:t>тельное право государственной собственности на землю. Данная юридическая конструкция государство-пользо</w:t>
        <w:softHyphen/>
        <w:t>ватель была весьма удобной для административно-пла</w:t>
        <w:softHyphen/>
        <w:t>новой системы, поскольку государство всегда могло ли</w:t>
        <w:softHyphen/>
        <w:t>шить пользователя его прав, ограничить их, сократить в объеме. Предоставление земельных участков нормирова</w:t>
        <w:softHyphen/>
        <w:t>лось на одного участника земельных отношений, пользова</w:t>
        <w:softHyphen/>
        <w:t>тель оставался ответственным перед государством за со</w:t>
        <w:softHyphen/>
        <w:t>блюдение установленных правил земле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чало реформированию земельного строя было поло</w:t>
        <w:softHyphen/>
        <w:t>жено Основами законодательства Союза ССР и союзных республик о земле (от 28 февраля 1990 г.). Основы не со</w:t>
        <w:softHyphen/>
        <w:t>держали понятий права собственности на землю и права государственной собственности на землю, но благодаря им от национализации земли к ее приватизации были сделаны три важных шаг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квидирована монополия исключительной собст</w:t>
        <w:softHyphen/>
        <w:t>венности союзного государства на землю (и другие при</w:t>
        <w:softHyphen/>
        <w:t>родные ресурс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тановлена множественность субъектов права соб</w:t>
        <w:softHyphen/>
        <w:t>ственности на земл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введен новый институт земельного права - право землевладения. На этом компромиссном решении (не соб</w:t>
        <w:softHyphen/>
        <w:t>ственность граждан на землю, а владение землей) союзная реформа и остановила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ы законодательства Союза ССР и союзных рес</w:t>
        <w:softHyphen/>
        <w:t>публик о земле, принятые Верховным Советом СССР 28 февраля 1990 г., не признавали право частной собствен</w:t>
        <w:softHyphen/>
        <w:t>ности на землю. Земля еще не была включена в граждан</w:t>
        <w:softHyphen/>
        <w:t>ский 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чало новому этапу развития земельного права как права нового государства - Республики Беларусь - поло</w:t>
        <w:softHyphen/>
        <w:t>жила Декларация о государственном суверенитете, приня</w:t>
        <w:softHyphen/>
        <w:t>тая Верховным Советом БССР 27 июля 1990 г. В соответ</w:t>
        <w:softHyphen/>
        <w:t>ствии с ее законоположениями субъектом права собствен</w:t>
        <w:softHyphen/>
        <w:t>ности на землю, ее недра, другие природные ресурсы на территории Республики Беларусь был назван белорусский народ. Он осуществляет исключительные права владения, пользования и распоряжения зем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Кодекс Республики Беларусь о земле от 11 декабря 1990 г. содержал специальную норму - ст. 2 «Земля как объект права собственности». В ней указывалось, что </w:t>
      </w:r>
      <w:r>
        <w:rPr>
          <w:iCs/>
          <w:kern w:val="2"/>
          <w:sz w:val="28"/>
          <w:szCs w:val="28"/>
        </w:rPr>
        <w:t>земля явля</w:t>
        <w:softHyphen/>
        <w:t xml:space="preserve">ется собственностью Республики Беларусь. </w:t>
      </w:r>
      <w:r>
        <w:rPr>
          <w:kern w:val="2"/>
          <w:sz w:val="28"/>
          <w:szCs w:val="28"/>
        </w:rPr>
        <w:t>Было закреп</w:t>
        <w:softHyphen/>
        <w:t>лено право каждого гражданина Республики Беларусь на земельный участок, условия и порядок предоставления ко</w:t>
        <w:softHyphen/>
        <w:t>торого определяются законодательством. Однако в этой статье ничего не говорилось о том, на каких правах (собст</w:t>
        <w:softHyphen/>
        <w:t>венности, владения, пользования) возможно использование земельного участка. Более того, Кодексом о земле 1990 г. не было установлено право собственности на землю ни фи</w:t>
        <w:softHyphen/>
        <w:t>зических, ни юрид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декс Республики Беларусь о земле, как и Основы зе</w:t>
        <w:softHyphen/>
        <w:t xml:space="preserve">мельного законодательства, ввел в юридическую практику новый титул - землевладения, близкий к индивидуальной, частной собственности на землю. </w:t>
      </w:r>
      <w:r>
        <w:rPr>
          <w:iCs/>
          <w:kern w:val="2"/>
          <w:sz w:val="28"/>
          <w:szCs w:val="28"/>
        </w:rPr>
        <w:t>Начало формированию института права частной собственности на землю и ре</w:t>
        <w:softHyphen/>
        <w:t xml:space="preserve">формированию государственной в Республике Беларусь </w:t>
      </w:r>
      <w:r>
        <w:rPr>
          <w:kern w:val="2"/>
          <w:sz w:val="28"/>
          <w:szCs w:val="28"/>
        </w:rPr>
        <w:t>по</w:t>
        <w:softHyphen/>
        <w:t>ложило постановление Верховного Совета Республики Бе</w:t>
        <w:softHyphen/>
        <w:t>ларусь от 1 октября 1991 г. «О признании права частной собственности на землю на территории Республики Бела</w:t>
        <w:softHyphen/>
        <w:t>русь». Более подробная регламентация отношений частной собственности на землю содержалась в Законе Республики Беларусь от 16 июня 1993 г. «О праве собственности на землю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осударственную собственность образуют все земли, за исключением тех, что переданы в частную собственность и в собственность иностранных государств и не отчуждены после этого в собственность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частной собственности находятся земли, приобретен</w:t>
        <w:softHyphen/>
        <w:t>ные гражданами Республики Беларусь, постоянно прожи</w:t>
        <w:softHyphen/>
        <w:t>вающими на территории Республики Беларусь или прирав</w:t>
        <w:softHyphen/>
        <w:t>ненными к постоянно проживающим в соответствии с за</w:t>
        <w:softHyphen/>
        <w:t>ко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348345</wp:posOffset>
                </wp:positionH>
                <wp:positionV relativeFrom="paragraph">
                  <wp:posOffset>-301625</wp:posOffset>
                </wp:positionV>
                <wp:extent cx="0" cy="6789420"/>
                <wp:effectExtent l="13970" t="0" r="139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9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-23.75pt" to="657.35pt,510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489950</wp:posOffset>
                </wp:positionH>
                <wp:positionV relativeFrom="paragraph">
                  <wp:posOffset>-228600</wp:posOffset>
                </wp:positionV>
                <wp:extent cx="0" cy="6501130"/>
                <wp:effectExtent l="2540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pt,-18pt" to="668.5pt,49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540750</wp:posOffset>
                </wp:positionH>
                <wp:positionV relativeFrom="paragraph">
                  <wp:posOffset>-151130</wp:posOffset>
                </wp:positionV>
                <wp:extent cx="0" cy="722630"/>
                <wp:effectExtent l="2540" t="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11.9pt" to="672.5pt,4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659495</wp:posOffset>
                </wp:positionH>
                <wp:positionV relativeFrom="paragraph">
                  <wp:posOffset>-59690</wp:posOffset>
                </wp:positionV>
                <wp:extent cx="0" cy="4860290"/>
                <wp:effectExtent l="5080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-4.7pt" to="681.85pt,37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672830</wp:posOffset>
                </wp:positionH>
                <wp:positionV relativeFrom="paragraph">
                  <wp:posOffset>-41275</wp:posOffset>
                </wp:positionV>
                <wp:extent cx="0" cy="6551930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-3.25pt" to="682.9pt,51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714105</wp:posOffset>
                </wp:positionH>
                <wp:positionV relativeFrom="paragraph">
                  <wp:posOffset>1938655</wp:posOffset>
                </wp:positionV>
                <wp:extent cx="0" cy="4037330"/>
                <wp:effectExtent l="2540" t="0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5pt,152.65pt" to="686.15pt,47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Земельные участки могут передаваться в собственность юридическим лицам Республики Беларусь, в том числе и коммерческим организациям с иностранными инвестиция</w:t>
        <w:softHyphen/>
        <w:t>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остранным государствам земельные участки могут передаваться в собственность в порядке и на условиях, предусмотренных ст. 37 Кодекса о земле. Юридическим лицам Республики Беларусь, в том числе коммерческим организациям с иностранными инвестициями, земельные участки могут передаваться в собственность при привати</w:t>
        <w:softHyphen/>
        <w:t>зации объектов государственной собственности. Перечень государственных объектов, при приватизации которых вме</w:t>
        <w:softHyphen/>
        <w:t>сте с объектами в собственность может быть передан зе</w:t>
        <w:softHyphen/>
        <w:t>мельный участок, утверждается Президентом Республики Беларусь. Земельные участки также могут передаваться в собственность юридических лиц Республики Беларусь при осуществлении инвестиционных про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ешение о передаче земельных участков в собствен</w:t>
        <w:softHyphen/>
        <w:t>ность юридическим лицам Республики Беларусь в назван</w:t>
        <w:softHyphen/>
        <w:t>ных выше случаях принимается Президенто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зависимости от круга субъектов </w:t>
      </w:r>
      <w:r>
        <w:rPr>
          <w:iCs/>
          <w:kern w:val="2"/>
          <w:sz w:val="28"/>
          <w:szCs w:val="28"/>
        </w:rPr>
        <w:t>право частной соб</w:t>
        <w:softHyphen/>
        <w:t xml:space="preserve">ственности </w:t>
      </w:r>
      <w:r>
        <w:rPr>
          <w:kern w:val="2"/>
          <w:sz w:val="28"/>
          <w:szCs w:val="28"/>
        </w:rPr>
        <w:t>может быть подразделено на следующие ви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частной собственности гражд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частной собственности юрид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частной собственности граждан Республики Беларусь могут находиться земельные участки, приобретенные для ведения личного подсобного хозяйства, строительства и обслуживания жилого дома, ведения коллективного садо</w:t>
        <w:softHyphen/>
        <w:t>водства, дач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 п. 2 ст. 213 ГК субъектами права госу</w:t>
        <w:softHyphen/>
        <w:t>дарственной собственности являются Республика Беларусь и административно-территориальные единицы. Анализ действующего земельного законодательства Республики Беларусь позволяет прийти к выводу, что за администра</w:t>
        <w:softHyphen/>
        <w:t>тивно-территориальными единицами земля на праве собст</w:t>
        <w:softHyphen/>
        <w:t>венности не закрепл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-другому складывается правовое регулирование от</w:t>
        <w:softHyphen/>
        <w:t>ношений государственной собственности в государствах с федеративным устройством. Так, земельное законодатель</w:t>
        <w:softHyphen/>
        <w:t>ство Российской Федерации устанавливает, что собствен</w:t>
        <w:softHyphen/>
        <w:t>ность на землю выступает в виде федеральной собственно</w:t>
        <w:softHyphen/>
        <w:t>сти, а также собственности на землю субъектов Российской федерации и права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Подразделение права собственности на формы и виды по субъектному и по объектному составам </w:t>
      </w:r>
      <w:r>
        <w:rPr>
          <w:kern w:val="2"/>
          <w:sz w:val="28"/>
          <w:szCs w:val="28"/>
        </w:rPr>
        <w:t>позволяет про</w:t>
        <w:softHyphen/>
        <w:t>вести различия между ними по следующим признакам: по объему правомочий собственников; по основаниям возник</w:t>
        <w:softHyphen/>
        <w:t>новения и прекращения права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ное подразделение права собственности на виды каса</w:t>
        <w:softHyphen/>
        <w:t>ется тех случаев, когда земельные участки принадлежат на праве собственности двум или нескольким лицам. В соот</w:t>
        <w:softHyphen/>
        <w:t>ветствии с ч. 3 ст. 2 Кодекса о земле земля может принад</w:t>
        <w:softHyphen/>
        <w:t>лежать на праве общей (долевой или совместной) собст</w:t>
        <w:softHyphen/>
        <w:t>венности нескольким собственникам независимо от форм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ледует отметить, что частная земельная собственность граждан ограничена в основном сельскохозяйственными целями (личное подсобное хозяйство, садоводство). Про</w:t>
        <w:softHyphen/>
        <w:t>цесс приватизации государственных предприятий требует установления права частной собственности на земельные участки, предоставленные и для предпринимательской дея</w:t>
        <w:softHyphen/>
        <w:t>тельност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ажданский кодекс Республики Беларусь: с комментариями к разделам / Комментарии В. Ф. Чигира. - 3-е изд. - Мн.: Амалфея, 2000.-704с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декс Республики Беларусь о земле от 23 июля 2008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. № 425. Принят Палатой представителей 17 июня 2008 года. Одобрен Советом Республики 28 июня 2008 года. Юридическая база «ЮСИАС»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анкевич Н.Г. Земельное право Республики Беларусь. Учебное пособие. – Мн.: Амалфея, 2000. – 480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♦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40:00Z</dcterms:created>
  <dc:creator>Admin</dc:creator>
  <dc:description/>
  <cp:keywords/>
  <dc:language>en-US</dc:language>
  <cp:lastModifiedBy>SYSTEM</cp:lastModifiedBy>
  <dcterms:modified xsi:type="dcterms:W3CDTF">2011-09-23T11:40:00Z</dcterms:modified>
  <cp:revision>2</cp:revision>
  <dc:subject/>
  <dc:title>СОДЕРЖАНИЕ ЗЕМЕЛЬНЫХ ПРАВООТНОШЕНИЙ, ОСНОВАНИЯ ИХ ВОЗНИКНОВЕНИЯ, ИЗМЕНЕНИЯ И ПРЕКРАЩЕНИЯ В РЕС-ПУБЛИКЕ БЕЛАРУСЬ</dc:title>
</cp:coreProperties>
</file>