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ижегородский государственный университет имени Н.И. Лобачевского (ННГ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есятый факультет дистанционного обучения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«Система государственного и муниципальн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Современные информационные и коммуникационные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в государственном управлении»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,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10-13 ГМУ 3/1,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государственное и муниципальное управление,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ко П.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 А.А.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родск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Методологические основы формирования информационно-коммуникационной базы государственного управле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нформационное общество как фактор развития государственного управле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Технологические основы информатизации органов государственной власт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«Электронное правительство»: Что это такое и что это даст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Что такое электронное правительство?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Что дает внедрение информационно-коммуникационных технологий (создание eGovernment)?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ример "электронного правительства" в Гонконг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и предложе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йской Федерации происходит массовое внедрение информационно-коммуникационных технологий (ИТК) в деятельность государственных и муниципальных органов власти. Однако при этом практически не учитываются преобразования которые позволили бы повысить прозрачность деятельности органов власти снизить бремя государственного регулирования для граждан, а так же снизить нагрузку на региональные и федеральные бюдж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информационные и коммуникационные технологии существенно меняют все общественные отношения. Происходит становление нового, информационного общества. Новые технологии меняют не только способы производства продуктов и услуг, но и создают новые возможности для реализации гражданских прав, самореализации личности, получения знаний, воспитания нового поколения и проведения досуга. В информационном обществе сокращаются расстояния, происходит глобализация, создаются беспрецедентные возможности для развития регионов. Возрастающая значимость информационно-коммуникационных технологий (ИКТ) в развитии основных сфер жизнедеятельности современного общества и государственного управления обусловила перевод в последнее время вопросов использования информационных технологий в разряд приоритетных направлений государственной политики Российской Федерации. Современные представления о реформировании государственного управления наряду с другими элементами включают в первую очередь концепцию "электронного правительства" на всех уровнях власти: федеральной, региональной и муниципальной. В настоящее время развитие информационной инфраструктуры – ключевой параметр региональной экономики (определяемый как инфономика), оцениваемый потенциальным инвестором при капиталовложениях в экономику регион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Методологические основы формирования информационно-коммуникационной базы государственного управления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общество как фактор развития государственного управле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- важнейшая функция государства. Значение управленческой (аппаратной) подсистемы в организациях разного уровня (от общества до отдельного коллектива) возрастает в периоды социальной реформации, когда меняется тип социальной организации, организационная культура и когда, следовательно, возникает потребность в качественно новом управлении. Именно такой период переживает с начала 1980-х гг. страны с развитой экономикой, а с конца 1980-х гг. - и Россия (тогда еще СССР). За рубежом в 1980-90-х гг. перешли к новой системе организации и управления не только в экономике, но и в государственной службе. Были проведены административные реформы, т.е. реформы государственного управления, которые знаменовали собой общемировые тенденции развития организационно-управленческой культуры рыночного - нелинейного, "хаотического", "неопределенного", вероятностного, "человекоцентристского", синергетического - типа. Эту тенденцию описал, проанализировал видный французский философ П. Рикер. Он отмечал: "Следует перестать представлять мир в качестве системы универсального детерминизма и подвергнуть анализу отдельные типы рациональности, структурирующие различные физические системы, в разрывах между которыми начинают действовать человеческие силы". Российский исследователь Л. В. Сморгунов обобщил цели и методы осуществления административных реформ 1980-90-х гг. в странах с развитой экономикой, увидев "процесс перехода от государственного администрирования к государственному менеджменту... характеризуемый двумя основными моментами: повышением самостоятельности нижних этажей иерархических государственных организаций, перемещением акцентов с собственно построения организации на ее взаимоотношения со средой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Технологические основы информатизации органов государственной власти</w:t>
      </w:r>
    </w:p>
    <w:p>
      <w:pPr>
        <w:pStyle w:val="Style17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проблемой информатизации является технологическая разобщенность (несовместимость) ведомственных информационных систем, что препятствует быстрой и эффективной реализации административных процессов, в которые последовательно или параллельно вовлечены различные государственные структуры. Кроме того, особого внимания требуют вопросы регулирования издержек, связанных с приобретением прав на используемую ИКТ-продукцию (в т.ч. программное обеспечение): лицензионные платежи за тиражирование продукта, право модификации программ и т.д. Выполнение административных процессов, осуществление которых невозможно без использования ИКТ, в значительной степени определяется используемым программным обеспечением. Это влечет за собой необходимость установления специальных требований к компьютерным программам, используемым органами власти Российской Федерации. Роль компьютерных программ, обеспечивающих функции государственного управления, нуждается в правовой интерпретации. По сути, компьютерные программы, реализуя заложенные в них алгоритмы, представляют жесткую и не всегда верную трактовку нормативной базы со стороны своих разработчиков. В связи с тем, что уже сейчас имеет место критичная зависимость государственных органов от используемого программного обеспечения, а также в виду необходимости корректировки программ по мере изменений нормативной базы, необходимо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фиксировать в федеральном законе основные требования к использованию программно-аппаратных средств для ведения государственного учета и осуществления иных государственных функци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усмотреть обязательную регистрацию программно-аппаратных средств поддержки функций государственного управления в уполномоченном органе исполнительной власти, приравненную к регистрации нормативных документов, обязательных для исполнения на территории Российской Федерации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усмотреть обязательное раскрытие исходных текстов, пользовательской и эксплуатационной документации государственных ИКТ - систем, по аналогии с публикацией нормативных документов, обязательных для исполнения на территории Российской Федерации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указанных мер требуется разработать и внедрить систему стандартизации (профилирования) программного обеспечения, используемого в государственном секторе. Система стандартизации должна предписывать использование в госсекторе только открытых и свободных от лицензионных отчислений технологий (форматов данных, протоколов обмена, языков разметки, алгоритмов преобразования и т.п.). Мировой опыт демонстрирует значительную экономическую и политическую отдачу от введения данного регулирования. Нормативная опора только на открытые стандарты обеспечивает независимость государства от поставщиков ИКТ - решений, большую конкурентность при государственных закупках, снижает требования, которые предъявляют государственные ИКТ - системы друг к другу, гражданам и хозяйствующим субъектам. Требования к используемому для государственных нужд программному обеспечению должны быть введены в действие нормативным правовым актом Правительства Российской Федерации как обязательные для применения при проведении государственных закупок товаров, работ и услуг в сфере ИКТ. В высших эшелонах российской власти уже осознана необходимость построения национальной системы информационно-коммуникационного обеспечения работы государственного аппарата, о чем свидетельствуют соответствующие нормативные правовые документы. Так, в 1995 г. был принят Федеральный закон «Об информатизации, информации и защите информации», Президентом Российской Федерации в 2000 г. утверждена Доктрина информационной безопасности, а Правительством РФ разработана "Концепция использования информационных технологий в деятельности федеральных органов государственной власти до 2010 года". В 2000 г. Президент Российской Федерации В.В.Путин подписал, наряду с другими руководителями экономически развитых стран, Окинавскую Хартию глобального информационного общества. В соответствии с этим документом проект перехода государственного управления на новые технологии содержится в Программе социально-экономического развития Российской Федерации на среднесрочную перспективу (2003-2005 гг.) и в целевых программах "Электронная Россия", "Электронная Москва", "Электронная Ленинградская область"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формирования в России информационно-коммуникационной базы государственного управления сложна, поскольку требует мобилизации не только материально-технических и финансово-экономических ресурсов, но и таких нематериальных ресурсов, как политическая воля руководства страны к осуществлению информационно-коммуникационного обеспечения государственного управления и готовность общества эту стратегию воспринять и поддержать. Ресурс широкой социальной поддержки преобразований в этой сфере особенно важен, поскольку переход государственного управления на инфраструктуру цифровых ИКТ не является внутренним делом коллективов госслужащих, он предполагает, что все общество также будет активно обживать электронную среду, перейдет к использованию современных технологий. Актуальность для России исследования всего комплекса факторов, условий и ресурсов информатизации деятельности органов государственного управления возрастает в связи с тем, что главным результатом административной реформы должно стать построение государства, адекватного «нашему времени и целям, перед которыми стоит наша страна. И государственный аппарат должен быть эффективным, компактным и работающим»3. Однако, пока «по уровню индивидуальной готовности граждан России к использованию современных ИКТ страна находится на 31-м месте, по уровню готовности бизнеса - на 43-м, а по уровню готовности правительства - на 89-м». Состояние научной разработанности проблемы исследования. Значение и роль государства в социальных коммуникациях менялись на разных этапах. Сегодня активное воздействие институтов управления обусловлено широким распространением цифровых ИКТ, формирующих современную инфраструктуру глобализирующегося мира. Огромное значение для новых реалий имеют философско-социологические и футурологические концепции, например, теории постиндустриального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«Электронное правительство»: Что это такое и что это дас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Что такое электронное правительство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м понимании стран, внедривших систему или отдельные элементы еGovernment, "Электронное правительство" - это использование информационных и коммуникационных технологий в государственных административных органах в сочетании с организационными изменениями и новыми методами для улучшения услуг государственного сектора и демократических процессов. Современные информационно-коммуникационные технологии (ИКТ) обеспечивают возможность создания "электронного правительства", облегчают работу государственных служащих, снижают издержки на содержание государства, ускоряют взаимодействие органов государственной власти и друг с другом, и с гражданами. Один из самых главных аргументов в пользу "электронного правительства" - повышение "прозрачности" власти за счет перехода на новый уровень обратной связи как с гражданами, так и с бизнесом. По данным ООН, сейчас из 191 страны, входящей в эту организацию, те или иные элементы "электронного правительства" используются в 173 государствах. Наиболее интенсивно процесс идет в Европе. Лидерами в 2002 году стали Швеция, Ирландия и Дания, где рост предоставляемых через интернет государственных услуг превысил 75 процентов. Что же касается России ……У нас еще нет серьезной интерактивной инфраструктуры, которая обеспечила бы диалог и взаимодействие государства и граждан. Но высшие должностные лица, включая Президента России, все чаще участвуют в интерактивных онлайновых пресс-конференциях. У большинства органов государственной власти есть "Первичные электронные интерфейсы", которые решают задачи доступа граждан и сообществ к различной государственной информации. Они, конечно, уступают по качеству коммерческим ресурсам, что связано как с бюджетом, так и с недостаточной заинтересованностью ведомств. К тому же у нас нет регулирующего документа, который обязывал бы чиновников обновлять информацию или, скажем, размещать на сайтах ведомств законопроекты. Не принят закона о электронной цифровой подписи. Федеральная целевая программа "Электронная Россия" является механизмом для осуществления реформ, которые проводятся Президентом и правительством РФ, прежде всего, административной, налоговой и пенсионной, за счет объединения государственных информационных ресурсов, внедрения электронных административных форм работы". "Электронная Россия" включает четыре основных раздела: создание публичных электронных ресурсов, создание инфраструктуры доступа к сети интернет, подготовку кадров и создание "Электронного Правительства". Важнейшим элементом структуры Архитектуры Электронного Правительства являются электронные административные регламенты, которые будут внедряться с цель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я эффективной системы взаимодействия органов власти с обществом и между собой в процессе подготовки, прохождения, согласования и утверждения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зрачности процессов управления и реализации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эффективной системы контроля исполнения; децентрализации полномочий и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большая часть функциональных сервисов для граждан и бизнеса осуществляется региональными и местными органами власти, и одна из ключевых задач реформ - повышение их конкурентоспособности в формирующемся информационном обществе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Что дает внедрение информационно-коммуникационных технологий (создание eGovernment)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оль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 процессов, протекающих в органах управления и власти, выявление слабых мест данных процессов (дублирование функций, документов, неэффективный документооборот), повышение эффективности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нагрузки на госслужащего за счет введения электронного документообор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 дополнительных точек взаимодействия с населением, предприятиями региона и другими органами власти. Это позволит структурировать и упорядочить деятельность органов управления и власти, дает четкое разграничение полномочий и экономит врем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домленность, прозрачность и борьба с корруп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поль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информированности и информационной грамотности населения; Повышение доступности услуг, оказываемых органами управления и в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числа личных контактов с населением, предприятиями и другими службами; Увеличение функциональности и пропускной способности органов управления и в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бизнес климата страны для привлечения иностранных инвести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ынка информации и знаний как факторов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нформационной безопасности личности, общества, государства и создание эффективной системы свободного и равноправного получения, распространения и использования информации как важнейшего условия демократ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"электронного правительства" выделяют три основных составляю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омпонент, ориентированный на граждан: Взаимодействие между государственными органами и гражданами - быстрое получение услуг, простота использования, легкий доступ к государственным услу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мпонент, ориентированный на частный сектор: Взаимодействие между государственными органами и частным сектором - исключение необходимости использования бумажных документов при взаимодействии между собой, ускорение процесса сбора и обработки необходимой информации. В конечном итоге государственные органы с партнерами в лице коммерческих организаций смогут предоставить свои каналы для создания интегрированной системы предоставления услуг. Снижаются затраты государственных органов за счет лучшего использования технологий, действует открытая и прозрачная система управления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мпонент, ориентированный на органы государственного управления: Взаимодействие между государственными органами, которое позволяет при помощи ИКТ установить внутренние и внешние связи между государственными органами и осуществить их взаимодействие, что позволит перестроить их деятельность и обеспечить интегрированное, а не разрозненное предоставление услуг. Это позволит снизить затраты и повысить эффективность работы, избегая задержек и повышая мотивацию труда работников; проводить перестройку внутренних процессов с применением отработанных и широко используемых методик и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"Электронного Правительства" необходимо учитывать следующие факто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ткрытость и широкий охват. Государственные услуги должны быть открытыми и базироваться на существующих стандартах, чтобы услуги быть доступными всем гражданам в любое время, не зависимо от социального статуса и географического полож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риентация на нужды потребителей. Государственные службы в большей степени должны ориентироваться на потребности гражда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теграция услуг. Процессы государственных услуг должны выглядеть как полностью интегрированная система, поскольку не должны ограничиваться предоставлением доступа к услугам отдельных ведомств, а представлять собой совокупность всех государственных орган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артнёрство между государством и частным сектором. Многие государственные органы испытывают недостаток опытных сотрудников в области ИКТ, которые могли бы проводить экспертизы или руководить проектами в рамках осуществления крупных проектов по автоматизации государственных организаций. Необходимо, чтобы органы государственного управления все чаще вступали в партнерство с частным сектором, чтобы быстро и эффективно внедрять так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"электронного правительства" должна стать инструментом для социально-экономического развития страны и эффективного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ример "электронного правительства" в Гонконг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правительственный портал содержит более 70 видов услуг, оказываемых 20 государственными департаментами и общественными организациями. Примеры включают заполнение налоговых деклараций, продление водительских прав, заявки на регистрацию предприятий, оплату счетов, регистрацию в качестве избирателей, информацию для туристов и инве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услуги структурированы по двум критерия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матически – поиск организован по 9 типам услуг "Транспорт", "Гражданство", "Образование", "Занятость", "Финансы", "Имущество", "Бизнес", "Туризм"; или по перечню департаментов и агентст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группам - портал включает три группы "Люди" для горожан, "Бизнес" для предпринимателей, "Город" для гостей города. Каждый раздел содержит информацию и доступ к услугам, оказываемым электрон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орож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бизн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остей город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молодых мате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начать свое де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я по городу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новобрач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управлять бизне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Ж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ь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аботод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знес в Гонконге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чка ГА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леч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ноле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азания услуг используются электронные формы. Использование электронных форм направлено на более быструю передачу данных правительственным департаментам, и в планах стоит увеличение числа услуг, доступных через Интернет. Это дает пользователям возможность взаимодействовать с государственными органами из любой точки и в любое время. Для заполнения электронных форм пользователю необходимо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для заполнения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дпись для удостоверения своей личности. Желающие могут получить такую подпись, обратившись в соответствующий департамент прав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акже позволяет осуществлять электронные платежи по банковским картам. Правительственные департаменты связаны между собой внутренней сетью, в которой предусмотрен доступ к информации общего пользования, обмен информацией между департамен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 и пред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прозрачности, оперативности и подотчетности деятельности государственного аппарата, улучшения качества государственных услуг, а также снижения нагрузки на государственный бюджет на основе использования ИКТ необходимо разработать ряд нормативных правовых документов, учитывающих и закрепляющих принципы проводимой административной реформы. С одной стороны, и обеспечивающих внедрение информационных технологий в государственном управлении, а с другой положения представленного доклада представляется целесообразным учесть в новой редакции ФЦП «Электронная Россия (2002-2010 годы)», а также при внесении изменений и дополнений в «Концепцию использования ИКТ в федеральных органах исполнительной вла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OLE_LINK1"/>
      <w:r>
        <w:rPr>
          <w:color w:val="000000"/>
          <w:sz w:val="28"/>
          <w:szCs w:val="28"/>
        </w:rPr>
        <w:t xml:space="preserve">В связи с этим целесообразно поручить Минэкономразвития России совместно с заинтересованными федеральными органами исполнительной власти в срок до середины 2008 года подготовить и представить в Правительство Российской Федерации </w:t>
      </w:r>
      <w:bookmarkEnd w:id="0"/>
      <w:r>
        <w:rPr>
          <w:color w:val="000000"/>
          <w:sz w:val="28"/>
          <w:szCs w:val="28"/>
        </w:rPr>
        <w:t>перечень предложений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мках создания инструментов административного модел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андарты учета и представления административных мод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екты нормативных правовых актов по организации административного моделирования государственного аппарата в целом и отдельных органов власти и местного управления, использования административного моделирования при разработке административных регламентов и электронных административных регла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рамках разработки механизмов сбора, переработки, хранения и передачи государственной информации в электронно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нцепцию проекта федерального закона об организации государственного учё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ект федерального закона о доступе граждан к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иповой регламент государственного лицензирования с обязательным раскрытием реестра обладателей государственных лиценз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ложения по изменению проекта федерального закона о доступе к судебн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амках формирования системы стандартизации программного обеспечения, используемого в государственном управл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ложения по созданию системы стандартизации (профилирования) программного обеспечения, используемого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ект Постановления Правительства Российской Федерации «О требованиях к программному обеспечению, используемому органами государственной власти» с приложением Положения «Об основных требованиях к программному обеспечению, используемому органами государственной власти» и Положения «О государственных закупках товаров, работ и услуг в сфере ИКТ».</w:t>
      </w:r>
      <w:r>
        <w:br w:type="page"/>
      </w:r>
    </w:p>
    <w:p>
      <w:pPr>
        <w:pStyle w:val="31"/>
        <w:keepNext w:val="false"/>
        <w:keepLines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Атаманчук Г.В. Новое государство: поиски, иллюзии, возможности. М., 1996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Вебер М. Харизматическое государство // Социс, 1998. № 5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Вебер М. Избранные произведения. М., 1990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Государственная служба: теория и организация. Ростов-на-Дону, 1998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Ильин В.В., Ахиезер А.С. Российская государственность: истоки, традиции, перспективы. М., 1997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Кермон Ж.Л. Политизация государственной администрации или бюрократия политики? // Политическая наука. Элиты в сравнительно-исторической перспективе. М., 1998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Левинсон А.Г. Термин «бюрократия» в российских контекстах // Вопросы философии. 1994. № 7-8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Политические аспекты государственного управления: федеральный и региональный опыт. М., 1992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Российская модернизация: проблемы и перспективы // Вопросы философии. 1993. № 7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околов А.Н. Правовое государство: Идея, теория, практика. Курск, 1994.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http://humanities.edu.ru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http://www.mcbs.ru/data/documents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http://www.nauka-shop.com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http://www.education.tj</w:t>
      </w:r>
    </w:p>
    <w:p>
      <w:pPr>
        <w:pStyle w:val="Style18"/>
        <w:numPr>
          <w:ilvl w:val="0"/>
          <w:numId w:val="8"/>
        </w:numPr>
        <w:tabs>
          <w:tab w:val="left" w:pos="397" w:leader="none"/>
          <w:tab w:val="left" w:pos="425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http://64.233.183.104/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Заголовок3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Обычный-"/>
    <w:basedOn w:val="Normal"/>
    <w:qFormat/>
    <w:pPr>
      <w:spacing w:lineRule="auto" w:line="360" w:before="12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3"/>
    <w:basedOn w:val="Normal"/>
    <w:next w:val="Normal"/>
    <w:qFormat/>
    <w:pPr>
      <w:keepNext w:val="true"/>
      <w:keepLines/>
      <w:snapToGrid w:val="false"/>
      <w:spacing w:before="120" w:after="24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СписокЛитературы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snapToGrid w:val="false"/>
      <w:spacing w:before="0" w:after="120"/>
      <w:ind w:left="425" w:hanging="425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44:00Z</dcterms:created>
  <dc:creator>ПАША</dc:creator>
  <dc:description/>
  <cp:keywords/>
  <dc:language>en-US</dc:language>
  <cp:lastModifiedBy>SYSTEM</cp:lastModifiedBy>
  <dcterms:modified xsi:type="dcterms:W3CDTF">2011-09-23T11:44:00Z</dcterms:modified>
  <cp:revision>2</cp:revision>
  <dc:subject/>
  <dc:title>Федеральное агентство по образованию</dc:title>
</cp:coreProperties>
</file>