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Задание 1. Уголовное законодательство Российской Федерации и его система (действующее уголовное законодательство; система и структура норм уголовного закона; действие уголовного закона во времени; обратная сила закона; действие уголовного закона в пространстве)</w:t>
      </w:r>
    </w:p>
    <w:p>
      <w:pPr>
        <w:pStyle w:val="Style16"/>
        <w:ind w:hanging="0"/>
        <w:jc w:val="left"/>
        <w:rPr/>
      </w:pPr>
      <w:r>
        <w:rPr/>
        <w:t>2. Задание 2</w:t>
      </w:r>
    </w:p>
    <w:p>
      <w:pPr>
        <w:pStyle w:val="Style16"/>
        <w:ind w:hanging="0"/>
        <w:jc w:val="left"/>
        <w:rPr/>
      </w:pPr>
      <w:r>
        <w:rPr/>
        <w:t>3. Задание 3. Вина. Содержание вины и её формы</w:t>
      </w:r>
    </w:p>
    <w:p>
      <w:pPr>
        <w:pStyle w:val="Style16"/>
        <w:ind w:hanging="0"/>
        <w:jc w:val="left"/>
        <w:rPr/>
      </w:pPr>
      <w:r>
        <w:rPr/>
        <w:t>Литература</w:t>
      </w:r>
    </w:p>
    <w:p>
      <w:pPr>
        <w:pStyle w:val="Style16"/>
        <w:ind w:hanging="0"/>
        <w:jc w:val="left"/>
        <w:rPr/>
      </w:pPr>
      <w:r>
        <w:rPr/>
      </w:r>
      <w:r>
        <w:br w:type="page"/>
      </w:r>
    </w:p>
    <w:p>
      <w:pPr>
        <w:pStyle w:val="Style16"/>
        <w:rPr/>
      </w:pPr>
      <w:r>
        <w:rPr/>
        <w:t>Задание 1. Уголовное законодательство Российской Федерации и его система (действующее уголовное законодательство; система и структура норм уголовного закона; действие уголовного закона во времени; обратная сила закона; действие уголовного закона в пространстве)</w:t>
      </w:r>
    </w:p>
    <w:p>
      <w:pPr>
        <w:pStyle w:val="Style16"/>
        <w:rPr/>
      </w:pPr>
      <w:r>
        <w:rPr/>
      </w:r>
    </w:p>
    <w:p>
      <w:pPr>
        <w:pStyle w:val="Style16"/>
        <w:rPr/>
      </w:pPr>
      <w:r>
        <w:rPr/>
        <w:t>В период существования СССР наряду с УК РСФСР, ещё до включения в него, применялись общесоюзные уголовные законы. В настоящее время на территории РФ действует только УК РФ.</w:t>
      </w:r>
    </w:p>
    <w:p>
      <w:pPr>
        <w:pStyle w:val="Style16"/>
        <w:rPr/>
      </w:pPr>
      <w:r>
        <w:rPr/>
        <w:t>В соответствии со ст. 71 Конституции РФ принятие уголовного законодательства относится к исключительной компетенции Российской Федерации.</w:t>
      </w:r>
    </w:p>
    <w:p>
      <w:pPr>
        <w:pStyle w:val="Style16"/>
        <w:rPr/>
      </w:pPr>
      <w:r>
        <w:rPr/>
        <w:t>В случае принятия новых законов, предусматривающих уголовную ответственность, они подлежат включению в Уголовный кодекс. Это означает, что ни один уголовный закон не может действовать отдельно от УК РФ. УК основывается на Конституции РФ, его положения не могут находиться в противоречии с Конституцией и должны развивать и конкретизировать её положения, относящиеся к уголовной ответственности.</w:t>
      </w:r>
    </w:p>
    <w:p>
      <w:pPr>
        <w:pStyle w:val="Style16"/>
        <w:rPr/>
      </w:pPr>
      <w:r>
        <w:rPr/>
        <w:t>В соответствии со ст. 55 Конституции не могут издаваться уголовные законы, отменяющие или умаляющие права и свободы человека и гражданина.</w:t>
      </w:r>
    </w:p>
    <w:p>
      <w:pPr>
        <w:pStyle w:val="Style16"/>
        <w:rPr/>
      </w:pPr>
      <w:r>
        <w:rPr/>
        <w:t>УК в качестве источника положений об уголовной ответственности использует общепризнанные принципы и нормы международного права.</w:t>
      </w:r>
    </w:p>
    <w:p>
      <w:pPr>
        <w:pStyle w:val="Style16"/>
        <w:rPr/>
      </w:pPr>
      <w:r>
        <w:rPr/>
        <w:t>Цель работы: показать сущность, состав и структуру норм уголовного закона, а также действие уголовного закона во времени и пространстве.</w:t>
      </w:r>
    </w:p>
    <w:p>
      <w:pPr>
        <w:pStyle w:val="Style16"/>
        <w:rPr/>
      </w:pPr>
      <w:r>
        <w:rPr/>
        <w:t>Задачи:</w:t>
      </w:r>
    </w:p>
    <w:p>
      <w:pPr>
        <w:pStyle w:val="Style16"/>
        <w:rPr/>
      </w:pPr>
      <w:r>
        <w:rPr/>
        <w:t>- дать определение уголовного закона и показать признаки уголовного закона;</w:t>
      </w:r>
    </w:p>
    <w:p>
      <w:pPr>
        <w:pStyle w:val="Style16"/>
        <w:rPr/>
      </w:pPr>
      <w:r>
        <w:rPr/>
        <w:t>- объяснить структуру уголовного закона, а также значение уголовно-правовой нормы;</w:t>
      </w:r>
    </w:p>
    <w:p>
      <w:pPr>
        <w:pStyle w:val="Style16"/>
        <w:rPr/>
      </w:pPr>
      <w:r>
        <w:rPr/>
        <w:t>- показать действие уголовного закона во времени и пространстве.</w:t>
      </w:r>
    </w:p>
    <w:p>
      <w:pPr>
        <w:pStyle w:val="Style16"/>
        <w:rPr/>
      </w:pPr>
      <w:r>
        <w:rPr/>
        <w:t>Понятие уголовного закона и его признаки</w:t>
      </w:r>
    </w:p>
    <w:p>
      <w:pPr>
        <w:pStyle w:val="Style16"/>
        <w:rPr/>
      </w:pPr>
      <w:r>
        <w:rPr/>
        <w:t>Уголовный закон - это принятый высшими органами государственной власти нормативный правовой акт, нормы которого устанавливают основание и принципы уголовной ответственности, определяют, какие опасные для личности, общества или государства деяния признаются преступлениями и какие виды наказаний и иные меры уголовно-правового характера за них следуют.</w:t>
      </w:r>
    </w:p>
    <w:p>
      <w:pPr>
        <w:pStyle w:val="Style16"/>
        <w:rPr/>
      </w:pPr>
      <w:r>
        <w:rPr/>
        <w:t>Признаки уголовного закона:</w:t>
      </w:r>
    </w:p>
    <w:p>
      <w:pPr>
        <w:pStyle w:val="Style16"/>
        <w:rPr/>
      </w:pPr>
      <w:r>
        <w:rPr/>
        <w:t>1) уголовный закон принимается высшими органами государственной власти. Согласно Конституции России уголовный закон принимается Государственной Думой;</w:t>
      </w:r>
    </w:p>
    <w:p>
      <w:pPr>
        <w:pStyle w:val="Style16"/>
        <w:rPr/>
      </w:pPr>
      <w:r>
        <w:rPr/>
        <w:t>2) уголовный закон — это федеральный закон. Уголовное законодательство отнесено к ведению федеральных органов власти РФ. Вопросы уголовного права не регулируются Конституцией, поэтому уголовно-правовые нормы могут содержаться только в федеральных законах. Уголовный закон, равно как и любой другой федеральный закон, не должен противоречить Конституции РФ. Органы власти субъектов РФ не могут принимать законы, содержащие уголовно-правовые нормы. Таким образом, УК РФ является федеральным законом страны, имеющим юридическую силу на территории всей России;</w:t>
      </w:r>
    </w:p>
    <w:p>
      <w:pPr>
        <w:pStyle w:val="Style16"/>
        <w:rPr/>
      </w:pPr>
      <w:r>
        <w:rPr/>
        <w:t>3) уголовный закон, как и любой другой федеральный закон, принимается высшими органами государственной власти в особом процедурном порядке. Процедура принятия закона строго регламентирована Конституцией РФ. Закон принимается Государственной Думой большинством голосов от общего числа депутатов Государственной Думы. Принятый Государственной Думой закон в течение пяти дней передается на рассмотрение Совета Федерации. Принятый федеральный закон в течение пяти дней направляется Президенту РФ для подписания и обнародования. Президент страны в течение 14 дней подписывает федеральный закон и обнародует его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Style16"/>
        <w:rPr/>
      </w:pPr>
      <w:r>
        <w:rPr/>
        <w:t>4) уголовный закон обладает высшей юридической силой. Юридическая сила есть свойство нормативного акта действовать, порождать юридически правовые последствия. Высшая юридическая сила заключается в том, что:</w:t>
      </w:r>
    </w:p>
    <w:p>
      <w:pPr>
        <w:pStyle w:val="Style16"/>
        <w:rPr/>
      </w:pPr>
      <w:r>
        <w:rPr/>
        <w:t>а) ни один другой орган не вправе отменять или изменять уголовный закон,</w:t>
      </w:r>
    </w:p>
    <w:p>
      <w:pPr>
        <w:pStyle w:val="Style16"/>
        <w:rPr/>
      </w:pPr>
      <w:r>
        <w:rPr/>
        <w:t>б) все другие нормативные акты не должны противоречить закону,</w:t>
      </w:r>
    </w:p>
    <w:p>
      <w:pPr>
        <w:pStyle w:val="Style16"/>
        <w:rPr/>
      </w:pPr>
      <w:r>
        <w:rPr/>
        <w:t>в) в случае противоречия закона и иных нормативных актов приоритет должен принадлежать закону;</w:t>
      </w:r>
    </w:p>
    <w:p>
      <w:pPr>
        <w:pStyle w:val="Style16"/>
        <w:rPr/>
      </w:pPr>
      <w:r>
        <w:rPr/>
        <w:t>5) следующий признак уголовного закона - его нормативность. Уголовный закон содержит нормы права, которые представляют собой общеобязательные правила поведения людей, рассчитанные на неопределенное количество случаев подобного рода и неопределенный круг субъектов.</w:t>
      </w:r>
    </w:p>
    <w:p>
      <w:pPr>
        <w:pStyle w:val="Style16"/>
        <w:rPr/>
      </w:pPr>
      <w:r>
        <w:rPr/>
        <w:t>Структура уголовного закона</w:t>
      </w:r>
    </w:p>
    <w:p>
      <w:pPr>
        <w:pStyle w:val="Style16"/>
        <w:rPr/>
      </w:pPr>
      <w:r>
        <w:rPr/>
        <w:t>Уголовный кодекс РФ делится на две части: Общую и Особенную.</w:t>
      </w:r>
    </w:p>
    <w:p>
      <w:pPr>
        <w:pStyle w:val="Style16"/>
        <w:rPr/>
      </w:pPr>
      <w:r>
        <w:rPr/>
        <w:t>В Общей части УК РФ дается определение тех понятий, которые имеют значение для всех преступлений и любого состава преступления: понятие, задачи и принципы уголовного закона, понятие преступления и наказания, основные элементы состава преступления, общие положения о назначении наказания, освобождение от уголовной ответственности и наказания.</w:t>
      </w:r>
    </w:p>
    <w:p>
      <w:pPr>
        <w:pStyle w:val="Style16"/>
        <w:rPr/>
      </w:pPr>
      <w:r>
        <w:rPr/>
        <w:t>Общая часть УК РФ подразделяется на шесть разделов:</w:t>
      </w:r>
    </w:p>
    <w:p>
      <w:pPr>
        <w:pStyle w:val="Style16"/>
        <w:rPr/>
      </w:pPr>
      <w:r>
        <w:rPr/>
        <w:t>«Уголовный закон», «Преступление», «Наказание», «Освобождение от уголовной ответственности и наказания», «Уголовная ответственность несовершеннолетних» и «Иные меры уголовно-правового характера».</w:t>
      </w:r>
    </w:p>
    <w:p>
      <w:pPr>
        <w:pStyle w:val="Style16"/>
        <w:rPr/>
      </w:pPr>
      <w:r>
        <w:rPr/>
        <w:t>Каждый из разделов подразделяется на главы. Так, раздел I «Уголовный закон» имеет две главы: «Задачи и принципы Уголовного кодекса Российской Федерации» и «Действие уголовного закона во времени и пространстве».</w:t>
      </w:r>
    </w:p>
    <w:p>
      <w:pPr>
        <w:pStyle w:val="Style16"/>
        <w:rPr/>
      </w:pPr>
      <w:r>
        <w:rPr/>
        <w:t>Раздел II «Преступление» состоит из шести глав: «Понятие преступления и виды преступлений», «Лица, подлежащие уголовной ответственности», «Вина», «Неоконченное преступление», «Соучастие в преступлении» и «Обстоятельства, исключающие преступность деяния».</w:t>
      </w:r>
    </w:p>
    <w:p>
      <w:pPr>
        <w:pStyle w:val="Style16"/>
        <w:rPr/>
      </w:pPr>
      <w:r>
        <w:rPr/>
        <w:t>Раздел III «Наказание» включает в себя две главы: «Понятие и цели наказания. Виды наказания» и «Назначение наказания».</w:t>
      </w:r>
    </w:p>
    <w:p>
      <w:pPr>
        <w:pStyle w:val="Style16"/>
        <w:rPr/>
      </w:pPr>
      <w:r>
        <w:rPr/>
        <w:t>В разделе IV «Освобождение от уголовной ответственности и наказания» содержится три главы: «Освобождение от уголовной ответственности», «Освобождение от наказания», «Амнистия. Помилование. Судимость».</w:t>
      </w:r>
    </w:p>
    <w:p>
      <w:pPr>
        <w:pStyle w:val="Style16"/>
        <w:rPr/>
      </w:pPr>
      <w:r>
        <w:rPr/>
        <w:t>Раздел V «Уголовная ответственность несовершеннолетних» состоит из одной главы: «Особенности уголовной ответственности и наказания несовершеннолетних».</w:t>
      </w:r>
    </w:p>
    <w:p>
      <w:pPr>
        <w:pStyle w:val="Style16"/>
        <w:rPr/>
      </w:pPr>
      <w:r>
        <w:rPr/>
        <w:t>И, наконец, раздел VI «Иные меры уголовно-правового характера» включает в себя две главы: «Принудительные меры медицинского характера» и «Конфискация имущества».</w:t>
      </w:r>
    </w:p>
    <w:p>
      <w:pPr>
        <w:pStyle w:val="Style16"/>
        <w:rPr/>
      </w:pPr>
      <w:r>
        <w:rPr/>
        <w:t>В Особенной части УК РФ описываются конкретные виды преступлений и указываются виды и размеры наказания за них. Так же как и Общая, Особенная часть подразделяется на разделы, причем нумерация разделов единая по всему Кодексу: Общая часть УК РФ заканчивается разделом VI, а Особенная часть УК РФ начинается с раздела VII.</w:t>
      </w:r>
    </w:p>
    <w:p>
      <w:pPr>
        <w:pStyle w:val="Style16"/>
        <w:rPr/>
      </w:pPr>
      <w:r>
        <w:rPr/>
        <w:t>Особенная часть УК РФ подразделяется на разделы по признакам объекта преступления. В то же время система Особенной части свидетельствует о иерархии ценностей, царящей в обществе на данном этапе его развития, и о приоритетах правовой защиты вообще и уголовно-правовой в частности. На первое место в Особенной части УК РФ поставлены «Преступления против личности», содержащиеся в разделе VII. Далее следуют раздел VIII «Преступления в сфере экономики», раздел IX «Преступления против общественной безопасности и общественного порядка», раздел X «Преступления против государственной власти», раздел XI «Преступления против военной службы» и, наконец, раздел XII «Преступления против мира и безопасности человечества».</w:t>
      </w:r>
    </w:p>
    <w:p>
      <w:pPr>
        <w:pStyle w:val="Style16"/>
        <w:rPr/>
      </w:pPr>
      <w:r>
        <w:rPr/>
        <w:t>Так же как и разделы Общей части, разделы Особенной части подразделяются на главы, имеющие сплошную нумерацию по всему Кодексу, В рамках Особенной части подразделение разделов на главы производится по признакам видового объекта. Всего 12 разделов УК РФ содержат 34 главы.</w:t>
      </w:r>
    </w:p>
    <w:p>
      <w:pPr>
        <w:pStyle w:val="Style16"/>
        <w:rPr/>
      </w:pPr>
      <w:r>
        <w:rPr/>
        <w:t>Главы как Общей, так и Особенной частей состоят из статей, каждая из которых имеет свою нумерацию, единую по всему Кодексу. Именно статьи содержат в себе уголовно-правовые нормы. Большинство статей Кодекса имеют части, которые выделяются в отдельный абзац и имеют свою цифровую нумерацию. Части статей Кодекса могут подразделяться на пункты, которые имеют буквенную нумерацию.</w:t>
      </w:r>
    </w:p>
    <w:p>
      <w:pPr>
        <w:pStyle w:val="Style16"/>
        <w:rPr/>
      </w:pPr>
      <w:r>
        <w:rPr/>
        <w:t>Уголовно-правовая норма</w:t>
      </w:r>
    </w:p>
    <w:p>
      <w:pPr>
        <w:pStyle w:val="Style16"/>
        <w:rPr/>
      </w:pPr>
      <w:r>
        <w:rPr/>
        <w:t>Уголовно-правовая норма - это правило поведения, установленное государством, предоставляющее участникам общественных отношений юридические права и возлагающее на них юридические обязанности. Нарушение или несоблюдение этих норм влечет за собой применение мер государственного принуждения в виде мер уголовного наказания. Уголовно-правовые нормы отражаются (формулируются) в статьях Уголовного кодекса. Таким образом, статья Уголовного кодекса - это письменная форма выражения уголовно-правовой нормы. Причем уголовно-правовая норма и статья уголовного закона могут не совпадать между собой. Можно выделить следующие варианты соотношения нормы и статьи закона:</w:t>
      </w:r>
    </w:p>
    <w:p>
      <w:pPr>
        <w:pStyle w:val="Style16"/>
        <w:rPr/>
      </w:pPr>
      <w:r>
        <w:rPr/>
        <w:t>1) уголовно-правовая норма содержится в одной статье закона или одна статья Уголовного кодекса содержит одну норму права;</w:t>
      </w:r>
    </w:p>
    <w:p>
      <w:pPr>
        <w:pStyle w:val="Style16"/>
        <w:rPr/>
      </w:pPr>
      <w:r>
        <w:rPr/>
        <w:t>2) уголовно-правовая норма формулируется в нескольких статьях Уголовного кодекса;</w:t>
      </w:r>
    </w:p>
    <w:p>
      <w:pPr>
        <w:pStyle w:val="Style16"/>
        <w:rPr/>
      </w:pPr>
      <w:r>
        <w:rPr/>
        <w:t>3) одна статья Уголовного кодекса может содержать две или более уголовно-правовые нормы.</w:t>
      </w:r>
    </w:p>
    <w:p>
      <w:pPr>
        <w:pStyle w:val="Style16"/>
        <w:rPr/>
      </w:pPr>
      <w:r>
        <w:rPr/>
        <w:t>Структура уголовно-правовой нормы. В общей теории права принято выделять три элемента нормы права: гипотезу, диспозицию и санкцию.</w:t>
      </w:r>
    </w:p>
    <w:p>
      <w:pPr>
        <w:pStyle w:val="Style16"/>
        <w:rPr/>
      </w:pPr>
      <w:r>
        <w:rPr/>
        <w:t>Гипотеза содержит перечень условий, при которых норма права начинает действовать, при которых она должна применяться. В теории уголовного права наиболее распространенной является точка зрения, в соответствии с которой гипотезы в уголовно-правовых нормах отсутствуют. Другая точка зрения состоит в том, что гипотеза в нормах уголовного кодекса есть, но она одна для всех норм Особенной части УК РФ, в несколько расплывчатом виде сформулирована в ст. 8 УК РФ, характеризующей основание уголовной ответственности.</w:t>
      </w:r>
    </w:p>
    <w:p>
      <w:pPr>
        <w:pStyle w:val="Style16"/>
        <w:rPr/>
      </w:pPr>
      <w:r>
        <w:rPr/>
        <w:t>Диспозиция, согласно общей теории права, - это ядро любой нормы права. Она включает в себя правило поведения субъектов и участников правоотношения, их права и обязанности.</w:t>
      </w:r>
    </w:p>
    <w:p>
      <w:pPr>
        <w:pStyle w:val="Style16"/>
        <w:rPr/>
      </w:pPr>
      <w:r>
        <w:rPr/>
        <w:t>В уголовном праве под диспозицией понимается та часть нормы, которая описывает признаки преступления, содержит признаки тех деяний, за которые и устанавливается уголовная ответственность. Нетрудно заметить, что уголовно-правовое понятие диспозиции существенно отличается от общетеоретического. Статьи Особенной части УК РФ, те части, которые содержат описание преступного поведения, говорят о том, каким поведение не должно быть, за какое поведение наступает ответственность. Именно при наличии тех условий, которые описаны в статье Особенной части, нормы Уголовного кодекса начинают действовать. Другими словами, то, что в уголовном праве принято именовать диспозицией, на самом деле является гипотезой. Однако в теории уголовного права прочно утвердилась позиция о двучленной структуре уголовно-правовой нормы, в соответствии с которой ни одна уголовно-правовая норма не содержит всех трех элементов нормы права.</w:t>
      </w:r>
    </w:p>
    <w:p>
      <w:pPr>
        <w:pStyle w:val="Style16"/>
        <w:rPr/>
      </w:pPr>
      <w:r>
        <w:rPr/>
        <w:t>Диспозиция - это часть статьи Уголовного кодекса, указывающая на опасные для личности, общества или государства деяния, которые признаются преступлениями и за совершение которых устанавливается наказание.</w:t>
      </w:r>
    </w:p>
    <w:p>
      <w:pPr>
        <w:pStyle w:val="Style16"/>
        <w:rPr/>
      </w:pPr>
      <w:r>
        <w:rPr/>
        <w:t>Различают диспозиции четырех видов:</w:t>
      </w:r>
    </w:p>
    <w:p>
      <w:pPr>
        <w:pStyle w:val="Style16"/>
        <w:rPr/>
      </w:pPr>
      <w:r>
        <w:rPr/>
        <w:t>1) простая диспозиция только называет преступление, не раскрывая его признаков. Такие диспозиции встречаются достаточно редко, так же как крайне редко встречаются общепризнанные и бесспорные термины, содержание которых очевидно для всех и не требует дополнительных пояснений.</w:t>
      </w:r>
    </w:p>
    <w:p>
      <w:pPr>
        <w:pStyle w:val="Style16"/>
        <w:rPr/>
      </w:pPr>
      <w:r>
        <w:rPr/>
        <w:t>2) описательная диспозиция не только называет преступление, но и определяет этот термин, описывает основные признаки этого деяния.</w:t>
      </w:r>
    </w:p>
    <w:p>
      <w:pPr>
        <w:pStyle w:val="Style16"/>
        <w:rPr/>
      </w:pPr>
      <w:r>
        <w:rPr/>
        <w:t>3) ссылочная (описательная) диспозиция для установления признаков преступления предлагает обратиться к другой статье Уголовного кодекса.</w:t>
      </w:r>
    </w:p>
    <w:p>
      <w:pPr>
        <w:pStyle w:val="Style16"/>
        <w:rPr/>
      </w:pPr>
      <w:r>
        <w:rPr/>
        <w:t>4) бланкетная диспозиция для определения признаков преступления отсылает к нормам других отраслей права - трудового, гражданского, административного и т. п. Именно с помощью бланкетных диспозиций сформулированы почти все преступления в сфере экономической деятельности, большинство должностных преступлений, преступлений против общественной безопасности, связанных с нарушением специальных правил (горных, строительных и иных), либо правил обращения с предметами, представляющими повышенную общественную опасность (оружие, боеприпасы, радиоактивные вещества и т. д.).</w:t>
      </w:r>
    </w:p>
    <w:p>
      <w:pPr>
        <w:pStyle w:val="Style16"/>
        <w:rPr/>
      </w:pPr>
      <w:r>
        <w:rPr/>
        <w:t>Санкция — часть уголовно-правовой нормы и часть статьи Уголовного кодекса, содержащая указание на вид и размер наказания.</w:t>
      </w:r>
    </w:p>
    <w:p>
      <w:pPr>
        <w:pStyle w:val="Style16"/>
        <w:rPr/>
      </w:pPr>
      <w:r>
        <w:rPr/>
        <w:t>В теории уголовного права выделяют следующие виды санкций:</w:t>
      </w:r>
    </w:p>
    <w:p>
      <w:pPr>
        <w:pStyle w:val="Style16"/>
        <w:rPr/>
      </w:pPr>
      <w:r>
        <w:rPr/>
        <w:t>1) абсолютно-определенные санкции устанавливают точный вид и точный размер наказания. Действующее законодательство не содержит абсолютно-определенных санкций, ибо они не позволяют индивидуализировать наказание в зависимости от обстоятельств конкретного преступления и личности виновного;</w:t>
      </w:r>
    </w:p>
    <w:p>
      <w:pPr>
        <w:pStyle w:val="Style16"/>
        <w:rPr/>
      </w:pPr>
      <w:r>
        <w:rPr/>
        <w:t>2) относительно-определенные санкции устанавливают конкретный размер наказания, но не устанавливают его размеры.</w:t>
      </w:r>
    </w:p>
    <w:p>
      <w:pPr>
        <w:pStyle w:val="Style16"/>
        <w:rPr/>
      </w:pPr>
      <w:r>
        <w:rPr/>
        <w:t>Данные санкции содержат указание на пределы размера наказания, в связи с чем можно выделить три разновидности относительно-определенных санкций:</w:t>
      </w:r>
    </w:p>
    <w:p>
      <w:pPr>
        <w:pStyle w:val="Style16"/>
        <w:rPr/>
      </w:pPr>
      <w:r>
        <w:rPr/>
        <w:t>- с указанием минимального размера наказания («от трех лет лишения свободы»). Максимальным пределом в данном случае является максимум, установленный в статьях Общей части УК РФ для данного вида наказания;</w:t>
      </w:r>
    </w:p>
    <w:p>
      <w:pPr>
        <w:pStyle w:val="Style16"/>
        <w:rPr/>
      </w:pPr>
      <w:r>
        <w:rPr/>
        <w:t>- с указанием максимального размера наказания («до пяти лет лишения свободы»). Минимальный размер в данном случае устанавливается статьями Общей части УК РФ для данного вида наказания;</w:t>
      </w:r>
    </w:p>
    <w:p>
      <w:pPr>
        <w:pStyle w:val="Style16"/>
        <w:rPr/>
      </w:pPr>
      <w:r>
        <w:rPr/>
        <w:t>- с указанием минимального и максимального размера наказания («от трех до десяти лет лишения свободы»). Именно данная разновидность относительно-определенных санкций является наиболее распространенной в статьях Особенной части УК РФ;</w:t>
      </w:r>
    </w:p>
    <w:p>
      <w:pPr>
        <w:pStyle w:val="Style16"/>
        <w:rPr/>
      </w:pPr>
      <w:r>
        <w:rPr/>
        <w:t>3) альтернативные санкции указывают не один, а два или более вида наказания, которые могут быть назначены за совершенное преступление («лишение свободы на срок от восьми до двадцати лет, или смертная казнь, или пожизненное лишение свободы»). Каждый из видов наказаний, указанных в альтернативной санкции, может быть определен относительно минимальных или максимальных пределов либо тех и других.</w:t>
      </w:r>
    </w:p>
    <w:p>
      <w:pPr>
        <w:pStyle w:val="Style16"/>
        <w:rPr/>
      </w:pPr>
      <w:r>
        <w:rPr/>
        <w:t>В данном случае санкция становится комбинированной, так как становится одновременно альтернативной и относительно-определенной;</w:t>
      </w:r>
    </w:p>
    <w:p>
      <w:pPr>
        <w:pStyle w:val="Style16"/>
        <w:rPr/>
      </w:pPr>
      <w:r>
        <w:rPr/>
        <w:t>4) абсолютно-неопределенная санкция не содержит указания ни на вид, ни на размер наказания. В действующем УК РФ данный вид санкций отсутствует, но многие международные договоры, посвященные борьбе с преступлениями международного характера и международными преступлениями, имеют такую санкцию.</w:t>
      </w:r>
    </w:p>
    <w:p>
      <w:pPr>
        <w:pStyle w:val="Style16"/>
        <w:rPr/>
      </w:pPr>
      <w:r>
        <w:rPr/>
        <w:t>Действие уголовного закона во времени</w:t>
      </w:r>
    </w:p>
    <w:p>
      <w:pPr>
        <w:pStyle w:val="Style16"/>
        <w:rPr/>
      </w:pPr>
      <w:r>
        <w:rPr/>
        <w:t>Проблема действия уголовного закона во времени имеет несколько аспектов: вступление закона в силу, утрата законом своей юридической силы, типы действия закона во времени, время совершения преступления, обратная сила закона.</w:t>
      </w:r>
    </w:p>
    <w:p>
      <w:pPr>
        <w:pStyle w:val="Style16"/>
        <w:rPr/>
      </w:pPr>
      <w:r>
        <w:rPr/>
        <w:t>Вступление уголовного закона в силу регулиру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Style16"/>
        <w:rPr/>
      </w:pPr>
      <w:r>
        <w:rPr/>
        <w:t>Уголовный закон, как и любой федеральный закон, принимается Государственной Думой. В течение пяти дней он передается на рассмотрение Совета Федерации. После одобрения Советом Федерации закон в течение пяти дней направляется Президенту РФ для подписания и обнародования. Президент в течение 14 дней подписывает закон и обнародует его. Таким образом, уголовный закон имеет три даты: дату принятия закона Государственной Думой, дату одобрения закона Советом Федерации и дату подписания закона Президентом РФ. В соответствии со ст. 2 названного Закона датой принятия федерального закона считается день принятия его Государственной Думой в окончательной редакции. Так, днем принятия УК РФ является 24 мая 1996 г.</w:t>
      </w:r>
    </w:p>
    <w:p>
      <w:pPr>
        <w:pStyle w:val="Style16"/>
        <w:rPr/>
      </w:pPr>
      <w:r>
        <w:rPr/>
        <w:t>На территории России применяются только те федеральные законы, которые официально опубликованы. Это тем более важно для уголовных законов, поскольку в уголовном праве существует презумпция «знания закона». Для того чтобы знать закон, необходимо, чтобы он был официально опубликован. Согласно ст. 3 названного Закона федеральные законы подлежат официальному опубликованию в течение семи дней с момента их подписания Президентом РФ. 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Style16"/>
        <w:rPr/>
      </w:pPr>
      <w:r>
        <w:rPr/>
        <w:t>Закон вступает в юридическую силу одновременно на всей территории России. Существует два порядка вступления уголовных законов в силу: обычный (ординарный) и необычный (экстраординарный). Обычный порядок вступления закона в силу установлен ст. 6 названного Закона: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w:t>
      </w:r>
    </w:p>
    <w:p>
      <w:pPr>
        <w:pStyle w:val="Style16"/>
        <w:rPr/>
      </w:pPr>
      <w:r>
        <w:rPr/>
        <w:t>Экстраординарный порядок предусматривает либо сокращенные (менее 10 дней), либо, наоборот, более длительные сроки после официального опубликования закона. Так, в период правовой реформы, проводимой в последние годы, многие законы, в том числе уголовные, вступали в силу с момента его официального опубликования. К сожалению, эта практика стала настолько распространенной, что данный экстраординарный порядок вступления закона в силу практически превратился в обычный порядок, что вряд ли можно приветствовать. Так, Федеральный закон от 8 декабря 2003 г., изменивший более 250 статей действующего УК РФ, был введен в действие с момента официального опубликования, хотя при его введении в действие был необходим по меньшей мере нормальный 10-дневный срок для ознакомления с текстом изменений.</w:t>
      </w:r>
    </w:p>
    <w:p>
      <w:pPr>
        <w:pStyle w:val="Style16"/>
        <w:rPr/>
      </w:pPr>
      <w:r>
        <w:rPr/>
        <w:t>Напротив, для крупных законов, особенно кодифицированных, устанавливаются более длительные сроки. Они указываются либо в самом законе, либо в законе о порядке введения федерального закона в действие. Так, УК РФ вступил в силу с 1 января 1997 г., спустя более чем полгода после его опубликования.</w:t>
      </w:r>
    </w:p>
    <w:p>
      <w:pPr>
        <w:pStyle w:val="Style16"/>
        <w:rPr/>
      </w:pPr>
      <w:r>
        <w:rPr/>
        <w:t>Утрата законом своей юридической силы означает, что закон прекращает свое действие и его нормы не применяются к тем общественным отношениям, которые возникли после утраты законом своей силы, к тем преступлениям, которые были совершены после утраты законом своей силы. В теории уголовного права выделяют два основания утраты уголовным законом своей юридической силы: отмену и замену (фактическую отмену).</w:t>
      </w:r>
    </w:p>
    <w:p>
      <w:pPr>
        <w:pStyle w:val="Style16"/>
        <w:rPr/>
      </w:pPr>
      <w:r>
        <w:rPr/>
        <w:t>Отмена уголовного закона имеет место в тех случаях, когда он упраздняется компетентным государственным органом и это фиксируется в законодательном акте. Отмена уголовного закона может оформляться:</w:t>
      </w:r>
    </w:p>
    <w:p>
      <w:pPr>
        <w:pStyle w:val="Style16"/>
        <w:rPr/>
      </w:pPr>
      <w:r>
        <w:rPr/>
        <w:t>1) путем издания самостоятельного закона, устраняющего юридическую силу другого закона;</w:t>
      </w:r>
    </w:p>
    <w:p>
      <w:pPr>
        <w:pStyle w:val="Style16"/>
        <w:rPr/>
      </w:pPr>
      <w:r>
        <w:rPr/>
        <w:t>2) путем издания перечня законов, утративших юридическую силу в связи с принятием нового уголовного закона;</w:t>
      </w:r>
    </w:p>
    <w:p>
      <w:pPr>
        <w:pStyle w:val="Style16"/>
        <w:rPr/>
      </w:pPr>
      <w:r>
        <w:rPr/>
        <w:t>3) путем указания на отмену закона в новом уголовном законе, заменяющем предыдущий;</w:t>
      </w:r>
    </w:p>
    <w:p>
      <w:pPr>
        <w:pStyle w:val="Style16"/>
        <w:rPr/>
      </w:pPr>
      <w:r>
        <w:rPr/>
        <w:t>4) путем указания на отмену юридической силы старого закона в законе о порядке введения в действие вновь принятого уголовного закона.</w:t>
      </w:r>
    </w:p>
    <w:p>
      <w:pPr>
        <w:pStyle w:val="Style16"/>
        <w:rPr/>
      </w:pPr>
      <w:r>
        <w:rPr/>
        <w:t>Во всех случаях при отмене уголовного закона четко фиксируется то обстоятельство, что данный закон или норма теряют свою юридическую силу. Это достигается с помощью словосочетаний «Признать утратившими силу...» или «Исключить из Уголовного кодекса...».</w:t>
      </w:r>
    </w:p>
    <w:p>
      <w:pPr>
        <w:pStyle w:val="Style16"/>
        <w:rPr/>
      </w:pPr>
      <w:r>
        <w:rPr/>
        <w:t>Замена уголовного закона означает, что законодатель принимает новый уголовный закон, регулирующий те же общественные отношения, что и старый закон, и фактически заменяющий прежний закон, но официально при этом не отменяет действие старого уголовного закона. При фактической замене иногда непросто решить, какие уголовно-правовые нормы теряют свою юридическую силу и теряют ли вообще в связи с изданием нового уголовного закона. Это обстоятельство способно породить коллизии уголовно-правовых норм. Потому в уголовном законодательстве более, чем в других отраслях законодательства, предпочтительнее отмена закона, а не его замена.</w:t>
      </w:r>
    </w:p>
    <w:p>
      <w:pPr>
        <w:pStyle w:val="Style16"/>
        <w:rPr/>
      </w:pPr>
      <w:r>
        <w:rPr/>
        <w:t>Типы действия уголовного закона во времени. Необходимо выделить три типа (принципа) действия уголовного закона во времени: немедленное действие, ультраактивность или переживание закона, ретроактивность или обратная сила закона.</w:t>
      </w:r>
    </w:p>
    <w:p>
      <w:pPr>
        <w:pStyle w:val="Style16"/>
        <w:rPr/>
      </w:pPr>
      <w:r>
        <w:rPr/>
        <w:t>Принцип немедленного действия означает, что вступивший в силу закон действует лишь «наперед» и распространяет свое действие лишь на те общественные отношения, которые возникли после вступления закона в силу. Новый уголовный закон регулирует лишь те преступления, которые совершены после вступления нового закона в силу.</w:t>
      </w:r>
    </w:p>
    <w:p>
      <w:pPr>
        <w:pStyle w:val="Style16"/>
        <w:rPr/>
      </w:pPr>
      <w:r>
        <w:rPr/>
        <w:t>Немедленное действие нового закона есть нормальное, обычное действие закона во времени, потому немедленное действие является основным принципом действия уголовного закона во времени. Наряду с основным выделяют два исключительных принципа действия уголовного закона во времени: ультраактивность (или переживание закона) и ретроактивность (или обратная сила закона).</w:t>
      </w:r>
    </w:p>
    <w:p>
      <w:pPr>
        <w:pStyle w:val="Style16"/>
        <w:rPr/>
      </w:pPr>
      <w:r>
        <w:rPr/>
        <w:t>Ультраактивность, или переживание закона. Часть 1 ст. 9 УК РФ гласит: «Преступность и наказуемость деяния определяются уголовным законом, действовавшим во время совершения этого деяния». Если преступление было совершено во время действия старого уголовного закона, то должен применяться старый закон, даже если к моменту возбуждения уголовного дела, предъявления обвинения или вынесения приговора этот закон уже утратил свою силу и прекратил свое действие. Старый закон как бы «переживает» отведенный ему срок и продолжает действовать, «жить» и применяться всеми правоприменительными органами еще в течение длительного времени даже после вступления в силу нового уголовного закона. Связано это с тем, что преступление некоторое время может оставаться нераскрытым либо факт его совершения вообще может быть неизвестен следственным органам. Более того, даже в случае установления лица, виновного в совершении преступления, предварительное следствие и судебное разбирательство могут длиться по некоторым уголовным делам годами. За это время может смениться не один уголовный закон. Тем не менее, какой бы промежуток времени ни прошел между моментом совершения преступления и вынесением приговора, сколько бы уголовных законов ни сменилось за это время, должен применяться уголовный закон времени совершения преступления. Таким образом, «переживание» уголовного закона, его ультраактивность в уголовном праве - явление весьма распространенное.</w:t>
      </w:r>
    </w:p>
    <w:p>
      <w:pPr>
        <w:pStyle w:val="Style16"/>
        <w:rPr/>
      </w:pPr>
      <w:r>
        <w:rPr/>
        <w:t>Под обратной силой закона понимается распространение действия нового уголовного закона на те преступления, которые были совершены еще до вступления нового закона в силу.</w:t>
      </w:r>
    </w:p>
    <w:p>
      <w:pPr>
        <w:pStyle w:val="Style16"/>
        <w:rPr/>
      </w:pPr>
      <w:r>
        <w:rPr/>
        <w:t>Другими словами, обратная сила закона - это распространение действия нового уголовного закона на те преступления, которые были совершены в период действия старого уголовного закона. Обратная сила закона (ретроактивность) - это явление действительно исключительное и может иметь место только в случаях прямого указания в законе. Согласно ст. 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 е. распространяется на лиц, совершивших соответствующее деяние до вступления такого закона в силу, в том числе на лиц, отбывающих наказание или отбывших наказание, но имеющих судимость».</w:t>
      </w:r>
    </w:p>
    <w:p>
      <w:pPr>
        <w:pStyle w:val="Style16"/>
        <w:rPr/>
      </w:pPr>
      <w:r>
        <w:rPr/>
        <w:t>Таким образом, в уголовном праве имеют обратную силу только более мягкие законы. Таковыми признаются:</w:t>
      </w:r>
    </w:p>
    <w:p>
      <w:pPr>
        <w:pStyle w:val="Style16"/>
        <w:rPr/>
      </w:pPr>
      <w:r>
        <w:rPr/>
        <w:t>1) уголовный закон, устраняющий преступность деяния, т. е. декриминализирующий то или иное преступное поведение;</w:t>
      </w:r>
    </w:p>
    <w:p>
      <w:pPr>
        <w:pStyle w:val="Style16"/>
        <w:rPr/>
      </w:pPr>
      <w:r>
        <w:rPr/>
        <w:t>2) уголовный закон, смягчающий наказание. Закон смягчает наказание, если он снижает максимальные или минимальные размеры наказания либо снижает минимальные и максимальные размеры основных или дополнительных наказаний, в качестве альтернативного наказания предусматривает более мягкий вид наказания, устраняет дополнительные наказания, которые ранее были обязательными, и т. д.;</w:t>
      </w:r>
    </w:p>
    <w:p>
      <w:pPr>
        <w:pStyle w:val="Style16"/>
        <w:rPr/>
      </w:pPr>
      <w:r>
        <w:rPr/>
        <w:t>3) уголовный закон, иным образом улучшающий положение лица, совершившего преступление (например, смягчающий режим отбывания наказания, расширяющий возможность освобождения от уголовной ответственности или наказания, сокращающий сроки снятия либо погашения судимости и т. п.).</w:t>
      </w:r>
    </w:p>
    <w:p>
      <w:pPr>
        <w:pStyle w:val="Style16"/>
        <w:rPr/>
      </w:pPr>
      <w:r>
        <w:rPr/>
        <w:t>Напротив, более жесткий закон, т. е. уголовный закон, устанавливающий преступность деяния, усиливающий наказание или иным образом ухудшающий положение лица, совершившего преступление, обратной силы не имеет. Он не может применяться к преступлениям, совершенным до его издания. В данном случае должен действовать принцип ультраактивности уголовного закона, т. е. действие уголовного закона времени совершения преступления.</w:t>
      </w:r>
    </w:p>
    <w:p>
      <w:pPr>
        <w:pStyle w:val="Style16"/>
        <w:rPr/>
      </w:pPr>
      <w:r>
        <w:rPr/>
        <w:t>В уголовном праве выделяются две разновидности обратной силы закона: простая и ревизионная. Простая обратная сила - это распространение нового, более мягкого уголовного закона на те преступления, по которым еще не наступили окончательные юридические последствия совершения преступления, т. е. не вступил в законную силу приговор суда. Если при этом новый уголовный закон устраняет преступность деяния, то возбужденные уголовные дела подлежат прекращению. Если новый уголовный закон смягчает наказание или иным образом улучшает положение лица, совершившего преступление, то органы предварительного следствия и суд дают юридическую оценку содеянного в соответствии с новым, более гуманным уголовным законом. Другими словами, обвинение предъявляется, приговор суда выносится и наказание назначается в соответствии с новым уголовным законом.</w:t>
      </w:r>
    </w:p>
    <w:p>
      <w:pPr>
        <w:pStyle w:val="Style16"/>
        <w:rPr/>
      </w:pPr>
      <w:r>
        <w:rPr/>
        <w:t>Ревизионная обратная сила - это распространение действия нового, более мягкого уголовного закона на те преступления, по которым уже наступили окончательные юридические последствия, т. е. вступил в законную силу, приговор суда. Более того, данный приговор уже может быть приведен в исполнение, и лицо может отбывать наказание или уже отбыть наказание, но иметь непогашенную или неснятую судимость. В этом случае данные уголовные дела подлежат пересмотру, а вынесенные приговоры - «ревизии». В случае вступления в законную силу нового уголовного закона, исключающего преступность и наказуемость деяния, лицо, отбывающее наказание, освобождается от дальнейшего отбывания наказания и считается несудимым с момента вступления в законную силу нового уголовного закона. Если новый уголовный закон смягчает наказание за деяние, которое отбывается лицом, то, согласно ч. 2 ст. 10 УК РФ, это наказание подлежит сокращению в пределах, предусмотренных новым уголовным законом.</w:t>
      </w:r>
    </w:p>
    <w:p>
      <w:pPr>
        <w:pStyle w:val="Style16"/>
        <w:rPr/>
      </w:pPr>
      <w:r>
        <w:rPr/>
        <w:t>Таким образом, новый, более мягкий уголовный закон распространяет обратную силу на все деяния, совершенные до его вступления в законную силу, независимо от того, вынесен приговор или нет, а также на всех лиц, отбывающих наказание либо отбывших наказание, но имеющих судимость.</w:t>
      </w:r>
    </w:p>
    <w:p>
      <w:pPr>
        <w:pStyle w:val="Style16"/>
        <w:rPr/>
      </w:pPr>
      <w:r>
        <w:rPr/>
        <w:t>Время совершения преступления. Согласно ч. 1 ст. 9 УК РФ преступность и наказуемость деяния определяются законом, действовавшим во время совершения преступления. Данное положение требует рассмотрения вопроса о времени совершения преступления. На первый взгляд, вопрос о времени совершения преступления не нуждается в особых комментариях. Однако это замечание справедливо только тогда, когда совершается простое преступление. Действительно, трудно себе представить, чтобы такое преступление, как квартирная или карманная кража, совершалось в период действия двух законов - нового и старого.</w:t>
      </w:r>
    </w:p>
    <w:p>
      <w:pPr>
        <w:pStyle w:val="Style16"/>
        <w:rPr/>
      </w:pPr>
      <w:r>
        <w:rPr/>
        <w:t>Однако большинство совершаемых преступлений носят сложный характер, имеют временную протяженность, исчисляемую иногда не только месяцами, но и годами. При такой ситуации вопрос о времени совершения различных категорий преступлений приобретает определенную сложность:</w:t>
      </w:r>
    </w:p>
    <w:p>
      <w:pPr>
        <w:pStyle w:val="Style16"/>
        <w:rPr/>
      </w:pPr>
      <w:r>
        <w:rPr/>
        <w:t>1) в формальных составах преступления временем совершения преступления считается время исполнения общественно опасного деяния;</w:t>
      </w:r>
    </w:p>
    <w:p>
      <w:pPr>
        <w:pStyle w:val="Style16"/>
        <w:rPr/>
      </w:pPr>
      <w:r>
        <w:rPr/>
        <w:t>2) в материальных составах преступления временем совершения преступления является время совершения общественно опасного деяния (действия или бездействия), независимо от времени наступления преступных последствий. Длительное время этот вопрос - о времени совершения материальных составов преступлений - в теории уголовного права и судебной практике был спорным. В частности, высказывалась точка зрения, что время совершения преступлений с материальным составом связано со временем наступления преступных последствий, ибо именно их наступление считается юридическим окончанием преступления. Однако действующий УК РФ (ч. 2 ст. 9) законодательно определил время совершения преступления как время совершения деяния;</w:t>
      </w:r>
    </w:p>
    <w:p>
      <w:pPr>
        <w:pStyle w:val="Style16"/>
        <w:rPr/>
      </w:pPr>
      <w:r>
        <w:rPr/>
        <w:t>3) в усеченных составах время совершения преступления определяется временем выполнения той стадии неоконченного преступления, на которую законодатель перенес момент окончания преступления, т. е. стадией приготовления или покушения;</w:t>
      </w:r>
    </w:p>
    <w:p>
      <w:pPr>
        <w:pStyle w:val="Style16"/>
        <w:rPr/>
      </w:pPr>
      <w:r>
        <w:rPr/>
        <w:t>4) временем совершения длящихся преступлений следует считать время исполнения общественно опасного деяния (действия или бездействия), с которых начинается последующее длительное невыполнение обязанностей, возложенных на виновного под угрозой уголовного преследования, независимо от того, когда будет прекращено данное преступное состояние;</w:t>
      </w:r>
    </w:p>
    <w:p>
      <w:pPr>
        <w:pStyle w:val="Style16"/>
        <w:rPr/>
      </w:pPr>
      <w:r>
        <w:rPr/>
        <w:t>5) время совершения продолжаемых преступлений связано со временем выполнения последнего из числа нескольких тождественных деяний, объединенных единым умыслом;</w:t>
      </w:r>
    </w:p>
    <w:p>
      <w:pPr>
        <w:pStyle w:val="Style16"/>
        <w:rPr/>
      </w:pPr>
      <w:r>
        <w:rPr/>
        <w:t>6) если преступление совершено в соучастии, то для каждого из соучастников действует закон времени исполнения им своей юридической роли. Впрочем, по данному вопросу существует и другая точка зрения, согласно которой время совершения преступления в соучастии связывается со временем выполнения преступления исполнителем, ибо это главная фигура в институте соучастия и именно его поведение определяет ответственность остальных соучастников. Законодатель не высказал однозначно свою позицию по вопросу о времени совершения преступления в соучастии, потому обе указанные позиции имеют право на существование.</w:t>
      </w:r>
    </w:p>
    <w:p>
      <w:pPr>
        <w:pStyle w:val="Style16"/>
        <w:rPr/>
      </w:pPr>
      <w:r>
        <w:rPr/>
        <w:t>7) при неоконченном преступлении (если преступление было прервано на стадии приготовления или покушения) временем совершения следует считать время пресечения или прекращения преступления по причинам, не зависящим от воли виновного.</w:t>
      </w:r>
    </w:p>
    <w:p>
      <w:pPr>
        <w:pStyle w:val="Style16"/>
        <w:rPr/>
      </w:pPr>
      <w:r>
        <w:rPr/>
        <w:t>Обобщенно говоря, временем совершения преступления следует считать время окончания или прекращения (пресечения) преступной деятельности.</w:t>
      </w:r>
    </w:p>
    <w:p>
      <w:pPr>
        <w:pStyle w:val="Style16"/>
        <w:rPr/>
      </w:pPr>
      <w:r>
        <w:rPr/>
        <w:t>Действие уголовного закона в пространстве</w:t>
      </w:r>
    </w:p>
    <w:p>
      <w:pPr>
        <w:pStyle w:val="Style16"/>
        <w:rPr/>
      </w:pPr>
      <w:r>
        <w:rPr/>
        <w:t>Действие уголовного закона в пространстве есть реальное его применение органами правосудия на конкретной государственной территории. Действие закона в пространстве определяется следующими принципами: территориальным, гражданства, универсальным и реальным.</w:t>
      </w:r>
    </w:p>
    <w:p>
      <w:pPr>
        <w:pStyle w:val="Style16"/>
        <w:rPr/>
      </w:pPr>
      <w:r>
        <w:rPr/>
        <w:t>Основополагающим является территориальный принцип действия уголовного закона в пространстве. Территориальный принцип действия уголовного закона заключается в том, что лицо, свершившее преступление на территории РФ, подлежит ответственности по уголовному законодательству РФ.</w:t>
      </w:r>
    </w:p>
    <w:p>
      <w:pPr>
        <w:pStyle w:val="Style16"/>
        <w:rPr/>
      </w:pPr>
      <w:r>
        <w:rPr/>
        <w:t>Территорией РФ являются находящиеся в пределах её границ: суша, водная территория, воздушное пространство, континентальный шельф и исключительная экономическая зона. Также территорией РФ считается находящееся в открытом водном или воздушном пространстве гражданское судно РФ; при этом военные суда признаются территорией РФ независимо от своего местоположения.</w:t>
      </w:r>
    </w:p>
    <w:p>
      <w:pPr>
        <w:pStyle w:val="Style16"/>
        <w:rPr/>
      </w:pPr>
      <w:r>
        <w:rPr/>
        <w:t>Из данного принципа есть исключение, действующее для лиц, обладающих правовым (дипломатическим) иммунитетом. Данные лица не могут быть привлечены к уголовной ответственности без согласия правительства страны, которую они представляют.</w:t>
      </w:r>
    </w:p>
    <w:p>
      <w:pPr>
        <w:pStyle w:val="Style16"/>
        <w:rPr/>
      </w:pPr>
      <w:r>
        <w:rPr/>
        <w:t>Принцип гражданства означает, что граждане РФ, где бы они не совершили преступление, несут ответственность по Уголовному кодексу РФ.</w:t>
      </w:r>
    </w:p>
    <w:p>
      <w:pPr>
        <w:pStyle w:val="Style16"/>
        <w:rPr/>
      </w:pPr>
      <w:r>
        <w:rPr/>
        <w:t>Военнослужащие РФ также несут ответственность по УК РФ, если иное не предусмотрено международным договором (так называемый «оккупационный принцип»).</w:t>
      </w:r>
    </w:p>
    <w:p>
      <w:pPr>
        <w:pStyle w:val="Style16"/>
        <w:rPr/>
      </w:pPr>
      <w:r>
        <w:rPr/>
        <w:t>Однако кодекс устанавливает, что граждане РФ несут уголовную ответственность только в том случае, если совершённое ими деяние признаётся преступлением в иностранном государстве и они не были за него там осуждены. При этом в случае осуждения указанных лиц назначенное им наказание не может превышать верхнего предела санкции, предусмотренного уголовным законом иностранного государства, на территории которого было совершено преступление.</w:t>
      </w:r>
    </w:p>
    <w:p>
      <w:pPr>
        <w:pStyle w:val="Style16"/>
        <w:rPr/>
      </w:pPr>
      <w:r>
        <w:rPr/>
        <w:t>В новом Уголовном кодексе впервые сформулирован реальный принцип действия уголовного закона, в соответствии с которым иностранные граждане подлежат ответственности по УК РФ и в том случае, когда совершили преступление вне пределов РФ. Данные последствия наступают, если совершённые ими преступления направлены против интересов РФ; а также в иных случаях, предусмотренных международным договором.</w:t>
      </w:r>
    </w:p>
    <w:p>
      <w:pPr>
        <w:pStyle w:val="Style16"/>
        <w:rPr/>
      </w:pPr>
      <w:r>
        <w:rPr/>
        <w:t>Все выше указанные положения распространяются также и на лиц без гражданства (апатридов), если они постоянно проживают на территории РФ.</w:t>
      </w:r>
    </w:p>
    <w:p>
      <w:pPr>
        <w:pStyle w:val="Style16"/>
        <w:rPr/>
      </w:pPr>
      <w:r>
        <w:rPr/>
        <w:t>В Уголовном кодексе содержится принципиальное положение о том, что граждане РФ, совершившие преступление на территории иностранного государства, не подлежат выдаче этому государству.</w:t>
      </w:r>
    </w:p>
    <w:p>
      <w:pPr>
        <w:pStyle w:val="Style16"/>
        <w:rPr/>
      </w:pPr>
      <w:r>
        <w:rPr/>
        <w:t>Иностранные граждане и лица без гражданства могут быть выданы иностранному государству в соответствии с международным договором РФ. При его отсутствии вопрос решается дипломатическим путём.</w:t>
      </w:r>
    </w:p>
    <w:p>
      <w:pPr>
        <w:pStyle w:val="Style16"/>
        <w:rPr/>
      </w:pPr>
      <w:r>
        <w:rPr/>
        <w:t>Итак, под уголовным законом следует понимать нормативно-правовой акт, принимаемый высшим органом законодательной власти, который определяет преступность и наказуемость деяний.</w:t>
      </w:r>
    </w:p>
    <w:p>
      <w:pPr>
        <w:pStyle w:val="Style16"/>
        <w:rPr/>
      </w:pPr>
      <w:r>
        <w:rPr/>
        <w:t>В силу того, что уголовный закон принимается высшим органом законодательной власти, иные органы (исполнительная, судебная власти, глава государства) не имеют права вносить изменения, дополнять или изменять уголовный кодекс. Только Уголовный кодекс определяет, какие деяния следует считать преступлениями и какие наказания следует назначать за совершение этих преступлений. Уголовный закон есть форма выражения, источник уголовного права.</w:t>
      </w:r>
    </w:p>
    <w:p>
      <w:pPr>
        <w:pStyle w:val="Style16"/>
        <w:rPr/>
      </w:pPr>
      <w:r>
        <w:rPr/>
        <w:t>Нормативное толкование – это толкование уголовного закона, распространяющее своё значение на все случаи, предусмотренные уголовным законом.</w:t>
      </w:r>
    </w:p>
    <w:p>
      <w:pPr>
        <w:pStyle w:val="Style16"/>
        <w:rPr/>
      </w:pPr>
      <w:r>
        <w:rPr/>
        <w:t>Обратная сила уголовного закона – способность нового уголовного закона распространять своё действие на преступления, совершённые до его вступление в действие.</w:t>
      </w:r>
    </w:p>
    <w:p>
      <w:pPr>
        <w:pStyle w:val="Style16"/>
        <w:rPr/>
      </w:pPr>
      <w:r>
        <w:rPr/>
        <w:t>Обратной силой обладает только тот уголовный закон, который:</w:t>
      </w:r>
    </w:p>
    <w:p>
      <w:pPr>
        <w:pStyle w:val="Style16"/>
        <w:rPr/>
      </w:pPr>
      <w:r>
        <w:rPr/>
        <w:t>а) устраняет преступность и наказуемость деяния;</w:t>
      </w:r>
    </w:p>
    <w:p>
      <w:pPr>
        <w:pStyle w:val="Style16"/>
        <w:rPr/>
      </w:pPr>
      <w:r>
        <w:rPr/>
        <w:t>б) смягчает наказание;</w:t>
      </w:r>
    </w:p>
    <w:p>
      <w:pPr>
        <w:pStyle w:val="Style16"/>
        <w:rPr/>
      </w:pPr>
      <w:r>
        <w:rPr/>
        <w:t>в) иным образом улучшает положение лица, совершившего преступление.</w:t>
      </w:r>
    </w:p>
    <w:p>
      <w:pPr>
        <w:pStyle w:val="Style16"/>
        <w:rPr/>
      </w:pPr>
      <w:r>
        <w:rPr/>
        <w:t>Пространственно-временные пределы уголовного закона представляют собой те ограничения на действие уголовного закона, которые обусловлены принципами территориальности и гражданства, а также временными рамками действия уголовного закона.</w:t>
      </w:r>
    </w:p>
    <w:p>
      <w:pPr>
        <w:pStyle w:val="Style16"/>
        <w:rPr/>
      </w:pPr>
      <w:r>
        <w:rPr/>
      </w:r>
    </w:p>
    <w:p>
      <w:pPr>
        <w:pStyle w:val="Style16"/>
        <w:rPr/>
      </w:pPr>
      <w:r>
        <w:rPr/>
        <w:t>Задание 2</w:t>
      </w:r>
    </w:p>
    <w:p>
      <w:pPr>
        <w:pStyle w:val="Style16"/>
        <w:rPr/>
      </w:pPr>
      <w:r>
        <w:rPr/>
      </w:r>
    </w:p>
    <w:p>
      <w:pPr>
        <w:pStyle w:val="Style16"/>
        <w:rPr/>
      </w:pPr>
      <w:r>
        <w:rPr/>
        <w:t>Абрамов похитил у своего родственника, работника вневедомственной охраны, пистолет. Через день он с использованием пистолета совершил нападение на соседа по даче, забрав у него наиболее ценные вещи. 1. Как следует квалифицировать совершенные Абрамовым преступления? 2. Определите категорию преступления и вид состава преступления (по степени общественной опасности; по конструкции объективной стороны; по структуре). 3. Дайте юридический анализ состава преступлений, совершенных Абрамовым.</w:t>
      </w:r>
    </w:p>
    <w:p>
      <w:pPr>
        <w:pStyle w:val="Style16"/>
        <w:rPr/>
      </w:pPr>
      <w:r>
        <w:rPr/>
        <w:t>Ответ.</w:t>
      </w:r>
    </w:p>
    <w:p>
      <w:pPr>
        <w:pStyle w:val="Style16"/>
        <w:rPr/>
      </w:pPr>
      <w:r>
        <w:rPr/>
        <w:t>Данное преступление квалифицируется по совокупности двух преступлений, согласно Особенной части УК РФ, а именно: по ч. 1 ст. 226 «Хищение либо вымогательство оружия, боеприпасов, взрывчатых веществ и взрывных устройств» и ч.2 ст. 162 «Разбой».</w:t>
      </w:r>
    </w:p>
    <w:p>
      <w:pPr>
        <w:pStyle w:val="Style16"/>
        <w:rPr/>
      </w:pPr>
      <w:r>
        <w:rPr/>
        <w:t>Согласно ч.1 ст.226 УК РФ, объектом данного преступления являются общественная опасность и отношения собственности.</w:t>
      </w:r>
    </w:p>
    <w:p>
      <w:pPr>
        <w:pStyle w:val="Style16"/>
        <w:rPr/>
      </w:pPr>
      <w:r>
        <w:rPr/>
        <w:t>Объектом данного преступления являются общественная безопасность и отношения собственности.</w:t>
      </w:r>
    </w:p>
    <w:p>
      <w:pPr>
        <w:pStyle w:val="Style16"/>
        <w:rPr/>
      </w:pPr>
      <w:r>
        <w:rPr/>
        <w:t>Объективная сторона преступления – хищение огнестрельного оружия.</w:t>
      </w:r>
    </w:p>
    <w:p>
      <w:pPr>
        <w:pStyle w:val="Style16"/>
        <w:rPr/>
      </w:pPr>
      <w:r>
        <w:rPr/>
        <w:t>Предметом преступления является огнестрельное оружие.</w:t>
      </w:r>
    </w:p>
    <w:p>
      <w:pPr>
        <w:pStyle w:val="Style16"/>
        <w:rPr/>
      </w:pPr>
      <w:r>
        <w:rPr/>
        <w:t>Под хищением оружия следует понимать противоправное завладение им любым способом с намерением виновного присвоить распорядиться им по своему усмотрению иным образом. Уголовная ответственность по ст. 226 УК наступает в случаях хищения огнестрельного оружия как из государственных или иных предприятий или организаций, таки у отдельных граждан, владевших им правомерно либо незаконно.</w:t>
      </w:r>
    </w:p>
    <w:p>
      <w:pPr>
        <w:pStyle w:val="Style16"/>
        <w:rPr/>
      </w:pPr>
      <w:r>
        <w:rPr/>
        <w:t>Момент окончания преступления для хищения определяется дифференцировано. Хищение считается оконченным в момент завладения предметом хищения.</w:t>
      </w:r>
    </w:p>
    <w:p>
      <w:pPr>
        <w:pStyle w:val="Style16"/>
        <w:rPr/>
      </w:pPr>
      <w:r>
        <w:rPr/>
        <w:t>С субъективной стороны данное преступление характеризуется прямым умыслом. Виновный осознаёт, что похищает оружие и желает этого.</w:t>
      </w:r>
    </w:p>
    <w:p>
      <w:pPr>
        <w:pStyle w:val="Style16"/>
        <w:rPr/>
      </w:pPr>
      <w:r>
        <w:rPr/>
        <w:t>Субъектом преступления могут быть лица, достигшие 14-летнего возраста.</w:t>
      </w:r>
    </w:p>
    <w:p>
      <w:pPr>
        <w:pStyle w:val="Style16"/>
        <w:rPr/>
      </w:pPr>
      <w:r>
        <w:rPr/>
        <w:t>В случаях хищения оружия с целью совершения другого преступления содеянное должно квалифицироваться как совокупность оконченного хищения (по ст. 226) и приготовления к совершению иного преступления (п. 16 Пленума Верховного Суда РФ).</w:t>
      </w:r>
    </w:p>
    <w:p>
      <w:pPr>
        <w:pStyle w:val="Style16"/>
        <w:rPr/>
      </w:pPr>
      <w:r>
        <w:rPr/>
        <w:t>Ч.2 ст. 162 «Разбой совершённый с применением оружия» - относится к категории особо тяжких преступлений.</w:t>
      </w:r>
    </w:p>
    <w:p>
      <w:pPr>
        <w:pStyle w:val="Style16"/>
        <w:rPr/>
      </w:pPr>
      <w:r>
        <w:rPr/>
        <w:t>Разбой – одна из наиболее опасных насильственных форм хищения чужого имущества, которая посягает одновременно на собственность, а также на жизнь и здоровье потерпевшего. Посягательство на личность потерпевшего является средством завладения имуществом.</w:t>
      </w:r>
    </w:p>
    <w:p>
      <w:pPr>
        <w:pStyle w:val="Style16"/>
        <w:rPr/>
      </w:pPr>
      <w:r>
        <w:rPr/>
        <w:t>Разбой с применением оружия существенно повышает общественную опасность данного преступления, поскольку это резко усиливает агрессивность и силу нападения, способно причинить потерпевшему тяжкий вред здоровью и даже жизни потерпевшего, придаёт самому преступнику уверенность в достижении цели похищения чужого имущества, в его неуязвимости со стороны лиц, которые могут оказать сопротивление или воспрепятствование преступному посягательству на собственность и личность. Всё это вместе взятое свидетельствует об особой дерзости и преступника, и его деяния.</w:t>
      </w:r>
    </w:p>
    <w:p>
      <w:pPr>
        <w:pStyle w:val="Style16"/>
        <w:rPr/>
      </w:pPr>
      <w:r>
        <w:rPr/>
        <w:t>Объективная сторона данного преступления «разбой с применением огнестрельного оружия» выражается в открытом нападении на потерпевшего, совершённом с угрозой применения насилия, опасного для жизни и здоровья потерпевшего. Здесь под насилием, опасным для жизни и здоровья признаётся насилие, которое хотя и не причинило вреда, однако в момент причинения создавало реальную опасность не только для здоровья потерпевшего, но и для его жизни.</w:t>
      </w:r>
    </w:p>
    <w:p>
      <w:pPr>
        <w:pStyle w:val="Style16"/>
        <w:rPr/>
      </w:pPr>
      <w:r>
        <w:rPr/>
        <w:t>Обязательный объективный признак разбоя – применение или угроза применения насилия, опасного для жизни или здоровья. Для квалификации преступления как разбоя достаточно, чтобы насилие создавало опасность хотя бы для здоровья.</w:t>
      </w:r>
    </w:p>
    <w:p>
      <w:pPr>
        <w:pStyle w:val="Style16"/>
        <w:rPr/>
      </w:pPr>
      <w:r>
        <w:rPr/>
        <w:t>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нападение в целях хищения чужого имущества. Особенность разбоя состоит в том, что его состав сконструирован в законе как формальный: факт изъятия имущества и причинение имущественного ущерба потерпевшему находятся за рамками объективной стороны этого преступления. Поэтому разбой признаётся оконченным преступлением с момента начала нападения. Такое своеобразие состава делает невозможной стадию покушения на это преступление.</w:t>
      </w:r>
    </w:p>
    <w:p>
      <w:pPr>
        <w:pStyle w:val="Style16"/>
        <w:rPr/>
      </w:pPr>
      <w:r>
        <w:rPr/>
        <w:t>Субъективная сторона разбоя характеризуется виной в виде прямого умысла. Виновный осознает, что совершает нападение, соединенное с насилием, опасным для жизни или здоровья потерпевшего, либо с угрозой применения такого насилия, и желает его совершить. Руководствуясь корыстными мотивами, он преследует указанную в законе цель хищения чужого имущества.</w:t>
      </w:r>
    </w:p>
    <w:p>
      <w:pPr>
        <w:pStyle w:val="Style16"/>
        <w:rPr/>
      </w:pPr>
      <w:r>
        <w:rPr/>
        <w:t>Субъектом разбоя может быть лицо, достигшее 14-летнего возраста.</w:t>
      </w:r>
    </w:p>
    <w:p>
      <w:pPr>
        <w:pStyle w:val="Style16"/>
        <w:rPr/>
      </w:pPr>
      <w:r>
        <w:rPr/>
        <w:t>По своей законодательной конструкции разбой сформулирован в законе как так называемый усечённый состав, который признаётся оконченным преступлением с момента нападения, соединённого с насилием, вне зависимости от того, удалось преступнику фактически похитить имущество или не удалось.</w:t>
      </w:r>
    </w:p>
    <w:p>
      <w:pPr>
        <w:pStyle w:val="Style16"/>
        <w:rPr/>
      </w:pPr>
      <w:r>
        <w:rPr/>
        <w:t>Преступление, квалифицированное по ч.1 ст. 226 на основании ст. 15. УК РФ относится к категории тяжких преступлений.</w:t>
      </w:r>
    </w:p>
    <w:p>
      <w:pPr>
        <w:pStyle w:val="Style16"/>
        <w:rPr/>
      </w:pPr>
      <w:r>
        <w:rPr/>
        <w:t>А преступление, квалифицированное по ч.2 ст. 162 на основании ст. 15 УК РФ, относится к категории особо тяжких преступлений, по совокупности этих двух преступлений, данное преступление относится к категории особо тяжких преступлений.</w:t>
      </w:r>
    </w:p>
    <w:p>
      <w:pPr>
        <w:pStyle w:val="Style16"/>
        <w:rPr/>
      </w:pPr>
      <w:r>
        <w:rPr/>
        <w:t>По степени общественной опасности, данное преступление имеет состав с отягчающими обстоятельствами.</w:t>
      </w:r>
    </w:p>
    <w:p>
      <w:pPr>
        <w:pStyle w:val="Style16"/>
        <w:rPr/>
      </w:pPr>
      <w:r>
        <w:rPr/>
        <w:t>По конструкции состава преступления объективной стороны это преступление имеет особенность составов опасности преступлений, т.к. в качестве обязательного признака данного состава является не только деяние, но и реальная угроза наступления общественно опасных последствий.</w:t>
      </w:r>
    </w:p>
    <w:p>
      <w:pPr>
        <w:pStyle w:val="Style16"/>
        <w:rPr/>
      </w:pPr>
      <w:r>
        <w:rPr/>
        <w:t>По структуре составов преступлений данное преступление имеет сложный состав.</w:t>
      </w:r>
    </w:p>
    <w:p>
      <w:pPr>
        <w:pStyle w:val="Style16"/>
        <w:rPr/>
      </w:pPr>
      <w:r>
        <w:rPr/>
      </w:r>
    </w:p>
    <w:p>
      <w:pPr>
        <w:pStyle w:val="Style16"/>
        <w:rPr/>
      </w:pPr>
      <w:r>
        <w:rPr/>
        <w:t>Задание 3. Вина. Содержание вины и её формы</w:t>
      </w:r>
    </w:p>
    <w:p>
      <w:pPr>
        <w:pStyle w:val="Style16"/>
        <w:rPr/>
      </w:pPr>
      <w:r>
        <w:rPr/>
      </w:r>
    </w:p>
    <w:p>
      <w:pPr>
        <w:pStyle w:val="Style16"/>
        <w:rPr/>
      </w:pPr>
      <w:r>
        <w:rPr/>
        <w:t>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w:t>
      </w:r>
    </w:p>
    <w:p>
      <w:pPr>
        <w:pStyle w:val="Style16"/>
        <w:rPr/>
      </w:pPr>
      <w:r>
        <w:rPr/>
        <w:t>Психологическое содержание вины занимает центральное место среди основных категорий, характеризующих вину. Психологическое содержание вины – это совокупность интеллектуальных и волевых процессов, характеризующих внутреннее отношение лица к совершённому деянию (действию или бездействию) и его последствию, в которых отражается отрицательная установка лица к объекту уголовно-правовой охраны.</w:t>
      </w:r>
    </w:p>
    <w:p>
      <w:pPr>
        <w:pStyle w:val="Style16"/>
        <w:rPr/>
      </w:pPr>
      <w:r>
        <w:rPr/>
        <w:t>Изменение в соотношении сознания и воли образуют формы вины. Содержание вины обусловлено не только совокупностью интеллекта и воли, но и их соотношением.</w:t>
      </w:r>
    </w:p>
    <w:p>
      <w:pPr>
        <w:pStyle w:val="Style16"/>
        <w:rPr/>
      </w:pPr>
      <w:r>
        <w:rPr/>
        <w:t>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 в материальных преступлениях. Если законодатель включает в число признаков преступления, например, место, время, обстановку и т.п., то осознание этих дополнительных признаков также входит в содержание интеллектуального элемента вины. Если законодатель понижает или повышает уголовную ответственность за какое-либо преступление, учитывая смягчающие или отягчающие ответственность обстоятельства, то при совершении данного преступления эти обстоятельства должны осознаваться виновным. Интеллектуальное отношение субъекта может быть неодинаковым по отношению к различным обстоятельствам. Одни обстоятельства могут быть осознаны определённо, другие – предположительно; одни отражаются в сознании правильно, адекватно, другие – ошибочно.</w:t>
      </w:r>
    </w:p>
    <w:p>
      <w:pPr>
        <w:pStyle w:val="Style16"/>
        <w:rPr/>
      </w:pPr>
      <w:r>
        <w:rPr/>
        <w:t>Нередко лицо имеет возможность осознавать (предвидеть) определённые обстоятельства, но не воспринимает их. Нереализованная возможность в данном случае свидетельствует о том, что субъект располагал объективной информацией, и о том, что у субъекта не было каких-либо препятствий для осознания этой информации. Неосознание в этой ситуации тех или иных обстоятельств – это тоже определённое психическое состояние, обусловленное личностными особенностями, которое психическое состояние, обусловленное личностными особенностями, которое зависит и от восприятия личностью тех раздражителей, которые воздействуют на неё.</w:t>
      </w:r>
    </w:p>
    <w:p>
      <w:pPr>
        <w:pStyle w:val="Style16"/>
        <w:rPr/>
      </w:pPr>
      <w:r>
        <w:rPr/>
        <w:t>Волевое содержание вины определяет законодатель в уголовно-правовой норме. Предметом волевого отношения субъекта являются те же фактические обстоятельства, которые составляют предмет интеллектуального отношения и характеризуют деяние как тот или иной вид преступления.</w:t>
      </w:r>
    </w:p>
    <w:p>
      <w:pPr>
        <w:pStyle w:val="Style16"/>
        <w:rPr/>
      </w:pPr>
      <w:r>
        <w:rPr/>
        <w:t>Воля – это практическая сторона сознания, которая заключается в регулировании практической деятельности человека. Волевое регулирование поведения – это сознательное направление умственных и физических усилий на достижение цели или удержание от активности.</w:t>
      </w:r>
    </w:p>
    <w:p>
      <w:pPr>
        <w:pStyle w:val="Style16"/>
        <w:rPr/>
      </w:pPr>
      <w:r>
        <w:rPr/>
        <w:t>В уголовном законодательстве волевые признаки виновного психического отношения принято выражать в желании наступления, в сознательном допущении, в расчёте на предотвращение последствий.</w:t>
      </w:r>
    </w:p>
    <w:p>
      <w:pPr>
        <w:pStyle w:val="Style16"/>
        <w:rPr/>
      </w:pPr>
      <w:r>
        <w:rPr/>
        <w:t>Действие или бездействие лица должны быть волевыми, они являются средством достижения его цели. В некоторых случаях причиной совершения преступления являются слабые волевые усилия, проявленные субъектом.</w:t>
      </w:r>
    </w:p>
    <w:p>
      <w:pPr>
        <w:pStyle w:val="Style16"/>
        <w:rPr/>
      </w:pPr>
      <w:r>
        <w:rPr/>
        <w:t>В случаях, когда волевой акт отсутствует (проспал, забыл, потерял), человек отвечает за то, что он не использовал свои способ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оли.</w:t>
      </w:r>
    </w:p>
    <w:p>
      <w:pPr>
        <w:pStyle w:val="Style16"/>
        <w:rPr/>
      </w:pPr>
      <w:r>
        <w:rPr/>
        <w:t>Эмоциональный (чувственный) компонент человеческой психики является обязательным элементом каждого поступка человека, в том числе и преступления. Законодатель не включает эмоции в определение форм вины, однако они входят в содержание психического отношения, составляющего вину.</w:t>
      </w:r>
    </w:p>
    <w:p>
      <w:pPr>
        <w:pStyle w:val="Style16"/>
        <w:rPr/>
      </w:pPr>
      <w:r>
        <w:rPr/>
        <w:t>Эмоции (чувства, аффекты) проявляются как реакции, вызванные внезапными обстоятельствами, как эмоциональное состояние. Эмоции – это психическое отражение в форме непосредственного пристрастного переживания жизненного смысла явлений и ситуаций.</w:t>
      </w:r>
    </w:p>
    <w:p>
      <w:pPr>
        <w:pStyle w:val="Style16"/>
        <w:rPr/>
      </w:pPr>
      <w:r>
        <w:rPr/>
        <w:t>В преступном поведении эмоции играют роль мотива (ненависть, страх, жестокость и т.д.); фона, на котором протекают интеллектуальные и волевые процессы; аффекты – сильного и относительно кратковременного эмоционального состояния, связанного с резким изменением важных для субъекта жизненных обстоятельств, способного породить преступление.</w:t>
      </w:r>
    </w:p>
    <w:p>
      <w:pPr>
        <w:pStyle w:val="Style16"/>
        <w:rPr/>
      </w:pPr>
      <w:r>
        <w:rPr/>
        <w:t>Каждое преступление имеет свои особенности, свой психологический механизм, в котором играют различную роль интеллектуальный, волевой и эмоциональные компоненты. Психологический механизм преступления, как и любого типа поведения человека, можно представить в виде следующей схемы.</w:t>
      </w:r>
    </w:p>
    <w:p>
      <w:pPr>
        <w:pStyle w:val="Style16"/>
        <w:rPr/>
      </w:pPr>
      <w:r>
        <w:rPr/>
        <w:t>Потребность человека является начальным этапом в любой деятельности. Нужда в чём-либо (в пище, тепле, общении, алкоголе, наркотиках и т.д.) обусловливает возникновение интереса его удовлетворить, порождает мотив и цель деятельности.</w:t>
      </w:r>
    </w:p>
    <w:p>
      <w:pPr>
        <w:pStyle w:val="Style16"/>
        <w:rPr/>
      </w:pPr>
      <w:r>
        <w:rPr/>
        <w:t>В законодательной формулировке (ст. 25,26 УК РФ) форм вины (умысла и неосторожности) нет упоминаний о мотиве, цели и эмоциях. Однако это не означает, что эти компоненты не входят в содержание вины. Эти компоненты психической деятельности присущи любому поведению человека. Мотив, цель, эмоции, характеризуя психическую деятельность виновного в связи с совершением преступления, составляют субъективную сторону преступления, проявляясь через умысел и неосторожность (формы вины). Установление мотива, цели и эмоций позволяет определить степень вины.</w:t>
      </w:r>
    </w:p>
    <w:p>
      <w:pPr>
        <w:pStyle w:val="Style16"/>
        <w:rPr/>
      </w:pPr>
      <w:r>
        <w:rPr/>
        <w:t>В законодательстве не раскрывается понятие степени вины, однако в уголовном праве ему уделяется достаточное внимание.</w:t>
      </w:r>
    </w:p>
    <w:p>
      <w:pPr>
        <w:pStyle w:val="Style16"/>
        <w:rPr/>
      </w:pPr>
      <w:r>
        <w:rPr/>
        <w:t>Степень вины – это количественная характеристика социальной сущности вины, которая определяется совокупностью формы и содержания вины с учётом всех особенностей психического отношения лица к объективным обстоятельствам преступления и его субъективных, психологических причин. Степень вины определяется степенью отрицательного отношения лица к интересам личности, общества, проявленного в совершённом преступлении.</w:t>
      </w:r>
    </w:p>
    <w:p>
      <w:pPr>
        <w:pStyle w:val="Style16"/>
        <w:rPr/>
      </w:pPr>
      <w:r>
        <w:rPr/>
        <w:t>Степень вины конкретного лица в совершении определённого преступления является непосредственным выражением меры искажения ценностных ориентаций виновного. Учитывая, что степень вины является количественным выражением отрицательного отношения лица к интересам личности и общества, а также показателем искажения ценностных ориентаций виновного, установление её обусловливает различную меру порицания лица, меру его ответственности. Определение наличия и степени вины способствует объективному решению вопроса об ответственности и наказуемости виновного.</w:t>
      </w:r>
    </w:p>
    <w:p>
      <w:pPr>
        <w:pStyle w:val="Style16"/>
        <w:rPr/>
      </w:pPr>
      <w:r>
        <w:rPr/>
        <w:t>В описание тех или иных видов преступлений, предусмотренных Особенной частью УК, всегда входит (или предполагается, что входит) определённая форма вины. Поэтому формы вины именуются обязательными признаками. Остальные компоненты вины (мотив, цель, эмоции) предусматриваются редко при описании видов преступлений, что позволяет их отнести к факультативным признакам.</w:t>
      </w:r>
    </w:p>
    <w:p>
      <w:pPr>
        <w:pStyle w:val="Style16"/>
        <w:rPr/>
      </w:pPr>
      <w:r>
        <w:rPr/>
        <w:t>Форма вины – это установленное законом взаимоотношение (сочетание) элементов сознания и воли совершающего преступление лица, характеризующее его отношение к общественно опасному деянию (действию или бездействию).</w:t>
      </w:r>
    </w:p>
    <w:p>
      <w:pPr>
        <w:pStyle w:val="Style16"/>
        <w:rPr/>
      </w:pPr>
      <w:r>
        <w:rPr/>
        <w:t>Выделяют две формы вины – умышленную и неосторожную.</w:t>
      </w:r>
    </w:p>
    <w:p>
      <w:pPr>
        <w:pStyle w:val="Style16"/>
        <w:rPr/>
      </w:pPr>
      <w:r>
        <w:rPr/>
        <w:t>Умысел – это психическое отношение лица к совершённому им преступлению, которое характеризуется осознанием виновным общественной опасности своего деяния, желанием или сознательным допущением наступления таких последствий либо безразличным к ним отношением.</w:t>
      </w:r>
    </w:p>
    <w:p>
      <w:pPr>
        <w:pStyle w:val="Style16"/>
        <w:rPr/>
      </w:pPr>
      <w:r>
        <w:rPr/>
        <w:t>Уголовный закон выделяет два вида умышленной формы вины – прямой умысел и косвенный умысел.</w:t>
      </w:r>
    </w:p>
    <w:p>
      <w:pPr>
        <w:pStyle w:val="Style16"/>
        <w:rPr/>
      </w:pPr>
      <w:r>
        <w:rPr/>
        <w:t>Прямой умысел характеризуется осознанием лицом общественной опасности совершаемых им действий (бездействия), предвидением возможности или неизбежности наступления общественно опасных последствий своего деяния и желанием наступления таких последствий.</w:t>
      </w:r>
    </w:p>
    <w:p>
      <w:pPr>
        <w:pStyle w:val="Style16"/>
        <w:rPr/>
      </w:pPr>
      <w:r>
        <w:rPr/>
        <w:t>Косвенный (эвентуальный) умысел характеризуется осознанием лицом общественной опасности совершаемых им действий (бездействия), предвидением возможности (при прямом умысле – возможности или неизбежности) наступления общественно опасных последствий своего деяния и сознательным допущением наступления таких последствий либо безразличным к ним отношением. При косвенном умысле, в отличие от прямого, виновный не желает наступления общественно опасных последствий.</w:t>
      </w:r>
    </w:p>
    <w:p>
      <w:pPr>
        <w:pStyle w:val="Style16"/>
        <w:rPr/>
      </w:pPr>
      <w:r>
        <w:rPr/>
        <w:t>Наука и судебно-следственная практика выделяют и иные виды умысла, имеющие значение для назначения наказания либо при расследовании совершённых преступлений.</w:t>
      </w:r>
    </w:p>
    <w:p>
      <w:pPr>
        <w:pStyle w:val="Style16"/>
        <w:rPr/>
      </w:pPr>
      <w:r>
        <w:rPr/>
        <w:t>Определённый (конкретный) умысел – это такой умысел, который характеризуется отчётливым представлением лица о характере и размере последствий совершаемого им общественно опасного действия или бездействия.</w:t>
      </w:r>
    </w:p>
    <w:p>
      <w:pPr>
        <w:pStyle w:val="Style16"/>
        <w:rPr/>
      </w:pPr>
      <w:r>
        <w:rPr/>
        <w:t>Простой умысел – это вид определённого умысла, который предполагает, что виновный предвидит наступление только одного преступного последствия.</w:t>
      </w:r>
    </w:p>
    <w:p>
      <w:pPr>
        <w:pStyle w:val="Style16"/>
        <w:rPr/>
      </w:pPr>
      <w:r>
        <w:rPr/>
        <w:t>Альтернативный умысел – это вид определённого умысла, который предполагает, что виновный предвидит возможность наступления двух или более видов преступных последствий.</w:t>
      </w:r>
    </w:p>
    <w:p>
      <w:pPr>
        <w:pStyle w:val="Style16"/>
        <w:rPr/>
      </w:pPr>
      <w:r>
        <w:rPr/>
        <w:t>Неопределённый (неконкретизированный) умысел – это умысел, который предполагает допущение лицом наступления любых общественно опасных последствий в результате совершённого им преступного деяния.</w:t>
      </w:r>
    </w:p>
    <w:p>
      <w:pPr>
        <w:pStyle w:val="Style16"/>
        <w:rPr/>
      </w:pPr>
      <w:r>
        <w:rPr/>
        <w:t>Заранее обдуманный (преднамеренный) умысел – это умысел, который возникает до совершения преступления и момент его формирования отделён от момента совершения преступления относительно длительным промежутком времени.</w:t>
      </w:r>
    </w:p>
    <w:p>
      <w:pPr>
        <w:pStyle w:val="Style16"/>
        <w:rPr/>
      </w:pPr>
      <w:r>
        <w:rPr/>
        <w:t>Внезапно возникший (ситуативный) умысел – это умысел, который формируется у виновного непосредственно перед совершением общественно опасного деяния и обусловлен возникновением обстановки, способствующей совершению преступления.</w:t>
      </w:r>
    </w:p>
    <w:p>
      <w:pPr>
        <w:pStyle w:val="Style16"/>
        <w:rPr/>
      </w:pPr>
      <w:r>
        <w:rPr/>
        <w:t>Аффектированный умысел – это умысел, протекающий на фоне особого эмоционального состояния – аффекта.</w:t>
      </w:r>
    </w:p>
    <w:p>
      <w:pPr>
        <w:pStyle w:val="Style16"/>
        <w:rPr/>
      </w:pPr>
      <w:r>
        <w:rPr/>
        <w:t>Неосторожность – это психическое отношение лица к совершённому им преступлению, которое характеризуется тем, что лицо предвидит возможность наступления общественно опасных последствий своих действий (бездействия), но без достаточных к тому оснований самонадеянно рассчитывает на предотвращение таких последствий. Либо не предвидит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и могло предвидеть эти последствия.</w:t>
      </w:r>
    </w:p>
    <w:p>
      <w:pPr>
        <w:pStyle w:val="Style16"/>
        <w:rPr/>
      </w:pPr>
      <w:r>
        <w:rPr/>
        <w:t>Закон выделяет два вида преступной неосторожности – преступное легкомыслие и преступную неосторожность.</w:t>
      </w:r>
    </w:p>
    <w:p>
      <w:pPr>
        <w:pStyle w:val="Style16"/>
        <w:rPr/>
      </w:pPr>
      <w:r>
        <w:rPr/>
        <w:t>Преступное легкомыслие – психическое отношение лица к совершённому им преступлению, которое характеризуется тем, что лицо осознаёт общественно опасный характер своего деяния, предвидит возможность наступления общественно опасных последствий своих действий (бездействия), и, не желая их наступления, без достаточных к тому оснований самонадеянно рассчитывает на предотвращение этих последствий.</w:t>
      </w:r>
    </w:p>
    <w:p>
      <w:pPr>
        <w:pStyle w:val="Style16"/>
        <w:rPr/>
      </w:pPr>
      <w:r>
        <w:rPr/>
        <w:t>Преступное легкомыслие отличается от косвенного умысла тем, что при косвенном умысле лицо либо сознательно допускает, что последствия от его деяния наступят, либо безразлично относится к факту их наступления. При преступном легкомыслии виновный не допускает возможности наступления последствий – он даже надеется, что сумеет предотвратить их, рассчитывая на конкретные обстоятельства, либо полагает, что они сами не наступят, но эта надежда основывается на недооценке возможности их наступления.</w:t>
      </w:r>
    </w:p>
    <w:p>
      <w:pPr>
        <w:pStyle w:val="Style16"/>
        <w:rPr/>
      </w:pPr>
      <w:r>
        <w:rPr/>
        <w:t>Преступная небрежность – это психическое отношение к совершённому им преступлению, при котором оно не осознавало общественной опасности совершённого деяния, не предвидело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Style16"/>
        <w:rPr/>
      </w:pPr>
      <w:r>
        <w:rPr/>
        <w:t>Деяние, совершённое только по неосторожности, признаётся преступлением лишь в случае, когда это специально предусмотрено соответствующей статьёй Особенной части Кодекса. То есть в случае указанной в норме Особенной части на неосторожную форму вины, преступление может быть совершено только по неосторожности, в случае отсутствия этого указания – преступление формально может быть совершено с любой формой вины. В некоторых преступлениях форма вины не указана, однако, по объективным причинам, эти преступления фактически могут быть совершены только умышленно (например, кража, изнасилование, заведомо ложное сообщение об акте терроризма и т.д.).</w:t>
      </w:r>
    </w:p>
    <w:p>
      <w:pPr>
        <w:pStyle w:val="Style16"/>
        <w:rPr/>
      </w:pPr>
      <w:r>
        <w:rPr/>
        <w:t>В последнее время в науке уголовного права выделяется ещё один вид преступной неосторожности – правовое невежество (правовой нигилизм). Оно заключается в том, что лицо совершает преступление в силу незнания специальных правил, которые должно было знать.</w:t>
      </w:r>
    </w:p>
    <w:p>
      <w:pPr>
        <w:pStyle w:val="Style16"/>
        <w:rPr/>
      </w:pPr>
      <w:r>
        <w:rPr/>
        <w:t>Сложная (двойная) форма вины – это такая форма вины субъекта преступления, которая характеризуется умыслом по отношению к совершённому им общественно опасному деянию и непосредственно из него вытекающим общественно опасным последствиям и неосторожностью по отношению к более отдалённым общественно опасным последствиям (последствиям вторичного порядка).</w:t>
      </w:r>
    </w:p>
    <w:p>
      <w:pPr>
        <w:pStyle w:val="Style16"/>
        <w:rPr/>
      </w:pPr>
      <w:r>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виновного, то уголовная ответственность за такие последствия наступает только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ётся совершённым умышленно.</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Конституция РФ от 12 декабря 1993. (в ред. 30.12.2008) // Российская газета. – 1993. - № 237. – 25 декабря.</w:t>
      </w:r>
    </w:p>
    <w:p>
      <w:pPr>
        <w:pStyle w:val="Style16"/>
        <w:ind w:hanging="0"/>
        <w:jc w:val="left"/>
        <w:rPr/>
      </w:pPr>
      <w:r>
        <w:rPr/>
        <w:t>2. Уголовный кодекс Российской Федерации от 13.06.1996 № 63-ФЗ (ред. От 07.04.2010 № 60 - ФЗ)// Собрание законодательства РФ, 17.06.1996, № 25, ст.2954.</w:t>
      </w:r>
    </w:p>
    <w:p>
      <w:pPr>
        <w:pStyle w:val="Style16"/>
        <w:ind w:hanging="0"/>
        <w:jc w:val="left"/>
        <w:rPr/>
      </w:pPr>
      <w:r>
        <w:rPr/>
        <w:t>3. Желудков А.В. Уголовное право. Общая часть. - М.: Юрайт-Издат, 2001.- С.324.</w:t>
      </w:r>
    </w:p>
    <w:p>
      <w:pPr>
        <w:pStyle w:val="Style16"/>
        <w:ind w:hanging="0"/>
        <w:jc w:val="left"/>
        <w:rPr/>
      </w:pPr>
      <w:r>
        <w:rPr/>
        <w:t>4. Комментарий к Уголовному кодексу Российской Федерации / Отв. Ред. В.М. Лебедев. – М.: Юрайт-Издат, 2002. – С.760.</w:t>
      </w:r>
    </w:p>
    <w:p>
      <w:pPr>
        <w:pStyle w:val="Style16"/>
        <w:ind w:hanging="0"/>
        <w:jc w:val="left"/>
        <w:rPr/>
      </w:pPr>
      <w:r>
        <w:rPr/>
        <w:t>5. Комментарий к уголовному кодексу Российской Федерации / Под ред. Ю.И. Скуратова, В.М. Лебедева. – М.: НОРМА, 2001. – С.896.</w:t>
      </w:r>
    </w:p>
    <w:p>
      <w:pPr>
        <w:pStyle w:val="Style16"/>
        <w:ind w:hanging="0"/>
        <w:jc w:val="left"/>
        <w:rPr/>
      </w:pPr>
      <w:r>
        <w:rPr/>
        <w:t>6. Наумов А.В. Комментарий к Уголовному кодексу Российской Федерации. – М.: Юристъ, 2000. – С. 864.</w:t>
      </w:r>
    </w:p>
    <w:p>
      <w:pPr>
        <w:pStyle w:val="Style16"/>
        <w:ind w:hanging="0"/>
        <w:jc w:val="left"/>
        <w:rPr/>
      </w:pPr>
      <w:r>
        <w:rPr/>
        <w:t>7. Радченко В.И. и др. Комментарий к Уголовному кодексу Российской Федерации. – М.: Спарк, 2008. – С. 862.</w:t>
      </w:r>
    </w:p>
    <w:p>
      <w:pPr>
        <w:pStyle w:val="Style16"/>
        <w:ind w:hanging="0"/>
        <w:jc w:val="left"/>
        <w:rPr/>
      </w:pPr>
      <w:r>
        <w:rPr/>
        <w:t>8. Уголовное право. Общая часть. Учебник. /Под ред. Н.И. Ветрова, Ю.И. Ляпунова. – М.: Юриспруденция, 2001. - С. 438.</w:t>
      </w:r>
    </w:p>
    <w:p>
      <w:pPr>
        <w:pStyle w:val="Style16"/>
        <w:ind w:hanging="0"/>
        <w:jc w:val="left"/>
        <w:rPr/>
      </w:pPr>
      <w:r>
        <w:rPr/>
        <w:t>9. Уголовное право Российской Федерации. Общая часть.Учебник / Под ред. Л.В. Иногамовой-Хегай, А.И. Рарога, А.И. Чучаева. – М.: Высшее образование. – 2008. – 330 с.</w:t>
      </w:r>
    </w:p>
    <w:p>
      <w:pPr>
        <w:pStyle w:val="Style16"/>
        <w:ind w:hanging="0"/>
        <w:jc w:val="left"/>
        <w:rPr>
          <w:rFonts w:eastAsia="Times-Roman;Arial Unicode MS"/>
        </w:rPr>
      </w:pPr>
      <w:r>
        <w:rPr/>
        <w:t xml:space="preserve">10. </w:t>
      </w:r>
      <w:r>
        <w:rPr>
          <w:rFonts w:eastAsia="Times-Roman;Arial Unicode MS"/>
        </w:rPr>
        <w:t>Уголовное право. Общая часть: учебник /Отв. Ред. И.Я. Козаченко.- М.: Норма, 2008. – 720 с.</w:t>
      </w:r>
    </w:p>
    <w:p>
      <w:pPr>
        <w:pStyle w:val="Style16"/>
        <w:ind w:hanging="0"/>
        <w:jc w:val="left"/>
        <w:rPr>
          <w:rFonts w:eastAsia="Times-Roman;Arial Unicode MS"/>
        </w:rPr>
      </w:pPr>
      <w:r>
        <w:rPr>
          <w:rFonts w:eastAsia="Times-Roman;Arial Unicode M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7:00Z</dcterms:created>
  <dc:creator>Diman</dc:creator>
  <dc:description/>
  <cp:keywords/>
  <dc:language>en-US</dc:language>
  <cp:lastModifiedBy>SYSTEM</cp:lastModifiedBy>
  <dcterms:modified xsi:type="dcterms:W3CDTF">2011-09-23T12:07:00Z</dcterms:modified>
  <cp:revision>2</cp:revision>
  <dc:subject/>
  <dc:title>Задание 1</dc:title>
</cp:coreProperties>
</file>