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ава социального обеспечения как отрасли права, законодательства, науки и учебной дисципл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Contents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1. Социальное обеспечение как самостоятельная отрасль права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Понятие права социального обеспечения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1.2 Система права социального обеспечения 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3 Предмет права социального обеспечения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4 Метод права социального обеспечения</w:t>
      </w:r>
    </w:p>
    <w:p>
      <w:pPr>
        <w:pStyle w:val="Contents1"/>
        <w:spacing w:lineRule="auto" w:line="360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2. Основные принципы и источники права социального обеспечения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Понятие и классификация принципов права социального обеспечения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Понятие и классификация основных источников права социального обеспечения</w:t>
      </w:r>
    </w:p>
    <w:p>
      <w:pPr>
        <w:pStyle w:val="Contents2"/>
        <w:spacing w:lineRule="auto" w:line="360"/>
        <w:ind w:left="0" w:hanging="0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уемой литературы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жизни каждый человек находится в опасности перед наступлением обстоятельств, которые могут самым непосредственным образом отразиться на состоянии его здоровья и привести к утрате заработной платы - основного источника средств существова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долеть это самостоятельно во многих случаях невозможно, поскольку они предопределены объективными социально-экономическими условиями, тесно связаны с производственной деятельностью, практически не зависят от воли отдельного человека. Но они прямо влияют на социальную стабильность общества, поэтому государство принимает на себя определенную долю ответственности за их наступление и создает систему социальной защиты, предоставляет государственные пенсии, социальные пособия и услуг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во российских граждан на социальное обеспечение закреплено в Конституции РФ. В ст. 39 говорится, что каждому гарантируется социальное обеспечение по возрасту, в случае болезни, инвалидности, потери кормильца, для воспитания детей и в иных случаях, установленных законо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еспечение - это форма распределения материальных благ с целью удовлетворения жизненно необходимых личных потребностей (физических, социальных, интеллектуальных) стариков, больных, детей, иждивенцев, потерявших кормильца, безработных, всех членов общества в целях охраны здоровья и нормального воспроизводства рабочей силы за счет специальных фондов, создаваемых в обществе на страховой основе, или за счет ассигнований государства в случаях и на условиях, установленных в закон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Социальное обеспечение как самостоятельная отрасль права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Понятие права социального обеспеч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-Roman;MS Mincho" w:cs="Times New Roman"/>
          <w:i/>
          <w:i/>
          <w:sz w:val="28"/>
          <w:szCs w:val="28"/>
        </w:rPr>
      </w:pPr>
      <w:r>
        <w:rPr>
          <w:rFonts w:eastAsia="Times-Roman;MS Mincho" w:cs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раво на социальное обеспечение каждого человека закреплено в ст. 7 Конституции, где провозглашено, что Российская Федерация является социальным государством, политика которого направлена на создание условий, обеспечивающих достойную жизнь и свободное развитие человека. При этом в рамках социальной политики в России охраняются труд и здоровье людей, устанавливается гарантированный минимальный размер оплаты труда,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Согласно «Словарю русского языка» СИ. Ожегова социальное обеспечение означает предоставление достаточных материальных средств к жизни кому-либо со стороны об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Таким образом, </w:t>
      </w:r>
      <w:r>
        <w:rPr>
          <w:rFonts w:eastAsia="Times-Bold;MS Mincho"/>
          <w:b/>
          <w:bCs/>
          <w:sz w:val="28"/>
          <w:szCs w:val="28"/>
        </w:rPr>
        <w:t xml:space="preserve">право социального обеспечения </w:t>
      </w:r>
      <w:r>
        <w:rPr>
          <w:rFonts w:eastAsia="Times-Roman;MS Mincho"/>
          <w:sz w:val="28"/>
          <w:szCs w:val="28"/>
        </w:rPr>
        <w:t>— это отрасль российского права, представляющая собой совокупность норм и правовых институтов, регулирующих отношения по материальному обеспечению из государственных целевых внебюджетных фондов социального назначения или за счет средств государственного бюджета лиц, застрахованных по обязательному государственному страхованию или нуждающихся в государственной социальной помощи и обслужив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Другими словами, социальное обеспечение — это форма распределения материальных благ с целью удовлетворения жизненно необходимых личностных потребностей (физических, социальных, интеллектуальных) стариков, больных, детей, иждивенцев, потерявших кормильца, безработных, всех членов общества в целях охраны здоровья и нормального воспроизводства рабочей силы за счет специальных фондов, создаваемых в обществе на страховой основе, или ассигнований государства в случаях и на условиях, установленных законом (по Р.И. Ивановой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раво российских граждан на социальное обеспечение конкретизируется в ст. 39 Конституции. В ней говорится, что каждому гражданину Российской Федерации гарантируется социальное обеспечение по возрасту, в случае болезни, инвалидности, потери кормильца, для воспитания детей и в иных случаях, установленных зако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Социальное обеспечение является выражением социальной политики государства на данном этапе его развития. Изменение социальных приоритетов неизбежно влечет за собой и изменения в содержании понятия социального обеспечения. Россия должна проводить социальную политику такого уровня, который закреплен в международных актах, ратифицированных нашей страной. Формирование современной российской государственной системы социального обеспечения происходит на основе учета основных положений международных норм. К ним относятся прежде всего Всеобщая декларация прав и свобод человека и гражданина (1948), а также Международный пакт об экономических, социальных и культурных правах человека и гражданина (1973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Следовательно, социальное обеспечение - это форма выражения социальной политики государства, направленной на материальное обеспечение определенных категорий граждан из средств госбюджета и специальных внебюджетных государственных фондов в случае наступления событий, признаваемых государством социально значимыми, с целью выравнивания социального положения этих граждан по сравнению с остальными членами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Социальное обеспечение как особый социальный институт государства является гарантией достойного развития каждого члена общества и сохранения источника средств к существованию при наступлении социальных рисков. Его содержание и параметры формировались постепенно по мере развития самой системы социального обеспечения в российском государстве, и до сих пор в отечественной экономической и юридической науке указанное понятие трактуется неоднознач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Учитывая различные точки зрения, связанные с определением понятия социального обеспечения, следует выделить </w:t>
      </w:r>
      <w:r>
        <w:rPr>
          <w:rFonts w:eastAsia="Times-Italic;MS Mincho"/>
          <w:i/>
          <w:iCs/>
          <w:sz w:val="28"/>
          <w:szCs w:val="28"/>
        </w:rPr>
        <w:t xml:space="preserve">основные признаки, </w:t>
      </w:r>
      <w:r>
        <w:rPr>
          <w:rFonts w:eastAsia="Times-Roman;MS Mincho"/>
          <w:sz w:val="28"/>
          <w:szCs w:val="28"/>
        </w:rPr>
        <w:t>в соответствии с которыми тот или иной вид обеспечения можно назвать социальны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необходимо наличие объективных оснований для обеспечения граждан определенными видами социальной помощ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существление финансирования социального обеспечения за счет специальных фондов или из бюдж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установление в законодательном порядке условий предоставления определенных видов социальной помощ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закрепление круга лиц, подлежащих социальному обеспечению, и условий его предоставления в правовых норм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Сущность социального обеспечения наиболее рельефно отражают его функции: экономическая; компенсационно-распределительная; политическая; социально-реабилитационная; демографическая; защитная. Основными из них являются экономическая и социально-реабилитационная фун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Italic;MS Mincho"/>
          <w:i/>
          <w:iCs/>
          <w:sz w:val="28"/>
          <w:szCs w:val="28"/>
        </w:rPr>
        <w:t xml:space="preserve">Экономическая функция </w:t>
      </w:r>
      <w:r>
        <w:rPr>
          <w:rFonts w:eastAsia="Times-Roman;MS Mincho"/>
          <w:sz w:val="28"/>
          <w:szCs w:val="28"/>
        </w:rPr>
        <w:t>социального обеспечения заключается в полном или частичном замещении заработка или другого источника средств существования, утраченного в связи с возрастом, нетрудоспособностью или потерей кормильца, частичном возмещении дополнительных расходов при наступлении определенных жизненных обстоятельств, а также оказании минимальной денежной или натуральной помощи малоимущим граждан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Italic;MS Mincho"/>
          <w:i/>
          <w:iCs/>
          <w:sz w:val="28"/>
          <w:szCs w:val="28"/>
        </w:rPr>
        <w:t xml:space="preserve">Социально-реабилитационная функция </w:t>
      </w:r>
      <w:r>
        <w:rPr>
          <w:rFonts w:eastAsia="Times-Roman;MS Mincho"/>
          <w:sz w:val="28"/>
          <w:szCs w:val="28"/>
        </w:rPr>
        <w:t>направлена на восстановление общественного статуса нетрудоспособных граждан и другой социально менее защищенной части населения, позволяющего им ощущать себя полноценными членами об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Поскольку существует какая-либо область отношений между людьми, постольку существует и специальная отрасль права, которая регулирует отношения в этой области, следовательно, социальное обеспечение как деятельность и как совокупность общественных отношений регулирует особая отрасль права — право социального обеспе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 самостоятельную отрасль оно выделилось в конце 1960-х — начале 1970-х гг., а до этого времени отношения по социальному обеспечению рассматривались в рамках административного, гражданского, трудового и колхозного пра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 понятие социального обеспечения не включается право на бесплатное образование и обеспечение жильем по причине отсутствия событий, с которыми связывается социальное обеспе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Исходя из приведенного выше определения, к системе социального обеспечения в современной России следует относить все виды пенсий, пособий, компенсационных выплат, социальное обслуживание, медицинскую помощь, санаторно-курортное лечение, а также различные льготы для отдельных категорий гражд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Понятие социального обеспечения тесно увязывается с понятием </w:t>
      </w:r>
      <w:r>
        <w:rPr>
          <w:rFonts w:eastAsia="Times-Italic;MS Mincho"/>
          <w:i/>
          <w:iCs/>
          <w:sz w:val="28"/>
          <w:szCs w:val="28"/>
        </w:rPr>
        <w:t xml:space="preserve">социальной защиты, </w:t>
      </w:r>
      <w:r>
        <w:rPr>
          <w:rFonts w:eastAsia="Times-Roman;MS Mincho"/>
          <w:sz w:val="28"/>
          <w:szCs w:val="28"/>
        </w:rPr>
        <w:t>под которой понимается конкретная социальная политика государства, стремящаяся правовыми мерами обеспечить удовлетворительное или безбедное существование тем группам населения, которые находятся в особо сложном материальном положении и не способны без внешней поддержки улучшить ег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заимосвязь социальной защиты и социального обеспечения более объективно выявляется на базе международного опыта правового регулирования обеих этих общественных категор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Необходимо также отметить, что систему социального обеспечения следует рассматривать как составную часть государственной системы социальной защиты населения, которая помимо социального обеспечения включает гарантии по охране труда, здоровья и окружающей природной среды, минимальной оплате труда и другие меры, необходимые для нормальной жизнедеятельности человека и функционирования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о источникам и способам формирования специальных социальных фондов, а также в зависимости от органов, осуществляющих социальное обеспечение, и соответствующей нормативной базы выделяют различные роды, виды и формы социального обеспе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Таким образом, понятие «социальная защита» значительно шире понятия «социальное обеспечение», так как последнее входит в категорию перв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Система права социального обеспеч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-Bold;MS Mincho" w:cs="Times New Roman"/>
          <w:b/>
          <w:b/>
          <w:bCs/>
          <w:i/>
          <w:i/>
          <w:sz w:val="28"/>
          <w:szCs w:val="28"/>
        </w:rPr>
      </w:pPr>
      <w:r>
        <w:rPr>
          <w:rFonts w:eastAsia="Times-Bold;MS Mincho" w:cs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Bold;MS Mincho"/>
          <w:b/>
          <w:bCs/>
          <w:sz w:val="28"/>
          <w:szCs w:val="28"/>
        </w:rPr>
        <w:t xml:space="preserve">Система права социального обеспечения </w:t>
      </w:r>
      <w:r>
        <w:rPr>
          <w:rFonts w:eastAsia="Times-Roman;MS Mincho"/>
          <w:sz w:val="28"/>
          <w:szCs w:val="28"/>
        </w:rPr>
        <w:t>— это научно обоснованная, объективно существующая последовательность связи правовых институтов и норм социального обеспечения, составляющих в целом единую отрасль прав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(схема 2). Социальное обеспечение можно разделить на общую, особенную и специальную ч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В соответствии с положениями теории права общая часть охватывает положения и нормы, регулирующие все отношения по социальному обеспечению, и состоит из общих правовых институтов, нормы которых в концентрированном виде отражают специфику данной отрасли права и являются основополагающими для всех общественных отношений, входящих в предмет отрас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Общая часть права социального обеспечения находится сегодня в стадии формирования. В современной литературе нет однозначного подхода к определению ее структуры и содержания. Происходящие изменения в законодательстве о социальном обеспечении отражаются на методе регулирования общественных отношений, входящих в предмет права социального обеспечения. Меняются и руководящие начала, определяющие основные черты права социального обеспечения (принципы правового регулирования), расширяется круг субъектов социального обеспечения и т.д. Указанные факторы замедляют темпы формирования общей части этой отрасли пра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К </w:t>
      </w:r>
      <w:r>
        <w:rPr>
          <w:rFonts w:eastAsia="Times-Italic;MS Mincho"/>
          <w:i/>
          <w:iCs/>
          <w:sz w:val="28"/>
          <w:szCs w:val="28"/>
        </w:rPr>
        <w:t xml:space="preserve">Общей части </w:t>
      </w:r>
      <w:r>
        <w:rPr>
          <w:rFonts w:eastAsia="Times-Roman;MS Mincho"/>
          <w:sz w:val="28"/>
          <w:szCs w:val="28"/>
        </w:rPr>
        <w:t>отрасли права социального обеспечения относятся правовые нормы, главным образом содержащие указание на сферу действия и предмет регулирования, а также выражающие принципы данного права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онятие, предмет, метод, система права социального обеспечени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ринципы права социального обеспечени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источники права социального обеспечени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равоотношения по социальному обеспечению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история отечественного законодательства о социальном обеспеч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К </w:t>
      </w:r>
      <w:r>
        <w:rPr>
          <w:rFonts w:eastAsia="Times-Italic;MS Mincho"/>
          <w:i/>
          <w:iCs/>
          <w:sz w:val="28"/>
          <w:szCs w:val="28"/>
        </w:rPr>
        <w:t xml:space="preserve">Особенной части </w:t>
      </w:r>
      <w:r>
        <w:rPr>
          <w:rFonts w:eastAsia="Times-Roman;MS Mincho"/>
          <w:sz w:val="28"/>
          <w:szCs w:val="28"/>
        </w:rPr>
        <w:t>отрасли права социального обеспечения относятся все другие нормы законодательства о социальном обеспечении. Они детально регламентируют основания, порядок и размеры предоставления гражданам различных видов обеспечения. Данные нормы объединяются в институты, которые регулируют отдельный вид пенсионных отношений или отдельные виды иных отношений, являющихся предметом этой отрасли пра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В структуре Особенной части права социального обеспечения сегодня сформировался достаточно устойчивый комплекс самостоятельных институтов трудового стажа, пенсионного обеспечения, пособий и компенсационных выплат, обеспечения по страхованию от несчастных случаев на производстве и профессиональных заболеваний, социального обслуживания, медицинской помощи и лечения, установления юридических фактов, разрешения жалоб и споров, институт юридической ответственности. При этом институт пенсионного обеспечения, институт пособий и компенсационных выплат, институт социального обслуживания, а также институт медицинской помощи и лечения считаются комплексными, состоящими из нескольких подинститу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Нормы, регулирующие пенсионные отношения, многочисленны и разнообразны. Поэтому они подразделяются по общим признакам на несколько институтов, в соответствии с которыми устанавливаются нормы о пенсиях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о старост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инвалидност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за выслугу лет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о случаю потери кормильц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социаль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 особый институт выделяются нормы, определяющие порядок назначения и выплаты пенсий, исчисления среднего заработка и пенсий. Нормы, регулирующие другие отношения, объединяются в следующие институты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стаж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особи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социальное обслуживани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медицинская помощь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социальные льготы;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Каждый из институтов делится на пединституты. Так, институт трудового стажа подразделяется на пединституты в зависимости от общего, специального, непрерывного и страхового стаж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Italic;MS Mincho"/>
          <w:i/>
          <w:i/>
          <w:iCs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В системе права социального обеспечения выделяется </w:t>
      </w:r>
      <w:r>
        <w:rPr>
          <w:rFonts w:eastAsia="Times-Italic;MS Mincho"/>
          <w:i/>
          <w:iCs/>
          <w:sz w:val="28"/>
          <w:szCs w:val="28"/>
        </w:rPr>
        <w:t xml:space="preserve">Специальная часть, </w:t>
      </w:r>
      <w:r>
        <w:rPr>
          <w:rFonts w:eastAsia="Times-Roman;MS Mincho"/>
          <w:sz w:val="28"/>
          <w:szCs w:val="28"/>
        </w:rPr>
        <w:t>в которую включены нормы, регулирующие</w:t>
      </w:r>
      <w:r>
        <w:rPr>
          <w:rFonts w:eastAsia="Times-Italic;MS Mincho"/>
          <w:i/>
          <w:iCs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международно-правовые аспекты социального обеспе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Следует также отметить, что большинство норм права социального обеспечения имеет управомочивающий характер и является дозволениями. При этом используется разрешительное регулирование: субъектам дозволяется только то, что прямо предусмотрено законом. Запрещающие нормы возникли относительно недавно — на современном этапе развития социального обеспе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Система науки права социального обеспечения (так же, как ее предмет) традиционно более широка, чем система соответствующей отрасли. Система законодательства о социальном обеспечении как совокупность нормативных актов, обладающих внутренним единством и взаимосвязью, хотя и отражает структуру отрасли права, однако также не совпадает с 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оказателем самостоятельности той или иной отрасли права является наличие не только предмета и метода правового регулирования общественных отношений, но и специфических отраслевых принципов.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 Предмет права социального обеспеч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редмет каждой самостоятельной отрасли права составляют обособленные группы общественных отношений, характеризующиеся определенным внутренним единством, которые наряду со специальными методами регулирования позволяют отграничить данную отрасль права от других отрас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раво социального обеспечения как самостоятельная отрасль права сформировалось в середине 1970-х гг. Учение о предмете и методе этой правовой отрасли разработал профессор B.C. Андрее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Bold;MS Mincho"/>
          <w:b/>
          <w:b/>
          <w:bCs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Касаясь понятия </w:t>
      </w:r>
      <w:r>
        <w:rPr>
          <w:rFonts w:eastAsia="Times-Bold;MS Mincho"/>
          <w:b/>
          <w:bCs/>
          <w:sz w:val="28"/>
          <w:szCs w:val="28"/>
        </w:rPr>
        <w:t xml:space="preserve">"предмет права социального обеспечения», </w:t>
      </w:r>
      <w:r>
        <w:rPr>
          <w:rFonts w:eastAsia="Times-Roman;MS Mincho"/>
          <w:sz w:val="28"/>
          <w:szCs w:val="28"/>
        </w:rPr>
        <w:t>необходимо отметить, что оно неразрывно связано</w:t>
      </w:r>
      <w:r>
        <w:rPr>
          <w:rFonts w:eastAsia="Times-Bold;MS Mincho"/>
          <w:b/>
          <w:bCs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 сущностью самого понятия «социальное обеспечение» и</w:t>
      </w:r>
      <w:r>
        <w:rPr>
          <w:rFonts w:eastAsia="Times-Bold;MS Mincho"/>
          <w:b/>
          <w:bCs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его содержанием. В настоящее время предмет права социального обеспечения составляют следующие группы общественных отноше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о социальному обеспечению граждан в денежной форме (пенсии, пособия, компенсационные выплаты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едоставлению различных социальных услуг (социальное обслуживание инвалидов, престарелых, детей, семей с детьми и т.д., медицинское обслуживание, льготы для отдельных категорий граждан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оцедурные и процессуальные, связанные с установлением юридических фактов, а также реализацией и защитой права на тот или иной вид социального обеспе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Таким образом, предмет права социального обеспечения есть совокупность общественных отношений по социальному обеспечению граждан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«Ядро» предмета права социального обеспечения составляют отношения по социальному обеспечению граждан в денежной форме и по предоставлению различных социальных услуг. Процедурные и процессуальные отношения являются производными от них и самостоятельно существовать не могут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Основным видом общественных отношений, составляющих предмет права социального обеспечения, являются пенсионные. К пенсионным отношениям примыкают и тесно связанные с ними отношения, возникающие в связи с выплатами различных пособий из внебюджетных фондов или государственного бюджета по социальному обслуживанию престарелых и нетрудоспособ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енсионные отношения подразделяются на следующие виды пенсий: по старости, по инвалидности, по случаю потери кормильца, за выслугу лет, социальные пен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Отношения по обеспечению пособиями подразделяются на следующие виды пособий: по временной нетрудоспособности; по беременности и родам; женщинам, вставшим на учет в ранние сроки беременности, по случаю рождения ребенка; по уходу за ребенком до полутора лет, на детей до 16 лет; по безработице; на погребение; женам военнослужащих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Отношения по обеспечению компенсационными выплатами включают компенсации лицам, осуществляющим уход за малолетним ребенком до достижения им возраста трех лет; компенсационные выплаты лицам, осуществляющим уход за лицом, достигшим 80-летнего возраста, инвалидом I группы, престарелым, нуждающимся по заключению врача в постоянном постороннем уходе; неработающим женам (мужьям) военнослужащих, проживающих вместе с супругом (супругой) в местностях, где они не могут трудиться в связи с отсутствием возможности трудоустройства; беженцам и вынужденным переселенцам; лицам, находящимся в вынужденных отпусках без сохранения заработной платы; на детей, находящихся под опекой и попечительством в приемной семье,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Отношения, связанные с предоставлением гражданам различных социальных услуг, включают отношения по социальному обслуживанию престарелых и инвалидов в стационарных и полустационарных учреждениях; срочное социальное обслуживание, обслуживание на дому; социально-консультативную помощь; реабилитационные услуги для инвалидов; отношения по социальному обслуживанию семей, имеющих детей; по содержанию детей-сирот и детей, оставшихся без попечения родителей, в специальных детских учреждениях; обслуживанию детей-инвалидов в домах-интернатах для детей-инвалидов; содержанию детей в детских дошкольных учрежден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В предмет права социального обеспечения включаются также отношения по медицинской помощи и лечению, подгруппой которых выступают отношения по санаторно-курортному обслуживанию и лечению, а также лекарственная помощь, предоставляемая бесплатно либо со скидкой для отдельных категорий гражд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Названные отношения и составляют в основном предмет права социального обеспечения. Кроме того, в предмет права социального обеспечения также включаются общественные отношения, связанные с процедурой проверки фактов, т.е. </w:t>
      </w:r>
      <w:r>
        <w:rPr>
          <w:rFonts w:eastAsia="Times-Italic;MS Mincho"/>
          <w:i/>
          <w:iCs/>
          <w:sz w:val="28"/>
          <w:szCs w:val="28"/>
        </w:rPr>
        <w:t xml:space="preserve">процедурные </w:t>
      </w:r>
      <w:r>
        <w:rPr>
          <w:rFonts w:eastAsia="Times-Roman;MS Mincho"/>
          <w:sz w:val="28"/>
          <w:szCs w:val="28"/>
        </w:rPr>
        <w:t xml:space="preserve">и </w:t>
      </w:r>
      <w:r>
        <w:rPr>
          <w:rFonts w:eastAsia="Times-Italic;MS Mincho"/>
          <w:i/>
          <w:iCs/>
          <w:sz w:val="28"/>
          <w:szCs w:val="28"/>
        </w:rPr>
        <w:t xml:space="preserve">процессуальные отношения </w:t>
      </w:r>
      <w:r>
        <w:rPr>
          <w:rFonts w:eastAsia="Times-Roman;MS Mincho"/>
          <w:sz w:val="28"/>
          <w:szCs w:val="28"/>
        </w:rPr>
        <w:t>по разрешению споров, которые не входят в предмет процессуального права. Роль процедурных отношений настолько велика, что нарушение определенной процедуры может повлечь отказ в назначении того или иного вида обеспечения. Группу процедурных отношений, метода правового регулирования, содержит исторические аспекты развития отрасли, анализирует нормы по социальному обеспечению граждан в иностранных государствах.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4 Метод права социального обеспеч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Говоря о специфике способа правового регулирования общественных отношений социального обеспечения, нельзя не учитывать метод </w:t>
      </w:r>
      <w:r>
        <w:rPr>
          <w:rFonts w:eastAsia="Times-Bold;MS Mincho"/>
          <w:b/>
          <w:bCs/>
          <w:sz w:val="28"/>
          <w:szCs w:val="28"/>
        </w:rPr>
        <w:t xml:space="preserve">права социального обеспечения. </w:t>
      </w:r>
      <w:r>
        <w:rPr>
          <w:rFonts w:eastAsia="Times-Roman;MS Mincho"/>
          <w:sz w:val="28"/>
          <w:szCs w:val="28"/>
        </w:rPr>
        <w:t>Общеизвестно, что метод представляет собой совокупность приемов и способов, с помощью которых государство обеспечивает нужное ему поведение участников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Метод правового регулирования общественных отношений — важнейший дифференцирующий критерий разграничения отраслей права. Вопрос о сущности и содержании метода права социального обеспечения является одним из сложных в силу неоднозначности взглядов ученых на эту проблему и находится в настоящее время на стадии научных дискусс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Всякий отраслевой метод правового регулирования общественных отношений характеризуется не одним каким-либо признаком, а представляет собой целый комплекс средств и способов воздействия на общественные отношения, регулируемые нормами данной отрасли права. Метод не является застывшей правовой категорией: с изменением общественных отношений меняется и содержание мет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Italic;MS Mincho"/>
          <w:i/>
          <w:iCs/>
          <w:sz w:val="28"/>
          <w:szCs w:val="28"/>
        </w:rPr>
        <w:t xml:space="preserve">Отличительными признаками </w:t>
      </w:r>
      <w:r>
        <w:rPr>
          <w:rFonts w:eastAsia="Times-Roman;MS Mincho"/>
          <w:sz w:val="28"/>
          <w:szCs w:val="28"/>
        </w:rPr>
        <w:t>метода права социального обеспечения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очетание централизованного и локального способов установления прав и обязанностей субъек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тсутствие договорной основы при регулировании большинства отношений по социальному обеспечению, хотя в настоящее время некоторые виды услуг могут оказываться в соответствии с договорами (например, по договору обязательного медицинского страховани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определение всех прав и обязанностей субъектов данных отношений законом и невозможность изменения их по соглашению сторон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именение специфических санкций к правонарушителям и способов защиты нарушенного права (как в административном, так и в судебном порядке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Некоторые специалисты в этой области правоотношений выделяют и другие признаки метода права социального обеспе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По мнению Р.И. Ивановой, поддержанному рядом ведущих ученых, основным методом права социального обеспечения является </w:t>
      </w:r>
      <w:r>
        <w:rPr>
          <w:rFonts w:eastAsia="Times-Italic;MS Mincho"/>
          <w:i/>
          <w:iCs/>
          <w:sz w:val="28"/>
          <w:szCs w:val="28"/>
        </w:rPr>
        <w:t xml:space="preserve">социальная алиментация (алиментарность). </w:t>
      </w:r>
      <w:r>
        <w:rPr>
          <w:rFonts w:eastAsia="Times-Roman;MS Mincho"/>
          <w:sz w:val="28"/>
          <w:szCs w:val="28"/>
        </w:rPr>
        <w:t>В настоящее время под социальной алиментацией следует понимать способ предоставления материального обеспечения и социальных услуг за счет государственных внебюджетных фондов социального назначения или части государственного бюджета на справедливой основе бесплатно, независимо от трудовой деятельности и уплаты страховых взносов, безэквивалентно, но с учетом трудового (страхового) стажа либо возмездно и неэквивалентно, как правило, на договорной основе.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2. Основные принципы и источники права социального обеспечения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Понятие и классификация принципов права социального обеспеч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-Roman;MS Mincho" w:cs="Times New Roman"/>
          <w:i/>
          <w:i/>
          <w:sz w:val="28"/>
          <w:szCs w:val="28"/>
        </w:rPr>
      </w:pPr>
      <w:r>
        <w:rPr>
          <w:rFonts w:eastAsia="Times-Roman;MS Mincho" w:cs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Показателем самостоятельности той или иной отрасли права является наличие не только отдельного предмета и метода правового регулирования общественных отношений, но и специфических отраслевых принципов правового регул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В теории права под правовыми принципами (принципами права) понимаются исходные нормативно-руководящие начала (положения), которые выражают главное в сущности права, на базе которого оно возникает, развивается и функциониру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В течение долгого времени эта формулировка оставалась традиционной, однако в последние годы взгляды специалистов стали меняться. Споры обычно сводятся к тому, являются ли принципы права только «руководящими идеями» или они должны быть закреплены в нормах. Представляется, что закрепление правовых принципов в нормах права - это то, к чему должна стремиться правовая система любого социального, цивилизованного государства. В условиях же переходного периода, нестабильности экономики, падения политических и моральных устоев общества законодательно реализовать в нашей стране данную задачу весьма сложно, хотя существуют отдельные положительные примеры. Так, в ст. 4 Федерального закона «Об основах обязательного социального страхования» от 16.07.1999 № 165-ФЗ определены основные принципы осуществления обязательного социального страхования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устойчивость финансовой системы обязательного социального страхования, обеспечиваемая на основе эквивалентности страхового обеспечения и страховых взносов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сеобщий обязательный характер социального страхования, доступность для застрахованных лиц реализации своих социальных гаранти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государственное регулирование системы обязательного социального страховани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аритетность участия представителей субъектов обязательного социального страхования в органах управления системы обязательного социального страховани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обязательность уплаты страхователями страховых взносов в бюджеты фондов конкретных видов обязательного социального страховани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ответственность за целевое использование средств обязательного социального страховани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обеспечение надзора и общественного контрол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автономность финансовой системы обязательного социального страх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До настоящего времени кодифицированного нормативного акта (основ законодательства или кодекса), где были бы зафиксированы принципы социального обеспечения, не существует. Они содержатся в различных федеральных законах, других нормативным актах, которые составляют содержание отдельных институтов права социального обеспечения. Данные принципы, например, отражены в постановлении Правительства РФ от 07.08.1995 № 790, одобрившем Программу пенсионной реформы в Российской Федерации, Федеральном законе от 10.12.1995 № 195-ФЗ «Об основах социального обслуживания населения в Российской Федерации» и ряде други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 настоящее время в связи с происходящими изменениями в экономической политике государства, проводящейся реформой пенсионного обеспечения трансформируются и принципы права социального обеспечения, изменяются их формулировки. Однако некоторые идеи, сформулированные в начале XX в., не потеряли своей актуальности и сегодн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 историческом аспекте значительное влияние на формирование принципов права социального обеспечения оказала рабочая страховая программа, принятая VI (Пражской) Всероссийской конференцией РСДРП в 1912 г. В резолюции конференции «Об отношении к думскому законопроекту о государственном страховании рабочих» указывалось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1) что государственное страхование рабочих должно обеспечивать рабочих во всех случаях утраты ими трудоспособности (увечье, болезнь, старость, инвалидность, а у работниц, кроме того, беременность и роды; вознаграждение вдов и сирот после смерти добытчика) или в случае потери заработка в связи с безработице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2) страхование должно охватывать всех лиц наемного труда и их семей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3) все застрахованные должны вознаграждаться по принципу возмещения полного заработка, причем все расходы по страхованию должны падать на предпринимателей и государство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4) всеми видами страхования должны ведать единые страховые организации, построенные по территориальному типу и на началах полного самоуправления застрахован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ринципы права социального обеспечения отражают объективно сложившиеся закономерности развития общества, состояние экономики, вытекают из содержания социальной политики государства в сфере материального обеспечения нетрудоспособных граждан, дают обобщенную характеристику отрасли. Они не статичны, с изменением характера социально-обеспечительных отношений меняются и правовые принципы: одни прекращают свое существование, другие появляются, третьи, действующие, наполняются новым содержа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Bold;MS Mincho"/>
          <w:b/>
          <w:b/>
          <w:bCs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Таким образом, под </w:t>
      </w:r>
      <w:r>
        <w:rPr>
          <w:rFonts w:eastAsia="Times-Bold;MS Mincho"/>
          <w:b/>
          <w:bCs/>
          <w:sz w:val="28"/>
          <w:szCs w:val="28"/>
        </w:rPr>
        <w:t xml:space="preserve">принципами права социального обеспечения </w:t>
      </w:r>
      <w:r>
        <w:rPr>
          <w:rFonts w:eastAsia="Times-Roman;MS Mincho"/>
          <w:sz w:val="28"/>
          <w:szCs w:val="28"/>
        </w:rPr>
        <w:t>понимаются основополагающие идеи, руководящие начала, которые, с одной стороны, характеризуют</w:t>
      </w:r>
      <w:r>
        <w:rPr>
          <w:rFonts w:eastAsia="Times-Bold;MS Mincho"/>
          <w:b/>
          <w:bCs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нутреннее единство данной отрасли права, а с другой - указывают основные тенденции ее разви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Классификация принципов </w:t>
      </w:r>
      <w:r>
        <w:rPr>
          <w:rFonts w:eastAsia="Times-Italic;MS Mincho"/>
          <w:i/>
          <w:iCs/>
          <w:sz w:val="28"/>
          <w:szCs w:val="28"/>
        </w:rPr>
        <w:t xml:space="preserve">по сфере действия </w:t>
      </w:r>
      <w:r>
        <w:rPr>
          <w:rFonts w:eastAsia="Times-Roman;MS Mincho"/>
          <w:sz w:val="28"/>
          <w:szCs w:val="28"/>
        </w:rPr>
        <w:t>такова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общеправовые принципы, свойственные всем отраслям права (гуманизм, демократизм, принцип социальной справедливости, признания и гарантированности прав и свобод человека и гражданина, равенство всех перед законом, презумпции невинности и т.д.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межотраслевые принципы, которые отражают единые черты нескольких отраслей права (государственная защита материнства и детства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отраслевые принципы, характеризующие отдельную отрасль права (всеобщность права социального обеспечения, социальное обеспечение за счет обязательных платежей во внебюджетные фонды, государственного бюджета, негосударственных пенсионных фондов и др.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нутриотраслевые принципы, касающиеся отдельных институтов отраслей права (принципы пенсионного обеспечения, социального обслуживания, обязательного медицинского страхования и др.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Система принципов права социального обеспечения должна соотноситься с общей системой принципов права, в основе которой лежит родовая классификац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Понятие и классификация основных источников права социального обеспеч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-Roman;MS Mincho" w:cs="Times New Roman"/>
          <w:i/>
          <w:i/>
          <w:sz w:val="28"/>
          <w:szCs w:val="28"/>
        </w:rPr>
      </w:pPr>
      <w:r>
        <w:rPr>
          <w:rFonts w:eastAsia="Times-Roman;MS Mincho" w:cs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равовые источники, регулирующие отношения по социальному обслуживанию, являются составной частью источников права социального обеспечения. Источники права составляют предмет фундаментальных исследований как общей теории права, так и любой отраслевой правовой науки. Поэтому естественно, что среди актуальных проблем науки права социального обеспечения выявление понятия и особенностей источников занимает важное мест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От их уяснения зависит определение действительного места и роли этой отрасли права в обшей системе отраслей российского пра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Italic;MS Mincho"/>
          <w:i/>
          <w:iCs/>
          <w:sz w:val="28"/>
          <w:szCs w:val="28"/>
        </w:rPr>
        <w:t xml:space="preserve">Источники права в юридическом смысле </w:t>
      </w:r>
      <w:r>
        <w:rPr>
          <w:rFonts w:eastAsia="Times-Roman;MS Mincho"/>
          <w:sz w:val="28"/>
          <w:szCs w:val="28"/>
        </w:rPr>
        <w:t>— это внешние способы выражения правовых норм и придание им общеобязательного значения, т.е. по своей сути это синоним понятия «форма прав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Bold;MS Mincho"/>
          <w:b/>
          <w:bCs/>
          <w:sz w:val="28"/>
          <w:szCs w:val="28"/>
        </w:rPr>
        <w:t xml:space="preserve">Источники права социального обеспечения </w:t>
      </w:r>
      <w:r>
        <w:rPr>
          <w:rFonts w:eastAsia="Times-Roman;MS Mincho"/>
          <w:sz w:val="28"/>
          <w:szCs w:val="28"/>
        </w:rPr>
        <w:t>— это различные нормативные правовые акты, регулирующие комплекс общественных отношений, составляющий предмет отрасли права социального обеспе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виду того что источники права социального обеспечения весьма многочисленны и многообразны, они классифицируются по различным основаниям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о юридической силе (законы и подзаконные акты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сфере действия (федеральные, региональные, принимаемые органами местного самоуправления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ремени действия (постоянные, временные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орядку принятия (акты международного права и акты национального права социального обеспечения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субъектам правового регулирования (нормативные акты по материальному обеспечению и социальному обслуживанию инвалидов, граждан пожилого возраста, семей, имеющих детей, и т.д.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редмету правового регулирования (комплексные акты и акты, регулирующие отдельные виды социального обеспечения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издающим их органам (акты органов представительной и акты органов исполнительной власти): указы Президента РФ; постановления (распоряжения) Правительства РФ; акты министерств и ведомств РФ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межведомственные акты (например, Министер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здравоохранения и социального развития РФ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ведомственные акты; и т.д.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Style w:val="InternetLink"/>
          <w:rFonts w:cs="Times New Roman" w:ascii="Times New Roman" w:hAnsi="Times New Roman"/>
          <w:i/>
          <w:color w:val="000000"/>
          <w:u w:val="none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InternetLink"/>
          <w:rFonts w:ascii="Times New Roman" w:hAnsi="Times New Roman" w:eastAsia="Times-Roman;MS Mincho" w:cs="Times New Roman"/>
          <w:i/>
          <w:i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Социальное обеспечение как особый социальный институт государства является гарантией достойного развития каждого члена общества и сохранения источника средств к существованию при наступлении социальных рис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Таким образом, право на социальное обеспечение каждого человека, закрепленное в ст. 7 Конституции, представляет собой совокупность общественных отношений по распределению внебюджетных фондов социального страхования и перераспределению части государственного бюджета в целях удовлетворения потребностей физических лиц в случаях утраты заработка (иного трудового дохода), несения дополнительных расходов по содержанию и воспитанию детей, поддержки других членов семьи, нуждающихся в уходе, отсутствия средств в объеме прожиточного минимума по объективным социально значимым причинам, а также по оказанию медицинской помощи и социальному обслужива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Italic;MS Mincho"/>
          <w:i/>
          <w:iCs/>
          <w:sz w:val="28"/>
          <w:szCs w:val="28"/>
        </w:rPr>
        <w:t xml:space="preserve">Система права социального обеспечения </w:t>
      </w:r>
      <w:r>
        <w:rPr>
          <w:rFonts w:eastAsia="Times-Roman;MS Mincho"/>
          <w:sz w:val="28"/>
          <w:szCs w:val="28"/>
        </w:rPr>
        <w:t>— это научно обоснованная, объективно существующая последовательность связи правовых институтов и норм социального обеспечения, составляющих в целом единую отрасль пра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Style14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енко Е.Н., Ковалев В.И. Право социального обеспечения: вопросы и ответы. 2-е изд., испр. и доп. – М.: Юриспруденция, 200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шков А.В. Право социального обеспечения: Учебное пособие. Омега-Л, 2009, 179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>Государственное право Российской Федерации./ Под. ред. Кутафина О.Е.- М.-199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ева Т.С. «Право социального обеспечения в России» ЮРКОМПАНИ, 2009, 276 с.</w:t>
      </w:r>
    </w:p>
    <w:p>
      <w:pPr>
        <w:pStyle w:val="Style14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Долженкова Г. Д. Право социального обеспечения : конспект лекций. — М. : Юрайт-Издат, 2007. — 187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>Коваленко А.И. Основы конституционного права Российской Федерации. М.,1994.</w:t>
      </w:r>
    </w:p>
    <w:p>
      <w:pPr>
        <w:pStyle w:val="Style14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чульская Е.Е., Горбачева Ж.А. Право социального обеспечения: Учебное пособие для ВУЗов. 3-е изд., перераб. и доп. – М.: Книжный Мир, 2001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улейманова.В Право социального обеспечения. Дашков и К, 2009, 448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13:00Z</dcterms:created>
  <dc:creator>User</dc:creator>
  <dc:description/>
  <cp:keywords/>
  <dc:language>en-US</dc:language>
  <cp:lastModifiedBy>SYSTEM</cp:lastModifiedBy>
  <dcterms:modified xsi:type="dcterms:W3CDTF">2011-09-23T12:13:00Z</dcterms:modified>
  <cp:revision>2</cp:revision>
  <dc:subject/>
  <dc:title>Система права социального обеспечения как отрасли права, законодательства, науки и учебной дисциплины</dc:title>
</cp:coreProperties>
</file>