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Этапы развития права Древнего Китая</w:t>
      </w:r>
    </w:p>
    <w:p>
      <w:pPr>
        <w:pStyle w:val="Contents2"/>
        <w:rPr>
          <w:caps w:val="false"/>
          <w:smallCaps w:val="false"/>
          <w:sz w:val="24"/>
          <w:szCs w:val="24"/>
          <w:lang w:val="en-US" w:eastAsia="en-US"/>
        </w:rPr>
      </w:pPr>
      <w:r>
        <w:rPr>
          <w:rStyle w:val="InternetLink"/>
          <w:lang w:val="en-US" w:eastAsia="en-US"/>
        </w:rPr>
        <w:t>Источники права</w:t>
      </w:r>
    </w:p>
    <w:p>
      <w:pPr>
        <w:pStyle w:val="Contents2"/>
        <w:rPr>
          <w:caps w:val="false"/>
          <w:smallCaps w:val="false"/>
          <w:sz w:val="24"/>
          <w:szCs w:val="24"/>
          <w:lang w:val="en-US" w:eastAsia="en-US"/>
        </w:rPr>
      </w:pPr>
      <w:r>
        <w:rPr>
          <w:rStyle w:val="InternetLink"/>
          <w:lang w:val="en-US" w:eastAsia="en-US"/>
        </w:rPr>
        <w:t>Наказания</w:t>
      </w:r>
    </w:p>
    <w:p>
      <w:pPr>
        <w:pStyle w:val="Contents2"/>
        <w:rPr>
          <w:caps w:val="false"/>
          <w:smallCaps w:val="false"/>
          <w:sz w:val="24"/>
          <w:szCs w:val="24"/>
          <w:lang w:val="en-US" w:eastAsia="en-US"/>
        </w:rPr>
      </w:pPr>
      <w:r>
        <w:rPr>
          <w:rStyle w:val="InternetLink"/>
          <w:lang w:val="en-US" w:eastAsia="en-US"/>
        </w:rPr>
        <w:t>Брак и семья</w:t>
      </w:r>
    </w:p>
    <w:p>
      <w:pPr>
        <w:pStyle w:val="Contents2"/>
        <w:rPr>
          <w:caps w:val="false"/>
          <w:smallCaps w:val="false"/>
          <w:sz w:val="24"/>
          <w:szCs w:val="24"/>
          <w:lang w:val="en-US" w:eastAsia="en-US"/>
        </w:rPr>
      </w:pPr>
      <w:r>
        <w:rPr>
          <w:rStyle w:val="InternetLink"/>
          <w:lang w:val="en-US" w:eastAsia="en-US"/>
        </w:rPr>
        <w:t>Регулирование имущественных отношений</w:t>
      </w:r>
    </w:p>
    <w:p>
      <w:pPr>
        <w:pStyle w:val="Contents2"/>
        <w:rPr>
          <w:caps w:val="false"/>
          <w:smallCaps w:val="false"/>
          <w:sz w:val="24"/>
          <w:szCs w:val="24"/>
          <w:lang w:val="en-US" w:eastAsia="en-US"/>
        </w:rPr>
      </w:pPr>
      <w:r>
        <w:rPr>
          <w:rStyle w:val="InternetLink"/>
          <w:lang w:val="en-US" w:eastAsia="en-US"/>
        </w:rPr>
        <w:t>Судебный процесс</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Ни одна правовая система в мире не испытала столь мощного влияния двух противоборствующих философских учений, как правовая система Древнего Китая, в истории которой этико-политические </w:t>
      </w:r>
      <w:r>
        <w:rPr>
          <w:i/>
          <w:iCs/>
        </w:rPr>
        <w:t>догматы конфуцианства</w:t>
      </w:r>
      <w:r>
        <w:rPr/>
        <w:t xml:space="preserve"> и политико-правовые </w:t>
      </w:r>
      <w:r>
        <w:rPr>
          <w:i/>
          <w:iCs/>
        </w:rPr>
        <w:t>концепции легизма</w:t>
      </w:r>
      <w:r>
        <w:rPr/>
        <w:t xml:space="preserve"> стали определяющими факторами самого поступательного развития права, его идейных основ, принципов и институтов, а также механизмов правоприменения, традиционного правопонимания китайцев.</w:t>
      </w:r>
    </w:p>
    <w:p>
      <w:pPr>
        <w:pStyle w:val="Normal"/>
        <w:rPr/>
      </w:pPr>
      <w:r>
        <w:rPr/>
        <w:t>Общей чертой этих двух древнекитайских школ была их политическая направленность, стремление организовать жизнь китайского общества на "рациональных", "справедливых" началах, но понимаемых каждой школой по-разному. Это привело к острой борьбе между ними, закончившейся в результате компромиссом.</w:t>
      </w:r>
      <w:r>
        <w:br w:type="page"/>
      </w:r>
    </w:p>
    <w:p>
      <w:pPr>
        <w:pStyle w:val="Heading2"/>
        <w:ind w:hanging="0"/>
        <w:rPr/>
      </w:pPr>
      <w:r>
        <w:rPr/>
        <w:t>Этапы развития права Древнего Китая</w:t>
      </w:r>
    </w:p>
    <w:p>
      <w:pPr>
        <w:pStyle w:val="Normal"/>
        <w:rPr/>
      </w:pPr>
      <w:r>
        <w:rPr/>
      </w:r>
    </w:p>
    <w:p>
      <w:pPr>
        <w:pStyle w:val="Normal"/>
        <w:rPr/>
      </w:pPr>
      <w:r>
        <w:rPr/>
        <w:t>В развитии древнекитайского права можно выделить три этапа. На первом этапе в шаньскоиньском и раннечжоусском Китае в регулировании общественных отношений главную роль играли этические нормы (ли), определяющие отношение членов китайского общества к правителю - вану и внутрисемейные отношения. Эти нормы строились на почитании родителей, старших, на преклонении перед знатностью, на преданности вану. Правовые нормы в это время не вычленялись еще из общей массы религиозно-этических норм, с которыми они составляли единое целое. Вместе с тем все большое значение по мере укрепления власти ванов приобретают распоряжения и приказы правителя, его приближенных, высших чиновников, исполнение которых обеспечивается принуждением.</w:t>
      </w:r>
    </w:p>
    <w:p>
      <w:pPr>
        <w:pStyle w:val="Normal"/>
        <w:rPr/>
      </w:pPr>
      <w:r>
        <w:rPr/>
        <w:t>В VI в. до н.э. создает свое учение великий философ Конфуций, непререкаемый авторитет которого пережил в китайском обществе века. Основная философская идея конфуцианства - идея гармонии как главного условия всеобщего космогонического порядка, равновесия в мире, а следовательно, и счастья людей. Она включает в себя как гармонию между людьми и природой, так и гармонию между самими людьми, выражающуюся в их поведении, которое должно соответствовать "естественному порядку", т.е. добродетели и морали.</w:t>
      </w:r>
    </w:p>
    <w:p>
      <w:pPr>
        <w:pStyle w:val="Normal"/>
        <w:rPr/>
      </w:pPr>
      <w:r>
        <w:rPr/>
        <w:t>Средством поддержания справедливого порядка у Конфуция является не закон, а соблюдение традиций, моральных норм (ли), закрепляющих некий образ идеального поведения, основанного на соблюдении "меры" во всем, что, в свою очередь, должно побуждать человека к уступкам, компромиссам.</w:t>
      </w:r>
    </w:p>
    <w:p>
      <w:pPr>
        <w:pStyle w:val="Normal"/>
        <w:rPr/>
      </w:pPr>
      <w:r>
        <w:rPr/>
        <w:t>Гармоничное общество, согласно учению Конфуция, созданное на основе "веления Небес" - это совокупность групп (объединений людей), каждая из которых должна существовать в социальных и правовых условиях, максимальных для осуществления отведенных ей функций. Главной идеей такого объединения является идея "сяо" - сыновней любви, почитания старших, а также вышестоящих на иерархической лестнице.</w:t>
      </w:r>
    </w:p>
    <w:p>
      <w:pPr>
        <w:pStyle w:val="Normal"/>
        <w:rPr/>
      </w:pPr>
      <w:r>
        <w:rPr/>
        <w:t>Требование строгого соблюдения "ли", находящего выражение в скрупулезно разработанном ритуале, определяло особое, принципиально отличное от легистов, отношение конфуцианцев к законодательной форме как к некоему мерилу, образцу правильного поведения, не требующему во всех случаях ни строгого соблюдения, ни обязательной судебной защиты.</w:t>
      </w:r>
    </w:p>
    <w:p>
      <w:pPr>
        <w:pStyle w:val="Normal"/>
        <w:rPr/>
      </w:pPr>
      <w:r>
        <w:rPr/>
        <w:t>На втором этапе развития древнекитайского права, начиная с периода Чжаньго (V-III в. до н. э), усиливается роль права с его стабильным комплексом наказаний. В этот период и было создано законченное легистское учение об управлении народом и государством наиболее ярким представителем легизма Шан Яном, отстаивающим абсолютную власть правителя, который с помощью строго установленного, не подлежащего обсуждению закона определяет всю жизнь подданных.</w:t>
      </w:r>
    </w:p>
    <w:p>
      <w:pPr>
        <w:pStyle w:val="Normal"/>
        <w:rPr/>
      </w:pPr>
      <w:r>
        <w:rPr/>
        <w:t>Легисты проповедовали идею бесполезности и невозможности существования людей вне рамок жесточайших наказаний, исходили из обязательности превентивных мер и коллективной ответственности, обеспечивающих "хорошее управление", отказывались признавать наличие какой-либо связи между мерой наказания и тяжестью содеянного преступления. Жестоко карать, по их мнению, следовало даже за малейшее нарушение приказов государя. Проповедуя своеобразное "равенство" перед законом, неотвратимость наказаний за совершенные преступления, легисты стремились лишить знать, чиновничество различных княжеств наследственных привилегий во имя укрепления сильной центральной власти. Не случайно крайнее ужесточение наказаний, требование их неотвратимости было прямо связано с развитием понятия преступления против государства.</w:t>
      </w:r>
    </w:p>
    <w:p>
      <w:pPr>
        <w:pStyle w:val="Normal"/>
        <w:rPr/>
      </w:pPr>
      <w:r>
        <w:rPr/>
        <w:t>Обострение противоборства двух идеологий, давшего новый импульс становлению традиционных черт и институтов древнекитайского права, относится ко второй половине III в. до н.э., когда легизм в его крайней форме становится официальной идеологией первой китайской империи Цинь (221-207 гг. до н. э), а легисты приходят к власти, претворяя в жизнь свои правовые воззрения путем безуспешных попыток насильственно вытравить из массового сознания конфуцианские догматы с помощью преследования их поборников и носителей, уничтожения конфуцианских книг и пр. Согласно легенде, Циньский император Шихуанди в 213 году до н.э. приказал сжечь все конфуцианские книги, предав казни 400 ученых-конфуцианцев.</w:t>
      </w:r>
    </w:p>
    <w:p>
      <w:pPr>
        <w:pStyle w:val="Normal"/>
        <w:rPr/>
      </w:pPr>
      <w:r>
        <w:rPr/>
        <w:t>С утверждением династии Хань на последнем этапе формирования древнекитайского права (III в. до н.э. - III в. н. э) - этапе формальной победы конфуцианства - происходит слияние легизма и конфуцианства в новое учение ортодоксальное ханьское конфуцианство, главным назначением которого становится осмысление с позиций тогдашних знаний, оправдание и увековечивание существующих социально-экономических и политических порядков как разумных, отвечающих интересам сохранения и функционирования древнекитайского общества. Доминирующей идеей этой идеологии была конфуцианская идея неравенства людей, их социальных, сословных, ранговых различий, а также различий в зависимости от места в семье, пола, возраста. Незыблемости этих различий должна была служить тщательная регламентация поведения людей в обществе, семье с помощью жестких моральных норм "ли", официально признанного ритуала.</w:t>
      </w:r>
    </w:p>
    <w:p>
      <w:pPr>
        <w:pStyle w:val="Normal"/>
        <w:rPr/>
      </w:pPr>
      <w:r>
        <w:rPr/>
        <w:t>Ортодоксальное конфуцианство не отвергало закона, строгих наказаний, предполагая взаимодействие строгости и снисхождения. Из этого предположения вытекало, что мораль и право совпадали. Мораль задавала стереотип поведения, право с помощью наказаний запрещало от него уклоняться. Нормы господствующей конфуцианской морали должны были отныне насаждаться силой, строгой карой закона ("фа"), что и нашло выражение в формулах ортодоксального конфуцианства: "там, где недостает "ли", следует применять "фа", или то, что наказуемо по "фа", не может быть дозволено по "ли", то, что позволено по "ли", не может быть наказуемо по "фа".</w:t>
      </w:r>
    </w:p>
    <w:p>
      <w:pPr>
        <w:pStyle w:val="Normal"/>
        <w:rPr/>
      </w:pPr>
      <w:r>
        <w:rPr/>
        <w:t>Слияние конфуцианства и легизма способствовало тому, что нормы "ли" приобрели большую обязательность и формализм, а в право были перенесены целые пассажи из канонизированных к этому времени конфуцианских произведений "Чжоу ли", "И ли", "Ли цзы", в которых еще в начале второй половины I тысячелетия до н.э. были систематизированы и закреплены нормы конфуцианской морали.</w:t>
      </w:r>
    </w:p>
    <w:p>
      <w:pPr>
        <w:pStyle w:val="Normal"/>
        <w:rPr/>
      </w:pPr>
      <w:r>
        <w:rPr/>
      </w:r>
    </w:p>
    <w:p>
      <w:pPr>
        <w:pStyle w:val="Heading2"/>
        <w:ind w:hanging="0"/>
        <w:rPr/>
      </w:pPr>
      <w:r>
        <w:rPr/>
        <w:t>Источники права</w:t>
      </w:r>
    </w:p>
    <w:p>
      <w:pPr>
        <w:pStyle w:val="Normal"/>
        <w:rPr/>
      </w:pPr>
      <w:r>
        <w:rPr/>
      </w:r>
    </w:p>
    <w:p>
      <w:pPr>
        <w:pStyle w:val="Normal"/>
        <w:rPr/>
      </w:pPr>
      <w:r>
        <w:rPr/>
        <w:t>Согласно исторической традиции первые писаные законы в Китае появились в государстве Шань, а в Х в. до н.э. в Чжоу якобы существовал Уголовный кодекс, насчитывающий 3 тысячи статей. Ссылки на исключительную давность китайских кодексов - дань традиции, конфуцианскому учению, что правитель "не создает право, а передает его, доверяя древним и любя их".</w:t>
      </w:r>
    </w:p>
    <w:p>
      <w:pPr>
        <w:pStyle w:val="Normal"/>
        <w:rPr/>
      </w:pPr>
      <w:r>
        <w:rPr/>
        <w:t>Появление писаных законов в Китае фактически относится к VI-V вв. до н.э., что было связано с усилением социального расслоения китайского общества. Не случайно одним из первых писаных законов был Закон о поземельном налоге, принятый в VI в. до н.э. в царстве Лу, закрепивший ликвидацию общинного и установление частного землевладения,</w:t>
      </w:r>
    </w:p>
    <w:p>
      <w:pPr>
        <w:pStyle w:val="Normal"/>
        <w:rPr/>
      </w:pPr>
      <w:r>
        <w:rPr/>
        <w:t>Усиление законодательной деятельности в период Чжаньго "Воюющих царств", в V-III вв. до н.э., было связано также с необходимостью использования закона в целях стабилизации политической обстановки в условиях изнурительной, непрекращающейся борьбы отдельных китайских княжеств между собой.</w:t>
      </w:r>
    </w:p>
    <w:p>
      <w:pPr>
        <w:pStyle w:val="Normal"/>
        <w:rPr/>
      </w:pPr>
      <w:r>
        <w:rPr/>
        <w:t>Одним из первых материальных свидетельств писаных законов в Древнем Китае стал найденный бронзовый треножник с текстом "Обозрения законов", относящийся к 536 году до н.э., основой которого стало понятие "у син" - пяти видов наказаний за преступления: клеймение, отрезание носа, отрубание одной или обеих ног, кастрация и смертная казнь, ставшая наиболее распространенным наказанием. Лишь на рубеже V - IV вв. до н.э. появился один из первых сводов законов "Книга законов царства Вэй", составленная Ли Фуем на основе правовых положений, принятых в отдельных княжествах и по традиции считающихся законами предков. Он состоял из 6 глав: законы о ворах, о разбойниках, о заключении в темницу, о поимке преступников, об орудиях казни и пытки.</w:t>
      </w:r>
    </w:p>
    <w:p>
      <w:pPr>
        <w:pStyle w:val="Normal"/>
        <w:rPr/>
      </w:pPr>
      <w:r>
        <w:rPr/>
        <w:t>Этот сборник положил начало последующей практике разработки сборников законов. В ханьском Китае в III - II вв. до н.э. проводилась огромная работа по описанию, переписке, комментированию и восстановлению древних законов. "Книга законов царства Вэй" была в это время дополнена еще рядом глав, в частности нормами права о военном деле, о государственном коневодстве и о финансах.</w:t>
      </w:r>
    </w:p>
    <w:p>
      <w:pPr>
        <w:pStyle w:val="Normal"/>
        <w:rPr/>
      </w:pPr>
      <w:r>
        <w:rPr/>
        <w:t>Появление писаных законов не могло изменить свойственный всему древнему праву Китая порядок, при котором непосредственному приказу вышестоящего лица, вплоть до правителя, или правилам нравственности, возведенным в ранг общепринятых установлении Конфуцием или его последователями, отводилось главное место в регулировании жизнедеятельности китайского общества. Законы не вытеснили и широко распространенных во все времена на общинном уровне норм обычного права, регулирующих многие стороны общественных отношений, в частности поземельных. Уголовное право. Традиционное право Китая развивалось в основном как уголовное право, нормы которого носили как бы надотраслевой характер. Они пронизывали сферу и брачно-семейных, и гражданских отношений и пр.</w:t>
      </w:r>
    </w:p>
    <w:p>
      <w:pPr>
        <w:pStyle w:val="Normal"/>
        <w:rPr/>
      </w:pPr>
      <w:r>
        <w:rPr/>
        <w:t>Это обстоятельство и определяет необходимость изначального рассмотрения, вопреки установившейся в учебной литературе практике, институтов и норм уголовного права, являющихся самостоятельной, особо значимой частью не только правовой системы Китая, но и всей традиционной конфуцианской культуры. Именно в этой сфере с наибольшей отчетливостью проявлялся многовековый спор между конфуцианством и легизмом: что является лучшим средством управления - моральная норма (ли) или наказание (син).</w:t>
      </w:r>
    </w:p>
    <w:p>
      <w:pPr>
        <w:pStyle w:val="Normal"/>
        <w:rPr/>
      </w:pPr>
      <w:r>
        <w:rPr/>
        <w:t>Понятие преступления в Древнем Китае связывалось с проявлением преступной воли человека. Правонарушитель рассматривался как "низкий человек", его "низость" определялась тем, что он выступал носителем этой пагубной, преступной воли, которая в зависимости от характера преступления могла разрушить или весь мир, или порядок, гармонию в той социальной группе, к которой преступник принадлежал.</w:t>
      </w:r>
    </w:p>
    <w:p>
      <w:pPr>
        <w:pStyle w:val="Normal"/>
        <w:rPr/>
      </w:pPr>
      <w:r>
        <w:rPr/>
        <w:t>Из признания примата моральных норм вытекало, что мера виновности и суровость наказания должны были соответствовать не столько характеру самого поступка, сколько характеру духовного состояния преступника, не столько тяжести преступного действия, сколько интенсивности преступной воли.</w:t>
      </w:r>
    </w:p>
    <w:p>
      <w:pPr>
        <w:pStyle w:val="Normal"/>
        <w:rPr/>
      </w:pPr>
      <w:r>
        <w:rPr/>
        <w:t>В ханьском Китае, согласно конфуцианскому принципу "если воля добрая, человек не нарушает закон", стали складываться специфическое учение о форме вины, учитываться преступная воля при определении меры наказания. Требование учета воли преступника было закреплено и законом в 120 году до н.э. В соответствии с этим требованием в китайском праве стали выделять предумышленные и преднамеренные преступления, преступления, совершенные с умыслом и без такового, а также по ошибке. Одно наказание следовало за умышленную клевету, другое, более легкое, за неподтвердившийся донос. Тяжесть наказания за телесное повреждение зависела от того, было оно нанесено со "злодейским умыслом" или в драке.</w:t>
      </w:r>
    </w:p>
    <w:p>
      <w:pPr>
        <w:pStyle w:val="Normal"/>
        <w:rPr/>
      </w:pPr>
      <w:r>
        <w:rPr/>
        <w:t>В древнем праве проводились различия и между оконченным преступлением и покушением как проявлением преступной воли, наказываемым в принципе более мягко. Но нечеткость действия многих общих принципов уголовного права, которые деформировались под прессом конфуцианских догматов, приводила к тому, что часто покушение наказывалось как законченное преступление, например, в случае намерения убить кровного родственника.</w:t>
      </w:r>
    </w:p>
    <w:p>
      <w:pPr>
        <w:pStyle w:val="Normal"/>
        <w:rPr/>
      </w:pPr>
      <w:r>
        <w:rPr/>
        <w:t>Концепция "преступной воли" определяла и содержание таких институтов как соучастие и групповое преступление. Еще на рубеже новой эры сложилась особая норма, согласно которой главарем в преступной группе считалось лицо, непосредственно замыслившее преступление, планировавшее его. Преступление признавалось групповым, если оно было совершено по предварительному сговору, в противном случае участники преступной группы отвечали каждый за отдельное преступление. Выделение главаря, идейного вдохновителя преступления, вина которого считалась особо тяжкой по сравнению с другими участниками преступной группы, было победой конфуцианцев над универсальной идеей наказания легистов, закрепленной еще в вышеупомянутом законе в 120 году до н.э.</w:t>
      </w:r>
    </w:p>
    <w:p>
      <w:pPr>
        <w:pStyle w:val="Normal"/>
        <w:rPr/>
      </w:pPr>
      <w:r>
        <w:rPr/>
        <w:t>Содержание правых положений о смягчающих вину обстоятельствах и отягчающих их (понятия невменяемости китайское традиционное право не знало) определялось также наставлением Конфуция: "Любить родителей и родственников преимущественно перед другими, всячески оказывать почтение престарелым, проявлять сострадание к калечным и милосердие к детям". В свете этой заповеди освобождались от телесных наказаний дети младше 8 лет и старики старше 70 лет.</w:t>
      </w:r>
    </w:p>
    <w:p>
      <w:pPr>
        <w:pStyle w:val="Normal"/>
        <w:rPr/>
      </w:pPr>
      <w:r>
        <w:rPr/>
        <w:t>Включение тех или иных противоправных действий в список преступлений, определение тяжести наказаний за них зависели от ряда причин: от субъективной воли императора, от доминирующего влияния тех или иных правовых концепций: конфуцианских или легистских. Этот список носил крайне дробный и неопределенный характер. Уголовному преследованию, например, подвергались не выплатившие долг должники.</w:t>
      </w:r>
    </w:p>
    <w:p>
      <w:pPr>
        <w:pStyle w:val="Normal"/>
        <w:rPr/>
      </w:pPr>
      <w:r>
        <w:rPr/>
        <w:t>Уже чжоусскому законодательству, как сообщают источники, были известны 500 видов преступлений. Неизменно в этом списке особое место стали занимать государственные преступления - измена императору, бунт и др. В царстве Цинь одним из тяжких государственных преступлений считалось хранение запрещенной литературы конфуцианского толка.</w:t>
      </w:r>
    </w:p>
    <w:p>
      <w:pPr>
        <w:pStyle w:val="Normal"/>
        <w:rPr/>
      </w:pPr>
      <w:r>
        <w:rPr/>
        <w:t>В IV-III вв. до н.э. в пособиях для чиновников содержались такие примеры рассмотрения уголовных дел, как кража из храма, кража предметов культа, нанесение ранений, клевета, дезертирство из армии. Рано выделились в соответствии с канонами конфуцианской морали и такие преступления, как непочтение к отцу, к старшим в семье. Еще в древности была введена ставшая традиционной ответственность вышестоящих и нижестоящих сослуживцев чиновника, совершившего ошибку или проступок по службе. В III в. до н.э. была введена и ответственность чиновников, знавших о вине своего коллеги и не донесших на него.</w:t>
      </w:r>
    </w:p>
    <w:p>
      <w:pPr>
        <w:pStyle w:val="Normal"/>
        <w:rPr/>
      </w:pPr>
      <w:r>
        <w:rPr/>
      </w:r>
    </w:p>
    <w:p>
      <w:pPr>
        <w:pStyle w:val="Heading2"/>
        <w:ind w:hanging="0"/>
        <w:rPr/>
      </w:pPr>
      <w:r>
        <w:rPr/>
        <w:t>Наказания</w:t>
      </w:r>
    </w:p>
    <w:p>
      <w:pPr>
        <w:pStyle w:val="Normal"/>
        <w:rPr/>
      </w:pPr>
      <w:r>
        <w:rPr/>
      </w:r>
    </w:p>
    <w:p>
      <w:pPr>
        <w:pStyle w:val="Normal"/>
        <w:rPr/>
      </w:pPr>
      <w:r>
        <w:rPr/>
        <w:t>Термин "бао" использовался в Древнем Китае в значении воздаяния за совершенное преступление. Живучесть представления о наказании как о воздаянии по принципу талиона, берущего свое начало с первобытнообщинного строя, определила длительное существование в Китае обычая кровной мести, с которым безуспешно боролись китайские правители.</w:t>
      </w:r>
    </w:p>
    <w:p>
      <w:pPr>
        <w:pStyle w:val="Normal"/>
        <w:rPr/>
      </w:pPr>
      <w:r>
        <w:rPr/>
        <w:t>Окончательное утверждение традиционной системы наказаний в V-IV вв. до н.э. было связано с ее философским осмыслением на основе использования сакральной у древних китайцев цифры "пять". Шкала наказаний включала в себя: клеймение, отрезание носа, отрубание ног, кастрацию и смертную казнь. Она дополнялась другими наказаниями - битьем толстыми или тонкими палками от 100 ударов до 500 ударов (500 ударов толстыми палками было равносильно смертной казни), обращением в рабство, штрафом. Крайняя жестокость наказаний, особенно при господстве легистов в царстве Цинь, где преступников варили в котле, вырывали у них ребра, сверлили головы, уравновешивалась в определенной мере возможностью применения символических уголовных санкций. Еще шаньскоиньскому Китаю, например, была известна особая система символических наказаний ("сян"), когда отрезание ноги заменялось покраской тушью колена, смертная казнь - ношением холщовой рубахи и пр. Общество тем самым пыталось перевоспитать преступника, выставляя его на всеобщее осуждение и презрение.</w:t>
      </w:r>
    </w:p>
    <w:p>
      <w:pPr>
        <w:pStyle w:val="Normal"/>
        <w:rPr/>
      </w:pPr>
      <w:r>
        <w:rPr/>
        <w:t>Пережитки символических наказаний встречались и в период Чжоу. Определенные попытки возродить эту систему предпринимались и в ханьском Китае, когда в 167 году до н.э. Сяо Вэнь специальным указом отменил телесные наказания и заменил их символическими. Эта попытка оказалась безуспешной, так как она противоречила воззрениям конфуцианцев, что тяжесть наказания должна соответствовать силе нарушения "ли", ибо всякое несоответствие нарушает гармонию, порождает ненависть. На тех же основаниях конфуцианцами велась борьба с легистами и против тяжких наказаний за легкие преступления. Своеобразным напоминаем "сян" в праве последующих столетий стало сохранение татуировки в качестве одного из наказаний.</w:t>
      </w:r>
    </w:p>
    <w:p>
      <w:pPr>
        <w:pStyle w:val="Normal"/>
        <w:rPr/>
      </w:pPr>
      <w:r>
        <w:rPr/>
        <w:t>Традиционным институтом китайского права, против которого конфуцианцы вели безуспешную борьбу с легистами, был институт коллективной ответственности родственников преступника. В глубокой древности истреблялся весь род преступника. В циньском Китае за государственные преступления казнили не только преступника, но и три поколения его родственников по линии отца, матери и жены. Казни таких преступников предшествовали все другие наказания, сначала татуировка, а затем забивание палками. У тех преступников, кто клеветал, злословил, оскорблял, проклинал императора, предварительно отрезали языки.</w:t>
      </w:r>
    </w:p>
    <w:p>
      <w:pPr>
        <w:pStyle w:val="Normal"/>
        <w:rPr/>
      </w:pPr>
      <w:r>
        <w:rPr/>
        <w:t>Наказание, таким образом, преследовало сугубо устрашающие цели. Некоторое смягчение наказания под влиянием конфуцианизации права на третьем этапе его развития выразилось во временной отмене наказания невиновных родственников преступника и в утверждении нормы о безнаказанности укрывательства родственниками (детьми, женами, внуками) близких лиц, совершивших преступление. Наказание неизменно отражало сословно-классовое положение преступника и потерпевшего. Карательная политика в отношении рабов менялась. В I в. до н.э. была запрещена распространенная ранее практика безнаказанного убийства частных рабов, отменен закон о смертной казни раба, ранившего свободного.</w:t>
      </w:r>
    </w:p>
    <w:p>
      <w:pPr>
        <w:pStyle w:val="Normal"/>
        <w:rPr/>
      </w:pPr>
      <w:r>
        <w:rPr/>
      </w:r>
    </w:p>
    <w:p>
      <w:pPr>
        <w:pStyle w:val="Heading2"/>
        <w:ind w:hanging="0"/>
        <w:rPr/>
      </w:pPr>
      <w:r>
        <w:rPr/>
        <w:t>Брак и семья</w:t>
      </w:r>
    </w:p>
    <w:p>
      <w:pPr>
        <w:pStyle w:val="Normal"/>
        <w:rPr/>
      </w:pPr>
      <w:r>
        <w:rPr/>
      </w:r>
    </w:p>
    <w:p>
      <w:pPr>
        <w:pStyle w:val="Normal"/>
        <w:rPr/>
      </w:pPr>
      <w:r>
        <w:rPr/>
        <w:t>Семья носила в Древнем Китае патриархальный характер. Большие семейные связи отличались прочностью. Во главе большой семьи как хозяйственной единицы стоял старший в семье мужчина, которому подчинялись все члены семьи: жены и наложницы, сыновья и внуки, их жены и дети, рабы и слуги.</w:t>
      </w:r>
    </w:p>
    <w:p>
      <w:pPr>
        <w:pStyle w:val="Normal"/>
        <w:rPr/>
      </w:pPr>
      <w:r>
        <w:rPr/>
        <w:t>Глава семьи выступал в роли ее властителя, хозяина имущества. Понятие "отец" обозначалось иероглифом "фу", выражавшим Руку, державшую прут, - символ наказания за непослушание членов семьи.</w:t>
      </w:r>
    </w:p>
    <w:p>
      <w:pPr>
        <w:pStyle w:val="Normal"/>
        <w:rPr/>
      </w:pPr>
      <w:r>
        <w:rPr/>
        <w:t>Большие семейные связи стали ослабевать вместе с развитием частной собственности на землю. Этот процесс был ускорен политикой легистов. Борясь против сепаратизма влиятельных больших семей, семейных кланов, являющегося препятствием на пути создания сильной центральной власти, Шан Ян в 356 - 350 гг. до н.э. санкционировал принудительный раздел больших семей, но большая семья, вместе с жесткими патриархальными порядками, как социально-хозяйственная ячейка не исчезла и в последующие века.</w:t>
      </w:r>
    </w:p>
    <w:p>
      <w:pPr>
        <w:pStyle w:val="Normal"/>
        <w:rPr/>
      </w:pPr>
      <w:r>
        <w:rPr/>
        <w:t>Основы брачно-семейного права строились на конфуцианских представлениях о семье как о первичной социальной ячейке, функционирующей на основе естественных законов в общей системе социального порядка. Первейшей целью брака было обеспечение физического и духовного воспроизводства семьи, которое достигалось рождением прежде всего мужского потомства, "чтобы человек, - как было записано в Ли цзы, - был в состоянии правильно служить усопшим предкам и иметь возможность продолжать свой род". Отсутствие потомства рассматривалось конфуцианцами как проявление сыновней непочтительности, наиболее тяжким из других видов непочтения к родителям.</w:t>
      </w:r>
    </w:p>
    <w:p>
      <w:pPr>
        <w:pStyle w:val="Normal"/>
        <w:rPr/>
      </w:pPr>
      <w:r>
        <w:rPr/>
        <w:t>Для заключения брака необходимо было соблюдение ряда условий. Брак заключался семьями жениха и невесты или самим женихом и скреплялся частным соглашением, нарушение которого влекло за собой не только определенные материальные потери, но и наказание в уголовном порядке старших в семье. Традиционное убеждение, что брак - это не только соглашение между живыми, но и умершими предками, крайне заинтересованными в приобретении жены и ее плодовитости, находило выражение в соответствующем ритуале сватовства, включавшем в себя не только дары от семьи жениха семье невесты (деньги, украшения, скот и пр), но и молебен в храме предков.</w:t>
      </w:r>
    </w:p>
    <w:p>
      <w:pPr>
        <w:pStyle w:val="Normal"/>
        <w:rPr/>
      </w:pPr>
      <w:r>
        <w:rPr/>
        <w:t>Если в шаньскоиньском Китае допускались браки между родственниками, то впоследствии были запрещены браки не только между родственниками, но и утвердилось правило, что жених и невеста не должны носить одну и ту же фамилию, чтобы ненароком не смешать родственные семьи. Скудность семейных фамилий в китайском обществе предопределила определенное исключение из этого жесткого правила - при покупке "второстепенной жены" (Ли цзы, кн. I).</w:t>
      </w:r>
    </w:p>
    <w:p>
      <w:pPr>
        <w:pStyle w:val="Normal"/>
        <w:rPr/>
      </w:pPr>
      <w:r>
        <w:rPr/>
        <w:t>В книге V Ли цзы были закреплены своеобразные нижний и верхний пределы брачного возраста: для мужчин с 16 до 30, для женщин с 14 до 20 лет, фиксировавшие как бы пределы терпения и сдерживания гнева предков на неблагодарного и непочтительного потомка. В соблюдение этих возрастных пределов в древности было вовлечено и само государство, следившие за тем, чтобы они не нарушались. С этой целью, по свидетельству Чжоу ли (кн. XI), особый чиновник составлял списки мужчин и женщин, достигших предельного возраста, и наблюдал, чтобы мужчины, достигшие 30 лет, брали себе в жены девиц, которым исполнилось 20 лет.</w:t>
      </w:r>
    </w:p>
    <w:p>
      <w:pPr>
        <w:pStyle w:val="Normal"/>
        <w:rPr/>
      </w:pPr>
      <w:r>
        <w:rPr/>
        <w:t>Одним из основополагающих принципов установленного социального порядка был принцип "Один муж - одна жена", но действовал он своеобразно, требуя лишь строгой верности жены мужу. Муж мог иметь "второстепенных" жен и наложниц (особенно в случае бесплодия жены), число которых определялось в зависимости от социального положения мужчины (Ли цзы, кн. XIV, Чжоу ли, кн. VII). Служили препятствием к браку и определенные сроки ношения траура по мужу и его родителям, а также браки с лицами, совершившими преступление. Запрещались и межсословные браки, влекущие за собой уголовную ответственность, особенно браки свободных с рабами. Свободный, взявший в жены рабыню, наказывался как вор. В китайском традиционном праве в отличие от большинства других восточных правовых систем развод не только разрешался, но и поощрялся или прямо предписывался под угрозой уголовного наказания в случае "нарушения супружеского долга". Имелось в виду, например, причинение вреда путем оскорблений, побоев, ранений и пр. самому супругу и его родственникам. Требование развода могло предъявляться не только супругами, но и членами их семей. "Ли" предписывали развод мужчине под страхом наказания, если жена не "оправдала надежд предков", была непослушна свекру и свекрови, бесплодна, распутна, завистлива, болтлива, тяжело больна, а также воровски использовала семейное имущество'.</w:t>
      </w:r>
    </w:p>
    <w:p>
      <w:pPr>
        <w:pStyle w:val="Normal"/>
        <w:rPr/>
      </w:pPr>
      <w:r>
        <w:rPr/>
        <w:t>Возможности женщины оставить своего мужа или протестовать против развода были незначительны. Согласно древнему правилу, жена должна была оставаться с мужем в "жизни земной и загробной" (Ли цзы, кн. XI), ей нельзя было выходить второй раз замуж, но и мужу, требующему развода без оснований, грозила каторга. Он не мог развестись, если жене некуда было уйти или она носила траур по его родителям и пр. Ответственность мужа за жену выражалась и в том, что при всех ее правонарушениях, кроме тяжкого преступления и измены, она выдавалась ему на поруки.</w:t>
      </w:r>
    </w:p>
    <w:p>
      <w:pPr>
        <w:pStyle w:val="Normal"/>
        <w:rPr/>
      </w:pPr>
      <w:r>
        <w:rPr/>
        <w:t>В древности отец мог продавать детей, кроме старшего сына, пользовавшегося рядом преимуществ перед другими детьми. Безнаказанность убийства отцом, матерью, дедом и бабкой по отцу сына, внука, невестки, явившегося следствием нанесения им побоев, сохранилась до XIX в. Члены семьи, связанные обязанностью ношения траура по умершим родственникам, несли ответственность за целый ряд "семейных" преступлений, например несоблюдение сроков ношения траура. Наказывались сыновья, внуки, пытавшиеся без разрешения отселиться от большой семьи или присвоить часть семейного имущества. Родственные отношения, положение старших и младших в семье влияли на тяжесть наказания как за "семейные", так и за другие преступления. Например, кража отца у сына не считалась преступлением, но донос на старшего в семье, даже совершившего преступление, строго наказывался.</w:t>
      </w:r>
    </w:p>
    <w:p>
      <w:pPr>
        <w:pStyle w:val="Normal"/>
        <w:rPr/>
      </w:pPr>
      <w:r>
        <w:rPr/>
        <w:t>Еще в XIX в. подлежал наказанию муж, не разведшийся с распутной женой а убийство жены и ее любовника мужем, застигшим их вместе, оставалось без наказания.</w:t>
      </w:r>
    </w:p>
    <w:p>
      <w:pPr>
        <w:pStyle w:val="Normal"/>
        <w:rPr/>
      </w:pPr>
      <w:r>
        <w:rPr/>
      </w:r>
    </w:p>
    <w:p>
      <w:pPr>
        <w:pStyle w:val="Heading2"/>
        <w:ind w:hanging="0"/>
        <w:rPr/>
      </w:pPr>
      <w:r>
        <w:rPr/>
        <w:t>Регулирование имущественных отношений</w:t>
      </w:r>
    </w:p>
    <w:p>
      <w:pPr>
        <w:pStyle w:val="Normal"/>
        <w:rPr/>
      </w:pPr>
      <w:r>
        <w:rPr/>
      </w:r>
    </w:p>
    <w:p>
      <w:pPr>
        <w:pStyle w:val="Normal"/>
        <w:rPr/>
      </w:pPr>
      <w:r>
        <w:rPr/>
        <w:t>Нормы частного права не получили самостоятельного развития в традиционном праве Китая, хотя глагол "ю" в значении "иметь собственность" известен был Китаю еще с конца Чжоу (IV - III вв. до н. э).</w:t>
      </w:r>
    </w:p>
    <w:p>
      <w:pPr>
        <w:pStyle w:val="Normal"/>
        <w:rPr/>
      </w:pPr>
      <w:r>
        <w:rPr/>
        <w:t>Верховная государственная собственность на землю сосуществовала в Древнем Китае с общинным и частным землевладением крестьян.</w:t>
      </w:r>
    </w:p>
    <w:p>
      <w:pPr>
        <w:pStyle w:val="Normal"/>
        <w:rPr/>
      </w:pPr>
      <w:r>
        <w:rPr/>
        <w:t>Земля в Китае стала продаваться и покупаться, дробиться на мелкие участки или концентрироваться в крупные наделы, но, какие бы превращения землепользование не претерпевало, частный или коллективный владелец мог распоряжаться лишь правом владения ею, никогда не переходящим в полную частную собственность. На этом пути стояло всесильное государство, сохранявшее неизменно свою руководящую роль в хозяйственной жизни. "Азиатская" социально-экономическая структура исключала правовые и политические гарантии, которые могли бы создать условия для процветания частной собственности вообще, на землю в особенности. Кризисный для такой структуры рост частной собственности незамедлительно влек за собой реформы, восстанавливающие экономический контроль государства.</w:t>
      </w:r>
    </w:p>
    <w:p>
      <w:pPr>
        <w:pStyle w:val="Normal"/>
        <w:rPr/>
      </w:pPr>
      <w:r>
        <w:rPr/>
        <w:t>Несмотря на ранний переход основной массы общинной земли в частное владение, община еще в I в. до н.э. могла вступать в договорные поземельные отношения как самостоятельная сторона, а присутствие представителя общины являлось непременным условием при совершении поземельных сделок. Согласно источникам I в. н.э. заключать договоры купли-продажи земли могли женщины и государственные рабы. Поземельная сделка (купчая крепость) заносилась красной киноварью на медную доску, что являлось отражением ранее распространенного обычая записывать подобные сделки кровью жертвенных животных. Наряду с куплей-продажей распространен был договор аренды земли, как правило, на условиях испольщины, ее заклад. Широко были распространены также договоры найма людей, ростовщического займа, условия которых регулировались обычным правом.</w:t>
      </w:r>
    </w:p>
    <w:p>
      <w:pPr>
        <w:pStyle w:val="Normal"/>
        <w:rPr/>
      </w:pPr>
      <w:r>
        <w:rPr/>
        <w:t>В целях поощрения земледелия с древнейших времен существовало право каждого занимать бесхозные или покинутые земли. По истечении определенного срока эти земли записывались в кадастр как частные за обрабатывающими их.</w:t>
      </w:r>
    </w:p>
    <w:p>
      <w:pPr>
        <w:pStyle w:val="Normal"/>
        <w:rPr/>
      </w:pPr>
      <w:r>
        <w:rPr/>
        <w:t>В Древнем Китае часто издавались законы, которые в той или иной мере отражали требования защиты мелкого крестьянского землевладения. Это особенно ярко проявилось в I в. до н.э. в изменении государственной политики в отношении лиц, попавших в рабство за долги, и в отношении рабовладения. Обычай закладывать детей за долги, которые становились рабами, если не были выкуплены в течение трех лет, существовал повсеместно.</w:t>
      </w:r>
    </w:p>
    <w:p>
      <w:pPr>
        <w:pStyle w:val="Normal"/>
        <w:rPr/>
      </w:pPr>
      <w:r>
        <w:rPr/>
        <w:t>В I в. н.э. император Уди издал рескрипт об освобождении всех обращенных ранее в государственных рабов и рабынь, "если прежними законами не было предусмотрено наказание за совершение ими преступлений". Были освобождены в ряде областей Китая также рабы, продавшие себя из-за голода и насильно проданные в рабство, а также женщины, отданные в наложницы. Запрещено было клеймение рабов, а к лицам, "силой чинившим препятствия" освобождению рабов, было предписано применять наказания "в соответствии с законом о насильственной продаже людей в рабство".</w:t>
      </w:r>
    </w:p>
    <w:p>
      <w:pPr>
        <w:pStyle w:val="Normal"/>
        <w:rPr/>
      </w:pPr>
      <w:r>
        <w:rPr/>
      </w:r>
    </w:p>
    <w:p>
      <w:pPr>
        <w:pStyle w:val="Heading2"/>
        <w:ind w:hanging="0"/>
        <w:rPr/>
      </w:pPr>
      <w:r>
        <w:rPr/>
        <w:t>Судебный процесс</w:t>
      </w:r>
    </w:p>
    <w:p>
      <w:pPr>
        <w:pStyle w:val="Normal"/>
        <w:rPr/>
      </w:pPr>
      <w:r>
        <w:rPr/>
      </w:r>
    </w:p>
    <w:p>
      <w:pPr>
        <w:pStyle w:val="Normal"/>
        <w:rPr/>
      </w:pPr>
      <w:r>
        <w:rPr/>
        <w:t>В состязательном по своему характеру процессе в Древнем Китае очень рано стали вводиться элементы розыскного процесса, который со временем утвердился безраздельно. Расследование преступлений еще в древности поручалось особому чиновнику (линьши).</w:t>
      </w:r>
    </w:p>
    <w:p>
      <w:pPr>
        <w:pStyle w:val="Normal"/>
        <w:rPr/>
      </w:pPr>
      <w:r>
        <w:rPr/>
        <w:t>Оно начиналось с заявления или доноса в уездную управу или окружное управление. Донос, особенно касающийся кражи и убийства, должен был быть точно определенным, неточность влекла за собой наказание. "Право" на донос зависело от социального положения лица и его места в системе кровнородственных связей, за исключением доноса о преступлении против государя и государства. Жестко, на основе принципа "возврата обвинения", карался лжедонос. В этом случае доносителю грозила та же кара, которая предполагалась лицу, если бы донос был правдив. Запрещались под угрозой смертной казни доносы на родителей, деда, бабку и других близких родственников, кроме убийства отца, при котором доносить можно было даже на мать. Подлежали удавлению рабы, донесшие на своего хозяина, за исключением обвинения последнего в мятеже и измене. Запрещались анонимные доносы, осужденные по такому доносу освобождались. Выдавать своих людей, т.е. представлять в суд домочадцев и рабов должен был глава семьи, в противном случае он наказывался сам. Ему же предоставлялось право наказывать своих рабов, а по специальному разрешению властей даже убивать их за провинности. Уездные чиновники вели следствие и приводили в исполнение приговор, например битье палками осуществлялось тут же, в суде. Расследование тяжких преступлений (мятежей, измены и пр.) передавалось в окружные управы.</w:t>
      </w:r>
    </w:p>
    <w:p>
      <w:pPr>
        <w:pStyle w:val="Normal"/>
        <w:rPr/>
      </w:pPr>
      <w:r>
        <w:rPr/>
        <w:t>Одним из важных доказательств, наряду со свидетельскими показаниями и вещественными доказательствами, добытыми в ходе осмотра места преступления или освидетельствования трупа, считалась клятва. Циньское руководство по расследованию уголовных преступлений свидетельствует о применении пыток в судах в том случае, "если преступник был изобличен, но отказывался признать себя виновным, или если преступник менял свои показания в ходе дознания". Действовал принцип презумпции виновности обвиняемого. Гарантией от злонамеренного применения пыток битья палками были наказание следователя каторжными работами за смерть обвиняемого под пытками. Широко применялось вынесение решения по делу по аналогии.</w:t>
      </w:r>
    </w:p>
    <w:p>
      <w:pPr>
        <w:pStyle w:val="Normal"/>
        <w:rPr/>
      </w:pPr>
      <w:r>
        <w:rPr/>
        <w:t>Тела или головы преступников, подвергшихся смертной казни, выставлялись для публичного обозрения в открытом поле на рынке или во дворе дворца, если преступник был сановным лицом.</w:t>
      </w:r>
      <w:r>
        <w:br w:type="page"/>
      </w:r>
    </w:p>
    <w:p>
      <w:pPr>
        <w:pStyle w:val="Heading2"/>
        <w:ind w:hanging="0"/>
        <w:rPr/>
      </w:pPr>
      <w:r>
        <w:rPr/>
        <w:t>Заключение</w:t>
      </w:r>
    </w:p>
    <w:p>
      <w:pPr>
        <w:pStyle w:val="Normal"/>
        <w:rPr/>
      </w:pPr>
      <w:r>
        <w:rPr/>
      </w:r>
    </w:p>
    <w:p>
      <w:pPr>
        <w:pStyle w:val="Normal"/>
        <w:rPr/>
      </w:pPr>
      <w:r>
        <w:rPr/>
        <w:t>Древневосточные цивилизации, безусловно, внесли огромный вклад в развитие государства и права. Государственно-правовые явления стран Древнего Востока дают общее представление об основных типах восточной деспотии и древневосточных правовых системах.</w:t>
      </w:r>
    </w:p>
    <w:p>
      <w:pPr>
        <w:pStyle w:val="Normal"/>
        <w:rPr/>
      </w:pPr>
      <w:r>
        <w:rPr/>
        <w:t>Во главе государства, как правило, стоял монарх, имеющий неограниченную власть над подданными. В большинстве государств личность его обожествлялась. В большинстве государств функционировало три ведомства:</w:t>
      </w:r>
    </w:p>
    <w:p>
      <w:pPr>
        <w:pStyle w:val="Normal"/>
        <w:rPr/>
      </w:pPr>
      <w:r>
        <w:rPr/>
        <w:t xml:space="preserve">• </w:t>
      </w:r>
      <w:r>
        <w:rPr/>
        <w:t>финансовое;</w:t>
      </w:r>
    </w:p>
    <w:p>
      <w:pPr>
        <w:pStyle w:val="Normal"/>
        <w:rPr/>
      </w:pPr>
      <w:r>
        <w:rPr/>
        <w:t xml:space="preserve">• </w:t>
      </w:r>
      <w:r>
        <w:rPr/>
        <w:t>военное;</w:t>
      </w:r>
    </w:p>
    <w:p>
      <w:pPr>
        <w:pStyle w:val="Normal"/>
        <w:rPr/>
      </w:pPr>
      <w:r>
        <w:rPr/>
        <w:t xml:space="preserve">• </w:t>
      </w:r>
      <w:r>
        <w:rPr/>
        <w:t>общественных работ.</w:t>
      </w:r>
    </w:p>
    <w:p>
      <w:pPr>
        <w:pStyle w:val="Normal"/>
        <w:rPr/>
      </w:pPr>
      <w:r>
        <w:rPr/>
        <w:t>Эти ведомства находились под контролем соответствующих сановников и монархов.</w:t>
      </w:r>
    </w:p>
    <w:p>
      <w:pPr>
        <w:pStyle w:val="Normal"/>
        <w:rPr/>
      </w:pPr>
      <w:r>
        <w:rPr/>
        <w:t>Право формируется как право-привилегия, с явно выраженной классовой сущностью.</w:t>
      </w:r>
    </w:p>
    <w:p>
      <w:pPr>
        <w:pStyle w:val="Normal"/>
        <w:rPr/>
      </w:pPr>
      <w:r>
        <w:rPr/>
        <w:t>Уголовное право носит карательно-террористический характер, направлено на подавление выступлений против монарха и господствующего класса.</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Жидков О.А., Крашенникова Н.А. "История государства и права зарубежных стран". Учебник для студентов юридических вузов и факультетов, часть 1. Изд. "Норма - Инфра", М.; 1998 г.</w:t>
      </w:r>
    </w:p>
    <w:p>
      <w:pPr>
        <w:pStyle w:val="Style21"/>
        <w:numPr>
          <w:ilvl w:val="0"/>
          <w:numId w:val="4"/>
        </w:numPr>
        <w:tabs>
          <w:tab w:val="clear" w:pos="708"/>
          <w:tab w:val="left" w:pos="420" w:leader="none"/>
        </w:tabs>
        <w:rPr/>
      </w:pPr>
      <w:r>
        <w:rPr/>
        <w:t>Батыр К.И. "Всеобщая история государства и права". Учебник для студентов вузов, обучающихся по специальности "Юриспруденция". Изд. "Былина"; М.; 1999 г.</w:t>
      </w:r>
    </w:p>
    <w:p>
      <w:pPr>
        <w:pStyle w:val="Style21"/>
        <w:numPr>
          <w:ilvl w:val="0"/>
          <w:numId w:val="4"/>
        </w:numPr>
        <w:tabs>
          <w:tab w:val="clear" w:pos="708"/>
          <w:tab w:val="left" w:pos="420" w:leader="none"/>
        </w:tabs>
        <w:rPr/>
      </w:pPr>
      <w:r>
        <w:rPr/>
        <w:t>Милехина Е.В. "История государства и права зарубежных стран". Изд. "Русский гуманитарный университет"; 2002 г.</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92100"/>
                      </a:xfrm>
                      <a:prstGeom prst="rect"/>
                      <a:solidFill>
                        <a:srgbClr val="FFFFFF">
                          <a:alpha val="0"/>
                        </a:srgbClr>
                      </a:solidFill>
                    </wps:spPr>
                    <wps:txbx>
                      <w:txbxContent>
                        <w:p>
                          <w:pPr>
                            <w:pStyle w:val="Normal"/>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23pt;mso-wrap-distance-left:0pt;mso-wrap-distance-right:0pt;mso-wrap-distance-top:0pt;mso-wrap-distance-bottom:0pt;margin-top:0pt;mso-position-vertical:top;mso-position-vertical-relative:text;margin-left:460.7pt;mso-position-horizontal:right;mso-position-horizontal-relative:margin">
              <v:fill opacity="0f"/>
              <v:textbox inset="0in,0in,0in,0in">
                <w:txbxContent>
                  <w:p>
                    <w:pPr>
                      <w:pStyle w:val="Normal"/>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13:00Z</dcterms:created>
  <dc:creator>карина</dc:creator>
  <dc:description/>
  <cp:keywords/>
  <dc:language>en-US</dc:language>
  <cp:lastModifiedBy>SYSTEM</cp:lastModifiedBy>
  <cp:lastPrinted>2009-02-11T20:58:00Z</cp:lastPrinted>
  <dcterms:modified xsi:type="dcterms:W3CDTF">2011-09-23T12:13:00Z</dcterms:modified>
  <cp:revision>2</cp:revision>
  <dc:subject/>
  <dc:title>Глава 8</dc:title>
</cp:coreProperties>
</file>