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-243" w:hanging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МСКИЙ ГОСУДАРСТВЕННЫЙ ПОЛИТЕХНИЧЕСКИЙ ИНСТИТУ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колледж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40"/>
          <w:szCs w:val="40"/>
        </w:rPr>
        <w:t>РЕФЕРАТ</w:t>
      </w:r>
    </w:p>
    <w:p>
      <w:pPr>
        <w:pStyle w:val="Normal"/>
        <w:widowControl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дисциплине: Основы права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36"/>
          <w:szCs w:val="36"/>
        </w:rPr>
        <w:t xml:space="preserve">на тему: </w:t>
      </w:r>
      <w:r>
        <w:rPr>
          <w:sz w:val="40"/>
          <w:szCs w:val="40"/>
        </w:rPr>
        <w:t>«Системы права»</w:t>
      </w:r>
    </w:p>
    <w:p>
      <w:pPr>
        <w:pStyle w:val="Normal"/>
        <w:widowControl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ыполнила: студентка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>ВВЕДЕНИЕ………………………………………………………………………..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НЯТИЕ СИСТЕМЫ ПРАВА И ОСНОВНЫ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КИ СИСТЕМЫ ПРАВА……………………………………………….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ТРУКТУРНЫЕ ЭЛЕМЕНТЫ СИСТЕМЫ ПРАВА…………………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ОТНОШЕНИЕ СИСТЕМЫ ПРАВА И СИСТЕМЫ ЗАКОНОДАТЕЛЬСТВА………………………………………………………..1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…...1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..1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670"/>
        <w:jc w:val="both"/>
        <w:rPr/>
      </w:pPr>
      <w:r>
        <w:rPr>
          <w:spacing w:val="-2"/>
          <w:sz w:val="28"/>
          <w:szCs w:val="28"/>
        </w:rPr>
        <w:t>В жизни человека возникают самые раз</w:t>
      </w:r>
      <w:r>
        <w:rPr>
          <w:spacing w:val="-1"/>
          <w:sz w:val="28"/>
          <w:szCs w:val="28"/>
        </w:rPr>
        <w:t xml:space="preserve">личные интересы, связанные   с его многообразными потребностями. Можно выделить </w:t>
      </w:r>
      <w:r>
        <w:rPr>
          <w:spacing w:val="-2"/>
          <w:sz w:val="28"/>
          <w:szCs w:val="28"/>
        </w:rPr>
        <w:t>отдельные группы таких интересов, напри</w:t>
        <w:softHyphen/>
      </w:r>
      <w:r>
        <w:rPr>
          <w:spacing w:val="-4"/>
          <w:sz w:val="28"/>
          <w:szCs w:val="28"/>
        </w:rPr>
        <w:t xml:space="preserve">мер трудовые, семейные, имущественные, политические и др. Поэтому и нормы права, регулирующие эти интересы, </w:t>
      </w:r>
      <w:r>
        <w:rPr>
          <w:spacing w:val="-1"/>
          <w:sz w:val="28"/>
          <w:szCs w:val="28"/>
        </w:rPr>
        <w:t xml:space="preserve">группируются по отраслям права, а отрасли соединяются </w:t>
      </w:r>
      <w:r>
        <w:rPr>
          <w:spacing w:val="-5"/>
          <w:sz w:val="28"/>
          <w:szCs w:val="28"/>
        </w:rPr>
        <w:t xml:space="preserve">в </w:t>
      </w:r>
      <w:r>
        <w:rPr>
          <w:b/>
          <w:bCs/>
          <w:spacing w:val="-5"/>
          <w:sz w:val="28"/>
          <w:szCs w:val="28"/>
        </w:rPr>
        <w:t xml:space="preserve">систему права, </w:t>
      </w:r>
      <w:r>
        <w:rPr>
          <w:spacing w:val="-5"/>
          <w:sz w:val="28"/>
          <w:szCs w:val="28"/>
        </w:rPr>
        <w:t xml:space="preserve">взаимно согласуются и дополняют друг </w:t>
      </w:r>
      <w:r>
        <w:rPr>
          <w:sz w:val="28"/>
          <w:szCs w:val="28"/>
        </w:rPr>
        <w:t>друга.</w:t>
      </w:r>
    </w:p>
    <w:p>
      <w:pPr>
        <w:pStyle w:val="Normal"/>
        <w:shd w:fill="FFFFFF" w:val="clear"/>
        <w:spacing w:lineRule="auto" w:line="360"/>
        <w:ind w:left="48" w:firstLine="622"/>
        <w:jc w:val="both"/>
        <w:rPr/>
      </w:pPr>
      <w:r>
        <w:rPr>
          <w:spacing w:val="-3"/>
          <w:sz w:val="28"/>
          <w:szCs w:val="28"/>
        </w:rPr>
        <w:t>Формирование системы российского права идет в на</w:t>
        <w:softHyphen/>
        <w:t>стоящее время под влиянием коренных реформ, в резуль</w:t>
        <w:softHyphen/>
      </w:r>
      <w:r>
        <w:rPr>
          <w:spacing w:val="-4"/>
          <w:sz w:val="28"/>
          <w:szCs w:val="28"/>
        </w:rPr>
        <w:t xml:space="preserve">тате которых упраздняются государственное управление </w:t>
      </w:r>
      <w:r>
        <w:rPr>
          <w:spacing w:val="-2"/>
          <w:sz w:val="28"/>
          <w:szCs w:val="28"/>
        </w:rPr>
        <w:t xml:space="preserve">хозяйством и всеобщее огосударствление жизни людей. И </w:t>
      </w:r>
      <w:r>
        <w:rPr>
          <w:spacing w:val="-4"/>
          <w:sz w:val="28"/>
          <w:szCs w:val="28"/>
        </w:rPr>
        <w:t>в правовой системе реально возникают два правовых про</w:t>
        <w:softHyphen/>
      </w:r>
      <w:r>
        <w:rPr>
          <w:spacing w:val="2"/>
          <w:sz w:val="28"/>
          <w:szCs w:val="28"/>
        </w:rPr>
        <w:t xml:space="preserve">странства: публичного права и частного права. </w:t>
      </w:r>
    </w:p>
    <w:p>
      <w:pPr>
        <w:pStyle w:val="Normal"/>
        <w:shd w:fill="FFFFFF" w:val="clear"/>
        <w:spacing w:lineRule="auto" w:line="360"/>
        <w:ind w:left="34" w:firstLine="666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реферата является дать обобщенную и по возможности всестороннюю характеристику  системы права.</w:t>
      </w:r>
    </w:p>
    <w:p>
      <w:pPr>
        <w:pStyle w:val="Normal"/>
        <w:shd w:fill="FFFFFF" w:val="clear"/>
        <w:spacing w:lineRule="auto" w:line="360"/>
        <w:ind w:left="34" w:firstLine="66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рефера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общетеоретические основы понятия  и признаки системы права как явления объективного поряд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структурным элементам системы пра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трасли, которые образуют систему права современного обще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нцип формирования отрасли законодательства в отличие от отраслей права.</w:t>
      </w:r>
    </w:p>
    <w:p>
      <w:pPr>
        <w:pStyle w:val="Normal"/>
        <w:shd w:fill="FFFFFF" w:val="clear"/>
        <w:spacing w:lineRule="auto" w:line="360"/>
        <w:ind w:left="48" w:firstLine="62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НЯТИЕ СИСТЕМЫ ПРАВА И ОСНОВ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СИСТЕМЫ ПР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ак философское понятие — это некое целостное явле</w:t>
        <w:softHyphen/>
      </w:r>
      <w:r>
        <w:rPr>
          <w:spacing w:val="-2"/>
          <w:sz w:val="28"/>
          <w:szCs w:val="28"/>
        </w:rPr>
        <w:t>ние, состоящее из частей (элементов), взаимосвязанных и взаимодей</w:t>
        <w:softHyphen/>
        <w:t xml:space="preserve">ствующих между собой. Как целое невозможно без его составляющих, </w:t>
      </w:r>
      <w:r>
        <w:rPr>
          <w:spacing w:val="-1"/>
          <w:sz w:val="28"/>
          <w:szCs w:val="28"/>
        </w:rPr>
        <w:t xml:space="preserve">так и отдельные составляющие не могут выполнять самостоятельные </w:t>
      </w:r>
      <w:r>
        <w:rPr>
          <w:spacing w:val="-5"/>
          <w:sz w:val="28"/>
          <w:szCs w:val="28"/>
        </w:rPr>
        <w:t>функции вне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ава формируется и функционирует на основе общих </w:t>
      </w:r>
      <w:r>
        <w:rPr>
          <w:spacing w:val="-3"/>
          <w:sz w:val="28"/>
          <w:szCs w:val="28"/>
        </w:rPr>
        <w:t>объективных закономерностей. Это сложное и развивающееся социаль</w:t>
        <w:softHyphen/>
      </w:r>
      <w:r>
        <w:rPr>
          <w:spacing w:val="-2"/>
          <w:sz w:val="28"/>
          <w:szCs w:val="28"/>
        </w:rPr>
        <w:t>ное явление, которое отражает и закрепляет в нормативной форме зако</w:t>
        <w:softHyphen/>
      </w:r>
      <w:r>
        <w:rPr>
          <w:spacing w:val="-3"/>
          <w:sz w:val="28"/>
          <w:szCs w:val="28"/>
        </w:rPr>
        <w:t>номерности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аво как система характеризуется следующими признака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-первых</w:t>
      </w:r>
      <w:r>
        <w:rPr>
          <w:sz w:val="28"/>
          <w:szCs w:val="28"/>
        </w:rPr>
        <w:t xml:space="preserve">, право — это </w:t>
      </w:r>
      <w:r>
        <w:rPr>
          <w:i/>
          <w:iCs/>
          <w:sz w:val="28"/>
          <w:szCs w:val="28"/>
        </w:rPr>
        <w:t xml:space="preserve">органически целое правовое явление, </w:t>
      </w:r>
      <w:r>
        <w:rPr>
          <w:sz w:val="28"/>
          <w:szCs w:val="28"/>
        </w:rPr>
        <w:t xml:space="preserve">а не случайный набор правовых норм. Система права характеризуется </w:t>
      </w:r>
      <w:r>
        <w:rPr>
          <w:i/>
          <w:iCs/>
          <w:spacing w:val="-4"/>
          <w:sz w:val="28"/>
          <w:szCs w:val="28"/>
        </w:rPr>
        <w:t xml:space="preserve">объективностью. </w:t>
      </w:r>
      <w:r>
        <w:rPr>
          <w:spacing w:val="-4"/>
          <w:sz w:val="28"/>
          <w:szCs w:val="28"/>
        </w:rPr>
        <w:t>Она не может создаваться по субъективному усмотре</w:t>
        <w:softHyphen/>
      </w:r>
      <w:r>
        <w:rPr>
          <w:spacing w:val="-3"/>
          <w:sz w:val="28"/>
          <w:szCs w:val="28"/>
        </w:rPr>
        <w:t xml:space="preserve">нию людей, поскольку обусловлена реально существующей системой </w:t>
      </w:r>
      <w:r>
        <w:rPr>
          <w:spacing w:val="-1"/>
          <w:sz w:val="28"/>
          <w:szCs w:val="28"/>
        </w:rPr>
        <w:t>общественных отношений. Право, с одной стороны, отражает в специ</w:t>
        <w:softHyphen/>
      </w:r>
      <w:r>
        <w:rPr>
          <w:spacing w:val="-2"/>
          <w:sz w:val="28"/>
          <w:szCs w:val="28"/>
        </w:rPr>
        <w:t xml:space="preserve">фической форме эту систему отношений, а с другой стороны, оказывает </w:t>
      </w:r>
      <w:r>
        <w:rPr>
          <w:spacing w:val="-1"/>
          <w:sz w:val="28"/>
          <w:szCs w:val="28"/>
        </w:rPr>
        <w:t>на нее регулирующее воздействие. Если право в своих нормах неадек</w:t>
        <w:softHyphen/>
      </w:r>
      <w:r>
        <w:rPr>
          <w:sz w:val="28"/>
          <w:szCs w:val="28"/>
        </w:rPr>
        <w:t xml:space="preserve">ватно отражает потребности общественной жизни, то оно становится </w:t>
      </w:r>
      <w:r>
        <w:rPr>
          <w:spacing w:val="-3"/>
          <w:sz w:val="28"/>
          <w:szCs w:val="28"/>
        </w:rPr>
        <w:t xml:space="preserve">тормозом общественного прогресса. Так называемые «мертвые» законы </w:t>
      </w:r>
      <w:r>
        <w:rPr>
          <w:sz w:val="28"/>
          <w:szCs w:val="28"/>
        </w:rPr>
        <w:t xml:space="preserve">или нормы являются результатом произвольного правотворчества, не </w:t>
      </w:r>
      <w:r>
        <w:rPr>
          <w:spacing w:val="-1"/>
          <w:sz w:val="28"/>
          <w:szCs w:val="28"/>
        </w:rPr>
        <w:t>учитывающего или не познавшего объективных потребностей обще</w:t>
        <w:softHyphen/>
      </w:r>
      <w:r>
        <w:rPr>
          <w:spacing w:val="-3"/>
          <w:sz w:val="28"/>
          <w:szCs w:val="28"/>
        </w:rPr>
        <w:t>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97695</wp:posOffset>
                </wp:positionH>
                <wp:positionV relativeFrom="paragraph">
                  <wp:posOffset>-280670</wp:posOffset>
                </wp:positionV>
                <wp:extent cx="0" cy="144462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85pt,-22.1pt" to="747.85pt,91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</w:rPr>
        <w:t xml:space="preserve">Для системы права характерны </w:t>
      </w:r>
      <w:r>
        <w:rPr>
          <w:i/>
          <w:iCs/>
          <w:spacing w:val="-5"/>
          <w:sz w:val="28"/>
          <w:szCs w:val="28"/>
        </w:rPr>
        <w:t xml:space="preserve">единство и взаимосвязь норм, </w:t>
      </w:r>
      <w:r>
        <w:rPr>
          <w:spacing w:val="-5"/>
          <w:sz w:val="28"/>
          <w:szCs w:val="28"/>
        </w:rPr>
        <w:t>ее со</w:t>
        <w:softHyphen/>
      </w:r>
      <w:r>
        <w:rPr>
          <w:spacing w:val="-2"/>
          <w:sz w:val="28"/>
          <w:szCs w:val="28"/>
        </w:rPr>
        <w:t>ставляющих. Они не могут функционировать изолированно. Их регули</w:t>
        <w:softHyphen/>
      </w:r>
      <w:r>
        <w:rPr>
          <w:spacing w:val="-1"/>
          <w:sz w:val="28"/>
          <w:szCs w:val="28"/>
        </w:rPr>
        <w:t>рующая сила состоит во взаимосогласованности и общей целенаправ</w:t>
      </w:r>
      <w:r>
        <w:rPr>
          <w:spacing w:val="-3"/>
          <w:sz w:val="28"/>
          <w:szCs w:val="28"/>
        </w:rPr>
        <w:t xml:space="preserve">ленности. Любой структурный элемент, извлеченный из системы права, </w:t>
      </w:r>
      <w:r>
        <w:rPr>
          <w:spacing w:val="5"/>
          <w:sz w:val="28"/>
          <w:szCs w:val="28"/>
        </w:rPr>
        <w:t xml:space="preserve">лишается системных функций, а, следовательно, и социальной </w:t>
      </w:r>
      <w:r>
        <w:rPr>
          <w:spacing w:val="-2"/>
          <w:sz w:val="28"/>
          <w:szCs w:val="28"/>
        </w:rPr>
        <w:t>значимости. [4, с. 289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-вторых</w:t>
      </w:r>
      <w:r>
        <w:rPr>
          <w:spacing w:val="5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истема права </w:t>
      </w:r>
      <w:r>
        <w:rPr>
          <w:sz w:val="28"/>
          <w:szCs w:val="28"/>
        </w:rPr>
        <w:t xml:space="preserve">— это </w:t>
      </w:r>
      <w:r>
        <w:rPr>
          <w:i/>
          <w:iCs/>
          <w:sz w:val="28"/>
          <w:szCs w:val="28"/>
        </w:rPr>
        <w:t>многообразное правовое яв</w:t>
        <w:softHyphen/>
      </w:r>
      <w:r>
        <w:rPr>
          <w:i/>
          <w:iCs/>
          <w:spacing w:val="-3"/>
          <w:sz w:val="28"/>
          <w:szCs w:val="28"/>
        </w:rPr>
        <w:t xml:space="preserve">ление, </w:t>
      </w:r>
      <w:r>
        <w:rPr>
          <w:spacing w:val="-3"/>
          <w:sz w:val="28"/>
          <w:szCs w:val="28"/>
        </w:rPr>
        <w:t xml:space="preserve">включающее неодинаковые по своему содержанию и объему структурные элементы. Будучи цельным образованием, система права в то же время подразделяется на </w:t>
      </w:r>
      <w:r>
        <w:rPr>
          <w:i/>
          <w:iCs/>
          <w:spacing w:val="-3"/>
          <w:sz w:val="28"/>
          <w:szCs w:val="28"/>
        </w:rPr>
        <w:t>нормы права, институты права, под</w:t>
        <w:softHyphen/>
      </w:r>
      <w:r>
        <w:rPr>
          <w:i/>
          <w:iCs/>
          <w:spacing w:val="-4"/>
          <w:sz w:val="28"/>
          <w:szCs w:val="28"/>
        </w:rPr>
        <w:t xml:space="preserve">отрасли и отрасли права. </w:t>
      </w:r>
      <w:r>
        <w:rPr>
          <w:spacing w:val="-4"/>
          <w:sz w:val="28"/>
          <w:szCs w:val="28"/>
        </w:rPr>
        <w:t>Такое деление объясняется большим разнооб</w:t>
        <w:softHyphen/>
      </w:r>
      <w:r>
        <w:rPr>
          <w:spacing w:val="-2"/>
          <w:sz w:val="28"/>
          <w:szCs w:val="28"/>
        </w:rPr>
        <w:t>разием общественных отношений, которые отражает и регулирует си</w:t>
        <w:softHyphen/>
      </w:r>
      <w:r>
        <w:rPr>
          <w:spacing w:val="-1"/>
          <w:sz w:val="28"/>
          <w:szCs w:val="28"/>
        </w:rPr>
        <w:t>стема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Норма права регулирует типовое общественное отношение, об</w:t>
        <w:softHyphen/>
        <w:t xml:space="preserve">разуя первичный элемент системы права, а из различных сочетаний </w:t>
      </w:r>
      <w:r>
        <w:rPr>
          <w:spacing w:val="-1"/>
          <w:sz w:val="28"/>
          <w:szCs w:val="28"/>
        </w:rPr>
        <w:t xml:space="preserve">правовых норм складываются другие ее элементы: институты права, </w:t>
      </w:r>
      <w:r>
        <w:rPr>
          <w:sz w:val="28"/>
          <w:szCs w:val="28"/>
        </w:rPr>
        <w:t xml:space="preserve">подотрасли и отрасли права, — которые регулируют более сложные по </w:t>
      </w:r>
      <w:r>
        <w:rPr>
          <w:spacing w:val="-4"/>
          <w:sz w:val="28"/>
          <w:szCs w:val="28"/>
        </w:rPr>
        <w:t>структуре группы обществен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система права — это его внутреннее строени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</w:t>
      </w:r>
      <w:r>
        <w:rPr>
          <w:b/>
          <w:spacing w:val="-3"/>
          <w:sz w:val="28"/>
          <w:szCs w:val="28"/>
        </w:rPr>
        <w:t>торое выражается в единстве и согласованности действующих в госу</w:t>
        <w:softHyphen/>
        <w:t>дарстве правовых норм</w:t>
      </w:r>
      <w:r>
        <w:rPr>
          <w:b/>
          <w:i/>
          <w:iCs/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и вместе с тем в разделении права на относитель</w:t>
        <w:softHyphen/>
      </w:r>
      <w:r>
        <w:rPr>
          <w:b/>
          <w:spacing w:val="-4"/>
          <w:sz w:val="28"/>
          <w:szCs w:val="28"/>
        </w:rPr>
        <w:t>но самостоятельные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Исторически все системы права условно включают в себя право частное и публичное. Такое деление возможно только в сфере реализа</w:t>
        <w:softHyphen/>
        <w:t>ции права, то есть в сфере правоотношений. Как система норм, исходя</w:t>
        <w:softHyphen/>
        <w:t xml:space="preserve">щих от специфической организация общества, право призвано охранять </w:t>
      </w:r>
      <w:r>
        <w:rPr>
          <w:spacing w:val="-1"/>
          <w:sz w:val="28"/>
          <w:szCs w:val="28"/>
        </w:rPr>
        <w:t>интересы всего общества, всемерно учитывая интересы составляющих его индивидов. Охраняя собственные интересы, государство посред</w:t>
        <w:softHyphen/>
      </w:r>
      <w:r>
        <w:rPr>
          <w:spacing w:val="-4"/>
          <w:sz w:val="28"/>
          <w:szCs w:val="28"/>
        </w:rPr>
        <w:t>ством правовых установлений охраняет в первую очередь интересы сво</w:t>
        <w:softHyphen/>
      </w:r>
      <w:r>
        <w:rPr>
          <w:spacing w:val="-2"/>
          <w:sz w:val="28"/>
          <w:szCs w:val="28"/>
        </w:rPr>
        <w:t>их граждан. В идеальном случае частные и публичные интересы, отра</w:t>
        <w:softHyphen/>
      </w:r>
      <w:r>
        <w:rPr>
          <w:spacing w:val="-3"/>
          <w:sz w:val="28"/>
          <w:szCs w:val="28"/>
        </w:rPr>
        <w:t>женные в праве, должны совпад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Тем не менее в жизни цивилизованного общества имеется опреде</w:t>
        <w:softHyphen/>
      </w:r>
      <w:r>
        <w:rPr>
          <w:spacing w:val="-2"/>
          <w:sz w:val="28"/>
          <w:szCs w:val="28"/>
        </w:rPr>
        <w:t xml:space="preserve">ленная градация между общественным и частным интересом, которая </w:t>
      </w:r>
      <w:r>
        <w:rPr>
          <w:spacing w:val="-3"/>
          <w:sz w:val="28"/>
          <w:szCs w:val="28"/>
        </w:rPr>
        <w:t xml:space="preserve">находит объективное отражение в системе права. Право в субъективном </w:t>
      </w:r>
      <w:r>
        <w:rPr>
          <w:spacing w:val="-1"/>
          <w:sz w:val="28"/>
          <w:szCs w:val="28"/>
        </w:rPr>
        <w:t xml:space="preserve">смысле рассматривается как частное или публичное в зависимости от </w:t>
      </w:r>
      <w:r>
        <w:rPr>
          <w:spacing w:val="-2"/>
          <w:sz w:val="28"/>
          <w:szCs w:val="28"/>
        </w:rPr>
        <w:t xml:space="preserve">того, принадлежит ли оно частному лицу, самостоятельному индивиду или члену государственной организации. В первом случае речь идет о </w:t>
      </w:r>
      <w:r>
        <w:rPr>
          <w:sz w:val="28"/>
          <w:szCs w:val="28"/>
        </w:rPr>
        <w:t xml:space="preserve">праве частном (праве собственности); во втором случае — о праве </w:t>
      </w:r>
      <w:r>
        <w:rPr>
          <w:spacing w:val="-2"/>
          <w:sz w:val="28"/>
          <w:szCs w:val="28"/>
        </w:rPr>
        <w:t>публичном (праве участвовать в выборах). В обоих случаях лицо обла</w:t>
        <w:softHyphen/>
      </w:r>
      <w:r>
        <w:rPr>
          <w:spacing w:val="-3"/>
          <w:sz w:val="28"/>
          <w:szCs w:val="28"/>
        </w:rPr>
        <w:t xml:space="preserve">дает правом как член известного общественного целого. Однако в сфере </w:t>
      </w:r>
      <w:r>
        <w:rPr>
          <w:spacing w:val="-2"/>
          <w:sz w:val="28"/>
          <w:szCs w:val="28"/>
        </w:rPr>
        <w:t>частного права лицо действует по собственному праву, а не по праву какого-нибудь общественного целого. Понятно, что не существует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8"/>
          <w:szCs w:val="28"/>
        </w:rPr>
        <w:t>во</w:t>
        <w:softHyphen/>
      </w:r>
      <w:r>
        <w:rPr>
          <w:spacing w:val="-1"/>
          <w:sz w:val="28"/>
          <w:szCs w:val="28"/>
        </w:rPr>
        <w:t>обще прав, которые принадлежали бы лицу как изолированному инди</w:t>
        <w:softHyphen/>
      </w:r>
      <w:r>
        <w:rPr>
          <w:spacing w:val="-2"/>
          <w:sz w:val="28"/>
          <w:szCs w:val="28"/>
        </w:rPr>
        <w:t>виду. Все права, в том числе и частные, принадлежат лицу по отноше</w:t>
        <w:softHyphen/>
      </w:r>
      <w:r>
        <w:rPr>
          <w:spacing w:val="-3"/>
          <w:sz w:val="28"/>
          <w:szCs w:val="28"/>
        </w:rPr>
        <w:t>нию к другим лицам, по отношению к государ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ировая юридическая наука считает деление права на частное и </w:t>
      </w:r>
      <w:r>
        <w:rPr>
          <w:spacing w:val="-4"/>
          <w:sz w:val="28"/>
          <w:szCs w:val="28"/>
        </w:rPr>
        <w:t xml:space="preserve">публичное в известной мере условным, но необходимым. Естественным </w:t>
      </w:r>
      <w:r>
        <w:rPr>
          <w:i/>
          <w:iCs/>
          <w:spacing w:val="2"/>
          <w:sz w:val="28"/>
          <w:szCs w:val="28"/>
        </w:rPr>
        <w:t xml:space="preserve">основанием для деления права на частное и публичное является характер </w:t>
      </w:r>
      <w:r>
        <w:rPr>
          <w:i/>
          <w:iCs/>
          <w:spacing w:val="3"/>
          <w:sz w:val="28"/>
          <w:szCs w:val="28"/>
        </w:rPr>
        <w:t>правовых взаимоотношений между индивидуумом и государственно-</w:t>
      </w:r>
      <w:r>
        <w:rPr>
          <w:i/>
          <w:iCs/>
          <w:spacing w:val="4"/>
          <w:sz w:val="28"/>
          <w:szCs w:val="28"/>
        </w:rPr>
        <w:t xml:space="preserve">организованными стуктурами общества. </w:t>
      </w:r>
      <w:r>
        <w:rPr>
          <w:spacing w:val="4"/>
          <w:sz w:val="28"/>
          <w:szCs w:val="28"/>
        </w:rPr>
        <w:t xml:space="preserve">Всякое право, будь оно частное </w:t>
      </w:r>
      <w:r>
        <w:rPr>
          <w:spacing w:val="-2"/>
          <w:sz w:val="28"/>
          <w:szCs w:val="28"/>
        </w:rPr>
        <w:t>или публичное, заключает в себе отношения конкретного лица не толь</w:t>
      </w:r>
      <w:r>
        <w:rPr>
          <w:spacing w:val="-3"/>
          <w:sz w:val="28"/>
          <w:szCs w:val="28"/>
        </w:rPr>
        <w:t>ко к другим лицам, но и к государству и обществу в целом. В зависимос</w:t>
        <w:softHyphen/>
        <w:t xml:space="preserve">ти от того, каково отношение субъекта права к общим государственным </w:t>
      </w:r>
      <w:r>
        <w:rPr>
          <w:spacing w:val="-2"/>
          <w:sz w:val="28"/>
          <w:szCs w:val="28"/>
        </w:rPr>
        <w:t>интересам, право будет частным или публичным. Те права, где индиви</w:t>
        <w:softHyphen/>
      </w:r>
      <w:r>
        <w:rPr>
          <w:spacing w:val="-3"/>
          <w:sz w:val="28"/>
          <w:szCs w:val="28"/>
        </w:rPr>
        <w:t>дуальное лицо является независимым, самостоятельным субъектом пра</w:t>
        <w:softHyphen/>
      </w:r>
      <w:r>
        <w:rPr>
          <w:sz w:val="28"/>
          <w:szCs w:val="28"/>
        </w:rPr>
        <w:t>ва, — это права частные. Если же субъект выступает как часть соци</w:t>
        <w:softHyphen/>
        <w:t xml:space="preserve">ального целого, ему подчиненная, — это права публичные. В правовом </w:t>
      </w:r>
      <w:r>
        <w:rPr>
          <w:spacing w:val="-3"/>
          <w:sz w:val="28"/>
          <w:szCs w:val="28"/>
        </w:rPr>
        <w:t>государстве частные и публичные права гармонически сочетаются.</w:t>
      </w:r>
      <w:r>
        <w:rPr>
          <w:spacing w:val="-2"/>
          <w:sz w:val="28"/>
          <w:szCs w:val="28"/>
        </w:rPr>
        <w:t xml:space="preserve"> [4, с. 29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нтересны в этом отношении суждения Г. Ф. Шершеневича. Он </w:t>
      </w:r>
      <w:r>
        <w:rPr>
          <w:spacing w:val="-2"/>
          <w:sz w:val="28"/>
          <w:szCs w:val="28"/>
        </w:rPr>
        <w:t xml:space="preserve">считал, что обеспечение интересов отдельных лиц при помощи права достигается двояким путем. С одной стороны, государство очерчивает </w:t>
      </w:r>
      <w:r>
        <w:rPr>
          <w:spacing w:val="-3"/>
          <w:sz w:val="28"/>
          <w:szCs w:val="28"/>
        </w:rPr>
        <w:t xml:space="preserve">круг свободного проявления личности и осуществления ее интересов, </w:t>
      </w:r>
      <w:r>
        <w:rPr>
          <w:spacing w:val="-1"/>
          <w:sz w:val="28"/>
          <w:szCs w:val="28"/>
        </w:rPr>
        <w:t xml:space="preserve">охраняя от посторонних вторжений. С другой стороны, государство </w:t>
      </w:r>
      <w:r>
        <w:rPr>
          <w:spacing w:val="-4"/>
          <w:sz w:val="28"/>
          <w:szCs w:val="28"/>
        </w:rPr>
        <w:t xml:space="preserve">определяет устройство и порядок деятельности своих органов, имеющих </w:t>
      </w:r>
      <w:r>
        <w:rPr>
          <w:spacing w:val="-3"/>
          <w:sz w:val="28"/>
          <w:szCs w:val="28"/>
        </w:rPr>
        <w:t>целью принудительное выражение интересов отдельных лиц. В первом случае нормы права удовлетворяют частным интересам непосредствен</w:t>
        <w:softHyphen/>
      </w:r>
      <w:r>
        <w:rPr>
          <w:sz w:val="28"/>
          <w:szCs w:val="28"/>
        </w:rPr>
        <w:t>но, во втором — косвенно. В этом плане для частника главным являет</w:t>
        <w:softHyphen/>
      </w:r>
      <w:r>
        <w:rPr>
          <w:spacing w:val="-1"/>
          <w:sz w:val="28"/>
          <w:szCs w:val="28"/>
        </w:rPr>
        <w:t xml:space="preserve">ся не только признанное законом право собственности, но и то, как </w:t>
      </w:r>
      <w:r>
        <w:rPr>
          <w:spacing w:val="-2"/>
          <w:sz w:val="28"/>
          <w:szCs w:val="28"/>
        </w:rPr>
        <w:t>правоохранительные органы, государство в целом охраняют его соб</w:t>
        <w:softHyphen/>
      </w:r>
      <w:r>
        <w:rPr>
          <w:spacing w:val="-4"/>
          <w:sz w:val="28"/>
          <w:szCs w:val="28"/>
        </w:rPr>
        <w:t>ственность. По мнению Шершеневича, интересу правильной обществен</w:t>
        <w:softHyphen/>
      </w:r>
      <w:r>
        <w:rPr>
          <w:spacing w:val="-1"/>
          <w:sz w:val="28"/>
          <w:szCs w:val="28"/>
        </w:rPr>
        <w:t>ной организации следует противопоставлять не институт права соб</w:t>
        <w:softHyphen/>
      </w:r>
      <w:r>
        <w:rPr>
          <w:spacing w:val="-4"/>
          <w:sz w:val="28"/>
          <w:szCs w:val="28"/>
        </w:rPr>
        <w:t>ственности, а права собстве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радиционно </w:t>
      </w:r>
      <w:r>
        <w:rPr>
          <w:i/>
          <w:iCs/>
          <w:spacing w:val="-3"/>
          <w:sz w:val="28"/>
          <w:szCs w:val="28"/>
        </w:rPr>
        <w:t xml:space="preserve">к частному праву </w:t>
      </w:r>
      <w:r>
        <w:rPr>
          <w:spacing w:val="-3"/>
          <w:sz w:val="28"/>
          <w:szCs w:val="28"/>
        </w:rPr>
        <w:t>относят те отрасли, которые при</w:t>
        <w:softHyphen/>
      </w:r>
      <w:r>
        <w:rPr>
          <w:spacing w:val="-2"/>
          <w:sz w:val="28"/>
          <w:szCs w:val="28"/>
        </w:rPr>
        <w:t xml:space="preserve">званы обеспечивать интересы частных лиц (гражданское, банковское, страховое, патентное право и другие). </w:t>
      </w:r>
      <w:r>
        <w:rPr>
          <w:i/>
          <w:iCs/>
          <w:spacing w:val="-2"/>
          <w:sz w:val="28"/>
          <w:szCs w:val="28"/>
        </w:rPr>
        <w:t xml:space="preserve">К публичному праву </w:t>
      </w:r>
      <w:r>
        <w:rPr>
          <w:spacing w:val="-2"/>
          <w:sz w:val="28"/>
          <w:szCs w:val="28"/>
        </w:rPr>
        <w:t xml:space="preserve">относятся </w:t>
      </w:r>
      <w:r>
        <w:rPr>
          <w:spacing w:val="-1"/>
          <w:sz w:val="28"/>
          <w:szCs w:val="28"/>
        </w:rPr>
        <w:t>отрасли государственного, административного и уголовного пра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НЫЕ ЭЛЕМЕНТЫ СИСТЕМЫ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система права носит объективный характер. Будучи отражением реально существующей системы общественных от</w:t>
        <w:softHyphen/>
        <w:t>ношений, право подразделяется на определенные части в зависимости от конкретного содержания тех общественных отношений, которые регулируются нормами права. По своему содержанию общественные отношения могут быть имущественными, финансовыми, земельными, трудовыми, семейными и другими. Каждый вид данных отношений регулируется строго определенной группой правовых норм, которые от</w:t>
        <w:softHyphen/>
        <w:t>ражают их характерные особенности и конкретную социальную на</w:t>
        <w:softHyphen/>
        <w:t>правленность. Таким образом, системность общественных отношений придает системные свойства праву, обусловливает его структурное по</w:t>
        <w:softHyphen/>
        <w:t>стро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элементом системы права является </w:t>
      </w:r>
      <w:r>
        <w:rPr>
          <w:i/>
          <w:sz w:val="28"/>
          <w:szCs w:val="28"/>
        </w:rPr>
        <w:t>отрасль права.</w:t>
      </w:r>
      <w:r>
        <w:rPr>
          <w:sz w:val="28"/>
          <w:szCs w:val="28"/>
        </w:rPr>
        <w:t xml:space="preserve"> Это наиболее широкое объединение правовых норм, регулирующих все раз</w:t>
        <w:softHyphen/>
        <w:t>нообразие определенного вида общественных отношений. В отличие от других структурных элементов системы права отрасль, не порывая си</w:t>
        <w:softHyphen/>
        <w:t>стемной связи, обладает относительной автономией: способна к само</w:t>
        <w:softHyphen/>
        <w:t>стоятельному функционированию в общей системе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положение отрасли в системе права определяется тем, что она отражает и регулирует наиболее важные, относительно обособленные группы общественных отношений, играющие существен</w:t>
        <w:softHyphen/>
        <w:t>ную роль в организации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расль права — это относительно самостоятельное подразделе</w:t>
        <w:softHyphen/>
        <w:t>ние системы права, состоящее из правовых норм, регулирующих каче</w:t>
        <w:softHyphen/>
        <w:t>ственно специфический вид общественных отношений</w:t>
      </w:r>
      <w:r>
        <w:rPr>
          <w:sz w:val="28"/>
          <w:szCs w:val="28"/>
        </w:rPr>
        <w:t>. Так, нормы пра</w:t>
        <w:softHyphen/>
        <w:t>ва, регулирующие земельные отношения, образуют отрасль земельного права; совокупность норм, которые определяют характер финансовых отношений в государстве, составляют отрасль финансового права. В свою очередь отрасль права подразделяется на отдельные взаимосвя</w:t>
        <w:softHyphen/>
        <w:t xml:space="preserve">занные элементы, которые называются </w:t>
      </w:r>
      <w:r>
        <w:rPr>
          <w:i/>
          <w:sz w:val="28"/>
          <w:szCs w:val="28"/>
        </w:rPr>
        <w:t>институтами права</w:t>
      </w:r>
      <w:r>
        <w:rPr>
          <w:sz w:val="28"/>
          <w:szCs w:val="28"/>
        </w:rPr>
        <w:t>. Такая внутриотраслевая группировка правовых норм обусловлена характер</w:t>
        <w:softHyphen/>
        <w:t>ными особенностями различных отношений определенн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овой институт — это обособленный комплекс правовых норм, являющихся специфической частью отрасли права и регулирующих раз</w:t>
        <w:softHyphen/>
        <w:t>новидность определенного вида общественных отношений</w:t>
      </w:r>
      <w:r>
        <w:rPr>
          <w:sz w:val="28"/>
          <w:szCs w:val="28"/>
        </w:rPr>
        <w:t>. В отличие от отраслей права правовой институт объединяет нормы, которые регули</w:t>
        <w:softHyphen/>
        <w:t>руют лишь часть отношений определенного вида. Эти нормы действуют в составе отрасли права, хотя и отличаются от других отраслевых норм некоторым своеобраз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институт — первичное самостоятельное структурное подразделение отрасли. Правовые нормы образуют отрасль не непо</w:t>
        <w:softHyphen/>
        <w:t>средственно, а через институты. Если система права складывается из отраслей, то сами отрасли состоят из правовых институтов. Так, от</w:t>
        <w:softHyphen/>
        <w:t>расль конституционного права включает «институт гражданства», «институт избирательного права» и другие. В составе отрасли граждан</w:t>
        <w:softHyphen/>
        <w:t>ского права имеются правовые институты «купли-продажи», «найма, жилого помещения», «комиссии», «дарения».</w:t>
      </w:r>
      <w:r>
        <w:rPr>
          <w:spacing w:val="-2"/>
          <w:sz w:val="28"/>
          <w:szCs w:val="28"/>
        </w:rPr>
        <w:t xml:space="preserve"> [4, с. 29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ственные институты одной и той же отрасли права в своей совокупности образуют </w:t>
      </w:r>
      <w:r>
        <w:rPr>
          <w:i/>
          <w:sz w:val="28"/>
          <w:szCs w:val="28"/>
        </w:rPr>
        <w:t>подотрасль права</w:t>
      </w:r>
      <w:r>
        <w:rPr>
          <w:sz w:val="28"/>
          <w:szCs w:val="28"/>
        </w:rPr>
        <w:t>. Нормы подотрасли права регу</w:t>
        <w:softHyphen/>
        <w:t>лируют группы близких отношений, определенного вида. Например, «обязательственное право» в составе отрасли гражданского права объединяет целый ряд правовых институтов (поставки, мены, подряда, го</w:t>
        <w:softHyphen/>
        <w:t>сударственного страхования и другие). Подотраслью уголовного права является военно-уголовное право, которое объединяет нормы, пред</w:t>
        <w:softHyphen/>
        <w:t>усматривающие ответственность за воинские преступления. Данная подотрасль включает следующие уголовно-правовые институты: «преступления против порядков подчиненности», «преступления против порядка прохождения воинской службы»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права состоит из отраслей, включающих подотрасли права и правовые инстит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рава современного общества объединяет следующие </w:t>
      </w:r>
      <w:r>
        <w:rPr>
          <w:i/>
          <w:sz w:val="28"/>
          <w:szCs w:val="28"/>
        </w:rPr>
        <w:t>основные отрасл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осударственное (конституционное) право</w:t>
      </w:r>
      <w:r>
        <w:rPr>
          <w:sz w:val="28"/>
          <w:szCs w:val="28"/>
        </w:rPr>
        <w:t xml:space="preserve"> — это отрасль права, закрепляющая основы общественного и государственного устройства страны, основы правового положения граждан, систему органов государства и их основные полномоч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тивное право</w:t>
      </w:r>
      <w:r>
        <w:rPr>
          <w:sz w:val="28"/>
          <w:szCs w:val="28"/>
        </w:rPr>
        <w:t xml:space="preserve"> регулирует общественные отношения,</w:t>
        <w:br/>
        <w:t>которые складываются в процессе осуществления исполнительно-</w:t>
        <w:br/>
        <w:t>распорядительной деятельности органов госу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нансовое право</w:t>
      </w:r>
      <w:r>
        <w:rPr>
          <w:sz w:val="28"/>
          <w:szCs w:val="28"/>
        </w:rPr>
        <w:t xml:space="preserve"> представляет собой совокупность норм, регулирующих общественные отношения в сфере финанс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ое право</w:t>
      </w:r>
      <w:r>
        <w:rPr>
          <w:sz w:val="28"/>
          <w:szCs w:val="28"/>
        </w:rPr>
        <w:t xml:space="preserve"> регулирует общественные отношения в облас</w:t>
        <w:softHyphen/>
        <w:t>ти использования и охраны земли, ее недр, вод, лесов, что является</w:t>
        <w:br/>
        <w:t>материальной основой жизнеобеспечения человеческого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Гражданское право</w:t>
      </w:r>
      <w:r>
        <w:rPr>
          <w:sz w:val="28"/>
          <w:szCs w:val="28"/>
        </w:rPr>
        <w:t xml:space="preserve"> — наиболее объемная отрасль системы</w:t>
        <w:br/>
        <w:t>права, которая регулирует разнообразные имущественные и связанные с</w:t>
        <w:br/>
        <w:t>ними личные неимущественные отношения. Нормы гражданского пра</w:t>
        <w:softHyphen/>
        <w:t>ва закрепляют и охраняют различные формы собственности, определя</w:t>
        <w:softHyphen/>
        <w:t>ют права и обязанности сторон в имущественных отношениях, регламентируют отношения, связанные с созданием произведений искусства,</w:t>
        <w:br/>
        <w:t>литературы и т. д. Гражданским правом охраняются и такие личные</w:t>
        <w:br/>
        <w:t>неимущественные пpава, как честь и достоинство гражданина или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удовое право</w:t>
      </w:r>
      <w:r>
        <w:rPr>
          <w:sz w:val="28"/>
          <w:szCs w:val="28"/>
        </w:rPr>
        <w:t xml:space="preserve"> — это отрасль права, регулирующая обще</w:t>
        <w:softHyphen/>
        <w:t>ственные отношения в процессе трудовой деятельности человека. Нор</w:t>
        <w:softHyphen/>
        <w:t>мы трудового права определяют, например, условия приема на работу, устанавливают рабочее время и время отдыха, правила безопасности условий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мейное право</w:t>
      </w:r>
      <w:r>
        <w:rPr>
          <w:sz w:val="28"/>
          <w:szCs w:val="28"/>
        </w:rPr>
        <w:t xml:space="preserve"> — отрасль права, которая регулирует брачно-семейные отношения. Ее нормы устанавливают условия и порядок</w:t>
        <w:br/>
        <w:t>вступления в брак, определяют права и обязанности супругов, родите</w:t>
        <w:softHyphen/>
        <w:t>лей и детей по отношению друг к д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о-процессуальное право</w:t>
      </w:r>
      <w:r>
        <w:rPr>
          <w:sz w:val="28"/>
          <w:szCs w:val="28"/>
        </w:rPr>
        <w:t xml:space="preserve"> регулирует отношения, возникающие в процессе рассмотрения судами гражданских, трудовых и</w:t>
        <w:br/>
        <w:t>семейных споров. Нормы гражданско-процессуального права опред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46590</wp:posOffset>
                </wp:positionH>
                <wp:positionV relativeFrom="paragraph">
                  <wp:posOffset>1715770</wp:posOffset>
                </wp:positionV>
                <wp:extent cx="0" cy="186563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7pt,135.1pt" to="751.7pt,28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ют цели, задачи, права и обязанности суда при осуществлении правосу</w:t>
        <w:softHyphen/>
        <w:t>дия; закрепляют правовое положение участников гражданского процес</w:t>
        <w:softHyphen/>
        <w:t>са; регламентируют ход судебного разбирательства; порядок вынесе</w:t>
        <w:softHyphen/>
        <w:t>ния и обжалования судебно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головное право</w:t>
      </w:r>
      <w:r>
        <w:rPr>
          <w:sz w:val="28"/>
          <w:szCs w:val="28"/>
        </w:rPr>
        <w:t xml:space="preserve"> представляет собой комплекс норм, которые устанавливают, какое общественно опасное поведение является пре</w:t>
        <w:softHyphen/>
        <w:t>ступным и какое наказание за его совершение применяется. Нормы уго</w:t>
        <w:softHyphen/>
        <w:t>ловного права определяют понятие преступления; устанавливают круг преступлений, виды и размеры наказания за преступное поведение и друг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головно-процессуальное право</w:t>
      </w:r>
      <w:r>
        <w:rPr>
          <w:sz w:val="28"/>
          <w:szCs w:val="28"/>
        </w:rPr>
        <w:t xml:space="preserve"> объединяет нормы, определяющие порядок производства по уголовным делам. Нормы данной отрасли регулируют деятельность органов дознания предварительного следствия, прокуратуры, суда и их взаимоотношения с гражданами при расследовании, в ходе судебного разбирательства и при разрешении уголовных дел.</w:t>
      </w:r>
      <w:r>
        <w:rPr>
          <w:spacing w:val="-2"/>
          <w:sz w:val="28"/>
          <w:szCs w:val="28"/>
        </w:rPr>
        <w:t xml:space="preserve"> [4, с. 294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равительно-трудовое право</w:t>
      </w:r>
      <w:r>
        <w:rPr>
          <w:sz w:val="28"/>
          <w:szCs w:val="28"/>
        </w:rPr>
        <w:t xml:space="preserve"> регулирует отношения, складывающиеся при исполнении мер уголовного наказания и связанные с</w:t>
        <w:br/>
        <w:t>исправительно-трудовым воздействием. Нормы этой отрасли устанавливают порядок отбытия осужденными назначенной им меры уголовного наказания, а также регламентируют деятельность по исправлению осужденных при отбытии нака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рава, как и общественная жизнь, находится в постоянном изменении и развитии. С возникновением новых, более прогрессив</w:t>
        <w:softHyphen/>
        <w:t>ных отношений, требующих правового регулирования, она пополняется новыми нормами, институтами, отраслями, становится более совершен</w:t>
        <w:softHyphen/>
        <w:t>ной и эффек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ТНОШЕНИЕ СИСТЕМЫ ПРАВА 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 права — это объективное  правовое явление, которое формируется на основе общих закономерностей общественной жизни. </w:t>
      </w:r>
      <w:r>
        <w:rPr>
          <w:sz w:val="28"/>
          <w:szCs w:val="28"/>
        </w:rPr>
        <w:t>Являясь отражением реально существующей системы общественных отношений, система права строится не по произвольному усмотрению людей, а на основе объективной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 одной стороны</w:t>
      </w:r>
      <w:r>
        <w:rPr>
          <w:sz w:val="28"/>
          <w:szCs w:val="28"/>
        </w:rPr>
        <w:t>, нормы права — это продукт субъек</w:t>
        <w:softHyphen/>
        <w:t xml:space="preserve">тивной, сознательно-волевой деятельности правотворческих органов. </w:t>
      </w:r>
      <w:r>
        <w:rPr>
          <w:i/>
          <w:sz w:val="28"/>
          <w:szCs w:val="28"/>
        </w:rPr>
        <w:t>С другой стороны</w:t>
      </w:r>
      <w:r>
        <w:rPr>
          <w:sz w:val="28"/>
          <w:szCs w:val="28"/>
        </w:rPr>
        <w:t>, нормы права становятся естественным эле</w:t>
        <w:softHyphen/>
        <w:t>ментом системы права лишь в случае объективного отражения потреб</w:t>
        <w:softHyphen/>
        <w:t>ностей общественной жизни, определяя максимальную меру свободы и справедливости в социальных отношениях. Поэтому нормы права объ</w:t>
        <w:softHyphen/>
        <w:t>ективно, независимо от воли правотворческого органа, объединяются в относительно самостоятельные группы норм, которые регулируют дан</w:t>
        <w:softHyphen/>
        <w:t>ные отношения. Правотворческий орган не может по своему усмотре</w:t>
        <w:softHyphen/>
        <w:t>нию, произвольно, отнести изданную им норму права к той или иной отрасли права. Если норма издана для регулирования определенного вида общественных отношений, то она объективно входит в ту отрасль права, которая регулирует эти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законодательства строится по иному принципу. В ее формировании значительное место занимает </w:t>
      </w:r>
      <w:r>
        <w:rPr>
          <w:i/>
          <w:sz w:val="28"/>
          <w:szCs w:val="28"/>
        </w:rPr>
        <w:t>субъективный фактор</w:t>
      </w:r>
      <w:r>
        <w:rPr>
          <w:sz w:val="28"/>
          <w:szCs w:val="28"/>
        </w:rPr>
        <w:t>, обусловленный потребностью правовой практики, необходимостью учитывать изменяющиеся формы человеческого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ую основу человеческой жизни составляет взаимо</w:t>
        <w:softHyphen/>
        <w:t>связь и взаимозависимость различных по своему содержанию обще</w:t>
        <w:softHyphen/>
        <w:t>ственных отношений. В определенные сферы человеческой деятельности объективно включаются многие виды и разновидности социальных свя</w:t>
        <w:softHyphen/>
        <w:t>зей. Не всегда можно обнаружить такую изолированную область обще</w:t>
        <w:softHyphen/>
        <w:t>ственной жизни, где бы доминировал только один вид общественных отношений, являющийся предметом регулирования одной отрасли пра</w:t>
        <w:softHyphen/>
        <w:t>ва. Отсюда практическая необходимость охватить общим правовым регулированием все многообразие общественных отношений, возни</w:t>
        <w:softHyphen/>
        <w:t>кающих в различных сферах человеческой жизнедеятельности (на про</w:t>
        <w:softHyphen/>
        <w:t>изводстве, в быту, в здравоохранении, в сфере услуг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 должен учитывать объективные потребности обще</w:t>
        <w:softHyphen/>
        <w:t xml:space="preserve">ственной жизни в своей субъективной правотворческой деятельности, однако не волен изменять содержание правовых норм, регулирующих определенный отраслевой вид общественных отношений. </w:t>
      </w:r>
      <w:r>
        <w:rPr>
          <w:spacing w:val="-2"/>
          <w:sz w:val="28"/>
          <w:szCs w:val="28"/>
        </w:rPr>
        <w:t>[4, с. 29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 общие предпосылки соотношения системы права и си</w:t>
        <w:softHyphen/>
        <w:t>стемы законодательства. В чем же их единство и различ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законодательства</w:t>
      </w:r>
      <w:r>
        <w:rPr>
          <w:sz w:val="28"/>
          <w:szCs w:val="28"/>
        </w:rPr>
        <w:t xml:space="preserve"> — это совокупность источников права, которые являются формой выражения правовых норм. Поэтому право не существует вне законодательства. Они соотносятся как форма и содер</w:t>
        <w:softHyphen/>
        <w:t>жание. Именно в законодательстве (источниках права) правовые нормы и их различные структурные образования получают свое реальное вы</w:t>
        <w:softHyphen/>
        <w:t>ражение, внешнее проявление. В этом смысле система права и система законодательства в целом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ни различаются по структурным элементам и по своему содержанию. Как отмечалось выше, первичным элементом си</w:t>
        <w:softHyphen/>
        <w:t>стемы является норма права, состоящая из гипотезы, диспозиции и санкции. Первичным же элементом системы законодательства является статья нормативно-правового акта, которая не всегда содержит все три структурных элемента правовой нормы. В ней иногда излагаются лишь два элемента: гипотеза и санкция, — диспозиция же может содержаться в другой статье данного нормативно-правового акта (отсылочный спо</w:t>
        <w:softHyphen/>
        <w:t>соб изложения) или в совершенно другом акте (бланкетный способ из</w:t>
        <w:softHyphen/>
        <w:t>ложения). Более того, в одном и том же нормативном акте могут содер</w:t>
        <w:softHyphen/>
        <w:t>жаться нормы различных отраслей права, которые обеспечиваются санкциями, содержащимися в других нормативных актах (например, законы о собственности, предприятиях и предпринимательской деятель</w:t>
        <w:softHyphen/>
        <w:t>ности, народном образовании, местном самоуправлении и друг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один и тот же нормативно-правовой акт может регу</w:t>
        <w:softHyphen/>
        <w:t>лировать различные по своему содержанию виды общественных отно</w:t>
        <w:softHyphen/>
        <w:t>шений, включая нормы нескольких отраслей права, поэтому у него не может быть единого предмета и метода правового регулирования. Как отмечалось, это объясняется тем, что в реальной жизни возникает по</w:t>
        <w:softHyphen/>
        <w:t>требность урегулировать одним или группой нормативно-правовых актов не один вид общественных отношений, а целую группу разновидовых отношений, действующих в определенной сфере: сельскохозяй</w:t>
        <w:softHyphen/>
        <w:t>ственном производстве, транспортном обслуживании, оборонной дея</w:t>
        <w:softHyphen/>
        <w:t>тельности государства.</w:t>
      </w:r>
      <w:r>
        <w:rPr>
          <w:spacing w:val="-2"/>
          <w:sz w:val="28"/>
          <w:szCs w:val="28"/>
        </w:rPr>
        <w:t xml:space="preserve"> [4, с. 29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и взаимосвязь социальных отношений, возни</w:t>
        <w:softHyphen/>
        <w:t>кающих в различных сферах общественной жизни, необходимость их эффективной организации обусловливает создание в системе законода</w:t>
        <w:softHyphen/>
        <w:t>тельства таких структурных элементов, которые не совпадают с систе</w:t>
        <w:softHyphen/>
        <w:t>мой права. Поэтому отрасли права не всегда соответствуют отраслям законодатель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ыше изложенном можно сделать следующий 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Система права</w:t>
      </w:r>
      <w:r>
        <w:rPr>
          <w:sz w:val="28"/>
        </w:rPr>
        <w:t xml:space="preserve"> - это внутренняя структура права, состоящая из взаимосвязанных норм, институтов и отраслей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обладает своими черт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ее первичным элементом выступают нормы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–</w:t>
      </w:r>
      <w:r>
        <w:rPr>
          <w:sz w:val="28"/>
        </w:rPr>
        <w:t>ее элементы не противоречивы, внутренне согласованы, взаимосвязаны, что придает ей целостность и единств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</w:rPr>
        <w:t>она обусловлена социально-экономическими, политическими, религиозными, культурными, историческими фактор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имеет объектив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древних  пор вступали в различные отношения  друг с другом. По мере цивилизации человечества стали появляться законы, преобразованные из обычаев, для регулирования этих отношений. В дальнейшем развитии, развиваются и отношения, и это требует создания уже специального сложного законодательства, которое бы могло своими правовыми актами обеспечить законную систему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понятие «система права» появилось тогда когда общество пришло к выводу о том, что для рационального регулирования общественных отношений необходимо разбить право по специфике области регулирования общественных отношений. Таким образом, появляются отрасли права, а следовательно и кодексы как законодательство этой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а – это строение права, которое позволяет ориентироваться в законодательстве, квалифицировать нарушения и принимать соответствующие меры воздействия, так как  главная особенность каждой отрасли это наличие особого юридического режима - метода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права в систему путем деления его на отрасли, институты права  позволяет оперативно ориентироваться в законодательстве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шинский В.О. Основы правоведения: Учебник .– 6-изд. – М.: Международные отношения, 2002 – 356 с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ченко М.Н. Теория государства и права: Курс лекций. – М.: Зерцало, ТЕИС, 2001 – 345 стр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</w:rPr>
        <w:t>Пиголкин А.С. Общая теория права</w:t>
      </w:r>
      <w:r>
        <w:rPr>
          <w:sz w:val="28"/>
          <w:szCs w:val="28"/>
        </w:rPr>
        <w:t xml:space="preserve"> – М.:</w:t>
      </w:r>
      <w:r>
        <w:rPr>
          <w:sz w:val="28"/>
        </w:rPr>
        <w:t xml:space="preserve"> МГТУ им. Н.Э. Баумана, 2002 – 321 стр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</w:rPr>
        <w:t xml:space="preserve">Черданцев А.Ф. </w:t>
      </w:r>
      <w:r>
        <w:rPr>
          <w:sz w:val="28"/>
          <w:szCs w:val="28"/>
        </w:rPr>
        <w:t>Теория государства и права: Учебник для вузов– М.: ЮРАЙТ, 2003 – 432 стр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нт Плюс: Программа информационной поддержки Российской Науки и Образования. – Высшая Школа, 2004.</w:t>
      </w:r>
    </w:p>
    <w:p>
      <w:pPr>
        <w:pStyle w:val="Normal"/>
        <w:widowControl/>
        <w:tabs>
          <w:tab w:val="clear" w:pos="708"/>
          <w:tab w:val="left" w:pos="567" w:leader="none"/>
        </w:tabs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10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98"/>
        </w:tabs>
        <w:ind w:left="1298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05"/>
        </w:tabs>
        <w:ind w:left="1705" w:hanging="100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14:00Z</dcterms:created>
  <dc:creator>Винер</dc:creator>
  <dc:description/>
  <cp:keywords/>
  <dc:language>en-US</dc:language>
  <cp:lastModifiedBy>SYSTEM</cp:lastModifiedBy>
  <cp:lastPrinted>2005-12-06T19:40:00Z</cp:lastPrinted>
  <dcterms:modified xsi:type="dcterms:W3CDTF">2011-09-23T12:14:00Z</dcterms:modified>
  <cp:revision>2</cp:revision>
  <dc:subject/>
  <dc:title/>
</cp:coreProperties>
</file>