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color w:val="000000"/>
          <w:sz w:val="28"/>
          <w:szCs w:val="28"/>
        </w:rPr>
      </w:pPr>
      <w:r>
        <w:rPr>
          <w:color w:val="000000"/>
          <w:sz w:val="28"/>
          <w:szCs w:val="28"/>
        </w:rPr>
        <w:t>ГОСУДАРСТВЕННЫЙ УНИВЕРСИТЕТ УПРАВЛЕНИЯ</w:t>
      </w:r>
    </w:p>
    <w:p>
      <w:pPr>
        <w:pStyle w:val="Normal"/>
        <w:suppressAutoHyphens w:val="true"/>
        <w:spacing w:lineRule="auto" w:line="360"/>
        <w:ind w:firstLine="709"/>
        <w:jc w:val="center"/>
        <w:rPr>
          <w:sz w:val="28"/>
          <w:szCs w:val="28"/>
        </w:rPr>
      </w:pPr>
      <w:r>
        <w:rPr>
          <w:sz w:val="28"/>
          <w:szCs w:val="28"/>
        </w:rPr>
        <w:t>Институт заочного обучения</w:t>
      </w:r>
    </w:p>
    <w:p>
      <w:pPr>
        <w:pStyle w:val="Normal"/>
        <w:suppressAutoHyphens w:val="true"/>
        <w:spacing w:lineRule="auto" w:line="360"/>
        <w:ind w:firstLine="709"/>
        <w:jc w:val="center"/>
        <w:rPr>
          <w:color w:val="000000"/>
          <w:sz w:val="28"/>
          <w:szCs w:val="28"/>
        </w:rPr>
      </w:pPr>
      <w:r>
        <w:rPr>
          <w:color w:val="000000"/>
          <w:sz w:val="28"/>
          <w:szCs w:val="28"/>
        </w:rPr>
        <w:t>Кафедра правового обеспечения управления</w:t>
      </w:r>
    </w:p>
    <w:p>
      <w:pPr>
        <w:pStyle w:val="Normal"/>
        <w:suppressAutoHyphens w:val="true"/>
        <w:spacing w:lineRule="auto" w:line="360"/>
        <w:ind w:firstLine="709"/>
        <w:jc w:val="center"/>
        <w:rPr>
          <w:color w:val="000000"/>
          <w:sz w:val="28"/>
          <w:szCs w:val="28"/>
        </w:rPr>
      </w:pPr>
      <w:r>
        <w:rPr>
          <w:color w:val="000000"/>
          <w:sz w:val="28"/>
          <w:szCs w:val="28"/>
        </w:rPr>
        <w:t>Специальность: "Юриспруденция"</w:t>
      </w:r>
    </w:p>
    <w:p>
      <w:pPr>
        <w:pStyle w:val="Normal"/>
        <w:suppressAutoHyphens w:val="true"/>
        <w:spacing w:lineRule="auto" w:line="360"/>
        <w:ind w:firstLine="709"/>
        <w:jc w:val="center"/>
        <w:rPr>
          <w:color w:val="000000"/>
          <w:sz w:val="28"/>
          <w:szCs w:val="28"/>
        </w:rPr>
      </w:pPr>
      <w:r>
        <w:rPr>
          <w:color w:val="000000"/>
          <w:sz w:val="28"/>
          <w:szCs w:val="28"/>
        </w:rPr>
        <w:t>Форма обучения: заочна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РЕФЕРАТ</w:t>
      </w:r>
    </w:p>
    <w:p>
      <w:pPr>
        <w:pStyle w:val="Normal"/>
        <w:suppressAutoHyphens w:val="true"/>
        <w:spacing w:lineRule="auto" w:line="360"/>
        <w:ind w:firstLine="709"/>
        <w:jc w:val="center"/>
        <w:rPr>
          <w:color w:val="000000"/>
          <w:sz w:val="28"/>
          <w:szCs w:val="28"/>
        </w:rPr>
      </w:pPr>
      <w:r>
        <w:rPr>
          <w:color w:val="000000"/>
          <w:sz w:val="28"/>
          <w:szCs w:val="28"/>
        </w:rPr>
        <w:t>по дисциплине "Административное право"</w:t>
      </w:r>
    </w:p>
    <w:p>
      <w:pPr>
        <w:pStyle w:val="Normal"/>
        <w:suppressAutoHyphens w:val="true"/>
        <w:spacing w:lineRule="auto" w:line="360"/>
        <w:ind w:firstLine="709"/>
        <w:jc w:val="center"/>
        <w:rPr/>
      </w:pPr>
      <w:r>
        <w:rPr>
          <w:color w:val="000000"/>
          <w:sz w:val="28"/>
          <w:szCs w:val="28"/>
        </w:rPr>
        <w:t>ТЕМА: Система и виды административных наказаний</w:t>
      </w:r>
      <w:r>
        <w:rPr>
          <w:color w:val="000000"/>
          <w:sz w:val="28"/>
          <w:szCs w:val="20"/>
        </w:rPr>
        <w:t xml:space="preserve">. </w:t>
      </w:r>
      <w:r>
        <w:rPr>
          <w:color w:val="000000"/>
          <w:sz w:val="28"/>
          <w:szCs w:val="28"/>
        </w:rPr>
        <w:t>Общие правила наложения административного наказани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left="5387" w:hanging="0"/>
        <w:rPr>
          <w:color w:val="000000"/>
          <w:sz w:val="28"/>
          <w:szCs w:val="28"/>
        </w:rPr>
      </w:pPr>
      <w:r>
        <w:rPr>
          <w:color w:val="000000"/>
          <w:sz w:val="28"/>
          <w:szCs w:val="28"/>
        </w:rPr>
        <w:t>Исполнитель:</w:t>
      </w:r>
    </w:p>
    <w:p>
      <w:pPr>
        <w:pStyle w:val="Normal"/>
        <w:suppressAutoHyphens w:val="true"/>
        <w:spacing w:lineRule="auto" w:line="360"/>
        <w:ind w:left="5387" w:hanging="0"/>
        <w:rPr>
          <w:color w:val="000000"/>
          <w:sz w:val="28"/>
          <w:szCs w:val="28"/>
        </w:rPr>
      </w:pPr>
      <w:r>
        <w:rPr>
          <w:color w:val="000000"/>
          <w:sz w:val="28"/>
          <w:szCs w:val="28"/>
        </w:rPr>
        <w:t>студентка 2 курса (группа ЮР4-08/3) Т.А.Нейман</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Москва 2010</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Содерж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ru-RU"/>
        </w:rPr>
      </w:pPr>
      <w:r>
        <w:rPr>
          <w:rFonts w:cs="Times New Roman" w:ascii="Times New Roman" w:hAnsi="Times New Roman"/>
          <w:b w:val="false"/>
          <w:i w:val="false"/>
          <w:iCs w:val="false"/>
          <w:color w:val="000000"/>
          <w:lang w:val="ru-RU"/>
        </w:rPr>
      </w:r>
    </w:p>
    <w:p>
      <w:pPr>
        <w:pStyle w:val="Normal"/>
        <w:suppressAutoHyphens w:val="true"/>
        <w:spacing w:lineRule="auto" w:line="360"/>
        <w:rPr>
          <w:color w:val="000000"/>
          <w:sz w:val="28"/>
          <w:szCs w:val="28"/>
        </w:rPr>
      </w:pPr>
      <w:r>
        <w:rPr>
          <w:color w:val="000000"/>
          <w:sz w:val="28"/>
          <w:szCs w:val="28"/>
        </w:rPr>
        <w:t>Введение</w:t>
      </w:r>
    </w:p>
    <w:p>
      <w:pPr>
        <w:pStyle w:val="Style16"/>
        <w:suppressAutoHyphens w:val="true"/>
        <w:spacing w:lineRule="auto" w:line="360" w:before="0" w:after="0"/>
        <w:rPr/>
      </w:pPr>
      <w:r>
        <w:rPr>
          <w:rFonts w:cs="Times New Roman" w:ascii="Times New Roman" w:hAnsi="Times New Roman"/>
          <w:bCs/>
          <w:sz w:val="28"/>
          <w:szCs w:val="28"/>
        </w:rPr>
        <w:t>1. Место административных наказаний среди мер административного принуждения</w:t>
      </w:r>
    </w:p>
    <w:p>
      <w:pPr>
        <w:pStyle w:val="Style16"/>
        <w:suppressAutoHyphens w:val="true"/>
        <w:spacing w:lineRule="auto" w:line="360" w:before="0" w:after="0"/>
        <w:rPr/>
      </w:pPr>
      <w:r>
        <w:rPr>
          <w:rFonts w:cs="Times New Roman" w:ascii="Times New Roman" w:hAnsi="Times New Roman"/>
          <w:sz w:val="28"/>
          <w:szCs w:val="28"/>
        </w:rPr>
        <w:t>2. Виды и система административных наказаний</w:t>
      </w:r>
    </w:p>
    <w:p>
      <w:pPr>
        <w:pStyle w:val="Style16"/>
        <w:suppressAutoHyphens w:val="true"/>
        <w:spacing w:lineRule="auto" w:line="360" w:before="0" w:after="0"/>
        <w:rPr>
          <w:rFonts w:ascii="Times New Roman" w:hAnsi="Times New Roman" w:cs="Times New Roman"/>
          <w:iCs/>
          <w:sz w:val="28"/>
          <w:szCs w:val="28"/>
        </w:rPr>
      </w:pPr>
      <w:r>
        <w:rPr>
          <w:rFonts w:cs="Times New Roman" w:ascii="Times New Roman" w:hAnsi="Times New Roman"/>
          <w:sz w:val="28"/>
          <w:szCs w:val="28"/>
        </w:rPr>
        <w:t>3. Общие правила назначения административного наказания</w:t>
      </w:r>
    </w:p>
    <w:p>
      <w:pPr>
        <w:pStyle w:val="Normal"/>
        <w:suppressAutoHyphens w:val="true"/>
        <w:spacing w:lineRule="auto" w:line="360"/>
        <w:rPr>
          <w:iCs/>
          <w:color w:val="000000"/>
          <w:sz w:val="28"/>
          <w:szCs w:val="28"/>
        </w:rPr>
      </w:pPr>
      <w:r>
        <w:rPr>
          <w:iCs/>
          <w:color w:val="000000"/>
          <w:sz w:val="28"/>
          <w:szCs w:val="28"/>
        </w:rPr>
        <w:t>Заключение</w:t>
      </w:r>
    </w:p>
    <w:p>
      <w:pPr>
        <w:pStyle w:val="Normal"/>
        <w:suppressAutoHyphens w:val="true"/>
        <w:spacing w:lineRule="auto" w:line="360"/>
        <w:rPr>
          <w:sz w:val="28"/>
          <w:szCs w:val="28"/>
        </w:rPr>
      </w:pPr>
      <w:r>
        <w:rPr>
          <w:sz w:val="28"/>
          <w:szCs w:val="28"/>
        </w:rPr>
        <w:t>Список источников</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Органы внутренних дел являются основными органами административной юрисдикции. Ежегодно они привлекают к административной ответственности около 60 миллионов человек, что составляет 80 % от всех привлеченных к административной ответственности в стране. Административное правонарушение является самым массовым видом правонарушений. Ежегодно в Российской Федерации к административной ответственности привлекаются около 75 миллионов человек. реди мер административного принуждения выделяют наиболее важную группу принудительных мер, именуемых административными наказаниями.</w:t>
      </w:r>
    </w:p>
    <w:p>
      <w:pPr>
        <w:pStyle w:val="Style16"/>
        <w:suppressAutoHyphens w:val="true"/>
        <w:spacing w:lineRule="auto" w:line="360" w:before="0" w:after="0"/>
        <w:ind w:firstLine="709"/>
        <w:jc w:val="both"/>
        <w:rPr/>
      </w:pPr>
      <w:r>
        <w:rPr>
          <w:rFonts w:cs="Times New Roman" w:ascii="Times New Roman" w:hAnsi="Times New Roman"/>
          <w:sz w:val="28"/>
          <w:szCs w:val="28"/>
        </w:rPr>
        <w:t>Административное наказание - мера административной ответственности, предусмотренная нормами административного права и применяемая к лицам, совершившим административное правонарушение в целях их воспитания в духе соблюдения законов, а также предупреждения совершения новых правонарушений как самим нарушителем, так и другими лицами. По своим целям, основаниям, порядку применения, а также характеру последствий административные наказания отличаются от других мер административного принуждения. Административное наказание - это форма государственного реагирования на правонарушение. Выражается в определенном наказании виновного лица. Основанием назначения административного наказания является административный проступо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наказания выражаются, как правило, либо в моральном, либо материальном воздействии на правонарушителя. Некоторые административные наказания сочетают в себе одновременно и моральное осуждение, и материальное воздействие, и временное ограничение прав нарушителя (например, административный арест, лишение специальных прав, исправительные работы и др.).</w:t>
      </w:r>
      <w:r>
        <w:br w:type="page"/>
      </w:r>
    </w:p>
    <w:p>
      <w:pPr>
        <w:pStyle w:val="Style16"/>
        <w:suppressAutoHyphens w:val="true"/>
        <w:spacing w:lineRule="auto" w:line="360" w:before="0" w:after="0"/>
        <w:ind w:firstLine="709"/>
        <w:jc w:val="both"/>
        <w:rPr/>
      </w:pPr>
      <w:r>
        <w:rPr>
          <w:rFonts w:cs="Times New Roman" w:ascii="Times New Roman" w:hAnsi="Times New Roman"/>
          <w:b/>
          <w:bCs/>
          <w:sz w:val="28"/>
          <w:szCs w:val="28"/>
        </w:rPr>
        <w:t>1. Место административных наказаний среди мер административного принуждения</w:t>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является одним из видов государственного принуждения, имеющим своим назначением охрану общественных отношений, складывающихся в сфере государственного управления, административно-принудительными средствами. Меры административного принуждения устанавливаются государством. Они широко используются в процессе исполнительной деятельности соответствующими государственными органами и их должностными лицами, служат результатом проявления государственно-властных полномоч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заключается во внешнем государственно-правовом, психологическом и физическом воздействие на сознание и поведение людей в форме лишений (ограничений) личного, организационного или имущественного характера. Административное принуждение - понятие широкое, родовое, а формы его конкретного проявления весьма различны, что обуславливается разнообразием обеспечиваемых с его помощью отношений, целями, основаниями применения, содержанием полномочий органов и должностных лиц, которые наделены правом использования административного принуждения, и другими обстоятельствам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призвано ограничивать поведение людей рамками закона, признавать таковое антиобщественными, возлагать на нарушителя обязанность загладить вину перед обществом исполнением принятых в соответствии с законом принудительных мер.</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достижениях науки административного права, законодательных актах, анализе практики, меры административного принуждения можно классифицировать следующим образо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о-предупредительные ме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ы административного пресеч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ры административно-процессуального обеспеч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наказ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указанных групп составляет самостоятельный вид административного принуждения, отличающийся от других по содержанию, целям, основаниям и порядку примен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едупредительные меры. Они применяются в целях предупреждения правонарушений и опасностей, вызываемых чрезвычайными ситуациями. Носят предупредительный (профилактический) характер.</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общественным и личным интересам причинением ущерба может возникнуть не только вследствие правонарушения, но и в результате действий стихийных сил природы, эпидемий, эпизоотий, действий психически больных лиц, бешеных животных и др. Государственные органы вынуждены прибегать в таких случаях к применению принудительных мер и в отношении лиц, не виновных в нарушении порядка или создании угрозы, ограничения их права и своб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законодательных актах строго определяются основания и порядок применения административно-предупредительных мер, а также полномочия и ответственность государственных органов (должностных лиц), применяющих эти меры.</w:t>
      </w:r>
    </w:p>
    <w:p>
      <w:pPr>
        <w:pStyle w:val="Style16"/>
        <w:suppressAutoHyphens w:val="true"/>
        <w:spacing w:lineRule="auto" w:line="360" w:before="0" w:after="0"/>
        <w:ind w:firstLine="709"/>
        <w:jc w:val="both"/>
        <w:rPr/>
      </w:pPr>
      <w:r>
        <w:rPr>
          <w:rFonts w:cs="Times New Roman" w:ascii="Times New Roman" w:hAnsi="Times New Roman"/>
          <w:sz w:val="28"/>
          <w:szCs w:val="28"/>
        </w:rPr>
        <w:t>Применение административно-предупредительных мер для охраны общественного порядка, для обеспечения общественной жизни, и для обеспечения общественной безопасности, определено в Законе РФ от 18 апреля 1991 г. "О милиции" в редакции от 31.03.99г. Оно может также базироваться на прямых предписаниях, содержащихся в нормативных актах центральных и местных органов государственной и исполнительной вла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п. 22 ст. 11 Закона РФ "О милиции" работникам милиции предоставлено право временно ограничивать и запрещать движение транспорта и пешеходов на улицах и дорогах, не допускать граждан на отдельные участки и объекты, а также обязывать их остаться на этих участках и объектах или покинуть их в целях защиты здоровья, жизни и имущества... Из этого видно, что административно-предупредительные меры применяются для защиты граждан и интересов общества. Для их применения не требуется нарушения правовой нормы, а необходимо наступление условий, предусмотренных гипотезой нормы. Это могут быть наводнения, аварии, стихийные бедствия, эпидемии, эпизоотии и т. п. При наличии условий, предусмотренных гипотезой соответствующей правовой нормы, органы внутренних дел (милиция) на основе предоставленных им полномочий принимают решения о применении административно-предупредительных мер. Так, в ст. 11 п. 20 Закона РФ "О милиции" предписано по решению начальника органа милиции или его заместителя производить оцепление (блокирование) участков местности при возникновении (ликвидации) стихийных бедствий, аварий, катастроф, проведении карантинных мероприятий в случае эпидемии или эпизоот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иями для применения рассматриваемых мер являются не абстрактные умозрительные соображения, а реальные предположения о возможном правонарушении или объективно-противоправном деянии. На основании таких предложений и в соответствии с нормативными актами административно-предупредительные меры могут применяться и к лицам, совершившим правонарушения, в качестве мер индивидуальной профилактик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аких мер могут быть: административный надзор за определенными в законе категориями лиц, освобожденными из мест лишения свободы, изъятие огнестрельного оружия у лиц, допустивших антиобщественные проступки, страдающих психическими заболеваниям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ые меры к таким лицам применяются после совершения правонарушений с целью предупреждения с их стороны новых противоправных деяний и оказания на них необходимого воспитательного воздейств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ые ме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ов, и иные правомерные действ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о-надзорные ме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мотр вещей и личный досмотр (там ж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адержа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карантина ( при эпидемии, эпизоот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кращение движ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идетельствование состояния здоровья лица и санитарного состояния предприят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 места хран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го пресечения. Реальные правонарушения ставят под непосредственную угрозу охраняемые правом объекты, причиняя им вред. Интересы защиты их требуют пресечения (прекращения) действий, нарушающих правовые предписания. С этой целью исполнительные органы и их должностные лица (представители власти) наделяются в законодательном порядке соответствующими полномочиями. Существует разнообразный диапазон мер пресечения, что обусловливается необходимостью быстрого и эффективного прекращения неправомерных посягательств на граждан, общественные и государственные интересы. Для обеспечения деятельности по пресечению преступлений и административных правонарушений милиция наделяется необходимыми полномочиями по применению мер административного пресечения, начиная от права требовать от граждан и должностных лиц прекращения преступления или административного правонарушения до применения физической силы, специальных средств и огнестрельного оруж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этих мер в системе административного принуждения, применяемых милицией, трудно переоценить, поскольку в процессе их применения пресекается общественно опасная деятельность (например, управление транспортным средством в состоянии опьянения, эксплуатация автомототранспорта, техническое состояние которого угрожает безопасности дорожного движения, и т. п.) и наступление от нее вредных последствий. В отличие от административно-предупредительных мер основанием применения мер пресечения является не возможная, а непосредственная (реальная) опасность, угрожающая правоохраняемым объектам. Кроме этого меры административного пресечения в некоторых случаях служат и для ответственности (например, административное задержание, принудительное освидетельствование лиц для определения наличия в организме алкоголя или наркотических средств...).</w:t>
      </w:r>
    </w:p>
    <w:p>
      <w:pPr>
        <w:pStyle w:val="Style16"/>
        <w:suppressAutoHyphens w:val="true"/>
        <w:spacing w:lineRule="auto" w:line="360" w:before="0" w:after="0"/>
        <w:ind w:firstLine="709"/>
        <w:jc w:val="both"/>
        <w:rPr/>
      </w:pPr>
      <w:r>
        <w:rPr>
          <w:rFonts w:cs="Times New Roman" w:ascii="Times New Roman" w:hAnsi="Times New Roman"/>
          <w:sz w:val="28"/>
          <w:szCs w:val="28"/>
        </w:rPr>
        <w:t>Меры административного пресечения применяются в сочетании с другими мерами. Например, приостановление эксплуатации автомототранспорта, техническое состояние которого угрожает безопасности дорожного движения сочетается с составлением протокола об административном правонарушении для назначения штрафа на лиц, выпустивших неисправный транспорт на линию. Несмотря на разнообразие мер административного пресечения, суть их состоит в принудительном прекращении противоправных действий (проступков и преступлений), нарушающих установленный порядо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кающие ме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прекратить противоправные действ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физическое воздейств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специальных средст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адержание лиц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оруж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ое лечение лиц, страдающих заболеваниями опасными для окружающи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е отстранение от работы инфекционных больны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эксплуатации транспортных средств в технически неисправном состоян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ли ограничения строительных ремонтных работ и иные ме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а административно-процессуального обеспечения. Это группа принудительных мер применяется с обнаружением признаков правонарушения. Они реализуются в процессе правоохранительной деятельности милиции и других полномочных органов, которая включает осуществление контрольно-надзорных функций, выявление правонарушений, составление протоколов, личный досмотр, изъятие вещей и документов, т. е. совершение таких действий, которые необходимы для обеспечения своевременного объективного рассмотрения дел об административном правонарушении. Гл. 27 КоАП раскрывает содержание данной группы мер административного принуждения.</w:t>
      </w:r>
    </w:p>
    <w:p>
      <w:pPr>
        <w:pStyle w:val="Style16"/>
        <w:suppressAutoHyphens w:val="true"/>
        <w:spacing w:lineRule="auto" w:line="360" w:before="0" w:after="0"/>
        <w:ind w:firstLine="709"/>
        <w:jc w:val="both"/>
        <w:rPr/>
      </w:pPr>
      <w:r>
        <w:rPr>
          <w:rFonts w:cs="Times New Roman" w:ascii="Times New Roman" w:hAnsi="Times New Roman"/>
          <w:sz w:val="28"/>
          <w:szCs w:val="28"/>
        </w:rPr>
        <w:t>Административные наказания – это мера административной ответственности, применяемые к лицам виновным в совершении административных правонарушен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ые наказания занимают особое место среди мер административного принуждения, определяемое его юридической природой.</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pPr>
      <w:r>
        <w:rPr>
          <w:rFonts w:cs="Times New Roman" w:ascii="Times New Roman" w:hAnsi="Times New Roman"/>
          <w:b/>
          <w:sz w:val="28"/>
          <w:szCs w:val="28"/>
        </w:rPr>
        <w:t>2. Виды и система административных наказаний</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2 Кодекса об административных правонарушениях дан перечень административных наказаний, различающихся по своему содержанию и характеру оказываемого ими воздействия, которое и составляют определенную систему. В законодательном порядке в настоящее время закреплены следующие виды административных наказан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здное изъятие предмета, явившегося орудием совершения или непосредственным объектом административного правонару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скация предмета, явившегося орудием совершения или непосредственным объектом административного правонару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ие специального права, предоставленного данному гражданину (права управления транспортными средствами, права охот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арест и выдворение из пределов России иностранных граждан и лиц без граждан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квалификац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приостановление деятель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дминистративных наказаний – перечень различных по степени тяжести и другим показателям, видов административных наказан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данной системы обусловлено тем, что все указанные наказания предназначены для борьбы с одними и теми же видами правонарушений - административными проступками - и имеют в конечном счете одни и те же цел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содержит перечень наказаний, установленных законодательными актами Российской Федера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система позволяет обеспечить возможность дифференцированного применения к правонарушителям административных наказаний.</w:t>
      </w:r>
    </w:p>
    <w:p>
      <w:pPr>
        <w:pStyle w:val="Style16"/>
        <w:suppressAutoHyphens w:val="true"/>
        <w:spacing w:lineRule="auto" w:line="360" w:before="0" w:after="0"/>
        <w:ind w:firstLine="709"/>
        <w:jc w:val="both"/>
        <w:rPr/>
      </w:pPr>
      <w:r>
        <w:rPr>
          <w:rFonts w:cs="Times New Roman" w:ascii="Times New Roman" w:hAnsi="Times New Roman"/>
          <w:sz w:val="28"/>
          <w:szCs w:val="28"/>
        </w:rPr>
        <w:t>Она не только содержит перечень административных наказаний, но определяет их соотношения между собой как отдельных частей единой системы. Законодательством Российской Федерации могут быть установлены и иные, кроме указанных, административные наказ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одразделяет административные наказания на основные и дополнительные (ст. 3.3 КоАП РФ). Под основными понимаются наказания, которые могут применяться самостоятельно. Под дополнительными наказаниями, понимаются наказания, которые применяются вместе с основными. Административные наказания, которые бы явились лишь дополнительными, действующим административным правом не предусмотрены. Возмездное изъятие, конфискация предмета и административное выдворение может применяться в качестве как основных, так и дополнительных административных наказаний, остальные - только в качестве основных.</w:t>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Общие правила назначения административного наказ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4 Кодекса РФ об административных правонарушениях содержатся общие правила назначения административных наказаний за административные проступки. В этой главе закреплены основные нормы материального права, которые вынесены за " скобки", то есть они являются обязательными при производстве по всем делам об административных правонарушениях. Отдельные общие правила назначения административного наказания содержатся в главе 1 КоАП.</w:t>
      </w:r>
    </w:p>
    <w:p>
      <w:pPr>
        <w:pStyle w:val="Style16"/>
        <w:suppressAutoHyphens w:val="true"/>
        <w:spacing w:lineRule="auto" w:line="360" w:before="0" w:after="0"/>
        <w:ind w:firstLine="709"/>
        <w:jc w:val="both"/>
        <w:rPr/>
      </w:pPr>
      <w:r>
        <w:rPr>
          <w:rFonts w:cs="Times New Roman" w:ascii="Times New Roman" w:hAnsi="Times New Roman"/>
          <w:sz w:val="28"/>
          <w:szCs w:val="28"/>
        </w:rPr>
        <w:t>К общим относятся правила:</w:t>
      </w:r>
    </w:p>
    <w:p>
      <w:pPr>
        <w:pStyle w:val="Style16"/>
        <w:suppressAutoHyphens w:val="true"/>
        <w:spacing w:lineRule="auto" w:line="360" w:before="0" w:after="0"/>
        <w:ind w:firstLine="709"/>
        <w:jc w:val="both"/>
        <w:rPr/>
      </w:pPr>
      <w:r>
        <w:rPr>
          <w:rFonts w:cs="Times New Roman" w:ascii="Times New Roman" w:hAnsi="Times New Roman"/>
          <w:sz w:val="28"/>
          <w:szCs w:val="28"/>
        </w:rPr>
        <w:t>- указывающие на то, что наказания за административное правонарушение налагается в пределах, установленных нормой, предусматривающей ответственность за противоправное виновное деяние, в точном соответствии с Кодексом об административных правонарушениях и другими актами, предусматривающими ответственность за административные проступки. Если совершенное правонарушение не может быть квалифицировано как административное правонарушение, то это исключает применение мер административной ответственности (наказаний) (ст. 1.1; 1.3 КоАП).</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олномочный орган или должностное лицо не вправе выйти за пределы, установленные с санкцией соответствующей нормы, которая, как правило, содержит указание на возможность применения различных наказаний.</w:t>
      </w:r>
    </w:p>
    <w:p>
      <w:pPr>
        <w:pStyle w:val="Style16"/>
        <w:suppressAutoHyphens w:val="true"/>
        <w:spacing w:lineRule="auto" w:line="360" w:before="0" w:after="0"/>
        <w:ind w:firstLine="709"/>
        <w:jc w:val="both"/>
        <w:rPr/>
      </w:pPr>
      <w:r>
        <w:rPr>
          <w:rFonts w:cs="Times New Roman" w:ascii="Times New Roman" w:hAnsi="Times New Roman"/>
          <w:sz w:val="28"/>
          <w:szCs w:val="28"/>
        </w:rPr>
        <w:t>- административное наказание налагается на основании законодательства, действовавшего во время и по месту совершения правонарушения (ч. 1 ст. 4.1 КоАП).</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одно административное правонарушение может быть наложено основное либо основное и дополнительное наказание (ч. 3 ст. 3.3 КоАП РФ).</w:t>
      </w:r>
    </w:p>
    <w:p>
      <w:pPr>
        <w:pStyle w:val="Style16"/>
        <w:suppressAutoHyphens w:val="true"/>
        <w:spacing w:lineRule="auto" w:line="360" w:before="0" w:after="0"/>
        <w:ind w:firstLine="709"/>
        <w:jc w:val="both"/>
        <w:rPr/>
      </w:pPr>
      <w:r>
        <w:rPr>
          <w:rFonts w:cs="Times New Roman" w:ascii="Times New Roman" w:hAnsi="Times New Roman"/>
          <w:sz w:val="28"/>
          <w:szCs w:val="28"/>
        </w:rPr>
        <w:t>- требования индивидуализации и целесообразности административного наказания. При наложении наказания учитываются характер правонарушения, личность нарушителя, степень его вины, имущественное положение, обстоятельства, смягчающие и отягчающие ответственность (ст.4.1 КоАП). Смысл этого законодательного положения состоит в том, чтобы на основе всесторонней оценки содеянного и личности виновного избрать в пределах санкции нормы, такое наказание, которое бы наиболее эффективно достигало цели наказания и его индивидуализацию.</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жде всего, учитывать характер и степень общественной опасности правонарушения. Закон использует термин характер правонарушения. Это обобщающая оценка содеянного, которая зависит от степени общественной опасности правонарушения, причиненного вреда охраняемым законом интересам. Более опасные административные правонарушения должны влечь и более суровые наказания. Поэтому органы и должностные лица обязаны применять наказания, соразмерные тяжести совершенного административного правонарушения. Это достигается путем выбора соответствующего наказания и его размера в рамках, предусмотренных санкцией нормы. При наложении наказания учитываются способ, время, место и иные обстоятельства совершенного правонару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наказания следует учитывать обстоятельства, относящиеся к личности нарушителя, для смягчения или усиления наказания в пределах, предусмотренных санкцией нормы. В связи с этим должны учитываться:</w:t>
      </w:r>
    </w:p>
    <w:p>
      <w:pPr>
        <w:pStyle w:val="Style16"/>
        <w:suppressAutoHyphens w:val="true"/>
        <w:spacing w:lineRule="auto" w:line="360" w:before="0" w:after="0"/>
        <w:ind w:firstLine="709"/>
        <w:jc w:val="both"/>
        <w:rPr/>
      </w:pPr>
      <w:r>
        <w:rPr>
          <w:rFonts w:cs="Times New Roman" w:ascii="Times New Roman" w:hAnsi="Times New Roman"/>
          <w:sz w:val="28"/>
          <w:szCs w:val="28"/>
        </w:rPr>
        <w:t>а) обстоятельства, прежде всего относящиеся к характеристике лица (поведение в быту, отношение к труду, коллективу, государственному и общественному имуществу, к соблюдению общественного порядка, дисциплины, уровень его общей культуры, образование и т. п.);</w:t>
      </w:r>
    </w:p>
    <w:p>
      <w:pPr>
        <w:pStyle w:val="Style16"/>
        <w:suppressAutoHyphens w:val="true"/>
        <w:spacing w:lineRule="auto" w:line="360" w:before="0" w:after="0"/>
        <w:ind w:firstLine="709"/>
        <w:jc w:val="both"/>
        <w:rPr/>
      </w:pPr>
      <w:r>
        <w:rPr>
          <w:rFonts w:cs="Times New Roman" w:ascii="Times New Roman" w:hAnsi="Times New Roman"/>
          <w:sz w:val="28"/>
          <w:szCs w:val="28"/>
        </w:rPr>
        <w:t>б) его отношение к совершенному правонарушению - степень и форма вины. Умышленное правонарушение при всех прочих условиях должно влечь более суровое наказание (наказание), чем его неосторожное совершение (ст. 2.2 КоАП). Применение отдельных наказаний законодатель связывает с особой характеристикой виновного. Так, административный арест как наказание применяется в случаях, если по обстоятельствам дела с учетом личности нарушителя применение других наказаний будет признано недостаточным (см., например, ст. 3.9 КоАП РФ).</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объективное выяснение обстоятельств каждого дела связано и с учетом имущественного положения нарушителя - размер заработной платы, наличие иждивенцев, жилищные условия и т. п.</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наказания в рамках санкции нормы следует учитывать обстоятельства, смягчающие ответственность: чистосердечное раскаяние виновного; предотвращение виновным вредных последствий правонарушения, добровольное возмещение ущерба или устранение причиненного вреда; совершение правонарушения под влиянием сильного душевного волнения либо при стечении тяжелых личных или семейных обстоятельств; совершение правонарушения несовершеннолетним; совершение правонарушения беременной (см. ст. 4.2. КоАП РФ); а также обстоятельства отягчающие ответственность: требование прекратить его; повторное в течение года совершение однородного правонарушения, за которое лицо уже подвергалось административному наказанию; совершение правонарушения лицом, ранее совершившим преступление; вовлечение несовершеннолетнего в правонарушение; совершение правонарушения группой лиц; совершение правонарушения в условиях стихийного бедствия или при других чрезвычайных обстоятельствах; совершение правонарушения в состоянии опьянения. Орган (должностное лицо), налагающий административное наказание в зависимости от характера административного правонарушения, может не признать данное обстоятельство отягчающим (ст. 4.3 КоАП РФ).</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вины данного наказания предполагает смягчение или усиление его на основе оценки всех обстоятельств дела и личности нарушителя, что связано с определением целесообразности назначения административного наказания. Это особенно важно при альтернативных санкциях, предусматривающих возможность применения различных видов наказаний. Если же орган или должностное лицо при исследовании обстоятельств дела приходит к выводу о нецелесообразности назначения наказания даже в минимальном размере (в рамках санкции), то при наличии установленных законом условий они вправе освободить нарушителя от административной ответственности с передачей материалов на рассмотрение товарищеского суда, общественной организации или трудового коллектива или же ограничиться устным замечанием (ст. 2.9 КоАП РФ).</w:t>
      </w:r>
    </w:p>
    <w:p>
      <w:pPr>
        <w:pStyle w:val="Style16"/>
        <w:suppressAutoHyphens w:val="true"/>
        <w:spacing w:lineRule="auto" w:line="360" w:before="0" w:after="0"/>
        <w:ind w:firstLine="709"/>
        <w:jc w:val="both"/>
        <w:rPr/>
      </w:pPr>
      <w:r>
        <w:rPr>
          <w:rFonts w:cs="Times New Roman" w:ascii="Times New Roman" w:hAnsi="Times New Roman"/>
          <w:sz w:val="28"/>
          <w:szCs w:val="28"/>
        </w:rPr>
        <w:t>- назначение административных наказаний при совершении нескольких административных правонарушений производится за каждое правонарушение в отдельности. При совершении нескольких правонарушений, дела о которых одновременно рассматриваются одним и тем же органом (должностным лицом), назначение административных наказаний производится в соответствии со ст. 4.4 КоАП РФ, орган или должностное лицо может назначить и основное и дополнительное наказание из санкции любой нормы в пределах максимальной.</w:t>
      </w:r>
    </w:p>
    <w:p>
      <w:pPr>
        <w:pStyle w:val="Style16"/>
        <w:suppressAutoHyphens w:val="true"/>
        <w:spacing w:lineRule="auto" w:line="360" w:before="0" w:after="0"/>
        <w:ind w:firstLine="709"/>
        <w:jc w:val="both"/>
        <w:rPr/>
      </w:pPr>
      <w:r>
        <w:rPr>
          <w:rFonts w:cs="Times New Roman" w:ascii="Times New Roman" w:hAnsi="Times New Roman"/>
          <w:sz w:val="28"/>
          <w:szCs w:val="28"/>
        </w:rPr>
        <w:t>Орган или должностное лицо при наложении наказаний по совокупности административных правонарушений должен прежде всего выяснить, является ли содеянное одним правонарушением или имеет место несколько самостоятельных административных проступков, за каждый из которых административное наказание налагается в отдельности. В тех случаях, когда дела о совершении нескольких правонарушений одновременно рассматриваются одним и тем же органом, наказание налагается в пределах санкции, установленной за более серьезное нарушение.</w:t>
      </w:r>
    </w:p>
    <w:p>
      <w:pPr>
        <w:pStyle w:val="Style16"/>
        <w:suppressAutoHyphens w:val="true"/>
        <w:spacing w:lineRule="auto" w:line="360" w:before="0" w:after="0"/>
        <w:ind w:firstLine="709"/>
        <w:jc w:val="both"/>
        <w:rPr/>
      </w:pPr>
      <w:r>
        <w:rPr>
          <w:rFonts w:cs="Times New Roman" w:ascii="Times New Roman" w:hAnsi="Times New Roman"/>
          <w:sz w:val="28"/>
          <w:szCs w:val="28"/>
        </w:rPr>
        <w:t>Более серьезным при этом признается правонарушение, за которое установлена более суровая мера административного наказания (более суровый вид наказания или больший размер одного и того же наказ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за совокупность административных правонарушений законодатель допускает и путем присоединения к основному наказанию одного из дополнительных наказаний. При этом применяемое дополнительное наказание должно быть предусмотрено статьей об ответственности за совершение любого рассматриваемого правонарушения.</w:t>
      </w:r>
    </w:p>
    <w:p>
      <w:pPr>
        <w:pStyle w:val="Style16"/>
        <w:suppressAutoHyphens w:val="true"/>
        <w:spacing w:lineRule="auto" w:line="360" w:before="0" w:after="0"/>
        <w:ind w:firstLine="709"/>
        <w:jc w:val="both"/>
        <w:rPr/>
      </w:pPr>
      <w:r>
        <w:rPr>
          <w:rFonts w:cs="Times New Roman" w:ascii="Times New Roman" w:hAnsi="Times New Roman"/>
          <w:sz w:val="28"/>
          <w:szCs w:val="28"/>
        </w:rPr>
        <w:t>- сроки назначения административного наказания. Для обеспечения эффективного воздействия наказаний на лиц, совершивших административные правонарушения, важное значение имеет оперативность при их наложении. Поэтому законодатель установил общую норму (ст. 4.5 КоАП), согласно которой административное наказание может быть наложено не позднее двух месяцев со дня совершения правонарушения, а при длящемся правонарушении - двух месяцев со дня его обнаруж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щимся признается такое правонарушение, которое непрерывно продолжается в течение определенного времени. Примером таких правонарушений являются: проживание без паспорта лицом, достигшим 16-летнего возраста, нарушение сроков регистрации огнестрельного оружия, транспортных средств и т. п. При длящихся правонарушениях двухмесячный срок исчисляется с момента установления факта такого нарушения компетентным органо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 дознания, следователь или судья установят отсутствие основания к возбуждению уголовного дела, то при наличии в совершенном правонарушении признаков административного правонарушения они выносят мотивированное постановление об отказе в возбуждении уголовного дела и направлении материала для рассмотрения в административном порядке (ст. 113 УПК РФ). Административное наказание в таком случае в соответствии с ч. 4 ст. 4.5 КоАП должно быть наложено полномочным органом не позднее одного месяца со дня его принятия решения об отказе в возбуждении уголовного дела. Если по факту нарушения было возбуждено уголовное дело, в ходе расследования которого установлено отсутствие состава преступления, в связи с чем уголовное дело прекращено, но в нем наличествовали все признаки административного правонарушения - полномочный орган, которому был направлен такой материал, не позднее месячного срока со дня принятия решения о прекращении уголовного дела может применить административное наказа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ст. 4.5 КоАП РФ сроки давности не распространяются на случаи назначения наказаний за нарушение таможенных правил. В ст. 247 Таможенного кодекса РФ указано, что такие наказания, как предупреждение, штраф, отзыв лицензии или квалифицированного аттестата на предприятия, учреждения и организации, а также на лиц, занимающихся предпринимательской деятельностью без образования юридического лица, налагаются не позднее шести месяцев со дня обнаружения правонаруш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ния, предусмотренные пунктами 4-6 ст. 242 ТК РФ, налагаются независимо от времени совершения или обнаружения нарушения таможенных правил и независимо от того, являются они основными или дополнительными наказаниями.</w:t>
      </w:r>
    </w:p>
    <w:p>
      <w:pPr>
        <w:pStyle w:val="Style16"/>
        <w:suppressAutoHyphens w:val="true"/>
        <w:spacing w:lineRule="auto" w:line="360" w:before="0" w:after="0"/>
        <w:ind w:firstLine="709"/>
        <w:jc w:val="both"/>
        <w:rPr/>
      </w:pPr>
      <w:r>
        <w:rPr>
          <w:rFonts w:cs="Times New Roman" w:ascii="Times New Roman" w:hAnsi="Times New Roman"/>
          <w:sz w:val="28"/>
          <w:szCs w:val="28"/>
        </w:rPr>
        <w:t>- срок, по истечении которого лицо считается не подвергавшимся административному наказанию. Это срок давности для погашения административного наказания. При наложении административного наказания орган (должностное лицо) должно установить, подвергалось ли ранее данное лицо административному наказанию, так как повторное совершение однородного правонарушения, во-первых, является обстоятельством, отягчающим ответственность за административное правонарушение, во-вторых, служит квалифицирующим признаком для применения более суровой меры административной ответственности и, в-третьих, может изменить природу самого правонарушения, переводя его в разряд преступления. Подвергнутым административному наказанию нарушитель считается с момента вынесения постановления по делу. В таком состоянии он находится в период исполнения наказания и еще в течение определенного срока, определенного в законе, после исполнения наказания. Для всех правонарушений он составляет один год со дня окончания исполнения наказания в соответствии с положениями ст. 4.6 КоАП, не с момента совершения правонарушения, а со дня окончания исполнения наказ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этого срока лицо не совершило нового административного правонарушения, то оно считается не подвергавшимся административному наказанию.</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нового административного проступка прерывает течение срока давности для погашения наказания. В таком случае он начинает исчисляться с момента исполнения наказания, назначенного за вновь совершенный административный проступок.</w:t>
      </w:r>
    </w:p>
    <w:p>
      <w:pPr>
        <w:pStyle w:val="Style16"/>
        <w:suppressAutoHyphens w:val="true"/>
        <w:spacing w:lineRule="auto" w:line="360" w:before="0" w:after="0"/>
        <w:ind w:firstLine="709"/>
        <w:jc w:val="both"/>
        <w:rPr/>
      </w:pPr>
      <w:r>
        <w:rPr>
          <w:rFonts w:cs="Times New Roman" w:ascii="Times New Roman" w:hAnsi="Times New Roman"/>
          <w:sz w:val="28"/>
          <w:szCs w:val="28"/>
        </w:rPr>
        <w:t>- возложение обязанности возместить причиненный ущерб. Административное правонарушение может сопровождаться причинением гражданину, предприятию или организации имущественного ущерба. Имущественный ущерб, причиненный в результате противоправного деяния, правонарушитель может возместить добровольно, не дожидаясь обращения в суд, на который законодатель возложил право требовать возмещения имущественного ущерба как один из способов защиты гражданских прав. Наряду с этим гражданские права в случаях, предусмотренных законом, могут защищаться и в административном порядк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4.7 Кодекса РФ об административных правонарушениях сельской, поселковой административной комиссии, комиссии по делам несовершеннолетних, судье, суду предоставлено право возложить на виновного обязанность возместить имущественный ущерб, причиненный нарушением. Требование о возмещении ущерба может быть заявлено любым физическим или юридическим лицом. Орган, рассматривающий заявление о возмещении ущерба, должен установить причинную связь между административным правонарушением и имущественным ущербом, вину лица в его нанесении, размер ущерба, кому он нанесен и т.д.</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озложении на виновное лицо обязанности возместить ущерб решается на стадии рассмотрения дела об административном правонарушении одновременно с разрешением вопроса о виде и размере налагаемого наказания. Административная комиссия, комиссия по делам несовершеннолетних, судья вправе решать вопрос о возмещении ущерба, если он не превышает 50 руб. т.е. 1/2 МРОТ независимо от наличия гражданско-правового спора между сторонами. Районный (городской) суд в процессе рассмотрения дела об административном правонарушении может решить вопрос о возмещении ущерба независимо от его размера. В друг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ким образом, анализ правовой природы административных наказаний подтверждает нашу первоначальную посылку о том, что административное наказание является наиболее важным видом мер административного принуждения, отличающимся мерой насильственного воздействия, совокупностью признаков и характеристик, особым порядком назначения. Действующий кодекс и иные нормативные акты об административной ответственности хотя и устанавливают основные требования к содержанию и порядку назначения административного наказания, содержат отдельные недостатки и носят переходный характер.</w:t>
      </w:r>
    </w:p>
    <w:p>
      <w:pPr>
        <w:pStyle w:val="Style16"/>
        <w:suppressAutoHyphens w:val="true"/>
        <w:spacing w:lineRule="auto" w:line="360" w:before="0" w:after="0"/>
        <w:ind w:firstLine="709"/>
        <w:jc w:val="both"/>
        <w:rPr/>
      </w:pPr>
      <w:r>
        <w:rPr>
          <w:rFonts w:cs="Times New Roman" w:ascii="Times New Roman" w:hAnsi="Times New Roman"/>
          <w:sz w:val="28"/>
          <w:szCs w:val="28"/>
        </w:rPr>
        <w:t>Административные наказания выражаются, как правило, либо в моральном, либо материальном воздействии на правонарушителя. Некоторые административные наказания сочетают в себе одновременно и моральное осуждение, и материальное воздействие, и временное ограничение прав нарушителя (например, административный арест, лишение специальных прав, исправительные работы и др.). Назначением административного наказания выражается официальное осуждение действий правонарушителя, и создаются различные неблагоприятные для него последствия - морального характера, денежного и имущественного порядка, обращенные на личность нарушителя или его имущество. Административные наказания являются основной и наиболее многочисленной группой мер воздействия на правонарушителей. Административные наказания налагаются в особом процессуальном порядке - в ходе производства по делам об административных правонарушения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принуждения, карательного насильственного воздействия административные наказания стоят на втором месте после уголовных наказаний. Административные наказания налагаются как на физических, так и на юридических лиц.</w:t>
      </w:r>
      <w:r>
        <w:br w:type="page"/>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Бахрах Д.Н. Административное право России: Учебник для вузов. - М.: Издательство НОРМА (Издательская группа НОРМА - ИНФА.М), 2001.</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дминистративное право. Общая часть: Учебник./ Под ред. докт. юрид. наук, проф. В.А. Юсупов; канд. юрид. Наук, доц. В.Д. Симухина. - М.: ИМЦ ГУК МВД России, 2003.</w:t>
      </w:r>
    </w:p>
    <w:p>
      <w:pPr>
        <w:pStyle w:val="Style16"/>
        <w:suppressAutoHyphens w:val="true"/>
        <w:spacing w:lineRule="auto" w:line="360" w:before="0" w:after="0"/>
        <w:rPr/>
      </w:pPr>
      <w:r>
        <w:rPr>
          <w:rFonts w:cs="Times New Roman" w:ascii="Times New Roman" w:hAnsi="Times New Roman"/>
          <w:sz w:val="28"/>
          <w:szCs w:val="28"/>
        </w:rPr>
        <w:t>3. Манохин В.М., Адушкин Ю.С. Российское административное право: Учебник. 2-е изд., испр. И доп. - Саратов: Изд-во ГОУ ВПО "Сарат. Гос. Академия права", 2003.</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Административное и административно-процессуальное право. Актуальные проблемы. - М.: ЮНИТИ-ДАНА, Закон и право, 2004.</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Бахрах Д.Н., Россинский Б.В., Старилов Ю.Н. Административное право: Учебник для вузов. - М.: Норма,2004.</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Дихтиевский П.В. Административно-правовое принуждение в механизме обеспечения личной безопасности: Монография. - М.: ЮНИТИ-ДАНА, Закон и право,2004.</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Агопов А.Б. Административная ответственность: Учебник. 2-е изд., перераб. и доп., - М.: Статут, 2004.</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Конин Н.М., Журик В.В., Петров М.П. Административное право Российской Федерации / Под ред. д.ю.н., проф. Н.М. Конина. - М.: Норма, 2005.</w:t>
      </w:r>
    </w:p>
    <w:p>
      <w:pPr>
        <w:pStyle w:val="Style16"/>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Административная ответственность: вопросы теории и практики. П/р Хаманевой Н.Ю. - М.: ИГП РАН,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1:00Z</dcterms:created>
  <dc:creator>Zver</dc:creator>
  <dc:description/>
  <cp:keywords/>
  <dc:language>en-US</dc:language>
  <cp:lastModifiedBy>SYSTEM</cp:lastModifiedBy>
  <dcterms:modified xsi:type="dcterms:W3CDTF">2011-09-23T12:21:00Z</dcterms:modified>
  <cp:revision>2</cp:revision>
  <dc:subject/>
  <dc:title>ВВЕДЕНИЕ</dc:title>
</cp:coreProperties>
</file>