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Уральский финансово–юрид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истории государства и права Росс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 студент I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Ю-1707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лухих Ильдар Николаевич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Андрусенко Ольга Владимир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8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истемы доказательства в русском процессе при феодализм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 значение следующих понятий по Русской правде (а-г), Судебнику 1497 г. (д-е) и Соборному Уложению 1649 г. (ж-л): а) "видоки"; б) "послухи"; в) "рота"; г) "железо и вода"; д) "поле"; е) поличное; ж) "обыск"; з) "обыск повальный"; и) "общая ссылка"; к) "ссылка из виноватых"; л) "крестное целование"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усской правде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"Видок" - очевидец происшествия, свидетель на суд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"Послух"- свидетель на суде, располагающий сведениями о происшествии из вторых ру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"Рота" - судебная</w:t>
      </w:r>
      <w:r>
        <w:rPr>
          <w:sz w:val="28"/>
          <w:szCs w:val="28"/>
        </w:rPr>
        <w:t xml:space="preserve"> присяг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) Железо и вода - </w:t>
      </w:r>
      <w:r>
        <w:rPr>
          <w:sz w:val="28"/>
          <w:szCs w:val="28"/>
        </w:rPr>
        <w:t xml:space="preserve">Законы суть дополнения летописей: без Ярославовой Правды мы не знали бы, что древние россияне, подобно другим народам, употребляли железо и воду для изобличения преступников - обыкновение безрассудное и жестокое, славное в истории средних веков под именем суда небесного. Обвиняемый брал в голую руку железо раскаленное или вынимал ею кольцо из кипятка, после чего судьям надлежало обвязать и запечатать обожжённую руку. Ежели через три дни не оставалось язвы или знака на его коже, то невинность была доказана. Ум здравый и самая вера истинная долго не могли истребить сего устава языческих времен, и христианские пастыри торжественно освящали железо и воду для испытания добродетели или злодейства не только простых граждан, но и самых государей в случае клеветы или важного подозрения. Народ думал, что богу легко сделать чудо для спасения невинного; но хитрость судей пристрастных могла </w:t>
      </w:r>
      <w:r>
        <w:rPr>
          <w:color w:val="000000"/>
          <w:sz w:val="28"/>
          <w:szCs w:val="28"/>
        </w:rPr>
        <w:t>обманывать зрителей и спасать виновны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удебнику 1497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) "Поле" - судебный поединок (особая форма ордалий)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ревнерусском государстве появляется целая система формальных доказательств - ордалии. Среди них следует назвать судебный поединок -"поле". Истец должен доказать, что именно обвиняемый совершил преступление. Победивший в поединке выигрывал дело, поскольку считалось, что бог помогает правому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) "Полишное" - краденная вещь, обнаруженная у подозреваемого (отсюда современное выражение: поймать с поличным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оборному уложению 1649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)</w:t>
      </w:r>
      <w:r>
        <w:rPr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обыск</w:t>
      </w:r>
      <w:r>
        <w:rPr>
          <w:sz w:val="28"/>
          <w:szCs w:val="28"/>
        </w:rPr>
        <w:t>" - опрос свидетелей по поводу факта совершенного преступл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е 21 Соборного Уложения 1649 года впервые устанавливается такая процессуальная процедура, как пытка. Основанием для ее применения могли служить результаты “обыска”, когда свидетельские показания разделялись: часть в пользу подозреваемого, часть против него. Применение пытки регламентировалось: ее можно было применять не более трех раз, с определенным перерывом; а показания, данные на пытке (“оговор”), должны были быть перепроверены с помощью других процессуальных мер (допроса, присяги, обыска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повальный обыск" - опрос окольных людей (не свидетелей)</w:t>
      </w:r>
      <w:r>
        <w:rPr>
          <w:sz w:val="28"/>
          <w:szCs w:val="28"/>
        </w:rPr>
        <w:t xml:space="preserve"> о личности подозреваемого или обвиняемого; они давали оценку личности (хороший человек или плохой, преступник или нет). Особое значение это имело при признании подозреваемого известным "лихим" человеком, т.е. наиболее опасным преступником, систематически совершавшим преступления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) "Общая ссылка" - </w:t>
      </w:r>
      <w:r>
        <w:rPr>
          <w:sz w:val="28"/>
          <w:szCs w:val="28"/>
        </w:rPr>
        <w:t xml:space="preserve">Общая ссылка заключалась в обращении обеих спорящих сторон к одному и тому же свидетелю или нескольким свидетелям. Их показания становились решающими. Однако закон ограничивает право сторон в выборе третьих: нельзя ссылаться на людей, слышавших о факте, но не видевших его; обшей ссылкой не может быть лицо, зависимое от одной из сторон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</w:t>
      </w:r>
      <w:r>
        <w:rPr>
          <w:sz w:val="28"/>
          <w:szCs w:val="28"/>
        </w:rPr>
        <w:t xml:space="preserve"> "Ссылка из виноватых" - заключалась в ссылке обвиняемого или ответчика на свидетеля, показания которого должны абсолютно совпасть с показаниями ссылающегося: при несовпадении дело проигрывалось. Подобных ссылок могло быть несколько и в каждом случае требовалось полное подтвержде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крестное целование"</w:t>
      </w:r>
      <w:r>
        <w:rPr>
          <w:sz w:val="28"/>
          <w:szCs w:val="28"/>
        </w:rPr>
        <w:t xml:space="preserve"> – одно из видов доказательств. Крестное целование, т. е. присяга сторон, допускается в исках, превышающих 1 руб., для лиц совершеннолетних и целовавших крест не более двух раз в жизн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собой представляет процесс "гонения следа" и "свода" по Русской Правде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Правда знает две специфические процессуальные формы досудебной подготовки дела - гонение следа и сво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Гонение следа</w:t>
      </w:r>
      <w:r>
        <w:rPr>
          <w:sz w:val="28"/>
          <w:szCs w:val="28"/>
        </w:rPr>
        <w:t>" - процессуальное действие представляло собой розыск преступника по следам. В случае убийства наличие следов преступника в какой-либо общине обязывало ее членов выплачивать "дикую виру" или разыскивать виновное лицо. Гонение следа - это отыскание преступника по его следам. Если след привел к дому конкретного человека - значит, он и есть преступник, если в село - ответственность несет община, если потерялся на большой дороге - поиск преступника прекращаетс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Свод</w:t>
      </w:r>
      <w:r>
        <w:rPr>
          <w:sz w:val="28"/>
          <w:szCs w:val="28"/>
        </w:rPr>
        <w:t>" - особая форма обнаружения утраченного имущества, способ выявления факта добросовестного приобретения вещ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и утраченная вещь, ни похититель не найдены, потерпевшему не остается ничего другого, как прибегнуть к закличу, т.е. объявить на торговой площади о пропаже в надежде, что кто-нибудь опознает украденное или потерянное имущество у другого лица. Человек, у которого обнаружится утраченное имущество, может, однако, заявить, что он приобрел его правомерным способом, например купил. Тогда начинается процесс свод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ец имущества должен доказать добросовестность его приобретения, т.е. указать лицо, у которого он приобрел данную вещь. При этом достаточно показаний двух свидетелей и мытника - сборщика торговых пошлин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характеризуйте процесс "облихования" по царским Судебника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иление центральной власти обусловило развитие форм внесудебной, внеправовой расправы. Практика выработала такую своеобразную форму судебного процесса, как "облихование" (ст.52 Судебника 1550 года): если подозреваемого обвиняли в том, что он "ведомо лихой человек", этого было достаточно для применения к нему пытки. Обвинение предъявляли 15-20 человек "лучших людей", детей боярских, дворян, представителей верхушки посада или крестьянской общины. Очевиден был внеправовой и социально ориентированный характер этой процедур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блихование" порождало особого субъекта -"лихого человека". К "лихим" (особо опасным) делам относились - разбой, грабеж, поджог, убийство ("душегубство"), особые виды татьбы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 проводился массированный допрос местного населения с целью выявления очевидцев преступления и проведения процедуры "облихования". В розыскном процессе дело начиналось с издания "зазывной грамоты" или "погонной грамоты", в которых содержалось предписание властям задержать и доставить в суд обвиняемого. Судоговорение свернуто, основные формы розыска: допросы, очная ставка, пытки. По приговору суда "облихованный", но не признавший своей вины преступник, мог быть подвергнут тюремному заключению на неопределенный срок. 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Перечислите и охарактеризуйте четыре вида доказательств от лучшего к худшему по краткому изображению процессов и судебных тяжб 1715 г. Охарактеризуйте "расспрос с пристрастием" и пытку как средство получения доказательств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делился на три стадии (части): первая начиналась оповещением о начале судебного процесса и заканчивалась получением показаний ответчика; вторая представляла собой собственно судебное разбирательство и продолжалась до вынесения приговора; третья длилась от вынесения приговора до его исполн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ая стадия процесса — оповещение о явке в суд заинтересованных лиц — делалась официально и в письменной форме. Претензии челобитчика и объяснения ответчика требовали письменной формы и протоколировалис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е представительство по уголовным делам не допускалось. При рассмотрении гражданских дел представители могли участвовать только в случае болезни сторон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устанавливал основания для отвода судей: нахождение судьи в сговоре с одной из сторон, наличие между судьей и стороной враждебных отношений или долговых обязательст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лучением показаний ответчика первая стадия заканчивалас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торая стадия процесса начиналась с анализа доказательст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были четырех видов — собственное признание, свидетельские показания, письменные доказательства, присяг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е признание являлось «царицей доказательств». Для получения признания могла применяться пытка. Закон регламентировал ее использование: пытали соразмерно занимаемому чину и сословию, возрасту, состоянию здоровья. Пытать можно было определенное число раз. Допускалась пытка свидетелей. Показания, данные при пытке, должны были быть подтверждены другими доказательствам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кие показания не были равноценными. Противопоставлялись показания мужчин и женщин, знатного человека и незнатного, ученого и неученого, духовного лица и светского человека. Определялся круг лиц, которые не могли быть свидетелями: клятвопреступники, проклятые церковью, изгнанные из государства, судимые за воровство, убийство, разбой и др. Как правило, свидетеля мог допрашивать только судья и только в суде!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исьменным доказательствам относились различные документы: записи в городовых и судейских книгах, записи в торговых книгах, долговые обязательства, деловые письма и т. д. Обычно письменные доказательства нуждались в подкреплении присяго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ительная присяга применялась в крайних случаях, когда другим способом было невозможно доказать обвине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есший присягу ответчик считался оправданным, отказавшийся принести присягу признавался виновны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ле анализа доказательств суд переходил к вынесению приговора. Он выносился большинством голосов, при их равенстве перевешивал голос председателя. Приговор составлялся в письменной форме, подписывался членами суда, председателем и аудитором. Затем секретарь в присутствии сторон публично зачитывал приговор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воры по делам, где применялась пытка, подлежали утверждению фельдмаршалом или генералом. Последние могли изменить меру наказа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лся апелляционный порядок пересмотра приговоров суда. После вынесения приговора он приводился в исполне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кул воинский 1715 г. (гл. 22 «О лживой присяге и подобных сему преступлениях») устанавливал наказание за «лживую присягу». Указывалось также на необходимость установления умысла как обязательного условия ответственност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ые нормы, обеспечивающие получение достоверных доказательств, в петровском законодательстве распространились прежде всего на деяния свидетелей, сторон процесса (ложные показания, присяга, донос). </w:t>
      </w:r>
      <w:r>
        <w:rPr>
          <w:color w:val="000000"/>
          <w:sz w:val="28"/>
          <w:szCs w:val="28"/>
          <w:u w:val="single"/>
        </w:rPr>
        <w:t>В то же время вполне допустимым считалось применение пытки следователями для получения признания, которое считалось лучшим доказательство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кажите: а) совершенные и б) несовершенные доказательства розыскного процесса первой половины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XIX века. Объясните существо формальной теории доказательств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В первой половине XIX века закон устанавливал степень достоверности допускаемых доказательств, деля их на несовершенные и совершенные, то есть такие, которые давали основания для окончательного приговора и не могли быть опровергнуты подсудимым. Но и среди них выделялось признание, «лучшее свидетельство всего света».  Для получения его широко применялась пытка, формально запрещенная в 1801 году, но на практике просуществовавшая, на протяжении всей первой половины XIX ве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дореформенном суде господствовала инквизиционная (розыскная) форма судопроизводства. Процесс проходил в глубокой тайне. Принцип письменности предполагал, что суд решает дело не на основе живого, непосредственного восприятия доказательств, личного ознакомления со всеми материалами дела, непосредственного устного допроса обвиняемого, подсудимого, свидетелей, а опираясь не письменные материалы, полученные во время следствия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зательства оценивались по формальной системе. Их сила заранее определялась законом, который твердо устанавливал, что может, а что не может быть доказательством. Закон же устанавливал и степень достоверности допускаемых доказательств, деля их на несовершенные и совершенные, т.е. такие, которые давали основание для окончательного приговора и не могли быть опровергнуты подсудимы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а по Судебнику 1497 г.: поле и поличное. Дайте основные их характеристик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поединок ("поле"), а также присяга использовались тогда, когда иных, более веских доказательств не было. Процесс был устным, но решение выносилось в письменном виде. При его выдаче взимались судебные пошлины. Решение по делу исполняли специальные слуги князя или должностные лица город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м признавалось и "поле" - судебный поединок. Победивший в единоборстве считался правым и выигрывал дело. Проигравшим признавался не явившийся на поединок или сбежавший с него. На "поле" можно было выставлять наемного бойца. В XV в. применение "поля" все больше ограничивалось и в XVI в. постепенно сошло на нет. В качестве доказательств стали применяться разного рода документы: договорные акты, официальные грамоты. Доказательством по-прежнему считалась и присяг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"поле" состоялось, то пошлины уплачивались, кроме боярина и дьяка, еще и специальным должностным лицам, организующим поединок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лам о воровстве в качестве доказательства выступало "полишное", т.е. краденая вещь, найденная у лица, заподозренного в совершении краж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чное обнаруживалось во время обыска, проводимого должностным лицом- приставом (здесь же присутствовал и истец). 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 Киеве при Ярославе Мудром холоп, встретив на улице купца, ранее обманувшего его, ударил этого купца по лицу и скрылся в доме своего господина. Господин отказался выдать холопа купцу. Тот обратился с жалобой к князю. Какое решение должно последовать по этому делу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Ярославов утверждает данный случай следующим образом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холоп ударит свободного человека и скроется, а господин не выдаст его, то взыскать с господина 12 гривен. Истец же имеет право везде умертвить раба, своего обидчика. Дети Ярославовы, отменив сию казнь, дали истцу одно право - бить виновного холопа, или взять за бесчестье гривну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Ю.П. Титов. Хрестоматия по истории государства и права России. Учебное пособие, 2 изд., М. 200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Ю.П. Титов. Хрестоматия по истории государства и права СССР, М.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рестоматия по истории государства и права СССР. Дооктябрьский период. – М.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дебники XV-XVI в.в. М.-Л.,1952. Маньков А.Г. Уложение 1649 г. – кодекс феодального права России. – Л.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ихомиров М.Н., Елифанов П.П. Соборное Уложение 1649 г. – М., 1961. Владимирский-Буданов М.Ф. Обзор истории русского права. – Ростов-на-Дону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аев И.А. История государства и права России. – М.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ое законодательство X – XX вв.  Судебная реформа. М. Юрид. Лит-ра, 19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вердлов М.Б. От закона Русского к Русской Правде. М. 1988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рдлов М.Б. Генезис и структура феодального общества в Древней Руси. М. 1987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нин В.Л. Законодательство Древней Руси. М. 1984г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 w:before="0" w:after="120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2:00Z</dcterms:created>
  <dc:creator>Ильдар</dc:creator>
  <dc:description/>
  <cp:keywords/>
  <dc:language>en-US</dc:language>
  <cp:lastModifiedBy>SYSTEM</cp:lastModifiedBy>
  <cp:lastPrinted>2008-01-12T14:35:00Z</cp:lastPrinted>
  <dcterms:modified xsi:type="dcterms:W3CDTF">2011-09-23T12:22:00Z</dcterms:modified>
  <cp:revision>2</cp:revision>
  <dc:subject/>
  <dc:title>Видок - очевидец происшествия, свидетель на суде</dc:title>
</cp:coreProperties>
</file>