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онятие государственной службы и государственного служащего в РФ</w:t>
      </w:r>
    </w:p>
    <w:p>
      <w:pPr>
        <w:pStyle w:val="Normal"/>
        <w:spacing w:lineRule="auto" w:line="360"/>
        <w:jc w:val="both"/>
        <w:rPr>
          <w:color w:val="000000"/>
          <w:sz w:val="28"/>
          <w:szCs w:val="28"/>
          <w:lang w:val="en-US" w:eastAsia="en-US"/>
        </w:rPr>
      </w:pPr>
      <w:r>
        <w:rPr>
          <w:color w:val="000000"/>
          <w:sz w:val="28"/>
          <w:szCs w:val="28"/>
          <w:lang w:val="en-US" w:eastAsia="en-US"/>
        </w:rPr>
        <w:t>Глава 2. Виды государственной службы</w:t>
      </w:r>
    </w:p>
    <w:p>
      <w:pPr>
        <w:pStyle w:val="Normal"/>
        <w:spacing w:lineRule="auto" w:line="360"/>
        <w:jc w:val="both"/>
        <w:rPr>
          <w:color w:val="000000"/>
          <w:sz w:val="28"/>
          <w:szCs w:val="28"/>
          <w:lang w:val="en-US" w:eastAsia="en-US"/>
        </w:rPr>
      </w:pPr>
      <w:r>
        <w:rPr>
          <w:color w:val="000000"/>
          <w:sz w:val="28"/>
          <w:szCs w:val="28"/>
          <w:lang w:val="en-US" w:eastAsia="en-US"/>
        </w:rPr>
        <w:t>2.1 Понятие государственной должности</w:t>
      </w:r>
    </w:p>
    <w:p>
      <w:pPr>
        <w:pStyle w:val="Normal"/>
        <w:spacing w:lineRule="auto" w:line="360"/>
        <w:jc w:val="both"/>
        <w:rPr>
          <w:color w:val="000000"/>
          <w:sz w:val="28"/>
          <w:szCs w:val="28"/>
          <w:lang w:val="en-US" w:eastAsia="en-US"/>
        </w:rPr>
      </w:pPr>
      <w:r>
        <w:rPr>
          <w:color w:val="000000"/>
          <w:sz w:val="28"/>
          <w:szCs w:val="28"/>
          <w:lang w:val="en-US" w:eastAsia="en-US"/>
        </w:rPr>
        <w:t>2.2. Классные чины государственных служащих</w:t>
      </w:r>
    </w:p>
    <w:p>
      <w:pPr>
        <w:pStyle w:val="Normal"/>
        <w:spacing w:lineRule="auto" w:line="360"/>
        <w:jc w:val="both"/>
        <w:rPr>
          <w:color w:val="000000"/>
          <w:sz w:val="28"/>
          <w:szCs w:val="28"/>
          <w:lang w:val="en-US" w:eastAsia="en-US"/>
        </w:rPr>
      </w:pPr>
      <w:r>
        <w:rPr>
          <w:color w:val="000000"/>
          <w:sz w:val="28"/>
          <w:szCs w:val="28"/>
          <w:lang w:val="en-US" w:eastAsia="en-US"/>
        </w:rPr>
        <w:t>Глава 3. Уровни государственной службы</w:t>
      </w:r>
    </w:p>
    <w:p>
      <w:pPr>
        <w:pStyle w:val="Normal"/>
        <w:spacing w:lineRule="auto" w:line="360"/>
        <w:jc w:val="both"/>
        <w:rPr>
          <w:color w:val="000000"/>
          <w:sz w:val="28"/>
          <w:szCs w:val="28"/>
          <w:lang w:val="en-US" w:eastAsia="en-US"/>
        </w:rPr>
      </w:pPr>
      <w:r>
        <w:rPr>
          <w:color w:val="000000"/>
          <w:sz w:val="28"/>
          <w:szCs w:val="28"/>
          <w:lang w:val="en-US" w:eastAsia="en-US"/>
        </w:rPr>
        <w:t>Глава 4. Организационно-правовые основы</w:t>
        <w:tab/>
        <w:t xml:space="preserve"> государственной службы РФ</w:t>
      </w:r>
    </w:p>
    <w:p>
      <w:pPr>
        <w:pStyle w:val="Normal"/>
        <w:spacing w:lineRule="auto" w:line="360"/>
        <w:jc w:val="both"/>
        <w:rPr>
          <w:color w:val="000000"/>
          <w:sz w:val="28"/>
          <w:szCs w:val="28"/>
          <w:lang w:val="en-US" w:eastAsia="en-US"/>
        </w:rPr>
      </w:pPr>
      <w:r>
        <w:rPr>
          <w:color w:val="000000"/>
          <w:sz w:val="28"/>
          <w:szCs w:val="28"/>
          <w:lang w:val="en-US" w:eastAsia="en-US"/>
        </w:rPr>
        <w:t>4.1 Основы правового положения государственного служащего</w:t>
      </w:r>
    </w:p>
    <w:p>
      <w:pPr>
        <w:pStyle w:val="Normal"/>
        <w:spacing w:lineRule="auto" w:line="360"/>
        <w:jc w:val="both"/>
        <w:rPr>
          <w:color w:val="000000"/>
          <w:sz w:val="28"/>
          <w:szCs w:val="28"/>
          <w:lang w:val="en-US" w:eastAsia="en-US"/>
        </w:rPr>
      </w:pPr>
      <w:r>
        <w:rPr>
          <w:color w:val="000000"/>
          <w:sz w:val="28"/>
          <w:szCs w:val="28"/>
          <w:lang w:val="en-US" w:eastAsia="en-US"/>
        </w:rPr>
        <w:t>4.2 Права государственного служащего</w:t>
      </w:r>
    </w:p>
    <w:p>
      <w:pPr>
        <w:pStyle w:val="Normal"/>
        <w:spacing w:lineRule="auto" w:line="360"/>
        <w:jc w:val="both"/>
        <w:rPr>
          <w:color w:val="000000"/>
          <w:sz w:val="28"/>
          <w:szCs w:val="28"/>
          <w:lang w:val="en-US" w:eastAsia="en-US"/>
        </w:rPr>
      </w:pPr>
      <w:r>
        <w:rPr>
          <w:color w:val="000000"/>
          <w:sz w:val="28"/>
          <w:szCs w:val="28"/>
          <w:lang w:val="en-US" w:eastAsia="en-US"/>
        </w:rPr>
        <w:t>4.3 Обязанности государственного служащего</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Когда мы слышим словосочетание</w:t>
      </w:r>
      <w:r>
        <w:rPr>
          <w:b/>
          <w:color w:val="000000"/>
          <w:sz w:val="28"/>
          <w:szCs w:val="28"/>
          <w:lang w:val="en-US" w:eastAsia="en-US"/>
        </w:rPr>
        <w:t xml:space="preserve"> </w:t>
      </w:r>
      <w:r>
        <w:rPr>
          <w:color w:val="000000"/>
          <w:sz w:val="28"/>
          <w:szCs w:val="28"/>
          <w:lang w:val="en-US" w:eastAsia="en-US"/>
        </w:rPr>
        <w:t xml:space="preserve">«государственный служащий», на ум приходит, как правило, только одно понимание - чиновники разного ранга и разных уровней власти. Однако это заблуждение. В структуре государственной службы очень много различных организаций. Среди них военная служба, служба внутренних дел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данного исследования заключается в насущности понимания прав и обязанностей государственных служащих, с которыми мы сталкиваемся каждый день. Это необходимо для того, чтобы иметь возможность влиять на неправомерные действия представителей госслужбы на законодательной основе. При этом основной закон, регламентирующий права и обязанности, а также деятельность государственных служащих в общем, претерпел некоторые изменения, последние из которых датируются 29.01.2010.</w:t>
      </w:r>
    </w:p>
    <w:p>
      <w:pPr>
        <w:pStyle w:val="Normal"/>
        <w:spacing w:lineRule="auto" w:line="360"/>
        <w:ind w:firstLine="709"/>
        <w:jc w:val="both"/>
        <w:rPr/>
      </w:pPr>
      <w:r>
        <w:rPr>
          <w:color w:val="000000"/>
          <w:sz w:val="28"/>
          <w:szCs w:val="28"/>
          <w:lang w:val="en-US" w:eastAsia="en-US"/>
        </w:rPr>
        <w:t>Объект исследования – структура государственной службы и правовые основы ее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правовые акты, направленные на структуризацию и регламентацию деятельности государственных служащих.</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сследования выяснить, что входит в понятие государственной службы, каковы его права и обязанности, а также на основе каких правовых документов реализуется его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изучить правовые документы, связанные с данной тематикой (Федеральный закон Российской Федерации от 27 мая 2003 г. N 58-ФЗ "О системе государственной службы Российской Федерации"; Конституция РФ от 12.12.1993 (с учетом поправок, внесенных Законами Российской Федерации «О поправках к Конституции Российской Федерации» от 30.12.2008 N 6-ФКЗ и от 30.12.2008 N 7-ФКЗ; Федеральный закон от 27.07.2004 N 79-ФЗ (ред. от 14.02.2010) "О государственной гражданской службе Российской Федерации" (принят ГД ФС РФ 07.07.2004);Концепция реформирования системы государственной службы РФ от 15 августа 2001 г., N Пр-1496), а также литературу по данной 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 работы опирается именно на правовые источники, поэтому среди использованных источников преобладают именно он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исследования: изучение источников по данной тематике, их анализ, структурирование полученной информации и выводов по соответственным разде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lang w:val="en-US" w:eastAsia="en-US"/>
        </w:rPr>
        <w:t>Глава 1. Понятие государственной службы и государственного служащего в РФ</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Понятие государственной службы стало складываться в эпоху просвещённого абсолютизма в 18 веке. В царской России состоящими на государственной службе считались не только собственно государственные служащие, но и лица, занимающие некоторые выборные должности по земскому и городскому самоуправлению, а также в дворянских сословных организациях. В основе правового регулирования государственной службы до Октябрьской революции лежала введённая ещё Петром 1 «Табель о рангах» (1722 г.), где все должности как и гражданские, так и военные, разделялись на 14 классов и чинов. При поступлении на государственную службу подробно регламентировался порядок прохождения по лестнице чинов.</w:t>
      </w:r>
    </w:p>
    <w:p>
      <w:pPr>
        <w:pStyle w:val="Normal"/>
        <w:spacing w:lineRule="auto" w:line="360"/>
        <w:ind w:firstLine="709"/>
        <w:jc w:val="both"/>
        <w:rPr/>
      </w:pPr>
      <w:r>
        <w:rPr>
          <w:color w:val="000000"/>
          <w:sz w:val="28"/>
          <w:szCs w:val="28"/>
          <w:lang w:val="en-US" w:eastAsia="en-US"/>
        </w:rPr>
        <w:t>Февральская революция 1917 г. не отразилась на положении чиновничества. Чиновничий аппарат был разрушен Октябрьской революцией. Декрет от 12 ноября 1917 г. «Об уничтожении сословий и гражданских чинов» установил, что «всякое … наименования гражданских чинов (тайные статские и прочие советники) уничтожаются и устанавливается одно общее для всего населения России наименование - гражданин Российской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ба является одним из важнейших видов целенаправленной деятельности человека. Служба состоит в управлении, осуществлении государственной деятельности, обеспечении самого управления, социально-культурном обслуживании людей»</w:t>
      </w:r>
      <w:r>
        <w:rPr>
          <w:rStyle w:val="FootnoteCharacters"/>
          <w:rStyle w:val="FootnoteAnchor"/>
          <w:color w:val="000000"/>
          <w:sz w:val="28"/>
          <w:szCs w:val="28"/>
          <w:lang w:val="en-US" w:eastAsia="en-US"/>
        </w:rPr>
        <w:footnoteReference w:id="2"/>
      </w:r>
    </w:p>
    <w:p>
      <w:pPr>
        <w:pStyle w:val="Normal"/>
        <w:spacing w:lineRule="auto" w:line="360"/>
        <w:ind w:firstLine="709"/>
        <w:jc w:val="both"/>
        <w:rPr/>
      </w:pPr>
      <w:r>
        <w:rPr>
          <w:color w:val="000000"/>
          <w:sz w:val="28"/>
          <w:szCs w:val="28"/>
          <w:lang w:val="en-US" w:eastAsia="en-US"/>
        </w:rPr>
        <w:t>Традиционно советская государственная служба рассматривалась как особый вид государственной деятельности, осуществляемой на профессиональной основе работниками государственных органов в целях выполнения задач и функций государства и оплачиваемая им.</w:t>
      </w:r>
    </w:p>
    <w:p>
      <w:pPr>
        <w:pStyle w:val="Normal"/>
        <w:spacing w:lineRule="auto" w:line="360"/>
        <w:ind w:firstLine="709"/>
        <w:jc w:val="both"/>
        <w:rPr/>
      </w:pPr>
      <w:r>
        <w:rPr>
          <w:color w:val="000000"/>
          <w:sz w:val="28"/>
          <w:szCs w:val="28"/>
          <w:lang w:val="en-US" w:eastAsia="en-US"/>
        </w:rPr>
        <w:t>При таком подходе к определению государственной службы, выделяются, с одной стороны задачи и функции государства, которые оно выполняет в лице государственных органов и служащих, а с другой - трудовая деятельность по осуществлению данных функций и решению конкретных задач.</w:t>
      </w:r>
    </w:p>
    <w:p>
      <w:pPr>
        <w:pStyle w:val="Normal"/>
        <w:spacing w:lineRule="auto" w:line="360"/>
        <w:ind w:firstLine="709"/>
        <w:jc w:val="both"/>
        <w:rPr/>
      </w:pPr>
      <w:r>
        <w:rPr>
          <w:color w:val="000000"/>
          <w:sz w:val="28"/>
          <w:szCs w:val="28"/>
          <w:lang w:val="en-US" w:eastAsia="en-US"/>
        </w:rPr>
        <w:t>Необходимость создания государственной службы и её правого регулирования обусловлена самим существованием государства с его задачами и функциями, а также потребностью в организации кадрового потенциала государственных органов (законодательной, исполнительной и судебной власти). Именно служащие действуют как персонал в многочисленных структурах государственных органов, учреждений и организаций, внутри институтов управляющей и управляемой систем; именно их компетентность определяет реальное использование возможностей управления с целью установления требуемого правового порядка в государстве и обществе.</w:t>
      </w:r>
    </w:p>
    <w:p>
      <w:pPr>
        <w:pStyle w:val="Normal"/>
        <w:spacing w:lineRule="auto" w:line="360"/>
        <w:ind w:firstLine="709"/>
        <w:jc w:val="both"/>
        <w:rPr/>
      </w:pPr>
      <w:r>
        <w:rPr>
          <w:color w:val="000000"/>
          <w:sz w:val="28"/>
          <w:szCs w:val="28"/>
          <w:lang w:val="en-US" w:eastAsia="en-US"/>
        </w:rPr>
        <w:t>Закон «О системе государственной службы РФ» дает правовое определение государственной службы: «Государственная служба Российской Федерации (далее - государственная служба) - профессиональная служебная деятельность граждан Российской Федерации (далее - граждане) по обеспечению исполнения полномочий:</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оссийской Федерации;</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федеральных органов государственной власти, иных федеральных государственных органов (далее - федеральные государственные органы);</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убъектов Российской Федерации;</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рганов государственной власти субъектов Российской Федерации, иных государственных органов субъектов Российской Федерации (далее - государственные органы субъектов Российской Федерации);</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далее - лица, замещающие государственные должности Российской Федерации);</w:t>
      </w:r>
    </w:p>
    <w:p>
      <w:pPr>
        <w:pStyle w:val="Style18"/>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алее - лица, замещающие государственные должности субъектов Российской Федерации).» [2]</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атье 9 Закона «О государственной гражданской службе РФ» должности подразделяются на категории 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2. Должности гражданской службы подразделяются на следующие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3. Должности гражданской службы подразделяются на следующ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1) высшие должности граждан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2) главные должности граждан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3) ведущие должности граждан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4) старшие должности граждан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5) младшие должности граждан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Normal"/>
        <w:spacing w:lineRule="auto" w:line="360"/>
        <w:ind w:firstLine="709"/>
        <w:jc w:val="both"/>
        <w:rPr>
          <w:color w:val="000000"/>
          <w:sz w:val="28"/>
          <w:szCs w:val="28"/>
          <w:lang w:val="en-US" w:eastAsia="en-US"/>
        </w:rPr>
      </w:pPr>
      <w:r>
        <w:rPr>
          <w:color w:val="000000"/>
          <w:sz w:val="28"/>
          <w:szCs w:val="28"/>
          <w:lang w:val="en-US" w:eastAsia="en-US"/>
        </w:rPr>
        <w:t>5. Должности категории "специалисты" подразделяются на высшую, главную, ведущую и старшую группы должностей гражданской службы.</w:t>
      </w:r>
    </w:p>
    <w:p>
      <w:pPr>
        <w:pStyle w:val="Normal"/>
        <w:spacing w:lineRule="auto" w:line="360"/>
        <w:ind w:firstLine="709"/>
        <w:jc w:val="both"/>
        <w:rPr/>
      </w:pPr>
      <w:r>
        <w:rPr>
          <w:color w:val="000000"/>
          <w:sz w:val="28"/>
          <w:szCs w:val="28"/>
          <w:lang w:val="en-US" w:eastAsia="en-US"/>
        </w:rPr>
        <w:t xml:space="preserve">6. Должности категории "обеспечивающие специалисты" подразделяются на главную, ведущую, старшую и младшую группы должностей гражданской службы.» </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государственных служащих, которая приводится ниже, вызвана как значительным контингентом государственных служащих, так и неодинаковым объемом и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ущественное и теоретическое, практическое значение имеет классификация государственных служащих: 1) по роду их деятельности; 2) по признаку объема должностны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государственных служащих по роду и месту их службы прямо вытекает из сфер государственно-служебной деятельности: государственный аппарат, военная служба. В соответствии с этим все государственные служащие подразделяются на две группы: служащие в государственном аппарате, военнослужащие. В свою очередь, можно проводить дальнейшую классификацию каждой из групп. Служащие государственного аппарата делятся по органам, в которых они трудятся: служащие в органах представительной власти, служащие в органах управления, судьи, работники прокуратуры и т.д. Военнослужащие подразделяются по видам и роду вооруженных сил (сухопутные войска, военно-морские силы и т.д.), в службах, к ним приравненных (внешняя разведка, погранслужба и др. структурах).</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служащих по роду деятельности имеет непосредственное значение по учету контингента служащих, для определения соотношения между группами и государственного планирования подготовки кадров, нормирования и оплаты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йдем к классификации государственных служащих по второму критерию - объему должностны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прежде всего, разделяют служащих по их роли в реализации функций органа (организации) и объему полномочий в общем виде, без детализации: а) руководители; б) специалисты (основной состав); в) вспомогательный персонал.</w:t>
      </w:r>
    </w:p>
    <w:p>
      <w:pPr>
        <w:pStyle w:val="Normal"/>
        <w:spacing w:lineRule="auto" w:line="360"/>
        <w:ind w:firstLine="709"/>
        <w:jc w:val="both"/>
        <w:rPr/>
      </w:pPr>
      <w:r>
        <w:rPr>
          <w:color w:val="000000"/>
          <w:sz w:val="28"/>
          <w:szCs w:val="28"/>
          <w:lang w:val="en-US" w:eastAsia="en-US"/>
        </w:rPr>
        <w:t>К первой группе - руководителям - относятся руководители органов, организаций и их структурных подразделений, их штатные заместители. В их задачи входит как непосредственное осуществление функций данного органа (организации, например, учебного заведения), так и организовать работу других дву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К группе специалистов (основному составу - как по численности, так и по роли в реализации функций органа, организации) относятся служащие, которые реализуют функции и соответствующие полномочия лично и непосредственно: инженеры, техники, преподаватели, врачи, работники учетно-бухгалтерских подразделений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К группе вспомогательного персонала относятся служащие, которые непосредственно не осуществляют функций и полномочий данного органа (организации), но создают условия для нормальной работы двух вышеназванных групп. Это секретари, работники делопроизводства и другие служащ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ая классификация государственных служащих имеет значение при наделении каждой из групп служащих, а также при разработке и утверждении организационных структур и ш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ением классификации служащих по объему должностных полномочий является их разделение по признаку обладания в рамках должностных полномочий полномочиями распорядительного характера. По этому критерию служащие должны быть разделены на две группы: 1) служащие, наделенные полномочиями распорядительного свойства, т.е. полномочиями давать распоряжения, приказы, принимать нормативные акты и т.д. и 2) служащие, таковыми полномочиями не надел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первой группе в этом случае относятся руководители государственных органов и их структурных подразделений, руководители предприятий и учреждений и структурных подразделений в них, работники милиции и другие. В литературе и текущем законодательстве все эти служащие именуются должностными лиц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тоящее законодательство определяет государственные должности как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4]. Соответственно, должностное лицо – это человек, который исполняет полномочия федеральных государственных органов и государственных органов субъектов РФ. </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орядительные полномочия должностного лица слагаются из многих конкретных действий, определяемых положениями об органах, должностными инструкциями, уставами по организации государственной службы и работы органов, законодательством об административной и дисциплинарной ответственности, нормами финансового и гражданского права, связанными с распоряжением финансами и иму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по охране безопасности и общественного порядка наделяет лиц, непосредственно охраняющих безопасность и порядок, званием представителя власти (работники милиции, военнослужащий, охраняющий общественный порядок и др.). Полномочия представителя власти носят не отраслевой (ведомственный) характер, а публичный, т.е. эти полномочия реализуются по отношению ко всем гражданам, независимо от места работы и профессии. Указанные полномочия реализуются не в производственных объединениях, а в государственно-территориальных и административно-территориальных образованиях. Законодательством определена специальная ответственность представителей власти за правонарушения, равно как и ответственность граждан, покушающихся на деятельность представителе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2. Виды государственной службы</w:t>
      </w:r>
    </w:p>
    <w:p>
      <w:pPr>
        <w:pStyle w:val="21"/>
        <w:numPr>
          <w:ilvl w:val="0"/>
          <w:numId w:val="0"/>
        </w:numPr>
        <w:spacing w:lineRule="auto" w:line="360" w:before="0" w:after="0"/>
        <w:ind w:left="0" w:firstLine="709"/>
        <w:jc w:val="both"/>
        <w:outlineLvl w:val="1"/>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21"/>
        <w:numPr>
          <w:ilvl w:val="0"/>
          <w:numId w:val="0"/>
        </w:numPr>
        <w:spacing w:lineRule="auto" w:line="360" w:before="0" w:after="0"/>
        <w:ind w:left="0" w:firstLine="709"/>
        <w:jc w:val="both"/>
        <w:outlineLvl w:val="1"/>
        <w:rPr>
          <w:b/>
          <w:b/>
          <w:color w:val="000000"/>
          <w:sz w:val="28"/>
          <w:szCs w:val="28"/>
          <w:lang w:val="en-US" w:eastAsia="en-US"/>
        </w:rPr>
      </w:pPr>
      <w:r>
        <w:rPr>
          <w:b/>
          <w:color w:val="000000"/>
          <w:sz w:val="28"/>
          <w:szCs w:val="28"/>
          <w:lang w:val="en-US" w:eastAsia="en-US"/>
        </w:rPr>
        <w:t>2.1 Понятие государственной должности</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 xml:space="preserve">Частным случаем государственной службы, а именно ее составляющей является государственная должность.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Должность - категория, присущая служащему, государственная должность - государственному служащему. Она предоставляется лицу - государственному служащему - для выполнения возложенных на служащего и государственную службу задач.</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Согласно статье 8 ФЗ «О государственной гражданской службе РФ» «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Следует различать порядок учреждения должностей и порядок их замещения.</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 целях обеспечения единства в наименовании должностей на государственной службе, необходимого в повседневной деятельности, их правовом статусе, способах замещения устанавливается единый централизованный в государственном масштабе порядок учреждения государственных должносте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Должности руководителей высших и центральных органов учреждаются федеральным собранием, президентом, правительством в рамках их компетенции. Все другие должности учреждаются органом управления по труду и официально закрепляются в Реестре должностей государственных служащих, исходя из разделения должностей по видам государственной службы. Учреждение должностей в субъектах Российской Федерации относится к их полномочиям.</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Замещение же должности заключается в приеме на данную должность конкретного лица посредством одного из организационно-правовых способов: выборности, назначения, зачисления, конкурса.</w:t>
      </w:r>
    </w:p>
    <w:p>
      <w:pPr>
        <w:pStyle w:val="21"/>
        <w:numPr>
          <w:ilvl w:val="0"/>
          <w:numId w:val="0"/>
        </w:numPr>
        <w:spacing w:lineRule="auto" w:line="360" w:before="0" w:after="0"/>
        <w:ind w:left="0" w:firstLine="709"/>
        <w:jc w:val="both"/>
        <w:outlineLvl w:val="1"/>
        <w:rPr>
          <w:b/>
          <w:b/>
          <w:color w:val="000000"/>
          <w:sz w:val="28"/>
          <w:szCs w:val="28"/>
          <w:lang w:val="en-US" w:eastAsia="en-US"/>
        </w:rPr>
      </w:pPr>
      <w:r>
        <w:rPr>
          <w:b/>
          <w:color w:val="000000"/>
          <w:sz w:val="28"/>
          <w:szCs w:val="28"/>
          <w:lang w:val="en-US" w:eastAsia="en-US"/>
        </w:rPr>
      </w:r>
    </w:p>
    <w:p>
      <w:pPr>
        <w:pStyle w:val="21"/>
        <w:numPr>
          <w:ilvl w:val="0"/>
          <w:numId w:val="0"/>
        </w:numPr>
        <w:spacing w:lineRule="auto" w:line="360" w:before="0" w:after="0"/>
        <w:ind w:left="0" w:firstLine="709"/>
        <w:jc w:val="both"/>
        <w:outlineLvl w:val="1"/>
        <w:rPr>
          <w:b/>
          <w:b/>
          <w:color w:val="000000"/>
          <w:sz w:val="28"/>
          <w:szCs w:val="28"/>
          <w:lang w:val="en-US" w:eastAsia="en-US"/>
        </w:rPr>
      </w:pPr>
      <w:r>
        <w:rPr>
          <w:b/>
          <w:color w:val="000000"/>
          <w:sz w:val="28"/>
          <w:szCs w:val="28"/>
          <w:lang w:val="en-US" w:eastAsia="en-US"/>
        </w:rPr>
        <w:t>2.2 Классные чины государственных служащих</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Согласно статье 11 ФЗ «О государственной гражданской службе РФ», выделяется несколько видов классных чинов, которые присваиваются государственным служащим:</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2. 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5. 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6. 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7. 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0. Классные чины гражданской службы, предусмотренные частями 5, 6 и 7 настоящей статьи, присваиваются представителем нанимателя.</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1. 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гласно пункту 12 статьи 11 ФЗ «О государственной гражданской службе РФ», порядок присвоения классного чина государственным служащим РФ, а также Субъектов РФ определяется Указом президента РФ. </w:t>
      </w:r>
    </w:p>
    <w:p>
      <w:pPr>
        <w:pStyle w:val="21"/>
        <w:numPr>
          <w:ilvl w:val="0"/>
          <w:numId w:val="0"/>
        </w:numPr>
        <w:spacing w:lineRule="auto" w:line="360" w:before="0" w:after="0"/>
        <w:ind w:left="0" w:firstLine="709"/>
        <w:jc w:val="both"/>
        <w:outlineLvl w:val="0"/>
        <w:rPr>
          <w:b/>
          <w:b/>
          <w:color w:val="000000"/>
          <w:sz w:val="28"/>
          <w:szCs w:val="28"/>
          <w:lang w:val="en-US" w:eastAsia="en-US"/>
        </w:rPr>
      </w:pPr>
      <w:r>
        <w:rPr>
          <w:b/>
          <w:color w:val="000000"/>
          <w:sz w:val="28"/>
          <w:szCs w:val="28"/>
          <w:lang w:val="en-US" w:eastAsia="en-US"/>
        </w:rPr>
      </w:r>
      <w:r>
        <w:br w:type="page"/>
      </w:r>
    </w:p>
    <w:p>
      <w:pPr>
        <w:pStyle w:val="21"/>
        <w:numPr>
          <w:ilvl w:val="0"/>
          <w:numId w:val="0"/>
        </w:numPr>
        <w:spacing w:lineRule="auto" w:line="360" w:before="0" w:after="0"/>
        <w:ind w:left="0" w:firstLine="709"/>
        <w:jc w:val="both"/>
        <w:outlineLvl w:val="0"/>
        <w:rPr>
          <w:b/>
          <w:b/>
          <w:color w:val="000000"/>
          <w:sz w:val="28"/>
          <w:szCs w:val="28"/>
          <w:lang w:val="en-US" w:eastAsia="en-US"/>
        </w:rPr>
      </w:pPr>
      <w:r>
        <w:rPr>
          <w:b/>
          <w:color w:val="000000"/>
          <w:sz w:val="28"/>
          <w:szCs w:val="28"/>
          <w:lang w:val="en-US" w:eastAsia="en-US"/>
        </w:rPr>
        <w:t>Глава 3. Уровни государственной службы</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Система управления государственной службой создается на</w:t>
      </w:r>
    </w:p>
    <w:p>
      <w:pPr>
        <w:pStyle w:val="21"/>
        <w:spacing w:lineRule="auto" w:line="360" w:before="0" w:after="0"/>
        <w:ind w:left="0" w:firstLine="709"/>
        <w:jc w:val="both"/>
        <w:rPr/>
      </w:pPr>
      <w:r>
        <w:rPr>
          <w:color w:val="000000"/>
          <w:sz w:val="28"/>
          <w:szCs w:val="28"/>
          <w:lang w:val="en-US" w:eastAsia="en-US"/>
        </w:rPr>
        <w:t>федеральном уровне, на уровне субъекта Российской Федерации и на уровне государственного органа.»[4] Исходя из данной цитаты уровнями государственной службы являются:</w:t>
      </w:r>
    </w:p>
    <w:p>
      <w:pPr>
        <w:pStyle w:val="21"/>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федеральный уровень</w:t>
      </w:r>
    </w:p>
    <w:p>
      <w:pPr>
        <w:pStyle w:val="21"/>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уровень субъекта Федерации</w:t>
      </w:r>
    </w:p>
    <w:p>
      <w:pPr>
        <w:pStyle w:val="21"/>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ровень государственного органа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ким образом, реализуется следующая схема управления: основное законодательство принимается на уровне Федерации, дополнения и корректировки в него вносятся на региональном и местном уровнях. В связи с этим происходит адаптация федерального законодательства и установленных на федеральном уровне принципов деятельности государственных служб к местным требованиям. Но есть одно условия в проведении данных корректировок – дополнения и адаптация не должны противоречить принятому на федеральном уровне законодательству.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государственной службы, согласно пункту 2 статьи 4, находится в ведении Федеральных органов.</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Основными принципами построения и функционирования системы государственной службы являются:</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законность;</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иоритет прав и свобод человека и гражданина, их непосредственное действие, обязательность их признания, соблюдения и защиты;</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равный доступ граждан к государственной службе;</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взаимосвязь государственной службы и муниципальной службы;</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офессионализм и компетентность государственных служащих;</w:t>
      </w:r>
    </w:p>
    <w:p>
      <w:pPr>
        <w:pStyle w:val="21"/>
        <w:numPr>
          <w:ilvl w:val="2"/>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5]</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1"/>
        <w:numPr>
          <w:ilvl w:val="0"/>
          <w:numId w:val="0"/>
        </w:numPr>
        <w:spacing w:lineRule="auto" w:line="360" w:before="0" w:after="0"/>
        <w:ind w:left="0" w:firstLine="709"/>
        <w:jc w:val="both"/>
        <w:outlineLvl w:val="0"/>
        <w:rPr/>
      </w:pPr>
      <w:r>
        <w:rPr>
          <w:b/>
          <w:color w:val="000000"/>
          <w:sz w:val="28"/>
          <w:szCs w:val="28"/>
          <w:lang w:val="en-US" w:eastAsia="en-US"/>
        </w:rPr>
        <w:t>Глава 4. Организационно-правовые основы государственной службы РФ</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Государство, организуя и формируя свою государственную службу, использует в этих целях, прежде всего, закон, право. Законодательство о службе - непременное условие и правовая основа всей ее организации и деятельности. Характерным для развития законодательства о службе многих государств является наличие законодательных актов двоякого рода: акты, регулирующие только отношения по службе и всецело отводимые для этой цели. Это, как правило, законы (декреты, указы и др.) о государственной службе; другую группу составляют акты по иным вопросам государственной деятельности, в которых регулирование отношений по службе проводится частично, в связи с основным вопросом, например, положения о министерствах и других органах государства, законы о судебной системе, о прокуратуре и т.д., в которых кадровые вопросы решаются в своей основе, с последующей детализацией в специальных правовых актах.</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Сказанное характерно и для развития законодательства о службе Российского государства. Принципиальное упорядочение отношений в сфере государственной службы обычно связывают с реформами Петра 1, в частности, с принятым им Табелью о рангах, установившем 14 классов для чиновников на государственной службе, - их звания, оплату труда, порядок прохождения службы. Впоследствии были приняты и многие другие законодательные акты, из которых следует назвать Закон о гражданской службе 1896 года, который вобрал в себя многие нормы предшествовавших актов о государственной службе и который действовал вплоть до 1917 год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Советское государство на протяжении всей своей истории правовому регулированию государственной службы уделяло крайне незначительное внимание. Как парадокс в этом деле надо отметить тот факт, что единственным законодательным актом общего характера о государственной службе в РСФСР и СССР было «Временное положение о службе в государственных предприятиях и учреждениях» 1922 года, действовавшее в течение более 70 лет. Отдельные вопросы государственной службы регулировались в актах по отраслям, например, о званиях, чинах и рангах, о прохождении службы, о порядке замещения должностей по конкурсу и т.д. и лишь в 1995 году принят, наконец, общий, так сказать, стартовый. Закон о государственной службе - «Об основах государственной службы Российской Федерации» 31 июля 1995 год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Такое состояние законодательства о службе, в частности, отсутствие на протяжении 70 лет закона о государственной службе, что вообще-то недопустимо для цивилизованного государства, имеет свое объяснение. Дело в том, что кадровая политика, о содержании которой сказано выше, всецело находилась в руках КПСС, которая, как известно, меньше всего строила руководство обществом и государством на основе закона. Все кадровое дело строилось не на законе, а на усмотрении партийных инстанций. Основной же организационной формой кабинетного решения кадровых вопросов была номенклатура, не предусмотренная никаким законодательством. В таких случаях надобности в законе не было, он был бы помехой сложившемуся порядку в кадровой политике.</w:t>
      </w:r>
    </w:p>
    <w:p>
      <w:pPr>
        <w:pStyle w:val="21"/>
        <w:spacing w:lineRule="auto" w:line="360" w:before="0" w:after="0"/>
        <w:ind w:left="0" w:firstLine="709"/>
        <w:jc w:val="both"/>
        <w:rPr/>
      </w:pPr>
      <w:r>
        <w:rPr>
          <w:color w:val="000000"/>
          <w:sz w:val="28"/>
          <w:szCs w:val="28"/>
          <w:lang w:val="en-US" w:eastAsia="en-US"/>
        </w:rPr>
        <w:t>Закон «О государственной гражданской службе РФ» ориентирует на принятие значительного числа законов как общего, так и отраслевого, регионального характер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Является важнейшим положение Закона о том, что законодательство о государственной службе состоит из Конституции РФ и других федеральных нормативных актов, и также конституций, уставов, законов, иных нормативных актов субъектов Российской Федерации. Стало быть, теперь каждая республика в составе Российской Федерации и каждая область (край) будут иметь свои законы о государственной службе, которые дополнят и разовьют применительно к региональным условиям федеральный Закон «Об основах государственной службы Российской Федерации».[4]</w:t>
      </w:r>
    </w:p>
    <w:p>
      <w:pPr>
        <w:pStyle w:val="21"/>
        <w:spacing w:lineRule="auto" w:line="360" w:before="0" w:after="0"/>
        <w:ind w:left="0" w:firstLine="709"/>
        <w:jc w:val="both"/>
        <w:rPr/>
      </w:pPr>
      <w:r>
        <w:rPr>
          <w:color w:val="000000"/>
          <w:sz w:val="28"/>
          <w:szCs w:val="28"/>
          <w:lang w:val="en-US" w:eastAsia="en-US"/>
        </w:rPr>
        <w:t>Закон «О государственной гражданской службе Российской Федерации» впервые закладывает правовые и организационные основы государственной службы применительно к современным условиям социального и государственного характера.[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В разделе 5 Концепции реформирования системы государственной службы РФ, разработанной В.В. Путиным, сказано следующе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Нормативное правовое регулирование системы государственной службы осуществляется в соответствии с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общепризнанными принципами и нормами международного права, международными договорами Российской Федерации, конституциями (уставами), законами и иными нормативными правовыми актами субъектов Российской Федерации».[5]</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о - служебные отношения, возникающие при реализации гражданином Российской Федерации конституционного права на равный доступ к государственной службе и ее прохождение, становятся предметом регулирования федеральных законов и иных нормативных правовых актов Российской Федерации о государственной служб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Основой обеспечения целостности системы государственной службы станут федеральные законы о системе государственной службы и о государственной гражданской службе Российской Федер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Нормативное правовое регулирование государственной службы в отдельных государственных органах осуществляется посредством разработки и принятия федерального закона о дипломатической службе и федеральных законов, регламентирующих особенности прохождения государственной службы в органах внутренних дел Российской Федерации, органах юстиции Российской Федерации, учреждениях и органах уголовно - исполнительной системы Минюста России, а также путем внесения изменений и дополнений в действующие федеральные законы о воинской обязанности и военной службе, о прокуратуре, о налоговой полиции, о таможенной службе и други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Федеральные законы, иные нормативные правовые акты Российской Федерации изменяются и дополняются на систематизированной основе. Это восполнит имеющиеся пробелы правового регулирования, в особенности в отношении профилактики коррупции и борьбы с не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Законодательство субъектов Российской Федерации о государственной службе приводится в соответствие с федеральным законодательством.</w:t>
      </w:r>
    </w:p>
    <w:p>
      <w:pPr>
        <w:pStyle w:val="21"/>
        <w:spacing w:lineRule="auto" w:line="360" w:before="0" w:after="0"/>
        <w:ind w:left="0" w:firstLine="709"/>
        <w:jc w:val="both"/>
        <w:rPr/>
      </w:pPr>
      <w:r>
        <w:rPr>
          <w:color w:val="000000"/>
          <w:sz w:val="28"/>
          <w:szCs w:val="28"/>
          <w:lang w:val="en-US" w:eastAsia="en-US"/>
        </w:rPr>
        <w:t>Законодательство Российской Федерации, в том числе трудовое</w:t>
      </w:r>
    </w:p>
    <w:p>
      <w:pPr>
        <w:pStyle w:val="21"/>
        <w:spacing w:lineRule="auto" w:line="360" w:before="0" w:after="0"/>
        <w:ind w:left="0" w:firstLine="709"/>
        <w:jc w:val="both"/>
        <w:rPr/>
      </w:pPr>
      <w:r>
        <w:rPr>
          <w:color w:val="000000"/>
          <w:sz w:val="28"/>
          <w:szCs w:val="28"/>
          <w:lang w:val="en-US" w:eastAsia="en-US"/>
        </w:rPr>
        <w:t>законодательство, будет использоваться на основе субсидиарности по отношению к законодательству о государственной службе.»[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сновными законодательными актами в сфере регулирования отношений в государственной службе являются: Федеральный закон от 27.07.2004 N 79-ФЗ (ред. от 14.02.2010) "О государственной гражданской службе Российской Федерации" и другие федеральные законы о государственной службе. </w:t>
      </w:r>
    </w:p>
    <w:p>
      <w:pPr>
        <w:pStyle w:val="21"/>
        <w:spacing w:lineRule="auto" w:line="360" w:before="0" w:after="0"/>
        <w:ind w:left="0" w:firstLine="709"/>
        <w:jc w:val="both"/>
        <w:rPr/>
      </w:pPr>
      <w:r>
        <w:rPr>
          <w:color w:val="000000"/>
          <w:sz w:val="28"/>
          <w:szCs w:val="28"/>
          <w:lang w:val="en-US" w:eastAsia="en-US"/>
        </w:rPr>
        <w:t>В предыдущей редакции Закона «О государственной гражданской службе РФ» было сказано: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21"/>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21"/>
        <w:numPr>
          <w:ilvl w:val="0"/>
          <w:numId w:val="0"/>
        </w:numPr>
        <w:spacing w:lineRule="auto" w:line="360" w:before="0" w:after="0"/>
        <w:ind w:left="0" w:firstLine="709"/>
        <w:jc w:val="both"/>
        <w:outlineLvl w:val="1"/>
        <w:rPr/>
      </w:pPr>
      <w:r>
        <w:rPr>
          <w:b/>
          <w:color w:val="000000"/>
          <w:sz w:val="28"/>
          <w:szCs w:val="28"/>
          <w:lang w:val="en-US" w:eastAsia="en-US"/>
        </w:rPr>
        <w:t>4.1 Основы правового положения государственного служащего</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Здесь речь пойдет о тех правах и обязанностях государственного служащего, которыми наделены все из них, при этом эти полномочия могут быть и являются только основными, полномочия отдельных групп служащих здесь, естественно, не отражены.</w:t>
      </w:r>
    </w:p>
    <w:p>
      <w:pPr>
        <w:pStyle w:val="21"/>
        <w:spacing w:lineRule="auto" w:line="360" w:before="0" w:after="0"/>
        <w:ind w:left="0" w:firstLine="709"/>
        <w:jc w:val="both"/>
        <w:rPr/>
      </w:pPr>
      <w:r>
        <w:rPr>
          <w:color w:val="000000"/>
          <w:sz w:val="28"/>
          <w:szCs w:val="28"/>
          <w:lang w:val="en-US" w:eastAsia="en-US"/>
        </w:rPr>
        <w:t>Отметим, прежде всего, что государственный служащий обладает полным объемом конституционных прав личности и гражданина Российской Федерации. Ограничения служащего в правах могут иметь место только законом о государственной службе, в связи с обеспечением надлежащего выполнения служащим своих служебных полномочий, например, в сфере предпринимательской деятельност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ый служащий действует в пределах своих служебных полномочий, проявляя инициативу. Неисполнение или ненадлежащее исполнение должности квалифицируется законодательством как бездействие, выход за пределы служебных полномочий, связанный с нарушением правовых актов, - как превышение власти (должностных полномочий) или использование служебных полномочий в личных целях.</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Государственный служащий в случае сомнения в правильности полученного им для исполнения распоряжения обязан в письменной форме незамедлительно сообщить об этом своему непосредственному руководителю, руководителю, издавшему распоряжение, и вышестоящему руководителю. Если вышестоящий руководитель, а в его отсутствие руководитель, издавший распоряжение, в письменной форме подтверждает распоряжение, государственный служащий обязан его исполнить, за исключением случаев, когда его исполнение является административно либо уголовно наказуемым деянием (ст. 15 п. 2 Закона).[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Ответственность в этом случае несет подтвердивший распоряжение руководитель (там ж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Полномочия государственного служащего включают его права и обязанности, которые Закон «О государственной гражданской службе РФ» закрепляет раздельно (ст. 14 и 15).[4]</w:t>
      </w:r>
    </w:p>
    <w:p>
      <w:pPr>
        <w:pStyle w:val="21"/>
        <w:numPr>
          <w:ilvl w:val="0"/>
          <w:numId w:val="0"/>
        </w:numPr>
        <w:spacing w:lineRule="auto" w:line="360" w:before="0" w:after="0"/>
        <w:ind w:left="0" w:firstLine="709"/>
        <w:jc w:val="both"/>
        <w:outlineLvl w:val="1"/>
        <w:rPr>
          <w:b/>
          <w:b/>
          <w:color w:val="000000"/>
          <w:sz w:val="28"/>
          <w:szCs w:val="28"/>
          <w:lang w:val="en-US" w:eastAsia="en-US"/>
        </w:rPr>
      </w:pPr>
      <w:r>
        <w:rPr>
          <w:b/>
          <w:color w:val="000000"/>
          <w:sz w:val="28"/>
          <w:szCs w:val="28"/>
          <w:lang w:val="en-US" w:eastAsia="en-US"/>
        </w:rPr>
      </w:r>
      <w:r>
        <w:br w:type="page"/>
      </w:r>
    </w:p>
    <w:p>
      <w:pPr>
        <w:pStyle w:val="21"/>
        <w:numPr>
          <w:ilvl w:val="0"/>
          <w:numId w:val="0"/>
        </w:numPr>
        <w:spacing w:lineRule="auto" w:line="360" w:before="0" w:after="0"/>
        <w:ind w:left="0" w:firstLine="709"/>
        <w:jc w:val="both"/>
        <w:outlineLvl w:val="1"/>
        <w:rPr>
          <w:b/>
          <w:b/>
          <w:color w:val="000000"/>
          <w:sz w:val="28"/>
          <w:szCs w:val="28"/>
          <w:lang w:val="en-US" w:eastAsia="en-US"/>
        </w:rPr>
      </w:pPr>
      <w:r>
        <w:rPr>
          <w:b/>
          <w:color w:val="000000"/>
          <w:sz w:val="28"/>
          <w:szCs w:val="28"/>
          <w:lang w:val="en-US" w:eastAsia="en-US"/>
        </w:rPr>
        <w:t>4.2 Права государственного служащего</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Права государственного служащего очерчены в ст. 14 Закона «О государственной гражданской службе РФ»</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 обеспечение надлежащих организационно-технических условий, необходимых для исполнения должностных обязанносте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9) защиту сведений о гражданском служащем;</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0) должностной рост на конкурсной основ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2) членство в профессиональном союз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3) рассмотрение индивидуальных служебных споров в соответствии с настоящим Федеральным законом и другими федеральными законам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4) проведение по его заявлению служебной проверк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5) защиту своих прав и законных интересов на гражданской службе, включая обжалование в суд их нарушения;</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7) государственную защиту своих жизни и здоровья, жизни и здоровья членов своей семьи, а также принадлежащего ему имуществ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18) государственное пенсионное обеспечение в соответствии с федеральным законом. </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Еще раз подчеркнем, что основные права и обязанности государственных служащих конкретизируются в окончательном виде в должностных инструкциях.</w:t>
      </w:r>
    </w:p>
    <w:p>
      <w:pPr>
        <w:pStyle w:val="21"/>
        <w:numPr>
          <w:ilvl w:val="0"/>
          <w:numId w:val="0"/>
        </w:numPr>
        <w:spacing w:lineRule="auto" w:line="360" w:before="0" w:after="0"/>
        <w:ind w:left="0" w:firstLine="709"/>
        <w:jc w:val="both"/>
        <w:outlineLvl w:val="1"/>
        <w:rPr>
          <w:b/>
          <w:b/>
          <w:color w:val="000000"/>
          <w:sz w:val="28"/>
          <w:szCs w:val="28"/>
          <w:lang w:val="en-US" w:eastAsia="en-US"/>
        </w:rPr>
      </w:pPr>
      <w:r>
        <w:rPr>
          <w:b/>
          <w:color w:val="000000"/>
          <w:sz w:val="28"/>
          <w:szCs w:val="28"/>
          <w:lang w:val="en-US" w:eastAsia="en-US"/>
        </w:rPr>
      </w:r>
      <w:r>
        <w:br w:type="page"/>
      </w:r>
    </w:p>
    <w:p>
      <w:pPr>
        <w:pStyle w:val="21"/>
        <w:numPr>
          <w:ilvl w:val="0"/>
          <w:numId w:val="0"/>
        </w:numPr>
        <w:spacing w:lineRule="auto" w:line="360" w:before="0" w:after="0"/>
        <w:ind w:left="0" w:firstLine="709"/>
        <w:jc w:val="both"/>
        <w:outlineLvl w:val="1"/>
        <w:rPr>
          <w:b/>
          <w:b/>
          <w:color w:val="000000"/>
          <w:sz w:val="28"/>
          <w:szCs w:val="28"/>
          <w:lang w:val="en-US" w:eastAsia="en-US"/>
        </w:rPr>
      </w:pPr>
      <w:r>
        <w:rPr>
          <w:b/>
          <w:color w:val="000000"/>
          <w:sz w:val="28"/>
          <w:szCs w:val="28"/>
          <w:lang w:val="en-US" w:eastAsia="en-US"/>
        </w:rPr>
        <w:t>4.3 Обязанности государственного служащего</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pPr>
      <w:r>
        <w:rPr>
          <w:color w:val="000000"/>
          <w:sz w:val="28"/>
          <w:szCs w:val="28"/>
          <w:lang w:val="en-US" w:eastAsia="en-US"/>
        </w:rPr>
        <w:t>Обязанности государственного служащего также регламентируются Законом. Основы обязанностей прописаны в статье 15[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2) исполнять должностные обязанности в соответствии с должностным регламентом;</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4) соблюдать при исполнении должностных обязанностей права и законные интересы граждан и организаци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5) соблюдать служебный распорядок государственного орган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6) поддерживать уровень квалификации, необходимый для надлежащего исполнения должностных обязанносте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8) беречь государственное имущество, в том числе предоставленное ему для исполнения должностных обязанностей;</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1.1. Гражданский служащий обязан указывать стоимостные показатели в соответствии с требованиями, устанавливаемыми федеральными законами, указами Президента Российской Федерации.</w:t>
      </w:r>
    </w:p>
    <w:p>
      <w:pPr>
        <w:pStyle w:val="21"/>
        <w:spacing w:lineRule="auto" w:line="360" w:before="0" w:after="0"/>
        <w:ind w:left="0" w:firstLine="709"/>
        <w:jc w:val="both"/>
        <w:rPr/>
      </w:pPr>
      <w:r>
        <w:rPr>
          <w:color w:val="000000"/>
          <w:sz w:val="28"/>
          <w:szCs w:val="28"/>
          <w:lang w:val="en-US" w:eastAsia="en-US"/>
        </w:rPr>
        <w:t>(часть первая.1 введена Федеральным законом от 12.04.2007 N 48-ФЗ, прим. автора)</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21"/>
        <w:spacing w:lineRule="auto" w:line="360" w:before="0" w:after="0"/>
        <w:ind w:left="0" w:firstLine="709"/>
        <w:jc w:val="both"/>
        <w:rPr/>
      </w:pPr>
      <w:r>
        <w:rPr>
          <w:color w:val="000000"/>
          <w:sz w:val="28"/>
          <w:szCs w:val="28"/>
          <w:lang w:val="en-US" w:eastAsia="en-US"/>
        </w:rPr>
        <w:t>5. Гражданские служащие подлежат обязательной государственной дактилоскопической регистрации в случаях и порядке, установленных федеральным законом.»[4]</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государственный служащий имеет свои права и обязанности, несоблюдение которых ведет как минимум к смещению с должности, как максимум к уголовной ответственности.</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r>
      <w:r>
        <w:br w:type="page"/>
      </w:r>
    </w:p>
    <w:p>
      <w:pPr>
        <w:pStyle w:val="21"/>
        <w:numPr>
          <w:ilvl w:val="0"/>
          <w:numId w:val="0"/>
        </w:numPr>
        <w:spacing w:lineRule="auto" w:line="360" w:before="0" w:after="0"/>
        <w:ind w:left="0" w:firstLine="709"/>
        <w:jc w:val="both"/>
        <w:outlineLvl w:val="0"/>
        <w:rPr>
          <w:b/>
          <w:b/>
          <w:color w:val="000000"/>
          <w:sz w:val="28"/>
          <w:szCs w:val="28"/>
          <w:lang w:val="en-US" w:eastAsia="en-US"/>
        </w:rPr>
      </w:pPr>
      <w:r>
        <w:rPr>
          <w:b/>
          <w:color w:val="000000"/>
          <w:sz w:val="28"/>
          <w:szCs w:val="28"/>
          <w:lang w:val="en-US" w:eastAsia="en-US"/>
        </w:rPr>
        <w:t>Заключение</w:t>
      </w:r>
    </w:p>
    <w:p>
      <w:pPr>
        <w:pStyle w:val="21"/>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можно сказать, что государственная служба – понятие очень многостороннее, но при этом регламентируется несколькими правовыми документами. Развитие и соответствие государственной службы требованиям времени необходимо в силу того, что на основе реализации ее деятельности строится работа практически всего государства (исключение составляет только экономика, развитие которой зависит от частных предприятий, доля государства среди организаций, реализующих экономическую деятельность низкая).</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осударственная служба имеет свою структуру, которая имеет свою классификацию, в соответствии с которой можно разделить все государственные должности на виды и классы. Присвоение классных чинов определяется указом президента, причем не важно, какого уровня чиновник – Федерального или Субъекта Федерации. </w:t>
      </w:r>
    </w:p>
    <w:p>
      <w:pPr>
        <w:pStyle w:val="21"/>
        <w:spacing w:lineRule="auto" w:line="360" w:before="0" w:after="0"/>
        <w:ind w:left="0" w:firstLine="709"/>
        <w:jc w:val="both"/>
        <w:rPr/>
      </w:pPr>
      <w:r>
        <w:rPr>
          <w:color w:val="000000"/>
          <w:sz w:val="28"/>
          <w:szCs w:val="28"/>
          <w:lang w:val="en-US" w:eastAsia="en-US"/>
        </w:rPr>
        <w:t>Государственная служба развивается на двух уровнях: Федеральном и Субъекта Федерации. При этом законодательная база, регламентирующая деятельность государственного служащего на уровне Федерации и Субъекта Федерации, может корректироваться в зависимости от потребностей региона, но при этом очень важно, чтобы принятый на уровне Субъекта Федерации закон или другой законодательный акт не противоречил основному закону.</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Основные права и обязанности государственного служащего четко прописаны в статьях 14 и 15 Федерального закона от 27.07.2004 N 79-ФЗ "О государственной гражданской службе Российской Федерации". Каждый государственный служащий обязан выполнять предписанные законом условия реализации его деятельности. Невыполнение или нарушение Закона может привести в одних случаях к смещению с должности, в других – уголовную ответственность. Выбор меры наказания зависит от тяжести правонарушения.</w:t>
      </w:r>
      <w:r>
        <w:br w:type="page"/>
      </w:r>
    </w:p>
    <w:p>
      <w:pPr>
        <w:pStyle w:val="21"/>
        <w:numPr>
          <w:ilvl w:val="0"/>
          <w:numId w:val="0"/>
        </w:numPr>
        <w:spacing w:lineRule="auto" w:line="360" w:before="0" w:after="0"/>
        <w:ind w:left="0" w:firstLine="709"/>
        <w:jc w:val="both"/>
        <w:outlineLvl w:val="0"/>
        <w:rPr>
          <w:b/>
          <w:b/>
          <w:color w:val="000000"/>
          <w:sz w:val="28"/>
          <w:szCs w:val="28"/>
          <w:lang w:val="en-US" w:eastAsia="en-US"/>
        </w:rPr>
      </w:pPr>
      <w:r>
        <w:rPr>
          <w:b/>
          <w:color w:val="000000"/>
          <w:sz w:val="28"/>
          <w:szCs w:val="28"/>
          <w:lang w:val="en-US" w:eastAsia="en-US"/>
        </w:rPr>
        <w:t>Список использованных источников</w:t>
      </w:r>
    </w:p>
    <w:p>
      <w:pPr>
        <w:pStyle w:val="21"/>
        <w:numPr>
          <w:ilvl w:val="0"/>
          <w:numId w:val="0"/>
        </w:numPr>
        <w:spacing w:lineRule="auto" w:line="360" w:before="0" w:after="0"/>
        <w:ind w:left="0" w:firstLine="709"/>
        <w:jc w:val="both"/>
        <w:outlineLvl w:val="0"/>
        <w:rPr>
          <w:b/>
          <w:b/>
          <w:color w:val="000000"/>
          <w:sz w:val="28"/>
          <w:szCs w:val="28"/>
          <w:lang w:val="en-US" w:eastAsia="en-US"/>
        </w:rPr>
      </w:pPr>
      <w:r>
        <w:rPr>
          <w:b/>
          <w:color w:val="000000"/>
          <w:sz w:val="28"/>
          <w:szCs w:val="28"/>
          <w:lang w:val="en-US" w:eastAsia="en-US"/>
        </w:rPr>
      </w:r>
    </w:p>
    <w:p>
      <w:pPr>
        <w:pStyle w:val="Style18"/>
        <w:numPr>
          <w:ilvl w:val="0"/>
          <w:numId w:val="2"/>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Бахрах Д.Н. Административное право России: учебник для вузов / Д.Н. Бахрах; Норма. - М., 2002 г. – 640с. </w:t>
      </w:r>
    </w:p>
    <w:p>
      <w:pPr>
        <w:pStyle w:val="Normal"/>
        <w:numPr>
          <w:ilvl w:val="0"/>
          <w:numId w:val="2"/>
        </w:numPr>
        <w:tabs>
          <w:tab w:val="clear" w:pos="708"/>
          <w:tab w:val="left" w:pos="-142" w:leader="none"/>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ссийская Федерация. Законы. О системе государственной службы Российской Федерации: федер. закон: [принят Гос. Думой 25 апреля 2003г.: Советом Федерации 27 мая 2003г.] – М.: Ось-89, 2004. – 48 с.</w:t>
      </w:r>
    </w:p>
    <w:p>
      <w:pPr>
        <w:pStyle w:val="Normal"/>
        <w:numPr>
          <w:ilvl w:val="0"/>
          <w:numId w:val="2"/>
        </w:numPr>
        <w:tabs>
          <w:tab w:val="clear" w:pos="708"/>
          <w:tab w:val="left" w:pos="-142" w:leader="none"/>
          <w:tab w:val="left" w:pos="0" w:leader="none"/>
          <w:tab w:val="left" w:pos="426" w:leader="none"/>
        </w:tabs>
        <w:spacing w:lineRule="auto" w:line="360"/>
        <w:ind w:left="0" w:hanging="0"/>
        <w:jc w:val="both"/>
        <w:rPr/>
      </w:pPr>
      <w:r>
        <w:rPr>
          <w:color w:val="000000"/>
          <w:sz w:val="28"/>
          <w:szCs w:val="28"/>
          <w:lang w:val="en-US" w:eastAsia="en-US"/>
        </w:rPr>
        <w:t xml:space="preserve">Российская Федерация. Конституция (1993). Конституция Российской Федерации/ с учетом поправок, внесенных Законами Российской Федерации «О поправках к Конституции Российской Федерации» от 30.12.2008 N 6-ФКЗ и от 30.12.2008 N 7-ФКЗ: офиц. текст. – М.: Маркетинг, 2001. – 39с. </w:t>
      </w:r>
    </w:p>
    <w:p>
      <w:pPr>
        <w:pStyle w:val="Normal"/>
        <w:numPr>
          <w:ilvl w:val="0"/>
          <w:numId w:val="2"/>
        </w:numPr>
        <w:tabs>
          <w:tab w:val="clear" w:pos="708"/>
          <w:tab w:val="left" w:pos="-142" w:leader="none"/>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Российская Федерация. Законы. О государственной гражданской службе Российской Федерации: федер. закон: [принят Гос. Думой 07 июля 2004г.: Советом Федерации 15 июля 2004г.] – М.: Ось-89, 2005. – 46 с.</w:t>
      </w:r>
    </w:p>
    <w:p>
      <w:pPr>
        <w:pStyle w:val="Normal"/>
        <w:numPr>
          <w:ilvl w:val="0"/>
          <w:numId w:val="2"/>
        </w:numPr>
        <w:tabs>
          <w:tab w:val="clear" w:pos="708"/>
          <w:tab w:val="left" w:pos="-142" w:leader="none"/>
          <w:tab w:val="left" w:pos="0" w:leader="none"/>
          <w:tab w:val="left" w:pos="426" w:leader="none"/>
        </w:tabs>
        <w:spacing w:lineRule="auto" w:line="360"/>
        <w:ind w:left="0" w:hanging="0"/>
        <w:jc w:val="both"/>
        <w:rPr/>
      </w:pPr>
      <w:r>
        <w:rPr>
          <w:color w:val="000000"/>
          <w:sz w:val="28"/>
          <w:szCs w:val="28"/>
          <w:lang w:val="en-US" w:eastAsia="en-US"/>
        </w:rPr>
        <w:t>Российская Федерация: Руководящие документы Президента РФ: Концепция реформирования системы государственной службы РФ: руководящий документ Президента РФ, 15 авг. 2001 г., N Пр-1496//</w:t>
      </w:r>
      <w:r>
        <w:rPr>
          <w:color w:val="000000"/>
          <w:sz w:val="28"/>
          <w:lang w:val="en-US" w:eastAsia="en-US"/>
        </w:rPr>
        <w:t xml:space="preserve"> </w:t>
      </w:r>
      <w:r>
        <w:rPr>
          <w:color w:val="000000"/>
          <w:sz w:val="28"/>
          <w:szCs w:val="28"/>
          <w:lang w:val="en-US" w:eastAsia="en-US"/>
        </w:rPr>
        <w:t>Российская Федерация. Собрание законодательства РФ. - 2002. - №48. - Ст. 4558.</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храх  Д.Н.  «Административное  право России» /  М.: Норма,  2002 г.,  стр.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cs="Times New Roman"/>
      <w:sz w:val="20"/>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lang w:val="en-US"/>
    </w:rPr>
  </w:style>
  <w:style w:type="character" w:styleId="Style16">
    <w:name w:val="Нижний колонтитул Знак"/>
    <w:qFormat/>
    <w:rPr>
      <w:rFonts w:ascii="Times New Roman" w:hAnsi="Times New Roman" w:cs="Times New Roman"/>
      <w:sz w:val="20"/>
      <w:lang w:val="en-US"/>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spacing w:lineRule="auto" w:line="276"/>
      <w:outlineLvl w:val="9"/>
    </w:pPr>
    <w:rPr>
      <w:rFonts w:ascii="Cambria" w:hAnsi="Cambria" w:eastAsia="Times New Roman" w:cs="Cambria"/>
      <w:color w:val="365F91"/>
    </w:rPr>
  </w:style>
  <w:style w:type="paragraph" w:styleId="Contents1">
    <w:name w:val="TOC 1"/>
    <w:basedOn w:val="Normal"/>
    <w:next w:val="Normal"/>
    <w:pPr>
      <w:tabs>
        <w:tab w:val="clear" w:pos="708"/>
        <w:tab w:val="right" w:pos="9345" w:leader="dot"/>
      </w:tabs>
      <w:spacing w:lineRule="auto" w:line="360"/>
      <w:jc w:val="both"/>
    </w:pPr>
    <w:rPr/>
  </w:style>
  <w:style w:type="paragraph" w:styleId="Contents2">
    <w:name w:val="TOC 2"/>
    <w:basedOn w:val="Normal"/>
    <w:next w:val="Normal"/>
    <w:pPr>
      <w:spacing w:before="0" w:after="100"/>
      <w:ind w:left="200"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3:00Z</dcterms:created>
  <dc:creator>GENOM</dc:creator>
  <dc:description/>
  <cp:keywords/>
  <dc:language>en-US</dc:language>
  <cp:lastModifiedBy>SYSTEM</cp:lastModifiedBy>
  <dcterms:modified xsi:type="dcterms:W3CDTF">2011-09-23T12:23:00Z</dcterms:modified>
  <cp:revision>2</cp:revision>
  <dc:subject/>
  <dc:title/>
</cp:coreProperties>
</file>