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Й ЛИЦЕЙ № 64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тоговая зачетная рабо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курсу «Основы правоведения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: «Семейное право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полнили уч-ся группы 347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раброва Е.С., Васильева Н.В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верила: Титова С.В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Набережные Челны 2005 г.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3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§</w:t>
      </w:r>
      <w:r>
        <w:rPr>
          <w:rFonts w:cs="Arial"/>
          <w:bCs/>
          <w:sz w:val="28"/>
          <w:szCs w:val="28"/>
        </w:rPr>
        <w:t>1.  Понятие, предмет и метод семейного права…………………………….4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§2. Основные начала (принципы) семейного права…………..……………..9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§3. Система и источники семейного права…………………………...........12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§4. Основания применения к семейным отношениям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ажданского законодательства и норм международного права……..…...15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§ 5. Осуществление и защита семейных прав…………………….………...17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§ 6. Сроки исковой давности в семейном праве…………………….............22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………………………………………………………………..25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…………………………..26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верное, у большинства людей самым теплым и уютным местом для жизни являются дом, семья. Беда, если он становится чужим, холодным, где все раздражены против всех, где нет доброты и согласия. И конечно, ни</w:t>
        <w:softHyphen/>
        <w:t>какое право и никакой закон не могут создать или пред</w:t>
        <w:softHyphen/>
        <w:t>писать семейное тепло, семейную заботу друг о друге. С помощью права вновь образованная семья официально заявляет о своем существовании и достигает признания своей законности обществом и государством. Юридичес</w:t>
        <w:softHyphen/>
        <w:t>кой формой этого признания являются вступление в брак и его регистрация. В результате регистрации брака муж</w:t>
        <w:softHyphen/>
        <w:t>чина и женщина официально становятся супругами, му</w:t>
        <w:softHyphen/>
        <w:t>жем и женой. Но этим не исчерпывается роль права в семейных отношениях. Закон регулирует взаимные права и обязанности супругов, а также родителей и детей. Поз</w:t>
        <w:softHyphen/>
        <w:t>накомимся подробнее с этими вопрос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 изучение понятия, сущности принципов построения семейного права, а также места и роли в семейных отноше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работы следующи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Изучить общетеоретические основы семейного пра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казать на примере правового документа – Семейного Кодекса процесс семейных отнош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обрести знания для использования их в практической деятельности в решении семейных  отношений и споро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§</w:t>
      </w:r>
      <w:r>
        <w:rPr>
          <w:rFonts w:cs="Arial"/>
          <w:b/>
          <w:bCs/>
          <w:sz w:val="28"/>
          <w:szCs w:val="28"/>
        </w:rPr>
        <w:t>1. Понятие, предмет и метод семейного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ейное право как отрасль права характеризуется особым предметом и методом правового регул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йное право как отрасль права регулирует опре</w:t>
        <w:softHyphen/>
        <w:t>деленный вид общественных отношений — семейные отно</w:t>
        <w:softHyphen/>
        <w:t>шения, которые возникают из факта брака и принадлежно</w:t>
        <w:softHyphen/>
        <w:t>сти к семье. С учетом значимости семейных отношений для каждого человека и общества в целом они регулируются не только нормами морали, обычаями, религиозными уста</w:t>
        <w:softHyphen/>
        <w:t>новлениями, но и нормами права, образующими обособ</w:t>
        <w:softHyphen/>
        <w:t>ленную сферу законодательства — семейное законодатель</w:t>
        <w:softHyphen/>
        <w:t>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емья является результатом многовеко</w:t>
        <w:softHyphen/>
        <w:t>вого исторического развития разноплановых отношений, связанных с браком и семьей. В социологическом смысле под семьей понимается "основанная на браке или кровном родстве малая группа, члены которой связаны между со</w:t>
        <w:softHyphen/>
        <w:t>бой общностью быта, взаимной помощью, моральной и правовой ответственностью"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ли "группа людей, состоя</w:t>
        <w:softHyphen/>
        <w:t>щая из мужа, жены, детей и других близких родственни</w:t>
        <w:softHyphen/>
        <w:t>ков, живущих вместе"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зличные взгляды на понятие семьи, однако, в це</w:t>
        <w:softHyphen/>
        <w:t>лом "совпадают в признании ее, с одной стороны, своеоб</w:t>
        <w:softHyphen/>
        <w:t>разным коллективом, основанным, как правило, на браке, члены которого совместно проживают и связаны родством, взаимными правами и обязанностями, а с другой стороны, как необходимого фактора развития цивилизованного об</w:t>
        <w:softHyphen/>
        <w:t>щества. Семья является ни с чем не сравнимым обществен</w:t>
        <w:softHyphen/>
        <w:t>ным организмом, удовлетворяющим целый комплекс на</w:t>
        <w:softHyphen/>
        <w:t>сущных человеческих потребностей, в связи с чем предусматриваются особые меры по ее защите со стороны государства в действующем законодательстве (се</w:t>
        <w:softHyphen/>
        <w:t>мейном, гражданском, уголовном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егулирования семейного права является не семья как таковая, а существующие между ее членами отношения (семейные отношения). Однако не все из них подвержены воздействию норм права (например, любовь, уважение, психологические, духовные связи и другие взаимные чувства супругов и других членов семьи). Мно</w:t>
        <w:softHyphen/>
        <w:t>гие семейные связи находятся под интенсивным воздей</w:t>
        <w:softHyphen/>
        <w:t>ствием нравственных представлений и норм морали. По</w:t>
        <w:softHyphen/>
        <w:t>этому вне сферы воздействия семейного законодательства остается довольно обширная область отношений между членами семьи, которые, исходя из их существа, невоз</w:t>
        <w:softHyphen/>
        <w:t>можно регламентировать законом. Семейное законодатель</w:t>
        <w:softHyphen/>
        <w:t>ство выделяет из общей массы отношений, существующих в семье, только те, которые подлежат правовому воздей</w:t>
        <w:softHyphen/>
        <w:t>ствию в силу их существа и особой значимости. Они и об</w:t>
        <w:softHyphen/>
        <w:t>разуют в своей совокупности предмет семейного права.[3, с. 3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. 2 СК </w:t>
      </w:r>
      <w:r>
        <w:rPr>
          <w:b/>
          <w:sz w:val="28"/>
          <w:szCs w:val="28"/>
        </w:rPr>
        <w:t>предметом регулирования се</w:t>
        <w:softHyphen/>
        <w:t>мейным законодательством являются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словия и порядок вступления в брак, прекращения брака и признания его недействительным, личные неимущественные и имуще</w:t>
        <w:softHyphen/>
        <w:t>ственные отношения между членами семьи: супругами, родителями и детьми (усыновителями и усыновленны</w:t>
        <w:softHyphen/>
        <w:t>ми), а в случаях и в пределах, предусмотренных семейным законодательством, между другими родственниками и ины</w:t>
        <w:softHyphen/>
        <w:t>ми лицами; а также формы и порядок устройства в семью детей, оставшихся без попечения род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ейные отношения ус</w:t>
        <w:softHyphen/>
        <w:t>ловно можно подразделить на четыре основные группы в соответствии со структурой Кодекса. К первой из них от</w:t>
        <w:softHyphen/>
        <w:t>носятся отношения, возникающие в связи со вступлением в брак, прекращением брака и признанием его недействи</w:t>
        <w:softHyphen/>
        <w:t>тельным (так называемые брачные отношения). Во вто</w:t>
        <w:softHyphen/>
        <w:t>рую группу включаются личные неимущественные и иму</w:t>
        <w:softHyphen/>
        <w:t>щественные отношения между членами семьи: супругами, родителями и детьми (усыновителями и усыновленными). Личные не</w:t>
        <w:softHyphen/>
        <w:t>имущественные и имущественные отношения между дру</w:t>
        <w:softHyphen/>
        <w:t>гими родственниками и иными лицами (дедушкой, бабушкой, родными братьями и сестрами, фактическими восп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755390</wp:posOffset>
                </wp:positionH>
                <wp:positionV relativeFrom="paragraph">
                  <wp:posOffset>5120640</wp:posOffset>
                </wp:positionV>
                <wp:extent cx="0" cy="956945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403.2pt" to="295.7pt,478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ателями и воспитанниками и др.) регулируются только в пределах и случаях, предусмотренных семейным законо</w:t>
        <w:softHyphen/>
        <w:t>дательством, что позволяет выделить их в отдельный блок, то есть в третью группу. Так, СК устанавливает право ребенка на общение с дедушкой, бабушкой, братьями, се</w:t>
        <w:softHyphen/>
        <w:t>страми и другими родственниками (личные отношения), обязанности дедушки и бабушки по содержанию внуков, обязанности пасынков и падчериц по содержанию отчима и мачехи (имущественные отношения). Четвертую, доста</w:t>
        <w:softHyphen/>
        <w:t>точно большую и важную группу составляют отношения, возникающие в связи с устройством в семью детей, остав</w:t>
        <w:softHyphen/>
        <w:t>шихся без попечения родителей (усыновление детей, ус</w:t>
        <w:softHyphen/>
        <w:t xml:space="preserve">тановление над ними опеки и попечительства, принятие детей на воспитание в приемную семью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По своей юридической природе семейные отношения, регулируемые семейным законодательством, могут быть личными и имущественными. </w:t>
      </w:r>
      <w:r>
        <w:rPr>
          <w:sz w:val="28"/>
          <w:szCs w:val="28"/>
        </w:rPr>
        <w:t>Личные (неимущественные) отношения возникают при вступлении в брак и при прекра</w:t>
        <w:softHyphen/>
        <w:t>щении брака, при выборе супругами фамилии при заклю</w:t>
        <w:softHyphen/>
        <w:t>чении и расторжении брака, при решении супругами воп</w:t>
        <w:softHyphen/>
        <w:t>росов материнства и отцовства, воспитания и образования детей и других вопросов жизни семьи. К ним относятся так</w:t>
        <w:softHyphen/>
        <w:t>же отношения, возникающие в связи с реализацией ребен</w:t>
        <w:softHyphen/>
        <w:t>ком права жить и воспитываться в семье, на общение с родителями и другими родственниками, права на защиту его прав и законных интересов и др. Имущественные отношения между членами семьи как предмет регулирования семейного законодательства по своему объему занимают большое место. Это отношения между супругами по поводу их общего и раздельного иму</w:t>
        <w:softHyphen/>
        <w:t>щества, алиментные обязательства супругов (бывших суп</w:t>
        <w:softHyphen/>
        <w:t>ругов), алиментные обязательства родителей и детей, а также других членов семьи (дедушек, бабушек, внуков, родных братьев и сес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сказанное позволяет сделать вывод о том, что семейное право имеет свой собственный предмет регули</w:t>
        <w:softHyphen/>
        <w:t>рования — личные (неимущественные) и имущественные отношения. [3, с. 5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убъектами семейных отноше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</w:t>
      </w:r>
      <w:r>
        <w:rPr>
          <w:i/>
          <w:iCs/>
          <w:sz w:val="28"/>
          <w:szCs w:val="28"/>
        </w:rPr>
        <w:t>лица, наделенные семейными правами и обязанностями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В их число входят супруги, родители или лица, их заменяю</w:t>
        <w:softHyphen/>
        <w:t>щие (усыновители, опекуны, попечители), дети (в том числе усыновленные), другие члены семьи в случаях, пря</w:t>
        <w:softHyphen/>
        <w:t>мо предусмотренных СК (дедушка, бабушка, внуки, род</w:t>
        <w:softHyphen/>
        <w:t>ные братья и сестры, отчим, мачеха, пасынок, падчери</w:t>
        <w:softHyphen/>
        <w:t>ца). Субъекты семейных правоотношений (то есть семей</w:t>
        <w:softHyphen/>
        <w:t>ных отношений, урегулированных нормами семейного пра</w:t>
        <w:softHyphen/>
        <w:t xml:space="preserve">ва) наделяются законом семейной правоспособностью и семейной дееспособностью. </w:t>
      </w:r>
      <w:r>
        <w:rPr>
          <w:i/>
          <w:iCs/>
          <w:sz w:val="28"/>
          <w:szCs w:val="28"/>
        </w:rPr>
        <w:t xml:space="preserve">Семейная правоспособность </w:t>
      </w:r>
      <w:r>
        <w:rPr>
          <w:i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это юридическая возможность (способность) граждани</w:t>
        <w:softHyphen/>
        <w:t xml:space="preserve">на иметь семейные </w:t>
      </w:r>
      <w:r>
        <w:rPr>
          <w:i/>
          <w:sz w:val="28"/>
          <w:szCs w:val="28"/>
        </w:rPr>
        <w:t xml:space="preserve">права </w:t>
      </w:r>
      <w:r>
        <w:rPr>
          <w:i/>
          <w:iCs/>
          <w:sz w:val="28"/>
          <w:szCs w:val="28"/>
        </w:rPr>
        <w:t>и обязанност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право на вступ</w:t>
        <w:softHyphen/>
        <w:t>ление в брак; право родителя, проживающего отдельно от ребенка, на общение с ним и др.). Семейная правоспо</w:t>
        <w:softHyphen/>
        <w:t>собность, как и гражданская, возникает с момента рожде</w:t>
        <w:softHyphen/>
        <w:t>ния гражданина, но ее содержание зависит от его возра</w:t>
        <w:softHyphen/>
        <w:t xml:space="preserve">ста. </w:t>
      </w:r>
      <w:r>
        <w:rPr>
          <w:i/>
          <w:iCs/>
          <w:sz w:val="28"/>
          <w:szCs w:val="28"/>
        </w:rPr>
        <w:t xml:space="preserve">Семейная дееспособность </w:t>
      </w:r>
      <w:r>
        <w:rPr>
          <w:i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это юридическая способ</w:t>
        <w:softHyphen/>
        <w:t>ность (возможность) гражданина самостоятельно (своими собственными действиями) приобретать и осуществлять семейные права, создавать для себя семейные обязаннос</w:t>
        <w:softHyphen/>
        <w:t>ти и исполнять их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лная дееспособность граждан в се</w:t>
        <w:softHyphen/>
        <w:t>мейном праве возникает, как и в гражданском, с 18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обладают семейной дееспособностью лица, признанные судом недееспособными вследствие психического расстрой</w:t>
        <w:softHyphen/>
        <w:t>ства. Несовершеннолетние обладают семейной дееспособнос</w:t>
        <w:softHyphen/>
        <w:t>тью не в полном объеме, то есть являются частично дееспо</w:t>
        <w:softHyphen/>
        <w:t>собными. Однако в семейном праве для участия в семейных правоотношениях не обязательно обладать полной дееспо</w:t>
        <w:softHyphen/>
        <w:t xml:space="preserve">собностью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Метод семейного права</w:t>
      </w:r>
      <w:r>
        <w:rPr>
          <w:b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Метод семейного права </w:t>
      </w:r>
      <w:r>
        <w:rPr>
          <w:i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это совокупность способов, средств, приемов регулирова</w:t>
        <w:softHyphen/>
        <w:t>ния отношений, входящих в предмет семейного права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ри помощи соответствующих способов воздействия на семей</w:t>
        <w:softHyphen/>
        <w:t>ные отношения семейное право подчиняет их определен</w:t>
        <w:softHyphen/>
        <w:t>ным правилам с целью укрепления семьи и обеспечивает реализацию всеми членами семьи своих прав и интересов, а также исполнение ими своих обяза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ории семейного права отсутствует единый подход к определению сущности метода семейно-правового регу</w:t>
        <w:softHyphen/>
        <w:t>лирования. По данному вопросу высказывались различные точки зрения, причем дискуссия продолжается и в насто</w:t>
        <w:softHyphen/>
        <w:t>ящее время. Так, например, В.Ф. Яковлев указывал, что "метод семейного права по содержанию воздействия на отношения является дозволительным, а по форме пред</w:t>
        <w:softHyphen/>
        <w:t>писаний — императивным. В семейном праве есть и обязывающие, и зап</w:t>
        <w:softHyphen/>
        <w:t>рещающие нормы. Но обязанности субъектов семейных пра</w:t>
        <w:softHyphen/>
        <w:t>воотношений не являются самоцелью, они производны от субъективных прав, им корреспондируют и обеспечивают существование и реализацию последних. А императивность семейно-правового регулирования уходит корнями в опосредуемые отношения и служит средством наиболее надежного обеспечения интересов участников семейных отношений. Семейное право состоит из большого числа императивных норм в отличие от гражданского права, где велико значение диспозитивных норм, и не допускает ус</w:t>
        <w:softHyphen/>
        <w:t>тановления прав и обязанностей соглашением сторон, по</w:t>
        <w:softHyphen/>
        <w:t>скольку они предусмотрены законом (к таким нормам от</w:t>
        <w:softHyphen/>
        <w:t>носятся нормы, определяющие условия вступления в брак; основания, порядок и правовые последствия признания брака недействительным; права и обязанности родителей и др.). Однако порядок осуществления прав и исполнения обязанностей стороны вправе определять своим соглаше</w:t>
        <w:softHyphen/>
        <w:t>нием. Кроме того, конкретизированное регулирование в семейном праве достигается с помощью так называемых "ситуационных норм", которые наделяют возможностью выбора правовых решений с учетом конкретных обстоя</w:t>
        <w:softHyphen/>
        <w:t>тельств не самих участников семейных отношений, в пра</w:t>
        <w:softHyphen/>
        <w:t>воприменительные органы (суд, орган опеки и попечитель</w:t>
        <w:softHyphen/>
        <w:t>ства). [3, с. 7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аряду с диспозитивными нормами в семей</w:t>
        <w:softHyphen/>
        <w:t>ном законодательстве присутствует и определенное коли</w:t>
        <w:softHyphen/>
        <w:t>чество императивных норм, которые нельзя нарушать при заключении соглашений. Кроме того, с усилением диспозитивного начала в семейном праве возрастает значение и ситуаци</w:t>
        <w:softHyphen/>
        <w:t>онных норм, позволяющих осуществлять конкретизирован</w:t>
        <w:softHyphen/>
        <w:t xml:space="preserve">ное регулировани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днако число императив</w:t>
        <w:softHyphen/>
        <w:t>ных предписаний в семейном праве по-прежнему велико (отношения, возникающие в связи со вступлением в брак, прекращением брака и признанием его недействительным; личные правоотношения между супругами; личные право</w:t>
        <w:softHyphen/>
        <w:t>отношения между родителями и детьми; отношения по усы</w:t>
        <w:softHyphen/>
        <w:t xml:space="preserve">новлению ребенка и т. д.), что позволяет говорить </w:t>
      </w:r>
      <w:r>
        <w:rPr>
          <w:i/>
          <w:sz w:val="28"/>
          <w:szCs w:val="28"/>
        </w:rPr>
        <w:t xml:space="preserve">о </w:t>
      </w:r>
      <w:r>
        <w:rPr>
          <w:i/>
          <w:iCs/>
          <w:sz w:val="28"/>
          <w:szCs w:val="28"/>
        </w:rPr>
        <w:t>методе семейно-правового регулирования как о дозволительно-им</w:t>
        <w:softHyphen/>
        <w:t xml:space="preserve">перативном </w:t>
      </w:r>
      <w:r>
        <w:rPr>
          <w:i/>
          <w:sz w:val="28"/>
          <w:szCs w:val="28"/>
        </w:rPr>
        <w:t xml:space="preserve">с </w:t>
      </w:r>
      <w:r>
        <w:rPr>
          <w:i/>
          <w:iCs/>
          <w:sz w:val="28"/>
          <w:szCs w:val="28"/>
        </w:rPr>
        <w:t>усилением дозволительных начал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емейный кодекс предоставил право субъектам семейных отношений в ряде случаев самостоятельно определять содержание, основания и порядок осуществления своих прав и обязанно</w:t>
        <w:softHyphen/>
        <w:t>стей в соответствующем соглашении (брачном договоре, со</w:t>
        <w:softHyphen/>
        <w:t xml:space="preserve">глашении об уплате алиментов, соглашении о порядке осуществления родительских прав родителем, проживающим отдельно от ребенка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но в этом заключается принци</w:t>
        <w:softHyphen/>
        <w:t>пиальное отличие Кодекса от ранее действовавшего зако</w:t>
        <w:softHyphen/>
        <w:t>нодательства, что нашло отражение как в его содержа</w:t>
        <w:softHyphen/>
        <w:t xml:space="preserve">нии, так и в структур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кой подход наиболее способству</w:t>
        <w:softHyphen/>
        <w:t xml:space="preserve">ет правильному и взвешенному регулированию отношений между всеми членами семь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ществующие способы правового воздействия на семейные отношения (наделение субъек</w:t>
        <w:softHyphen/>
        <w:t>тов правами; определение их правового положения, по</w:t>
        <w:softHyphen/>
        <w:t>рядка осуществления прав и обязанностей; дозволения и запреты; свобода в установлении прав и обязанностей) от</w:t>
        <w:softHyphen/>
        <w:t>личаются разнообразием и дают возможность их упорядо</w:t>
        <w:softHyphen/>
        <w:t>чить, исключить произвольное вмешательство кого-либо, в том числе и государства, в дела семьи, а также обеспе</w:t>
        <w:softHyphen/>
        <w:t>чить защиту прав и интересов всех членов семь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смотрев основные характеристики семейного пра</w:t>
        <w:softHyphen/>
        <w:t xml:space="preserve">ва, можно дать следующее его определение. </w:t>
      </w:r>
      <w:r>
        <w:rPr>
          <w:i/>
          <w:iCs/>
          <w:sz w:val="28"/>
          <w:szCs w:val="28"/>
        </w:rPr>
        <w:t xml:space="preserve">Семейное право — это система правовых норм, регулирующих семейные отношения, то есть личные и имущественные отношения, возникающие между гражданами из брака, кровного родства, принятия детей в семью на воспитани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§2. Основные начала (принципы) семейного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крытии сущности семейного права необходи</w:t>
        <w:softHyphen/>
        <w:t>мо учитывать не только специфику его предмета и мето</w:t>
        <w:softHyphen/>
        <w:t>да семейно-правового регулирования, но и основные на</w:t>
        <w:softHyphen/>
        <w:t xml:space="preserve">чала (принципы) семейного права, отражающие наиболее характерные черты данной отрасли права. </w:t>
      </w:r>
      <w:r>
        <w:rPr>
          <w:i/>
          <w:iCs/>
          <w:sz w:val="28"/>
          <w:szCs w:val="28"/>
        </w:rPr>
        <w:t>Под основными началами (принципами) семейного права принято пони</w:t>
        <w:softHyphen/>
        <w:t>мать руководящие положения, определяющие сущность данной отрасли права и имеющие общеобязательное зна</w:t>
        <w:softHyphen/>
        <w:t>чение в силу их правового закреп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основным началам (принципам) семейного права относятся: </w:t>
      </w:r>
      <w:r>
        <w:rPr>
          <w:bCs/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нцип признания брака, заключенного только в органах загс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 2 ст. 1 СК в Российской Федерации по-прежнему признается только брак, заключенный в органах загса. Браки, заключенные иным способом (по религиозным, церковным и иным обрядам), не</w:t>
        <w:br/>
        <w:t>признаются, то есть не имеют никакого правового значения и не порождают никаких правовых последствий. Не признается браком и фактическое сожительство мужчины и женщины без государственной регистрации в органах загса, сколь бы длительным оно ни было; [3, с.12]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принцип добровольности брачного союза мужчины и женщины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значающий право каждого мужчины и каж</w:t>
        <w:softHyphen/>
        <w:t>дой женщины выбрать себе жену или мужа по собствен</w:t>
        <w:softHyphen/>
        <w:t>ному усмотрению и недопустимость какого-либо сторонне</w:t>
        <w:softHyphen/>
        <w:t>го воздействия на их волю при решении вопроса о заключении брака. Взаимное добровольное согласие мужчины и женщины, вступающих в брак, — обязательное условие заключения брака. Данный принцип предполагает и воз</w:t>
        <w:softHyphen/>
        <w:t>можность расторжения брака (свободу развода) как пожеланию обоих супругов, так и по заявлению только од</w:t>
        <w:softHyphen/>
        <w:t xml:space="preserve">ного из них; 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принцип равенства прав супругов в семь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ан на положениях ст. 19 Конституции РФ о равенстве прав мужчины и женщины и выражается в том, что муж и жена имеют равные права при решении всех вопросов</w:t>
        <w:br/>
        <w:t>жизни семьи (вопросы материнства, отцовства, воспита</w:t>
        <w:softHyphen/>
        <w:t xml:space="preserve">ния и образования детей, бюджет семьи и т.д.); 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iCs/>
          <w:sz w:val="28"/>
          <w:szCs w:val="28"/>
        </w:rPr>
        <w:t>принцип разрешения внутрисемейных вопросов по взаимному согласию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уется с вышеназванным принципом равенства права супругов в семье и тесно связан с ним (п. 2 ст. 31 СК). Действие данного принципа распрост</w:t>
        <w:softHyphen/>
        <w:t>раняется на решение любого вопроса жизни семьи (расхо</w:t>
        <w:softHyphen/>
        <w:t>дование общих средств супругов; владение, пользование и распоряжение общим имуществом; выбор образователь</w:t>
        <w:softHyphen/>
        <w:t>ного учреждения и формы обучения детей и др.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iCs/>
          <w:sz w:val="28"/>
          <w:szCs w:val="28"/>
        </w:rPr>
        <w:t>принцип приоритета семейного воспитания де</w:t>
        <w:softHyphen/>
        <w:t>тей, заботы об их благосостоянии и развитии, обеспече</w:t>
        <w:softHyphen/>
        <w:t>ния приоритетной защиты их прав и интересов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Данный принцип вытекает из содержания Конвенции о правах ре</w:t>
        <w:softHyphen/>
        <w:t>бенка, рассматривающей его как самостоятельную лич</w:t>
        <w:softHyphen/>
        <w:t>ность, наделенную соответствующими правами, нуждаю</w:t>
        <w:softHyphen/>
        <w:t>щуюся в силу возраста в поддержке и защит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i/>
          <w:iCs/>
          <w:sz w:val="28"/>
          <w:szCs w:val="28"/>
        </w:rPr>
        <w:t>принцип обеспечения приоритетной защиты, прав и интересов нетрудоспособных членов семьи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803650</wp:posOffset>
                </wp:positionH>
                <wp:positionV relativeFrom="paragraph">
                  <wp:posOffset>207010</wp:posOffset>
                </wp:positionV>
                <wp:extent cx="0" cy="2012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6.3pt" to="299.5pt,3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емья, как объединение лиц, основанное на браке или родстве, есте</w:t>
        <w:softHyphen/>
        <w:t>ственно, предполагает оказание ими друг другу не только моральной, но и материальной поддержки и помощи. При</w:t>
        <w:softHyphen/>
        <w:t>чем такая помощь как с нравственной, так и с правовой позиций должна оказываться, прежде всего нетрудоспо</w:t>
        <w:softHyphen/>
        <w:t>собным членам семьи, лишенным по объективным причи</w:t>
        <w:softHyphen/>
        <w:t>нам возможности обеспечить себя необходимыми средства</w:t>
        <w:softHyphen/>
        <w:t xml:space="preserve">ми существова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с учетом специфики регулируемых им отношений конкретизирует важнейший конституцион</w:t>
        <w:softHyphen/>
        <w:t>ный принцип равноправия граждан (ст. 19 Конституции), согласно которому государство гарантирует равенство прав и свобод граждан независимо от пола, расы, националь</w:t>
        <w:softHyphen/>
        <w:t>ности, языка, происхождения, имущественного и долж</w:t>
        <w:softHyphen/>
        <w:t>ностного положения, отношения к религии, убеждений, принадлежности к общественным организациям, а также других обстоятельств. В п. 4 ст. 1 СК запрещаются любые формы ограничений прав граждан при вступлении в брак и в семейных отношениях по признакам социальной, расо</w:t>
        <w:softHyphen/>
        <w:t>вой, национальной, языковой или религиозной принадлеж</w:t>
        <w:softHyphen/>
        <w:t xml:space="preserve">ности. Отсюда следует, что </w:t>
      </w:r>
      <w:r>
        <w:rPr>
          <w:iCs/>
          <w:sz w:val="28"/>
          <w:szCs w:val="28"/>
        </w:rPr>
        <w:t>безусловным принципом се</w:t>
        <w:softHyphen/>
        <w:t>мейного права является равноправие граждан в семейных отно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нятие нравствен</w:t>
        <w:softHyphen/>
        <w:t>ности носит исторически подвижный характер и заключа</w:t>
        <w:softHyphen/>
        <w:t>ется в соблюдении гражданами установленных в обществе норм морали и правил поведения. Ограничение прав граж</w:t>
        <w:softHyphen/>
        <w:t>дан в семье может быть предусмотрено или в самом СК, или в других федеральных законах. В Российской Федерации семья является объектом госу</w:t>
        <w:softHyphen/>
        <w:t>дарственной семейной политики. Цель государственной се</w:t>
        <w:softHyphen/>
        <w:t>мейной политики заключается в обеспечении государством необходимых условий для реализации семьей ее функций и повышении качества жизни семьи. Государственная семей</w:t>
        <w:softHyphen/>
        <w:t>ная политика является составной частью социальной полити</w:t>
        <w:softHyphen/>
        <w:t>ки Российской Федерации и представляет собой целостную систему принципов, оценок и мер организационного, эконо</w:t>
        <w:softHyphen/>
        <w:t>мического, правового, научного, информационного, пропагандистского и кадрового характера, направленных на улуч</w:t>
        <w:softHyphen/>
        <w:t>шение условий и повышение качества жизни семь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материнства, отцовства, детства и семьи в России осуществляется как путем принятия и реализации на практике разнообразных государственных мер, так и путем совершенствования законодательства, в том числе и семей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§3. Система и источники семейного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семейного права, регулирующие определен</w:t>
        <w:softHyphen/>
        <w:t>ный вид общественных отношений, расположены не хао</w:t>
        <w:softHyphen/>
        <w:t>тично, а находятся в определенной системе. Система се</w:t>
        <w:softHyphen/>
        <w:t xml:space="preserve">мейного </w:t>
      </w:r>
      <w:r>
        <w:rPr>
          <w:bCs/>
          <w:sz w:val="28"/>
          <w:szCs w:val="28"/>
        </w:rPr>
        <w:t xml:space="preserve">права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это его структура, состав отдельных его институтов и норм в их определенной последователь</w:t>
        <w:softHyphen/>
        <w:t xml:space="preserve">ности. </w:t>
      </w:r>
      <w:r>
        <w:rPr>
          <w:sz w:val="28"/>
          <w:szCs w:val="28"/>
        </w:rPr>
        <w:t>Система семейного права складывается объектив</w:t>
        <w:softHyphen/>
        <w:t>но, так как отражает специфику общественных отноше</w:t>
        <w:softHyphen/>
        <w:t>ний, входящих в предмет семейного права, и представля</w:t>
        <w:softHyphen/>
        <w:t>ет собой единство и разграничение взаимосвязанных семейно-правовых институтов. Под правовым институтом понимают законодательно обособленную совокупность пра</w:t>
        <w:softHyphen/>
        <w:t>вовых норм, обеспечивающих комплексное регулирование группы однородных и взаимосвязанных общественных от</w:t>
        <w:softHyphen/>
        <w:t>ношений. [3, с. 16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-1984375</wp:posOffset>
                </wp:positionV>
                <wp:extent cx="296862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-156.25pt" to="274pt,-15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пециальная (особенная) часть семейного права вклю</w:t>
        <w:softHyphen/>
        <w:t>чает большое число институтов, каждый из которых ре</w:t>
        <w:softHyphen/>
        <w:t>гулирует определенную разновидность общественных от</w:t>
        <w:softHyphen/>
        <w:t>ношений. К ним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 xml:space="preserve">брак </w:t>
      </w:r>
      <w:r>
        <w:rPr>
          <w:sz w:val="28"/>
          <w:szCs w:val="28"/>
        </w:rPr>
        <w:t>(условия и порядок заключения брака, пре</w:t>
        <w:softHyphen/>
        <w:t>кращения брака, недействительность брак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 xml:space="preserve">права и обязанности супругов </w:t>
      </w:r>
      <w:r>
        <w:rPr>
          <w:sz w:val="28"/>
          <w:szCs w:val="28"/>
        </w:rPr>
        <w:t>(личные права и обя</w:t>
        <w:softHyphen/>
        <w:t>занности супругов, законный режим имущества супругов, договорный режим имущества супругов, ответственность супругов по обязательствам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 xml:space="preserve">права и обязанности родителей и детей </w:t>
      </w:r>
      <w:r>
        <w:rPr>
          <w:sz w:val="28"/>
          <w:szCs w:val="28"/>
        </w:rPr>
        <w:t>(установ</w:t>
        <w:softHyphen/>
        <w:t>ление происхождения детей, права несовершеннолетних детей, права и обязанности родителе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 xml:space="preserve">алиментные обязательства членов семьи </w:t>
      </w:r>
      <w:r>
        <w:rPr>
          <w:sz w:val="28"/>
          <w:szCs w:val="28"/>
        </w:rPr>
        <w:t>(алимен</w:t>
        <w:softHyphen/>
        <w:t>тные обязательства родителей и детей, алиментные обязательства супругов и бывших супругов, алиментные обя</w:t>
        <w:softHyphen/>
        <w:t>зательства других членов семьи, соглашения об уплате алиментов, порядок уплаты и взыскания алименто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формы воспитания детей, оставшихся без попе</w:t>
        <w:softHyphen/>
        <w:t xml:space="preserve">чения родителей </w:t>
      </w:r>
      <w:r>
        <w:rPr>
          <w:sz w:val="28"/>
          <w:szCs w:val="28"/>
        </w:rPr>
        <w:t xml:space="preserve">(выявление и устройство детей, оставшихся без попечения родителей, усыновление (удочерение) детей, опека и попечительство над детьми, приемная семья);  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именение семейного законодательства к семейным отношениям </w:t>
      </w:r>
      <w:r>
        <w:rPr>
          <w:sz w:val="28"/>
          <w:szCs w:val="28"/>
        </w:rPr>
        <w:t xml:space="preserve">с </w:t>
      </w:r>
      <w:r>
        <w:rPr>
          <w:iCs/>
          <w:sz w:val="28"/>
          <w:szCs w:val="28"/>
        </w:rPr>
        <w:t>участием иностранцев и лиц без граждан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Источники семейного права. </w:t>
      </w:r>
      <w:r>
        <w:rPr>
          <w:bCs/>
          <w:i/>
          <w:sz w:val="28"/>
          <w:szCs w:val="28"/>
        </w:rPr>
        <w:t>И</w:t>
      </w:r>
      <w:r>
        <w:rPr>
          <w:i/>
          <w:sz w:val="28"/>
          <w:szCs w:val="28"/>
        </w:rPr>
        <w:t>сточники семейного права</w:t>
      </w:r>
      <w:r>
        <w:rPr>
          <w:sz w:val="28"/>
          <w:szCs w:val="28"/>
        </w:rPr>
        <w:t xml:space="preserve"> — это формы внешнего выражения (закрепления) семейно-правовых норм. К ним относятся соответствующие нормативно-правовые акты, которые подразделяются на семейное законодательство и иные правовые акты, содержащие нормы семейного пра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>состав источников семейного права входят и при</w:t>
        <w:softHyphen/>
        <w:t xml:space="preserve">нимаемые в соответствии с Семейным кодексом другие федеральные закон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становлено п. 2 ст. 3 СК, </w:t>
      </w:r>
      <w:r>
        <w:rPr>
          <w:iCs/>
          <w:sz w:val="28"/>
          <w:szCs w:val="28"/>
        </w:rPr>
        <w:t>семейное законодатель</w:t>
        <w:softHyphen/>
        <w:t>ство включает не только СК и принимаемые в соответ</w:t>
        <w:softHyphen/>
        <w:t xml:space="preserve">ствии </w:t>
      </w:r>
      <w:r>
        <w:rPr>
          <w:sz w:val="28"/>
          <w:szCs w:val="28"/>
        </w:rPr>
        <w:t xml:space="preserve">с </w:t>
      </w:r>
      <w:r>
        <w:rPr>
          <w:iCs/>
          <w:sz w:val="28"/>
          <w:szCs w:val="28"/>
        </w:rPr>
        <w:t>ним другие федеральные законы, но также и за</w:t>
        <w:softHyphen/>
        <w:t>коны субъектов РФ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 источникам семейного права относятся не только Конституция РФ, Семейный кодекс и принимаемые в со</w:t>
        <w:softHyphen/>
        <w:t xml:space="preserve">ответствии с ним другие федеральные законы и законы субъектов Федерации, но и иные нормативные правовые акты, регулирующие семейные отношения, включая, в первую очередь, </w:t>
      </w:r>
      <w:r>
        <w:rPr>
          <w:iCs/>
          <w:sz w:val="28"/>
          <w:szCs w:val="28"/>
        </w:rPr>
        <w:t xml:space="preserve">указы Президента РФ, </w:t>
      </w:r>
      <w:r>
        <w:rPr>
          <w:sz w:val="28"/>
          <w:szCs w:val="28"/>
        </w:rPr>
        <w:t>которые, согласно ч. 2 ст. 90 Конституции РФ, обязательны для исполне</w:t>
        <w:softHyphen/>
        <w:t>ния на всей территории России. Как правило, указы Пре</w:t>
        <w:softHyphen/>
        <w:t>зидента по вопросам регулирования семейных отношений носят нормативный характер, то есть содержат общие правила, рассчитанные на многократное примен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основном, указами Президента утверждаются ме</w:t>
        <w:softHyphen/>
        <w:t>роприятия общегосударственного уровня, имеющие комп</w:t>
        <w:softHyphen/>
        <w:t>лексный характер (например, федеральные целевые про</w:t>
        <w:softHyphen/>
        <w:t>граммы по различным вопросам защиты семьи, материн</w:t>
        <w:softHyphen/>
        <w:t>ства и детства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или определяются концептуальные под</w:t>
        <w:softHyphen/>
        <w:t>ходы к решению проблем в данной сфер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следует из п. 3 ст. 3 СК, </w:t>
      </w:r>
      <w:r>
        <w:rPr>
          <w:iCs/>
          <w:sz w:val="28"/>
          <w:szCs w:val="28"/>
        </w:rPr>
        <w:t>Правительство РФ так</w:t>
        <w:softHyphen/>
        <w:t>же вправе принимать нормативные правовые акты на основании и во исполнение Семейного кодекса, других фе</w:t>
        <w:softHyphen/>
        <w:t xml:space="preserve">деральных законов и указов Президента РФ. </w:t>
      </w:r>
      <w:r>
        <w:rPr>
          <w:sz w:val="28"/>
          <w:szCs w:val="28"/>
        </w:rPr>
        <w:t>Однако в от</w:t>
        <w:softHyphen/>
        <w:t>личие от законов субъектов Федерации это возможно, со</w:t>
        <w:softHyphen/>
        <w:t xml:space="preserve">гласно ч. 1 ст. 115 Конституции РФ и п. 3 ст. 3 СК, лишь в случаях, непосредственно предусмотренных СК, другими, федеральными законами, а также указами Президента РФ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ведомственные нормативные акты, затрагивающие отношения, регулируемые семей</w:t>
        <w:softHyphen/>
        <w:t>ным правом, могут издаваться только на основании, по поручению и во исполнение постановлений Правительства РФ (в свою очередь принятых в рамках компетенции Пра</w:t>
        <w:softHyphen/>
        <w:t>вительства по регулированию семейных отношений). В про</w:t>
        <w:softHyphen/>
        <w:t>тивном случае их издание и применение на практике бу</w:t>
        <w:softHyphen/>
        <w:t>дет противоречить требованиям Кодек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вопроса об отнесении того или иного нормативного правового акта к источникам семейного права важно учитывать требование принципиального характера о том, что нормативные акты любого государственного или иного органа, в том числе указы нормативного харак</w:t>
        <w:softHyphen/>
        <w:t>тера Президента, постановления палат Федерального Со</w:t>
        <w:softHyphen/>
        <w:t>брания, постановления и распоряжения Правительства и др., должны соответствовать положениям Семейного ко</w:t>
        <w:softHyphen/>
        <w:t>декса и других федеральных зако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4. Основания применения к семейным отношени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ражданского законодательства и норм международного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пределы применения гражданского за</w:t>
        <w:softHyphen/>
        <w:t xml:space="preserve">конодательства к семейным отношениям установлены ст. 4 СК. В ней закреплено важное положение о том, что к перечисленным </w:t>
      </w:r>
      <w:r>
        <w:rPr>
          <w:iCs/>
          <w:sz w:val="28"/>
          <w:szCs w:val="28"/>
        </w:rPr>
        <w:t>в ст. 2 СК имущественным и личным не</w:t>
        <w:softHyphen/>
        <w:t>имущественным отношениям между членами семьи {то есть между супругами, родителями и детьми (усынови</w:t>
        <w:softHyphen/>
        <w:t>телями и усыновленными), а в случаях и в пределах, пре</w:t>
        <w:softHyphen/>
        <w:t>дусмотренных семейным законодательством, между дру</w:t>
        <w:softHyphen/>
        <w:t>гими родственниками и иными лицами, не урегулирован</w:t>
        <w:softHyphen/>
        <w:t>ным семейным законодательством, применяется граж</w:t>
        <w:softHyphen/>
        <w:t xml:space="preserve">данское законодательство постольку, поскольку это не противоречит существу семейных отношений. </w:t>
      </w:r>
      <w:r>
        <w:rPr>
          <w:i/>
          <w:iCs/>
          <w:sz w:val="28"/>
          <w:szCs w:val="28"/>
        </w:rPr>
        <w:t>Применение гражданского законо</w:t>
        <w:softHyphen/>
        <w:t>дательства к семейным отношениям может осуществ</w:t>
        <w:softHyphen/>
        <w:t>ляться также в случаях, непосредственно предусмотрен</w:t>
        <w:softHyphen/>
        <w:t>ных СК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[3, с. 26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емейного права имеют также теоретическое и практическое значение те положения ГК, в которых со</w:t>
        <w:softHyphen/>
        <w:t>держатся определения основополагающего характера (на</w:t>
        <w:softHyphen/>
        <w:t>пример, правоспособность и дееспособность граждан, мес</w:t>
        <w:softHyphen/>
        <w:t>то жительства, эмансипация, имя гражданина, убытки, моральный вред, недействительность сделки, исковая дав</w:t>
        <w:softHyphen/>
        <w:t>ность, ответственность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глас</w:t>
        <w:softHyphen/>
        <w:t xml:space="preserve">но которой </w:t>
      </w:r>
      <w:r>
        <w:rPr>
          <w:i/>
          <w:iCs/>
          <w:sz w:val="28"/>
          <w:szCs w:val="28"/>
        </w:rPr>
        <w:t>гражданское законодательство может при</w:t>
        <w:softHyphen/>
        <w:t>меняться к семейным отношениям, как к отношениям, регулируемым другой отраслью права, то есть в порядке субсидиарного примен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Аналогия закона аналогия права при регулирова</w:t>
        <w:softHyphen/>
        <w:t>нии семейных отношени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сполнение пробелов в семей</w:t>
        <w:softHyphen/>
        <w:t>ном законодательстве посредством аналогии закона или аналогии права предусмотрено ст. 5 СК. В теории права под аналогией закона принято понимать решение дела или отдельного юридического вопроса на основании закона, регулирующего сходны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отношения, а под аналогией пра</w:t>
        <w:softHyphen/>
        <w:t>ва — решение дела или отдельного юридического вопроса на основе общих начал и  смысла законода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и условиями применения на практике </w:t>
      </w:r>
      <w:r>
        <w:rPr>
          <w:bCs/>
          <w:sz w:val="28"/>
          <w:szCs w:val="28"/>
        </w:rPr>
        <w:t xml:space="preserve">аналогии закона </w:t>
      </w:r>
      <w:r>
        <w:rPr>
          <w:sz w:val="28"/>
          <w:szCs w:val="28"/>
        </w:rPr>
        <w:t>являются: а) неурегулированность спор</w:t>
        <w:softHyphen/>
        <w:t>ных семейных отношений нормами семейного законодатель</w:t>
        <w:softHyphen/>
        <w:t>ства или соглашением сторон; б) отсутствие норм граж</w:t>
        <w:softHyphen/>
        <w:t>данского права, прямо регулирующих эти семейные от</w:t>
        <w:softHyphen/>
        <w:t>ношения. Именно в такой ситуации к спорным отношениям между членами семьи применяются нормы семейного и (или) гражданского права, регулирующие сходные (то есть близ</w:t>
        <w:softHyphen/>
        <w:t>кие по характеру) отношения. В противном случае основа</w:t>
        <w:softHyphen/>
        <w:t>ний использования аналогии закона не имеется. Однако следует иметь в виду, частное разрешение семейного спора при помощи аналогии не должно противоречить существу семейных отношений. От аналогии закона следует отличать законодательный прием отсылочного регулирования, ког</w:t>
        <w:softHyphen/>
        <w:t>да в нормативно-правовом акте, регламентирующем опр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825240</wp:posOffset>
                </wp:positionH>
                <wp:positionV relativeFrom="paragraph">
                  <wp:posOffset>4041775</wp:posOffset>
                </wp:positionV>
                <wp:extent cx="0" cy="17081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318.25pt" to="301.2pt,33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еленное отношение, содержится указание о том, что тот или иной вопрос должен решаться в соответствии с конкретными нормами, регулирующими другой вид отношений (так, не будет аналогией закона применение ст. 168-179; ГК, устанавливающих основания недействительности сделок, для признания брачного договора недействительным в связи с тем, что п. 1 ст. 44 СК прямо отсылает к </w:t>
      </w:r>
      <w:r>
        <w:rPr>
          <w:iCs/>
          <w:sz w:val="28"/>
          <w:szCs w:val="28"/>
        </w:rPr>
        <w:t xml:space="preserve">этим </w:t>
      </w:r>
      <w:r>
        <w:rPr>
          <w:sz w:val="28"/>
          <w:szCs w:val="28"/>
        </w:rPr>
        <w:t>нормам ГК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же отсутствуют нормы семейного и (или) граж</w:t>
        <w:softHyphen/>
        <w:t>данского права, которые представляется возможным при</w:t>
        <w:softHyphen/>
        <w:t>менить в той или иной жизненной ситуации по аналогии, как регулирующие сходные отношения, то в таких слу</w:t>
        <w:softHyphen/>
        <w:t>чаях права и обязанности членов семьи определяются ис</w:t>
        <w:softHyphen/>
        <w:t xml:space="preserve">ходя из </w:t>
      </w:r>
      <w:r>
        <w:rPr>
          <w:b/>
          <w:bCs/>
          <w:sz w:val="28"/>
          <w:szCs w:val="28"/>
        </w:rPr>
        <w:t>аналогии прав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то есть из общих начал и прин</w:t>
        <w:softHyphen/>
        <w:t>ципов семейного или гражданского права, закрепленных ст. 1 СК и ст. 1 ГК. Аналогия права применяется в крайнем случае при невозможности прибегнуть к аналогии закона. При использовании аналогии права необходимо обязатель</w:t>
        <w:softHyphen/>
        <w:t>но учитывать принципы гуманности, то есть человеко</w:t>
        <w:softHyphen/>
        <w:t xml:space="preserve">любия (от лат. </w:t>
      </w:r>
      <w:r>
        <w:rPr>
          <w:iCs/>
          <w:sz w:val="28"/>
          <w:szCs w:val="28"/>
          <w:lang w:val="en-US"/>
        </w:rPr>
        <w:t>humanus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>разумности (основанности на здравом смысле) и справедливости (беспристрастности, правильности, соответствия истине). Данное положение прямо вытекает из требований ст. 18 Конституции РФ, устанавливающей, что только права и свободы челове</w:t>
        <w:softHyphen/>
        <w:t>ка определяют смысл, содержание и применение зако</w:t>
        <w:softHyphen/>
        <w:t>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аналогии закона или аналогии права вхо</w:t>
        <w:softHyphen/>
        <w:t>дит в компетенцию суда, а не отдельных членов семьи по их желанию. При этом принятое по аналогии закона или аналогии права решение суда не должно находиться в противоречии с действующим законодательством РФ и ос</w:t>
        <w:softHyphen/>
        <w:t>новополагающими принципами российского пра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рименение к семейным отношениям норм междуна</w:t>
        <w:softHyphen/>
        <w:t>родного прав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ленный Конституцией РФ (ч. 4 ст. 15) принцип приоритетного применения правил между</w:t>
        <w:softHyphen/>
        <w:t>народного договора РФ в случае несоответствия ему зако</w:t>
        <w:softHyphen/>
        <w:t>нодательства РФ закреплен также и в ст. 6 С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 4 ст. 15 Конституции в правовую систему Российской Федерации введены две категории международно-правовых норм: а) </w:t>
      </w:r>
      <w:r>
        <w:rPr>
          <w:bCs/>
          <w:sz w:val="28"/>
          <w:szCs w:val="28"/>
        </w:rPr>
        <w:t>общепризнанные прин</w:t>
        <w:softHyphen/>
        <w:t xml:space="preserve">ципы и нормы международного права, </w:t>
      </w:r>
      <w:r>
        <w:rPr>
          <w:sz w:val="28"/>
          <w:szCs w:val="28"/>
        </w:rPr>
        <w:t>к которым отно</w:t>
        <w:softHyphen/>
        <w:t>сятся принципы и нормы, установленные и признанные международным сообществом государств, то есть обяза</w:t>
        <w:softHyphen/>
        <w:t>тельные для всех его членов. Определение источников общего международного права содержится в ст. 38 Ста</w:t>
        <w:softHyphen/>
        <w:t xml:space="preserve">тута Международного суда ООН; б) международные </w:t>
      </w:r>
      <w:r>
        <w:rPr>
          <w:bCs/>
          <w:sz w:val="28"/>
          <w:szCs w:val="28"/>
        </w:rPr>
        <w:t>до</w:t>
        <w:softHyphen/>
        <w:t xml:space="preserve">говоры </w:t>
      </w:r>
      <w:r>
        <w:rPr>
          <w:sz w:val="28"/>
          <w:szCs w:val="28"/>
        </w:rPr>
        <w:t>РФ, включая межгосударственные, межправитель</w:t>
        <w:softHyphen/>
        <w:t>ственные договоры и договоры межведомственного харак</w:t>
        <w:softHyphen/>
        <w:t>тера независимо от вида и наименования (договор, согла</w:t>
        <w:softHyphen/>
        <w:t>шение, конвенция, а равно иные виды), заключенные как с иностранными государствами, так и с международ</w:t>
        <w:softHyphen/>
        <w:t>ными организац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§ 5. Осуществление и защита семейных пра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Осуществление семейных прав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Статья 7 СК устанав</w:t>
        <w:softHyphen/>
        <w:t>ливает, что граждане по своему усмотрению распоряжа</w:t>
        <w:softHyphen/>
        <w:t>ются принадлежащими им правами, вытекающими из се</w:t>
        <w:softHyphen/>
        <w:t>мейных отношений (семейными правами), в том числе пра</w:t>
        <w:softHyphen/>
        <w:t>вом на защиту этих прав, если иное не предусмотрено СК. Таким образом, СК предоставляет гражданам свободу в осуществлении и защите своих семейных прав. Свобода граждан в семейных отношениях обеспечивается, в част</w:t>
        <w:softHyphen/>
        <w:t>ности, тем, что реализация многих прав, предоставлен</w:t>
        <w:softHyphen/>
        <w:t>ных им законом, зависит от их собственного волеизъявле</w:t>
        <w:softHyphen/>
        <w:t>ния (например, супруг, имеющий право на получение али</w:t>
        <w:softHyphen/>
        <w:t>ментов от другого супруга (ст. 89), часто это право не осуществляет). Однако возможность распоряжения гражданами принадлежащими им семейными правами по свое</w:t>
        <w:softHyphen/>
        <w:t>му усмотрению может быть ограничена СК. Это вызвано общественными (публичными) интересами, необходимостью защитить права нетрудоспособных или несовершеннолет</w:t>
        <w:softHyphen/>
        <w:t xml:space="preserve">них членов семьи. По этой причине многие права членов семьи одновременно выступают в качестве их семейных обязанносте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Кодекс, наделяя членов семьи конкретными пра</w:t>
        <w:softHyphen/>
        <w:t>вами (право супругов заключить брачный договор; право родителей заключить соглашение о порядке осуществле</w:t>
        <w:softHyphen/>
        <w:t>ния родительских прав родителем, проживающим отдель</w:t>
        <w:softHyphen/>
        <w:t xml:space="preserve">но от ребенка, или об уплате алиментов на ребенка — ст. 40, 66, 99), определяет границы их реализац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членов семьи (супругов, родите</w:t>
        <w:softHyphen/>
        <w:t>лей и детей, других родственников и иных лиц) возникают из оснований, предусмотренных СК, а в ряде случаев — гражданским законодательством, а также международными Договорами РФ. [3, с. 36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ладание семейными правами неразрывно связано с уважением прав других членов семьи, которые не долж</w:t>
        <w:softHyphen/>
        <w:t>ны нарушаться ни при каких обстоятельствах. В этой свя</w:t>
        <w:softHyphen/>
        <w:t>зи ст. 7 СК установлено, что осуществление членами се</w:t>
        <w:softHyphen/>
        <w:t>мьи своих прав и исполнение ими своих обязанностей не должно нарушать права, свободы и законные интересы других членов семьи и иных гражд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щита семейных прав</w:t>
      </w:r>
      <w:r>
        <w:rPr>
          <w:sz w:val="28"/>
          <w:szCs w:val="28"/>
        </w:rPr>
        <w:t>. Защита семейных прав и охраняемых законом интересов граждан осуществляется в предусмотренном законом порядке, то есть посредством применения надлежащей формы и способов защи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правовым механизмом защиты семейных прав граждан является судебная система. Защита семей</w:t>
        <w:softHyphen/>
        <w:t>ных прав, согласно ст. 8 СК, осуществляется в судебном порядке по правилам гражданского судопроизводства, а в случаях, предусмотренных Кодексом, — государственными органами или органами опеки и попечительства. Воз</w:t>
        <w:softHyphen/>
        <w:t>можность судебной защиты членами семьи своих семей</w:t>
        <w:softHyphen/>
        <w:t>ных прав отнесена к основным началам семейного законо</w:t>
        <w:softHyphen/>
        <w:t>дательства, что соответствует и требованиям ст. 46 Кон</w:t>
        <w:softHyphen/>
        <w:t>ституции РФ, гарантирующей судебную защиту прав и свобод каждого гражданина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нарушенных или оспоренных семейных прав происходит в суде общей юрисдикции в порядке искового производства или производства, возникающего из адми</w:t>
        <w:softHyphen/>
        <w:t xml:space="preserve">нистративно-правовых отношен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, в силу которых граждане обращаются в суд за защитой семейных прав, весьма разнообразны и, как правило, указаны в Семейном кодексе: расторжение брака; признание брака недействительным; раздел обще</w:t>
        <w:softHyphen/>
        <w:t>го имущества супругов; изменение и расторжение брач</w:t>
        <w:softHyphen/>
        <w:t>ного договора; установление отцовства; оспаривание от</w:t>
        <w:softHyphen/>
        <w:t>цовства и материнства; разрешение разногласий между родителями о воспитании и месте жительства несовершен</w:t>
        <w:softHyphen/>
        <w:t>нолетних детей; устранение препятствий к общению ре</w:t>
        <w:softHyphen/>
        <w:t>бенка с родственниками; защита родительских прав; ли</w:t>
        <w:softHyphen/>
        <w:t>шение родительских прав; восстановление в родительс</w:t>
        <w:softHyphen/>
        <w:t>ких правах; ограничение родительских прав; отмена огра</w:t>
        <w:softHyphen/>
        <w:t>ничения родительских прав; взыскание алиментов на несовершеннолетних детей и совершеннолетних нетрудо</w:t>
        <w:softHyphen/>
        <w:t>способных детей; взыскание с совершеннолетних детей али</w:t>
        <w:softHyphen/>
        <w:t xml:space="preserve">ментов на родителей; взыскание алиментов на супруга, бывшего супруга и др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семейных прав в предусмотренных законом случаях осуществляется также и государственными орга</w:t>
        <w:softHyphen/>
        <w:t>нами. К ним относятся не только федеральные органы ис</w:t>
        <w:softHyphen/>
        <w:t>полнительной власти и органы исполнительной власти субъектов Федерации, но и прокуратура, органы внутрен</w:t>
        <w:softHyphen/>
        <w:t>них дел, органы загса, воспитательные учреждения. Органы внутренних дел могут участво</w:t>
        <w:softHyphen/>
        <w:t>вать в принудительном исполнении решений, связанных с отобранием ребенка (ст. 79 СК), а также в розыске лиц, уклоняющихся от уплаты алиментов. Органы загса право</w:t>
        <w:softHyphen/>
        <w:t>мочны восстанавливать брак в случае явки супруга, объяв</w:t>
        <w:softHyphen/>
        <w:t>ленного умершим или признанного безвестно отсутствую</w:t>
        <w:softHyphen/>
        <w:t>щим (ст. 26 СК), устанавливать отцовство лица, не состоя</w:t>
        <w:softHyphen/>
        <w:t>щего в браке с матерью ребенка, на основании совместного заявления отца и матери ребенка (п. 3 ст. 48 СК)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ими полномочиями в сфере защиты семейных прав граждан наделен прокурор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прав несовершеннолетних детей, оставшихся без попечения родителей и находящихся в воспитатель</w:t>
        <w:softHyphen/>
        <w:t>ных, лечебных учреждениях и учреждениях социальной защиты населения, возлагается законом на администра</w:t>
        <w:softHyphen/>
        <w:t>цию этих учреждений (п. 1 ст. 147 СК). Воспитательные учреждения выполняют обязанности опекунов (попечите</w:t>
        <w:softHyphen/>
        <w:t>лей) воспитанников (ст. 147 СК), направляют сообщения в органы опеки и попечительства о возможности их переда</w:t>
        <w:softHyphen/>
        <w:t>чи на воспитание в сем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семейных прав осуществляется и органами опеки и попечительства, то есть органами местного само</w:t>
        <w:softHyphen/>
        <w:t>управления, наделенными полномочиями по решению воп</w:t>
        <w:softHyphen/>
        <w:t>росов местного значения и не входящими в систему орга</w:t>
        <w:softHyphen/>
        <w:t>нов государственной власти, но только в случаях, непос</w:t>
        <w:softHyphen/>
        <w:t>редственно предусмотренных Кодексом. [3, с.37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екс отводит значительную роль в защите прав членов семьи именно органам опеки и попечительства. Со</w:t>
        <w:softHyphen/>
        <w:t>гласно ст. 78 СК органы опеки и попечительства должны быть привлечены судом к участию в деле при рассмотре</w:t>
        <w:softHyphen/>
        <w:t xml:space="preserve">нии споров, связанных с воспитанием детей, независимо от того, кем предъявлен иск в защиту ребенк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же можно условно выделить </w:t>
      </w:r>
      <w:r>
        <w:rPr>
          <w:iCs/>
          <w:sz w:val="28"/>
          <w:szCs w:val="28"/>
        </w:rPr>
        <w:t>три основные формы защиты семейных прав органами опеки и попечи</w:t>
        <w:softHyphen/>
        <w:t xml:space="preserve">тельства: </w:t>
      </w:r>
      <w:r>
        <w:rPr>
          <w:sz w:val="28"/>
          <w:szCs w:val="28"/>
        </w:rPr>
        <w:t xml:space="preserve">а) </w:t>
      </w:r>
      <w:r>
        <w:rPr>
          <w:iCs/>
          <w:sz w:val="28"/>
          <w:szCs w:val="28"/>
        </w:rPr>
        <w:t>самостоятельное принятие решений в преде</w:t>
        <w:softHyphen/>
        <w:t xml:space="preserve">лах своей компетенции, включая дачу согласия (разрешения) на какие-либо действия; </w:t>
      </w:r>
      <w:r>
        <w:rPr>
          <w:sz w:val="28"/>
          <w:szCs w:val="28"/>
        </w:rPr>
        <w:t xml:space="preserve">б) </w:t>
      </w:r>
      <w:r>
        <w:rPr>
          <w:iCs/>
          <w:sz w:val="28"/>
          <w:szCs w:val="28"/>
        </w:rPr>
        <w:t xml:space="preserve">направление соответствующих требований в суд в порядке искового производства; </w:t>
      </w:r>
      <w:r>
        <w:rPr>
          <w:sz w:val="28"/>
          <w:szCs w:val="28"/>
        </w:rPr>
        <w:t xml:space="preserve">в) </w:t>
      </w:r>
      <w:r>
        <w:rPr>
          <w:iCs/>
          <w:sz w:val="28"/>
          <w:szCs w:val="28"/>
        </w:rPr>
        <w:t>учас</w:t>
        <w:softHyphen/>
        <w:t>тие в судебном разбиратель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 не исключается и самозащита гражданами своих семейных прав путем совершения действий, пресе</w:t>
        <w:softHyphen/>
        <w:t xml:space="preserve">кающих нарушения прав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Способы защиты семейных прав</w:t>
      </w:r>
      <w:r>
        <w:rPr>
          <w:bCs/>
          <w:sz w:val="28"/>
          <w:szCs w:val="28"/>
        </w:rPr>
        <w:t xml:space="preserve">. Защита </w:t>
      </w:r>
      <w:r>
        <w:rPr>
          <w:sz w:val="28"/>
          <w:szCs w:val="28"/>
        </w:rPr>
        <w:t>семейных прав и охраняемых законом интересов обеспечивается примене</w:t>
        <w:softHyphen/>
        <w:t>нием предусмотренных законом способов защиты. Под спо</w:t>
        <w:softHyphen/>
        <w:t>собами защиты субъективных семейных прав понимаются закрепленные материально-правовые меры принудитель</w:t>
        <w:softHyphen/>
        <w:t>ного характера, посредством которых производится восста</w:t>
        <w:softHyphen/>
        <w:t xml:space="preserve">новление (признание) нарушенных (оспариваемых) прав и воздействие на правонарушител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акрепленные в СК способы защиты семейных прав нео</w:t>
        <w:softHyphen/>
        <w:t>днородны по своей юридической природе. Наиболее распрост</w:t>
        <w:softHyphen/>
        <w:t>раненным в литературе является их подразделение на меры защиты и меры ответственности, которые различаются меж</w:t>
        <w:softHyphen/>
        <w:t>ду собой по основаниям применения, социальному назначе</w:t>
        <w:softHyphen/>
        <w:t>нию, функциям и формам реализации. Обязательными элементами семейного пра</w:t>
        <w:softHyphen/>
        <w:t>вонарушения являются противоправное действие (бездей</w:t>
        <w:softHyphen/>
        <w:t>ствие) субъекта и его вина (что касается наличия вреда, а следовательно, и причинной связи между противоправным деянием и наступившим вредным результатом, то эти эле</w:t>
        <w:softHyphen/>
        <w:t>менты необязательны для всех случаев правонарушений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Среди способов защиты семейных прав мерами ответствен</w:t>
        <w:softHyphen/>
        <w:t>ности могут быть признаны: возмещение материального и морального вреда добросовестному супругу при признании брака недействительным (п. 4 ст. 30 СК); уплата неустойки и возмещение убытков получателю алиментов при образова</w:t>
        <w:softHyphen/>
        <w:t>нии задолженности по вине лица, обязанного уплачивать алименты (ст. 115 СК); лишение родительских прав (ст. 70 СК); отмена усыновления (п. 1 ст. 141 СК)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пособы защиты семейных прав в силу их неодно</w:t>
        <w:softHyphen/>
        <w:t>значного характера могут в одних случаях применяться только судом (признание брака недействительным; при</w:t>
        <w:softHyphen/>
        <w:t>знание брачного договора недействительным; лишение родительских прав; ограничение родительских прав; от</w:t>
        <w:softHyphen/>
        <w:t>мена усыновления и др.), в других случаях законом уста</w:t>
        <w:softHyphen/>
        <w:t>навливается административный порядок их реализаци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913505</wp:posOffset>
                </wp:positionH>
                <wp:positionV relativeFrom="paragraph">
                  <wp:posOffset>5870575</wp:posOffset>
                </wp:positionV>
                <wp:extent cx="0" cy="12192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462.25pt" to="308.15pt,47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то есть органом опеки и попечительства, органом загса (расторжение брака в органе загса; обязывание родите</w:t>
        <w:softHyphen/>
        <w:t>лей органом опеки и попечительства не препятствовать общению ребенка с близкими родственниками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§ 6. Сроки исковой давности в семейном прав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 xml:space="preserve">исковой давностью </w:t>
      </w:r>
      <w:r>
        <w:rPr>
          <w:sz w:val="28"/>
          <w:szCs w:val="28"/>
        </w:rPr>
        <w:t xml:space="preserve">понимается </w:t>
      </w:r>
      <w:r>
        <w:rPr>
          <w:iCs/>
          <w:sz w:val="28"/>
          <w:szCs w:val="28"/>
        </w:rPr>
        <w:t xml:space="preserve">срок для защиты права по иску лица, право которого нарушено </w:t>
      </w:r>
      <w:r>
        <w:rPr>
          <w:sz w:val="28"/>
          <w:szCs w:val="28"/>
        </w:rPr>
        <w:t>(ст. 195 ГК). В течение срока исковой давности лицо может защитить нарушенное субъективное право в принудительном поряд</w:t>
        <w:softHyphen/>
        <w:t>ке. Исковая давность широко применяется в гражданском праве к имущественным правоотношениям. [3, с.43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. 1 ст. 9 СК закреплено общее правило, согласно которому </w:t>
      </w:r>
      <w:r>
        <w:rPr>
          <w:i/>
          <w:iCs/>
          <w:sz w:val="28"/>
          <w:szCs w:val="28"/>
        </w:rPr>
        <w:t>на требования, вытекающие из семейных отно</w:t>
        <w:softHyphen/>
        <w:t>шений, исковая давность не распространяется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за ис</w:t>
        <w:softHyphen/>
        <w:t xml:space="preserve">ключением случаев, когда в самом Кодексе установлен срок для защиты нарушенного права. </w:t>
      </w:r>
      <w:r>
        <w:rPr>
          <w:i/>
          <w:iCs/>
          <w:sz w:val="28"/>
          <w:szCs w:val="28"/>
        </w:rPr>
        <w:t>Правило нераспространения исковой давности на требования, выпекающие из семейных отношений, означает, что любое нарушенное право в области семейных правоотношений может быть защищено в исковом порядке по правилам гражданского судопроизводства независимо от времени, истекшего с момента его нарушения.</w:t>
      </w:r>
      <w:r>
        <w:rPr>
          <w:iCs/>
          <w:sz w:val="28"/>
          <w:szCs w:val="28"/>
        </w:rPr>
        <w:t xml:space="preserve"> У</w:t>
      </w:r>
      <w:r>
        <w:rPr>
          <w:sz w:val="28"/>
          <w:szCs w:val="28"/>
        </w:rPr>
        <w:t>частники семейных отношений практически не ограниче</w:t>
        <w:softHyphen/>
        <w:t>ны временными рамками при реализации права на защиту нарушенных семейных прав. Исковая давность не рас</w:t>
        <w:softHyphen/>
        <w:t>пространяется на требования: о расторжении брака; о признании брака недействительным; об установлении от</w:t>
        <w:softHyphen/>
        <w:t>цовства; о признании брачного договора недействитель</w:t>
        <w:softHyphen/>
        <w:t>ным; о взыскании алиментов в течение всего срока дей</w:t>
        <w:softHyphen/>
        <w:t>ствия права на их получение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овая давность к семейным отношениям применя</w:t>
        <w:softHyphen/>
        <w:t>ется лишь в строго определенных случаях, а именно ког</w:t>
        <w:softHyphen/>
        <w:t>да сроки для защиты нарушенных семейных прав предус</w:t>
        <w:softHyphen/>
        <w:t>мотрены в самом С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, годичный срок исковой давности предус</w:t>
        <w:softHyphen/>
        <w:t>мотрен п. 3 ст. 35 СК для требований супруга, чье нотари</w:t>
        <w:softHyphen/>
        <w:t>ально удостоверенное согласие на совершение сделки по распоряжению недвижимостью и сделки, требующей но</w:t>
        <w:softHyphen/>
        <w:t>тариального удостоверения и (или) регистрации, другим супругом не было получено, о признании такой сделки недействительной. Срок исковой давности исчисляется со Дня, когда супруг узнал или должен был узнать о совер</w:t>
        <w:softHyphen/>
        <w:t>шении такой сдел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о-вторых, трехлетний срок исковой давности уста</w:t>
        <w:softHyphen/>
        <w:t>новлен п. 7 ст. 38 СК для требований разведенных супругов о разделе общего имущества. Здесь течение срока иско</w:t>
        <w:softHyphen/>
        <w:t>вой давности начинается со дня, когда разведенный суп</w:t>
        <w:softHyphen/>
        <w:t>руг узнал или должен был узнать о нарушении его прав на общее имущество другим супругом (п. 2 ст. 9 СК; п. 1 ст. 200 Г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годичный срок исковой давности установ</w:t>
        <w:softHyphen/>
        <w:t>лен п. 4 ст. 169 СК (а он отсылает в свою очередь к ст. 15 СК и ст. 181 ГК) для предъявления одним из супругов требо</w:t>
        <w:softHyphen/>
        <w:t>вания о признании брака недействительным, когда другой супруг скрыл от него наличие венерической болезни или ВИЧ-инфекции при вступлении в брак. В таких случаях срок исковой давности исчисляется со дня, когда супруг-истец узнал или должен был узнать о сокрытии болезни супругом-ответчиком, то есть об обстоятельствах, дающих основания требовать признания брака недействительным (п. 2 ст. 9 СК; п. 1 ст. 200 ГК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13 п. 2 ст. 9 СК закреплено положение </w:t>
      </w:r>
      <w:r>
        <w:rPr>
          <w:i/>
          <w:sz w:val="28"/>
          <w:szCs w:val="28"/>
        </w:rPr>
        <w:t xml:space="preserve">о том, что </w:t>
      </w:r>
      <w:r>
        <w:rPr>
          <w:i/>
          <w:iCs/>
          <w:sz w:val="28"/>
          <w:szCs w:val="28"/>
        </w:rPr>
        <w:t>в случае необходимости применения к семейным отноше</w:t>
        <w:softHyphen/>
        <w:t>ниям норм, устанавливающих исковую давность, суд дол</w:t>
        <w:softHyphen/>
        <w:t>жен руководствоваться правилами статей 198</w:t>
      </w:r>
      <w:r>
        <w:rPr>
          <w:i/>
          <w:sz w:val="28"/>
          <w:szCs w:val="28"/>
        </w:rPr>
        <w:t>—</w:t>
      </w:r>
      <w:r>
        <w:rPr>
          <w:i/>
          <w:iCs/>
          <w:sz w:val="28"/>
          <w:szCs w:val="28"/>
        </w:rPr>
        <w:t>200 и 202</w:t>
      </w:r>
      <w:r>
        <w:rPr>
          <w:i/>
          <w:sz w:val="28"/>
          <w:szCs w:val="28"/>
        </w:rPr>
        <w:t>—</w:t>
      </w:r>
      <w:r>
        <w:rPr>
          <w:i/>
          <w:iCs/>
          <w:sz w:val="28"/>
          <w:szCs w:val="28"/>
        </w:rPr>
        <w:t xml:space="preserve">205 ГК. </w:t>
      </w:r>
      <w:r>
        <w:rPr>
          <w:sz w:val="28"/>
          <w:szCs w:val="28"/>
        </w:rPr>
        <w:t>Из содержания этих статей, в частности, сле</w:t>
        <w:softHyphen/>
        <w:t>дует, что сроки исковой давности и порядок их исчисле</w:t>
        <w:softHyphen/>
        <w:t>ния не могут быть изменены соглашением сторон (ст. 198 ГК); требование о защите нарушенного права принима</w:t>
        <w:softHyphen/>
        <w:t>ется к рассмотрению судом независимо от истечения срока исковой давности, а исковая давность применяется судом только по заявлению стороны в споре, сделанному до вы</w:t>
        <w:softHyphen/>
        <w:t>несения судом решения (ст. 199 ГК); истечение срока иско</w:t>
        <w:softHyphen/>
        <w:t>вой давности, о применении которой заявлено стороной в споре, является основанием к вынесению судом решения об отказе в иске (п. 2 ст. 199 ГК); течение срока исковой давности начинается со дня, когда лицо узнало или дол</w:t>
        <w:softHyphen/>
        <w:t>жно было узнать о нарушении своего права, если иное не предусмотрено законом (ст. 200 Г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законодательство допускает приостанов</w:t>
        <w:softHyphen/>
        <w:t>ление (ст. 202 ГК), перерыв (ст. 203 ГК) и восстановление (ст. 205 ГК) сроков исковой давности при наличии для это</w:t>
        <w:softHyphen/>
        <w:t>го необходимых основ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</w:t>
        <w:softHyphen/>
        <w:t>ное различие между сроком исковой давности и пресекательным сроком состоит в том, что по истечении пресекательного срока предусмотренное СК право (например, закрепленное в п. 2 ст. 89 СК право на взыскание алимен</w:t>
        <w:softHyphen/>
        <w:t>тов на свое содержание бывшей женой с бывшего супруга в течение трех лет со дня рождения общего ребенка) уже не может быть реализовано ни при каких условиях, тогда как срок исковой давности может быть приостановлен, прерван или восстановлен в установленном ГК порядке. Пресекательных сроков, предоставляющих управомоченному лицу строго определенное время для реализации своего права, в семейном законодательстве не много. Помимо уже названных, к ним следует отнести предусмотренный п. 2 ст. 107 СК трехлетний срок для взыскания алиментов за прошлое время, то есть время, предшествующее обраще</w:t>
        <w:softHyphen/>
        <w:t>нию в суд с заявлением о взыскании алиментов. [3, с.45]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внимательно прочитать Семейный кодекс РФ, вступив</w:t>
        <w:softHyphen/>
        <w:t>ший в силу с 1 марта 1996 г., то обнаружится, что определения понятия «семья» он не содержи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было его и в ранее действовавшем Кодексе о браке и семье РСФСР 1969 г. Учебники по семейному праву называли семьей ячейку, основанную на браке и родстве, общественную форму, в которой протекает жизненно необходимый процесс размноже</w:t>
        <w:softHyphen/>
        <w:t>ния. Современник А.С. Пушкина В. Даль в своем «Толковом сло</w:t>
        <w:softHyphen/>
        <w:t>варе великорусского языка» определял семью как «совокупность близких родственников, живущих вместе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д семьей понимается «определенная со</w:t>
        <w:softHyphen/>
        <w:t>вокупность (общность, группа), по общему правилу, родственни</w:t>
        <w:softHyphen/>
        <w:t>ков, основанная на браке, родстве и свойстве (супруги, родители, дети, а в некоторых случаях и другие родственники), совместном проживании и ведении общего хозяйства, образующая естествен</w:t>
        <w:softHyphen/>
        <w:t>ную среду для благополучия всех ее членов, воспитания детей, вза</w:t>
        <w:softHyphen/>
        <w:t>имопомощи, продолжения рода». Однако этим определением не охватывается все многообразие отношений, регулируемых семей</w:t>
        <w:softHyphen/>
        <w:t>ным правом. По этому поводу можно вспомнить крылатое выра</w:t>
        <w:softHyphen/>
        <w:t>жение Сенеки: «Что не названо, того не существует», но вспом</w:t>
        <w:softHyphen/>
        <w:t>нить для того, чтобы уяснить, насколько сложно дать четкое оп</w:t>
        <w:softHyphen/>
        <w:t xml:space="preserve">ределение отношений, десятки тысяч лет существующих между людьми, и какой огромный объем работы предстоит проделать тому, кто считает целью своей жизни изучение, прогнозирование дальнейшего развития и защиту семейных правоотношений. 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ОЙ ЛИТЕРАТУРЫ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Абашин Э.А.</w:t>
      </w:r>
      <w:r>
        <w:rPr>
          <w:iCs/>
          <w:sz w:val="28"/>
          <w:szCs w:val="28"/>
        </w:rPr>
        <w:t xml:space="preserve">, Чехарина В. И. </w:t>
      </w:r>
      <w:r>
        <w:rPr>
          <w:sz w:val="28"/>
          <w:szCs w:val="28"/>
        </w:rPr>
        <w:t xml:space="preserve">Семейное право: Учебное пособие. — М.: </w:t>
      </w:r>
      <w:r>
        <w:rPr>
          <w:bCs/>
          <w:sz w:val="28"/>
          <w:szCs w:val="28"/>
        </w:rPr>
        <w:t xml:space="preserve">ФОРУМ: </w:t>
      </w:r>
      <w:r>
        <w:rPr>
          <w:sz w:val="28"/>
          <w:szCs w:val="28"/>
        </w:rPr>
        <w:t xml:space="preserve">ИНФРА-М, 2002. — 128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 Мушинский В.О. Основы правоведения: Учебник .– 6-изд. – М.: Международные отношения, 2002 – 356 стр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челинцева Л.М. Семейное право России. – 2-е изд., перераб. и доп. – М.: Издательство НОРМА, 2002. – 368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32:00Z</dcterms:created>
  <dc:creator>Винер</dc:creator>
  <dc:description/>
  <cp:keywords/>
  <dc:language>en-US</dc:language>
  <cp:lastModifiedBy>SYSTEM</cp:lastModifiedBy>
  <cp:lastPrinted>2005-12-12T13:43:00Z</cp:lastPrinted>
  <dcterms:modified xsi:type="dcterms:W3CDTF">2011-09-23T12:32:00Z</dcterms:modified>
  <cp:revision>2</cp:revision>
  <dc:subject/>
  <dc:title/>
</cp:coreProperties>
</file>