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spacing w:lineRule="auto" w:line="360"/>
        <w:rPr>
          <w:sz w:val="28"/>
          <w:szCs w:val="28"/>
          <w:u w:val="none"/>
        </w:rPr>
      </w:pPr>
      <w:r>
        <w:rPr>
          <w:sz w:val="28"/>
          <w:szCs w:val="28"/>
          <w:u w:val="none"/>
        </w:rPr>
        <w:t>КОНТРОЛЬНАЯ РАБОТА</w:t>
      </w:r>
    </w:p>
    <w:p>
      <w:pPr>
        <w:pStyle w:val="Normal"/>
        <w:widowControl w:val="false"/>
        <w:spacing w:lineRule="auto" w:line="360" w:before="0" w:after="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
          <w:sz w:val="28"/>
          <w:szCs w:val="28"/>
        </w:rPr>
        <w:t>по дисциплине : Земельное право</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Сделки с земельными паям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земельного пая</w:t>
      </w:r>
    </w:p>
    <w:p>
      <w:pPr>
        <w:pStyle w:val="Normal"/>
        <w:widowControl w:val="false"/>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1.1 Право собственности на имущественный пай (земельную долю)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Общее положение купли-продажи земельных участ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делки с земельными пая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Купля-продажа земельного пая (до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Дарение земельной доли и имущественного па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емельный рынок - это часть системы земельных отношений, регуляторами которой являются право собственности (владение, пользование, распоряжение), возможность передачи этого права (аренда, продажа, залог и так далее), конкуренция (свободный выбор участка), денежная оценка и свободно складывающие цены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заключается в том, что, - Земельный рынок один из самых главных и актуальных вопросов сельского хозяйства, но в тоже время также имеет свои определенные особенности, переживает кризисные явления различной степени тяжести, связанные с проблемами, как между человеческими отношениями, так и в самом государстве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объектом исследования, при написании данной работы, является процесс изучения темы, поставленных целей, вопросов и его основные элем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написания данной работы по теме «Сделки с земельными паями», послужила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данной тематике, справочная литература и прочие актуальные источники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написании контрольной работы я ставила перед собою следующие цели, а именно, рассмотреть основные правовые термины. В соответствии с целью были поставлены следующие задач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иды собственности на земл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ть состояние земельного рынк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я основным понят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анализировать, как осуществляются проведение сделок с земельными паями, основной порядок и организация проведения сделок, а также каковы экономические и юридические аспекты данного ры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еть, основные моменты каждого договора при заключения сторонами определенных сделок и сделать определенные выводы по окончанию рассмотрения всех вопросов по данной теме. </w:t>
      </w:r>
    </w:p>
    <w:p>
      <w:pPr>
        <w:pStyle w:val="Normal"/>
        <w:widowControl w:val="false"/>
        <w:tabs>
          <w:tab w:val="clear" w:pos="708"/>
          <w:tab w:val="left" w:pos="91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авовые нормы, определяющие основания и порядок регулирования сделок с земельными паями на недвижим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состоит в том, чтобы на основании теоретико-практического анализа нормативно-правовых положений прошлых лет и ныне действующего законодательства, разработок иных отраслей научного знания изучить историю развития норм о договоре купли-продажи, дарения и иных сделок с землей, историю развития норм о применении права земельного законодательства, а так же изучить проблемные вопросов теории и судебной практики. Так же необходимо изучить формирование рынка земли в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снить закономерности развития сделок с земельными участками и процесс становления, и исторический путь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рассмотреть подробнее особенности правов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ть методы анализов;</w:t>
      </w:r>
    </w:p>
    <w:p>
      <w:pPr>
        <w:pStyle w:val="Normal"/>
        <w:widowControl w:val="false"/>
        <w:spacing w:lineRule="auto" w:line="360" w:before="0" w:after="0"/>
        <w:ind w:firstLine="709"/>
        <w:jc w:val="both"/>
        <w:rPr/>
      </w:pPr>
      <w:r>
        <w:rPr>
          <w:rFonts w:cs="Times New Roman" w:ascii="Times New Roman" w:hAnsi="Times New Roman"/>
          <w:sz w:val="28"/>
          <w:szCs w:val="28"/>
        </w:rPr>
        <w:t>-выявить процесс проведения сделок с земельными па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какие методы и пути решения стоящих вопросов наиболее эффектив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о формирования рынка земли в сельском хозяйстве было положено в 1993 году Указом президент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е, во-первых, земля была отнесена к недвижимости, и с ней разрешались сделки, как с другими объектами недвижимости, во-вторых, с разрешения местных властей можно было продать земельные участки с изменением их целевого назначени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м было сказано, что собственник земельной доли без согласия других участников долевой собственности вправ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ть земельную долю по наследству (с выделением земельного участка в натуре) для ведения крестьянского (фермерского) и личного хозяйств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ть земельную дол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рить, обменять ее на имущественный пай или земельную долю в другом хозяйстве;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ередать долю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общественный резонанс вызвал принятый в сентябре 2001 года Земельный кодекс, продвинутый через Госдуму правительством РФ. </w:t>
      </w:r>
      <w:r>
        <w:br w:type="page"/>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земельного па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емельный пай - участок земли, выделенный в собственность отдельным гражданам идеально или в натуре в общем земельном масс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ный в декабре 1991 г. Указ Президента РФ «О реорганизации колхозов и совхозов» имел целью создать многочисленный слой земельных собственников, закрепив за ними, в подавляющем большинстве идеально, земельные паи, с которыми они при желании могли бы выделиться из сельскохозяйствен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бесплатный пай для самостоятельного хозяйствования или последующего объединения в новые организационные формы получили все работники сельхозпредприятий, а также служащие, занятые в социальных объектах, расположенных на территория дан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Недостатком закрепления земельных долей за сельскими жителями было то, что земельными долями были наделены многие из тех, кто не собирался и не мог их эффективно использовать, а посредством наследования земля может переходить я к тем, кто не проживает на селе. Поэтому возникает проблема оборота земли, который позволит сосредоточить землю в руках тех, кто желает и может ее рационально использовать, не меняя ее сельскохозяйственного назначения, что требует ограничений правомочий собственников земельных долей и строгого контроля за их куплей-продажей и арендой.</w:t>
      </w:r>
    </w:p>
    <w:p>
      <w:pPr>
        <w:pStyle w:val="Normal"/>
        <w:widowControl w:val="false"/>
        <w:spacing w:lineRule="auto" w:line="360" w:before="0" w:after="0"/>
        <w:ind w:firstLine="709"/>
        <w:jc w:val="both"/>
        <w:rPr/>
      </w:pPr>
      <w:r>
        <w:rPr>
          <w:rFonts w:cs="Times New Roman" w:ascii="Times New Roman" w:hAnsi="Times New Roman"/>
          <w:sz w:val="28"/>
          <w:szCs w:val="28"/>
        </w:rPr>
        <w:t>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Normal"/>
        <w:widowControl w:val="false"/>
        <w:spacing w:lineRule="auto" w:line="360" w:before="0" w:after="0"/>
        <w:ind w:firstLine="709"/>
        <w:jc w:val="both"/>
        <w:rPr/>
      </w:pPr>
      <w:r>
        <w:rPr>
          <w:rFonts w:cs="Times New Roman" w:ascii="Times New Roman" w:hAnsi="Times New Roman"/>
          <w:sz w:val="28"/>
          <w:szCs w:val="28"/>
        </w:rPr>
        <w:t>-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Normal"/>
        <w:widowControl w:val="false"/>
        <w:spacing w:lineRule="auto" w:line="360" w:before="0" w:after="0"/>
        <w:ind w:firstLine="709"/>
        <w:jc w:val="both"/>
        <w:rPr/>
      </w:pPr>
      <w:r>
        <w:rPr>
          <w:rFonts w:cs="Times New Roman" w:ascii="Times New Roman" w:hAnsi="Times New Roman"/>
          <w:sz w:val="28"/>
          <w:szCs w:val="28"/>
        </w:rPr>
        <w:t>-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Normal"/>
        <w:widowControl w:val="false"/>
        <w:spacing w:lineRule="auto" w:line="360" w:before="0" w:after="0"/>
        <w:ind w:firstLine="709"/>
        <w:jc w:val="both"/>
        <w:rPr/>
      </w:pPr>
      <w:r>
        <w:rPr>
          <w:rFonts w:cs="Times New Roman" w:ascii="Times New Roman" w:hAnsi="Times New Roman"/>
          <w:sz w:val="28"/>
          <w:szCs w:val="28"/>
        </w:rPr>
        <w:t>-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емельным отношениям нормы указанных отраслей законодательства применяются, если эти отношения не урегулированы земельн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мущественных паев допускается только с разрешения собстве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енного пая может:</w:t>
      </w:r>
    </w:p>
    <w:p>
      <w:pPr>
        <w:pStyle w:val="Normal"/>
        <w:widowControl w:val="false"/>
        <w:spacing w:lineRule="auto" w:line="360" w:before="0" w:after="0"/>
        <w:ind w:firstLine="709"/>
        <w:jc w:val="both"/>
        <w:rPr/>
      </w:pPr>
      <w:r>
        <w:rPr>
          <w:rFonts w:cs="Times New Roman" w:ascii="Times New Roman" w:hAnsi="Times New Roman"/>
          <w:sz w:val="28"/>
          <w:szCs w:val="28"/>
        </w:rPr>
        <w:t>-получить имущество в натуре для создания крестьянского (фермерск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внести имущественный пай в качестве вклада в создаваемую сельскохозяйственную коммерческую организацию;</w:t>
      </w:r>
    </w:p>
    <w:p>
      <w:pPr>
        <w:pStyle w:val="Normal"/>
        <w:widowControl w:val="false"/>
        <w:spacing w:lineRule="auto" w:line="360" w:before="0" w:after="0"/>
        <w:ind w:firstLine="709"/>
        <w:jc w:val="both"/>
        <w:rPr/>
      </w:pPr>
      <w:r>
        <w:rPr>
          <w:rFonts w:cs="Times New Roman" w:ascii="Times New Roman" w:hAnsi="Times New Roman"/>
          <w:sz w:val="28"/>
          <w:szCs w:val="28"/>
        </w:rPr>
        <w:t>-продать имущественный пай по договорной цене, подарить его;</w:t>
      </w:r>
    </w:p>
    <w:p>
      <w:pPr>
        <w:pStyle w:val="Normal"/>
        <w:widowControl w:val="false"/>
        <w:spacing w:lineRule="auto" w:line="360" w:before="0" w:after="0"/>
        <w:ind w:firstLine="709"/>
        <w:jc w:val="both"/>
        <w:rPr/>
      </w:pPr>
      <w:r>
        <w:rPr>
          <w:rFonts w:cs="Times New Roman" w:ascii="Times New Roman" w:hAnsi="Times New Roman"/>
          <w:sz w:val="28"/>
          <w:szCs w:val="28"/>
        </w:rPr>
        <w:t>-обменять его на земельную долю;</w:t>
      </w:r>
    </w:p>
    <w:p>
      <w:pPr>
        <w:pStyle w:val="Normal"/>
        <w:widowControl w:val="false"/>
        <w:spacing w:lineRule="auto" w:line="360" w:before="0" w:after="0"/>
        <w:ind w:firstLine="709"/>
        <w:jc w:val="both"/>
        <w:rPr/>
      </w:pPr>
      <w:r>
        <w:rPr>
          <w:rFonts w:cs="Times New Roman" w:ascii="Times New Roman" w:hAnsi="Times New Roman"/>
          <w:sz w:val="28"/>
          <w:szCs w:val="28"/>
        </w:rPr>
        <w:t>-передать имущественный пай по наследству;</w:t>
      </w:r>
    </w:p>
    <w:p>
      <w:pPr>
        <w:pStyle w:val="Normal"/>
        <w:widowControl w:val="false"/>
        <w:spacing w:lineRule="auto" w:line="360" w:before="0" w:after="0"/>
        <w:ind w:firstLine="709"/>
        <w:jc w:val="both"/>
        <w:rPr/>
      </w:pPr>
      <w:r>
        <w:rPr>
          <w:rFonts w:cs="Times New Roman" w:ascii="Times New Roman" w:hAnsi="Times New Roman"/>
          <w:sz w:val="28"/>
          <w:szCs w:val="28"/>
        </w:rPr>
        <w:t>-осуществлять иные права, предусмотренные законодательством РФ.</w:t>
      </w:r>
    </w:p>
    <w:p>
      <w:pPr>
        <w:pStyle w:val="Normal"/>
        <w:widowControl w:val="false"/>
        <w:spacing w:lineRule="auto" w:line="360" w:before="0" w:after="0"/>
        <w:ind w:firstLine="709"/>
        <w:jc w:val="both"/>
        <w:rPr/>
      </w:pPr>
      <w:r>
        <w:rPr>
          <w:rFonts w:cs="Times New Roman" w:ascii="Times New Roman" w:hAnsi="Times New Roman"/>
          <w:sz w:val="28"/>
          <w:szCs w:val="28"/>
        </w:rPr>
        <w:t>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widowControl w:val="false"/>
        <w:spacing w:lineRule="auto" w:line="360" w:before="0" w:after="0"/>
        <w:ind w:firstLine="709"/>
        <w:jc w:val="both"/>
        <w:rPr/>
      </w:pPr>
      <w:r>
        <w:rPr>
          <w:rFonts w:cs="Times New Roman" w:ascii="Times New Roman" w:hAnsi="Times New Roman"/>
          <w:sz w:val="28"/>
          <w:szCs w:val="28"/>
        </w:rPr>
        <w:t>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Право собственности на имущественный пай (земельную долю)</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земельных долей (паев) работников (членов) хозяйств устанавливается площадь земель, подлежащих распределению, и численность лиц, имеющих право на получение этой доли. </w:t>
      </w:r>
    </w:p>
    <w:p>
      <w:pPr>
        <w:pStyle w:val="Normal"/>
        <w:widowControl w:val="false"/>
        <w:spacing w:lineRule="auto" w:line="360" w:before="0" w:after="0"/>
        <w:ind w:firstLine="709"/>
        <w:jc w:val="both"/>
        <w:rPr/>
      </w:pPr>
      <w:r>
        <w:rPr>
          <w:rFonts w:cs="Times New Roman" w:ascii="Times New Roman" w:hAnsi="Times New Roman"/>
          <w:sz w:val="28"/>
          <w:szCs w:val="28"/>
        </w:rPr>
        <w:t>Собрание трудового коллектива принимает решение о перечне лиц, имеющих право на получение земельной доли. В соответствии с Постановлением Правительства РФ от 29.12.91 № 86 « все члены колхоза и работники совхоза, в том числе и ушедшие на пенсию, имеют право на бесплатный земельный и имущественный пай в общей долевой собственности. По решению коллектива хозяйства пай может быть предоставлен работникам объектов социальной сферы, расположенных на территории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земельного пая устанавливается в натуральном или стоимостном выражении. При среднем качестве земли земельный пай в натуральном выражении не должен превышать утвержденной в районе предельной нормы бесплатной передачи земли в собственность. Размер имущественного пая устанавливается в зависимости от трудового вклада. Допускается объединение земельного и имущественного паев в единый пай с указанием его стоимости и выдачей акций или иных свидетельств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Владелец пая обязан подать заявление во внутрихозяйственную комиссию и указать в нем одну из следующих форм использования своего пая;</w:t>
      </w:r>
    </w:p>
    <w:p>
      <w:pPr>
        <w:pStyle w:val="Normal"/>
        <w:widowControl w:val="false"/>
        <w:spacing w:lineRule="auto" w:line="360" w:before="0" w:after="0"/>
        <w:ind w:firstLine="709"/>
        <w:jc w:val="both"/>
        <w:rPr/>
      </w:pPr>
      <w:r>
        <w:rPr>
          <w:rFonts w:cs="Times New Roman" w:ascii="Times New Roman" w:hAnsi="Times New Roman"/>
          <w:sz w:val="28"/>
          <w:szCs w:val="28"/>
        </w:rPr>
        <w:t>-получение на сумму пая земли и средств производства с целью создания крестьянского хозяйства, частного предприятия по ремонту, строительству, обслуживанию, торговле и других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дача пая в качестве учредительного взноса в товарищество или акционерное общество; </w:t>
      </w:r>
    </w:p>
    <w:p>
      <w:pPr>
        <w:pStyle w:val="Normal"/>
        <w:widowControl w:val="false"/>
        <w:spacing w:lineRule="auto" w:line="360" w:before="0" w:after="0"/>
        <w:ind w:firstLine="709"/>
        <w:jc w:val="both"/>
        <w:rPr/>
      </w:pPr>
      <w:r>
        <w:rPr>
          <w:rFonts w:cs="Times New Roman" w:ascii="Times New Roman" w:hAnsi="Times New Roman"/>
          <w:sz w:val="28"/>
          <w:szCs w:val="28"/>
        </w:rPr>
        <w:t>-передача пая в качестве вступительного взноса в кооператив;</w:t>
      </w:r>
    </w:p>
    <w:p>
      <w:pPr>
        <w:pStyle w:val="Normal"/>
        <w:widowControl w:val="false"/>
        <w:spacing w:lineRule="auto" w:line="360" w:before="0" w:after="0"/>
        <w:ind w:firstLine="709"/>
        <w:jc w:val="both"/>
        <w:rPr/>
      </w:pPr>
      <w:r>
        <w:rPr>
          <w:rFonts w:cs="Times New Roman" w:ascii="Times New Roman" w:hAnsi="Times New Roman"/>
          <w:sz w:val="28"/>
          <w:szCs w:val="28"/>
        </w:rPr>
        <w:t>-продажа пая другим работникам хозяйства или хозяйству.» (Постановление Правительства РФ от 29.12.91 № 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доли и паи (в том числе земельные) передаются по наследству в соответствии с действующи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При выделении работникам имущественных долей (паев) в натуре средства производства (по видам) распределяются между работниками с учетом сложившейся обеспеченности в среднем по хозяйству, специализации производства, целесообразности сохранения целостности отдельных участков производства и друг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ая администрация должна обеспечить выдачу гражданам, ставшим собственниками земли, соответствующих свидетельств на праве собственности на земли, которые имеют законную силу до выдачи документов, удостоверяющих это право. Этот же документ устанавливает право граждан, выходящих из колхозов и совхозов, на обмен земельных и имущественных паев, а также сдачу их в арен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казом Президента РФ от 07.03.96 № 337 «О реализации конституционных прав граждан на землю» собственник земельной доли без согласия других участников долей собственник вправе:</w:t>
      </w:r>
    </w:p>
    <w:p>
      <w:pPr>
        <w:pStyle w:val="Normal"/>
        <w:widowControl w:val="false"/>
        <w:spacing w:lineRule="auto" w:line="360" w:before="0" w:after="0"/>
        <w:ind w:firstLine="709"/>
        <w:jc w:val="both"/>
        <w:rPr/>
      </w:pPr>
      <w:r>
        <w:rPr>
          <w:rFonts w:cs="Times New Roman" w:ascii="Times New Roman" w:hAnsi="Times New Roman"/>
          <w:sz w:val="28"/>
          <w:szCs w:val="28"/>
        </w:rPr>
        <w:t>-передать земельную долю по наследству;</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ть земельную долю (с выделением земельного участка в натуре) для ведения крестьянского (фермерского) и личного подсоб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продать земельную долю;</w:t>
      </w:r>
    </w:p>
    <w:p>
      <w:pPr>
        <w:pStyle w:val="Normal"/>
        <w:widowControl w:val="false"/>
        <w:spacing w:lineRule="auto" w:line="360" w:before="0" w:after="0"/>
        <w:ind w:firstLine="709"/>
        <w:jc w:val="both"/>
        <w:rPr/>
      </w:pPr>
      <w:r>
        <w:rPr>
          <w:rFonts w:cs="Times New Roman" w:ascii="Times New Roman" w:hAnsi="Times New Roman"/>
          <w:sz w:val="28"/>
          <w:szCs w:val="28"/>
        </w:rPr>
        <w:t>-подарить земельную долю;</w:t>
      </w:r>
    </w:p>
    <w:p>
      <w:pPr>
        <w:pStyle w:val="Normal"/>
        <w:widowControl w:val="false"/>
        <w:spacing w:lineRule="auto" w:line="360" w:before="0" w:after="0"/>
        <w:ind w:firstLine="709"/>
        <w:jc w:val="both"/>
        <w:rPr/>
      </w:pPr>
      <w:r>
        <w:rPr>
          <w:rFonts w:cs="Times New Roman" w:ascii="Times New Roman" w:hAnsi="Times New Roman"/>
          <w:sz w:val="28"/>
          <w:szCs w:val="28"/>
        </w:rPr>
        <w:t>-обменять земельную долю на имущественный пай или земельную долю в другом хозяйстве;</w:t>
      </w:r>
    </w:p>
    <w:p>
      <w:pPr>
        <w:pStyle w:val="Normal"/>
        <w:widowControl w:val="false"/>
        <w:spacing w:lineRule="auto" w:line="360" w:before="0" w:after="0"/>
        <w:ind w:firstLine="709"/>
        <w:jc w:val="both"/>
        <w:rPr/>
      </w:pPr>
      <w:r>
        <w:rPr>
          <w:rFonts w:cs="Times New Roman" w:ascii="Times New Roman" w:hAnsi="Times New Roman"/>
          <w:sz w:val="28"/>
          <w:szCs w:val="28"/>
        </w:rPr>
        <w:t>-передать земельную долю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передать земельную долю на условиях договора ренты и пожизненного содержания;</w:t>
      </w:r>
    </w:p>
    <w:p>
      <w:pPr>
        <w:pStyle w:val="Normal"/>
        <w:widowControl w:val="false"/>
        <w:spacing w:lineRule="auto" w:line="360" w:before="0" w:after="0"/>
        <w:ind w:firstLine="709"/>
        <w:jc w:val="both"/>
        <w:rPr/>
      </w:pPr>
      <w:r>
        <w:rPr>
          <w:rFonts w:cs="Times New Roman" w:ascii="Times New Roman" w:hAnsi="Times New Roman"/>
          <w:sz w:val="28"/>
          <w:szCs w:val="28"/>
        </w:rPr>
        <w:t>-внести земельную долю или право пользования этой долей в уставный капитал или паевой фонд сельскохозяйствен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делки с земельными долями осуществляются в соответствии с законодательными и иными нормативно-правовыми актами Российской Федерации, а также положениями настоящего Указа с учетом ранее принятых обязательств собственниками земельных долей. Возмездное отчуждение земельных долей производится с соблюдением правил, предусмотренных статьей 250 Гражданск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мые в натуре в счет земельных долей земельные участки могут использоваться только для производства сельскохозяйственной продукции. Целевое назначение этих участков может быть изменено в соответствии с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2 Общее положение купли-продажи земельных участ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дажа земельных участков возможна лишь после постановки их на государственный кадастровый уч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Являются недействительными следующие условия договора купли-продажи земельного участ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станавливающие, право продавца выкупить земельный участок обратно по собственному жела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граничивающие ответственность продавца в случае предъявления прав на земельные участки третьими лицами. Указанные требования применяются также к договору мены.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установленные пунктом 3 настоящей статьи, применяются также в случаях обмена земельного участка, передачи его в арен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него сделка купли-продажи земельного участков, доли земельного участка не будет зарегистрирова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ответственно, следует, что с одной стороны Земельный кодекс РФ не лишает возможности граждан продолжать пользоваться земельными участками, принадлежащими им на праве собственности постоянного (бессрочного) владения, предоставляя каждому гражданину в любое время без ограничения какими либо сроками по своему желанию бесплатно и однократно приватизировать такой земельный участок. С другой стороны, до приобретения земельного участка, принадлежащему гражданину (как юридическому лицу) на праве постоянного (бессрочного пользования,)в собственность с соответствующей государственной регистрацией права собственности на него владелец участка не в праве распоряжаться таким участком, в частности, продавать (ст. 20 ЗК РФ).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обязан до заключения договора купли-продажи предоставить покупателю всю имеющуюся у него (продавца) информацию о наличии обременений и ограничений его пользования. В случае предоставления ему заведомо ложной информации его использования в соответствии с разрешенным использованием, о разрешении на застройку данного земельного участка и т.д., вправе требовать уменьшения покупной цены или расторжения договора и возмещения причиненных ему убытков. Отчуждение доли в праве общей собственности на земельный участок из земель сельскохозяйственного оборота, приобретенных до вступления в силу указанного закона, должно быть осуществлено в течение года со дня вступления указанного закона. Доли в праве собственности на земельные участки приобретенные после вступление в силу этого закона, подлежат отчуждению в течение года со дня возникновения права собственности на доли в праве собственности на земельный участок либо в течение года когда собственник узнал или должен был узнать об обстоятельствах. Собственники земельных участков, не изъятых из оборота и не ограниченных в обороте, в праве, распоряжаться этими участками свободно, если это не приносит ущерб окружающей среде и не нарушает права и законные интересы других лиц, в том числе путем продажи этих участков. В договор купли-продажи земельного участка не могут быть включены условия, умаляющие правомочия покупателя как собственника. Следует отметить, что Земельный Кодекс, достаточно подробно регулирует оборот земельных участков.</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делки с земельными паям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распоряжения земельными участками и от распоряжения земельными па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ая доля, полученная при приватизации сельскохозяйственных угодий, является долей в праве собственности на земельные участки сельскохозяй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паи приобретались работниками колхозов, совхозов и других сельскохозяйственных предприятий при реорганизации таких предприятий в соответствии с Постановлением Правительства РФ «О порядке приватизации и реорганизации колхозов и совхозов». Право собственности на земельный пай возникало на основании решения органов местного самоуправления о передаче земель в общую долевую собственность участников сельскохозяйствен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мездном отчуждении доли должны соблюдаться правила ст. 250 ГК РФ о праве преимущественной покупки доли: обязан известить остальных участников общей собственности о продаже доли с указанием ц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ом общей собственности более пяти, дополнительно учитываются следующи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внесение в уставный капитал сельскохозяйственной организации, использующий участок, передача в доверительное управление, продажа или дарение другому участнику общей долевой собственности, продажа или дарение сельскохозяйственной организации, гражданину, члену КФХ использующим земель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и доли другому участнику долевой собственности, так же сельскохозяйственной организации, гражданину, члену КФХ - использующим, земельный участок, остальные участники общей собственности не имеют преимущественное право покупки извещать их о намерении продать долю не треб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и на совершении сделок с паями должны быть удостоверены нотариально или должностными лицами органов местного самоуправления. Другим образом распорядиться земельным паем, в том числе продать не вышеуказанным, а иным лицам, можно только после выделения в счет пая соответствующего земельного участка (п. 1 ст. 12 Закона об обор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нные участками общей собственности доверенности для совершения этих действий должны быть удостоверены нотариусом или должностным органа местного самоуправления. До этого к таким договорам применяются правило договоров доверительного управления имуществом. Регистрация таких договоров не требуется. </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ему для недвижимости правилу регистрации подлежит возникновению и переход права общей долевой собственности при совершении сделок с земельными долями и их наследовании. Обязательной государственной регистрации подлежит так же договор купли-продажи земельного участка, пая (доли) и т.д. При выделе земельного пая и разделе общего участка регистрации подлежит возникновение права на вновь образованный земельный участок (участки), соглашения о разделе (выделе) не регистрируется. </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регистрация прав на земельные паи (доли) и сделок с ними проводиться по правилам регистрации права общей собственности. Объектом права является весь земельный участок реорганизованного сельскохозяйственного предприятия, поэтому наряду с иными документами в орган по регистрации необходимо предоставить кадастровый план общего земельного участка. Участники долевой собственности, получившие при приватизации сельскохозяйственных угодий в собственность земельные доли, обязаны обеспечить определение на местности границ находящихся в общей собственности земельных участков из земель сельскохозяйственного назначения в соответствии с требованиями землеу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до этой даты права на земельные доли и участки земель сельскохозяйственного назначения, не подлежат обязательной регистрации в случ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сделок с земельными до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а доли в н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возникшие права на земельные паи (доли) и участки сельскохозяйственных земель могут быть зарегистрированы по желанию правообладателей. При регистрации права общей долевой собственности на земельный участок из земель сельскохозяйственного назначения, возникшего до вступления в силу Закона об обороте, допускается указание размера доли в праве в гектарах и балло - гектарах на основании сведений, содержащихся в правоустанавливающих докумен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роте свидетельства о регистрации права общей собственности, в отличии от общего порядка, сведений об иных собственниках, не указываются, а вносятся слова «Иные участники общей долевой собственности в соответствии с данными ЕГРП по состоянию на» и указывается дата рег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упля-продажа земельного пая (дол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обственник земельной доли может продать ее в соответствии с законодательством РФ для целей производства сельскохозяйственной продукции. При этом преимущественное право покупки земельных долей имеют остальные участники долев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енного пая имеет право продать его по договорной цене другим собственникам земельных долей или имущественных паев данной сельскохозяйственной коммерческой организации, а также организованным этими собственниками организациям и крестьянским хозяй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и покупатель заключают договор купли продажи имущественного пая, который может быть нотариально удостоверен и зарегистрирован в случаях, предусмотренных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ая доля может быть куплена только для целей сельскохозяйственного производства гражданами и организациями. </w:t>
      </w:r>
    </w:p>
    <w:p>
      <w:pPr>
        <w:pStyle w:val="ConsPlusNormal"/>
        <w:spacing w:lineRule="auto" w:line="360"/>
        <w:ind w:firstLine="709"/>
        <w:jc w:val="both"/>
        <w:rPr/>
      </w:pPr>
      <w:r>
        <w:rPr>
          <w:rFonts w:cs="Times New Roman" w:ascii="Times New Roman" w:hAnsi="Times New Roman"/>
          <w:sz w:val="28"/>
          <w:szCs w:val="28"/>
        </w:rPr>
        <w:t xml:space="preserve">Участники долевой собственности на земельный участок из земель сельскохозяйственного назначения о проведении общего собрания участников долевой собственности не позднее, чем за тридцать дней до дня его проведения уведомляются в письменной форме и посредством размещения соответствующих объявлений на информационных щитах.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гласие участников долевой собственности на совершение указанной сделки не достигнуто, часть участников долевой собственности, выразивших несогласие с совершением указанной сделки, вправе выделить земельный участок или земельные участки в счет своих долей с соблюдением правил, установленных статьей 13 вышеуказанного Федерального Закона, и распорядиться выделенным земельным участком по своему усмотрен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ледует отметить, что данное право преимущественной покупки не относится к земельным участкам, которые были предоставлены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и сооружениями (статья 1 Федерального Закона «Об обороте земель сельскохозяйственного назначения»).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звещение вручается под расписку или направляется заказным письмом с уведомлением о вручен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продаже земельного участка по цене, ниже ранее заявленной, или с изменением других существенных условий договора продавец обязан направить новое извещение по правилам, установленным статьей 8 вышеназванного закона.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ороте земель сельскохозяйственного назначения» установил расширенный по сравнению со статьей 250 Гражданского Кодекса Российской Федерации круг лиц, имеющих преимущественное право покупки доли в праве общей собственности на земельный участок из земель сельскохозяйственного назнач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2 статьи 12 Федерального Закона «Об обороте земель сельскохозяйственного назначения» кроме других участников долевой собственности преимущественное право на покупку указанной доли получили сельскохозяйственная организация или член фермерского хозяйства, использующие этот земельный участок. </w:t>
      </w:r>
      <w:r>
        <w:rPr>
          <w:rStyle w:val="FootnoteCharacters"/>
          <w:rStyle w:val="FootnoteAnchor"/>
          <w:rFonts w:cs="Times New Roman" w:ascii="Times New Roman" w:hAnsi="Times New Roman"/>
          <w:sz w:val="28"/>
          <w:szCs w:val="28"/>
        </w:rPr>
        <w:footnoteReference w:id="7"/>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участник долевой собственности на земельный участок из земель сельскохозяйственного назначения продает свою земельную долю без выделения земельного участка в счет своей земельной доли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извещать других участников долевой собственности о намерении продать свою земельную долю не требуется. </w:t>
      </w:r>
      <w:r>
        <w:rPr>
          <w:rStyle w:val="FootnoteCharacters"/>
          <w:rStyle w:val="FootnoteAnchor"/>
          <w:rFonts w:cs="Times New Roman" w:ascii="Times New Roman" w:hAnsi="Times New Roman"/>
          <w:sz w:val="28"/>
          <w:szCs w:val="28"/>
        </w:rPr>
        <w:footnoteReference w:id="8"/>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тальные участники долевой собственности в течение месяца с момента получения извещения в письменной форме или опубликования указанного сообщения откажутся от покупки продаваемой доли или не заявят о намерении приобрести ее, продавец обязан известить в письменной форме намерении продать свою долю с указанием цены и других существенных условий договора.</w:t>
      </w:r>
      <w:r>
        <w:rPr>
          <w:rStyle w:val="FootnoteCharacters"/>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ажи доли в праве общей собственности на земельный участок из земель сельскохозяйственного назначения по цене ниже ранее заявленной или с изменением других существенных условий договора продавец обязан направить новое извещение в письменной форме по правилам, установленным статьей 8 вышеназванного Федеральног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е право покупки имеют члены хозяйства, в котором находится земельная доля, или сельскохозяйственные организации, созданные в процессе реорганизации эт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услуги и деньги, выданные за купленные земельные доли, облагаются налогами. Условия такие же, как и при аренде. Отличие в том, что доход продавца земельной доли не будет облагаться налогом, если он не превышает 5 000 - кратного размера минимальной зарплаты (п. 2 статьи 250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составляется в письменной форме и регистрируется в компетентных органах по регистрации недвижимого имущества и сделок с ни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Дарение земельной доли и имущественного па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обственник имущественного пая может передать его в дар или завещать в соответствии с законодательством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встречной передачи вещи или права либо встречного обязательства договор не признается даре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ому договору применяются правила, предусмотренные пунктом 2 статьи 170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ConsPlusNormal"/>
        <w:spacing w:lineRule="auto" w:line="360"/>
        <w:ind w:firstLine="709"/>
        <w:jc w:val="both"/>
        <w:rPr/>
      </w:pPr>
      <w:r>
        <w:rPr>
          <w:rFonts w:cs="Times New Roman" w:ascii="Times New Roman" w:hAnsi="Times New Roman"/>
          <w:sz w:val="28"/>
          <w:szCs w:val="28"/>
        </w:rPr>
        <w:t>Договор, предусматривающий передачу дара одаряемому, после смерти дарителя, ничто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обственник или группа собственников имущественных паев, а также другие держатели имущественных паев имеют право на получение имущества в счет пая на основаниях, предусмотренных законодательством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ъединения имущественных паев, лица, подавшие заявление об их выделении, могут покупать имущественные паи у других собственников, а также совершать с ними иные сде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выделении в натуре одного или нескольких имущественных паев подается на имя руководителя сельскохозяйствен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арении заключается письменный договор дарения земельной доли или договор дарения имущественного па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говор дарения земельной доли должен быть зарегистрирован в компетентных органах, только после этого он вступает в силу.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более десяти лет с начала реформирования сельского хозяйства России. Многие вопросы рынка земли в научном плане требуют еще существенной доработки. Прежде всего, необходимо четко обозначить критерии определения сельского хозяйств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просе наша наука может и должна использовать опыт других стран, где оно развивается успешно.</w:t>
      </w:r>
    </w:p>
    <w:p>
      <w:pPr>
        <w:pStyle w:val="Normal"/>
        <w:widowControl w:val="false"/>
        <w:spacing w:lineRule="auto" w:line="360" w:before="0" w:after="0"/>
        <w:ind w:firstLine="709"/>
        <w:jc w:val="both"/>
        <w:rPr/>
      </w:pPr>
      <w:r>
        <w:rPr>
          <w:rFonts w:cs="Times New Roman" w:ascii="Times New Roman" w:hAnsi="Times New Roman"/>
          <w:sz w:val="28"/>
          <w:szCs w:val="28"/>
        </w:rPr>
        <w:t>Данной контрольной работе посвящена тема "</w:t>
      </w:r>
      <w:r>
        <w:rPr>
          <w:rFonts w:cs="Times New Roman" w:ascii="Times New Roman" w:hAnsi="Times New Roman"/>
          <w:b/>
          <w:sz w:val="28"/>
          <w:szCs w:val="28"/>
        </w:rPr>
        <w:t xml:space="preserve"> </w:t>
      </w:r>
      <w:r>
        <w:rPr>
          <w:rFonts w:cs="Times New Roman" w:ascii="Times New Roman" w:hAnsi="Times New Roman"/>
          <w:sz w:val="28"/>
          <w:szCs w:val="28"/>
        </w:rPr>
        <w:t xml:space="preserve">Сделки с земельными па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ю, что это очень интересная и сложная по своей сути тема, в области Земельно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ышеуказанных новаций, а также с учетом научной и учебной литературы, в том числе трудов известных авторов и материалов, попыталась рассмотреть основные мом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ого методологического подхода для данного исследования сделано немалое количество работ, внесено измен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 постаралась раскрыть все поставленные передо мною цели, определить сущность, решить все перечисленные задачи, определить, в чем заключается понятие и сущность земельного права, правовой режим земельных участков, сделки с землею, и основные особенности сделок с земельным паем. </w:t>
      </w:r>
    </w:p>
    <w:p>
      <w:pPr>
        <w:pStyle w:val="Normal"/>
        <w:widowControl w:val="false"/>
        <w:spacing w:lineRule="auto" w:line="360" w:before="0" w:after="0"/>
        <w:ind w:firstLine="709"/>
        <w:jc w:val="both"/>
        <w:rPr/>
      </w:pPr>
      <w:r>
        <w:rPr>
          <w:rFonts w:cs="Times New Roman" w:ascii="Times New Roman" w:hAnsi="Times New Roman"/>
          <w:sz w:val="28"/>
          <w:szCs w:val="28"/>
        </w:rPr>
        <w:t>Итак, под земельным паем понимается - земельный пай участок земли, выделенный в собственность отдельным гражданам идеально или в натуре в общем земельном массив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настоящее время к сделкам с паями в праве общей собственности на участки сельскохозяйственного назначения применяется правило ГК, е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участников общей собственности составляет не более пяти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участник долевой собственности вправе по своему усмотрению продать, подарить, обменять, завещать, отдать в залог, передать в доверительное управление, внести в уставный капитал юридического лица свою долю и распорядиться ею иным образом. </w:t>
      </w:r>
    </w:p>
    <w:p>
      <w:pPr>
        <w:pStyle w:val="Style15"/>
        <w:widowControl w:val="false"/>
        <w:spacing w:lineRule="auto" w:line="360" w:before="0" w:after="0"/>
        <w:ind w:firstLine="709"/>
        <w:jc w:val="both"/>
        <w:rPr>
          <w:sz w:val="28"/>
          <w:szCs w:val="28"/>
        </w:rPr>
      </w:pPr>
      <w:r>
        <w:rPr>
          <w:sz w:val="28"/>
          <w:szCs w:val="28"/>
        </w:rPr>
        <w:t xml:space="preserve">Выявление сильных и слабых сторон земельного рынка поможет правительству разработать и осуществить эффективную сельскохозяйственную политику. </w:t>
      </w:r>
    </w:p>
    <w:p>
      <w:pPr>
        <w:pStyle w:val="Style15"/>
        <w:widowControl w:val="false"/>
        <w:spacing w:lineRule="auto" w:line="360" w:before="0" w:after="0"/>
        <w:ind w:firstLine="709"/>
        <w:jc w:val="both"/>
        <w:rPr>
          <w:sz w:val="28"/>
          <w:szCs w:val="28"/>
        </w:rPr>
      </w:pPr>
      <w:r>
        <w:rPr>
          <w:sz w:val="28"/>
          <w:szCs w:val="28"/>
        </w:rPr>
        <w:t xml:space="preserve">Ведь сельское хозяйство является одной из немногих отраслей экономики, подверженных усиленному государственному регулированию.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Еще больший всплеск эмоций вызвало прохождение и принятие Думой Закона "Об обороте земель сельскохозяйственного назначения", действие которого вступило в силу с января 2003 года. </w:t>
      </w:r>
    </w:p>
    <w:p>
      <w:pPr>
        <w:pStyle w:val="Style15"/>
        <w:widowControl w:val="false"/>
        <w:spacing w:lineRule="auto" w:line="360" w:before="0" w:after="0"/>
        <w:ind w:firstLine="709"/>
        <w:jc w:val="both"/>
        <w:rPr>
          <w:sz w:val="28"/>
          <w:szCs w:val="28"/>
        </w:rPr>
      </w:pPr>
      <w:r>
        <w:rPr>
          <w:sz w:val="28"/>
          <w:szCs w:val="28"/>
        </w:rPr>
        <w:t xml:space="preserve">В России необходимость государственной поддержки аграрного сектора экономики, включая фермерство, определяется переплетением общемировых и специфических проблем. </w:t>
      </w:r>
    </w:p>
    <w:p>
      <w:pPr>
        <w:pStyle w:val="Style15"/>
        <w:widowControl w:val="false"/>
        <w:spacing w:lineRule="auto" w:line="360" w:before="0" w:after="0"/>
        <w:ind w:firstLine="709"/>
        <w:jc w:val="both"/>
        <w:rPr>
          <w:sz w:val="28"/>
          <w:szCs w:val="28"/>
        </w:rPr>
      </w:pPr>
      <w:r>
        <w:rPr>
          <w:sz w:val="28"/>
          <w:szCs w:val="28"/>
        </w:rPr>
        <w:t>После принятия Земельного кодекса и Федерального закона "Об обороте земель сельскохозяйственного назначения" главная проблема для РФ состоит в том, чтобы земельный рынок стал действительно земельным и действенным рынком.</w:t>
      </w:r>
    </w:p>
    <w:p>
      <w:pPr>
        <w:pStyle w:val="Style15"/>
        <w:widowControl w:val="false"/>
        <w:spacing w:lineRule="auto" w:line="360" w:before="0" w:after="0"/>
        <w:ind w:firstLine="709"/>
        <w:jc w:val="both"/>
        <w:rPr>
          <w:sz w:val="28"/>
          <w:szCs w:val="28"/>
        </w:rPr>
      </w:pPr>
      <w:r>
        <w:rPr>
          <w:sz w:val="28"/>
          <w:szCs w:val="28"/>
        </w:rPr>
        <w:t>В данной работе учитывались так же труды и работы Е.Л. Невзгодина, Б. А. Ерофеев, О.М. Оглобина, А. Паршин, и многие другие.</w:t>
      </w:r>
      <w:r>
        <w:br w:type="page"/>
      </w:r>
    </w:p>
    <w:p>
      <w:pPr>
        <w:pStyle w:val="Style15"/>
        <w:widowControl w:val="false"/>
        <w:tabs>
          <w:tab w:val="clear" w:pos="708"/>
          <w:tab w:val="left" w:pos="426" w:leader="none"/>
        </w:tabs>
        <w:spacing w:lineRule="auto" w:line="360" w:before="0" w:after="0"/>
        <w:rPr>
          <w:sz w:val="28"/>
          <w:szCs w:val="28"/>
        </w:rPr>
      </w:pPr>
      <w:r>
        <w:rPr>
          <w:sz w:val="28"/>
          <w:szCs w:val="28"/>
        </w:rPr>
        <w:t>Список используемой литературы</w:t>
      </w:r>
    </w:p>
    <w:p>
      <w:pPr>
        <w:pStyle w:val="Style15"/>
        <w:widowControl w:val="false"/>
        <w:tabs>
          <w:tab w:val="clear" w:pos="708"/>
          <w:tab w:val="left" w:pos="426" w:leader="none"/>
        </w:tabs>
        <w:spacing w:lineRule="auto" w:line="360" w:before="0" w:after="0"/>
        <w:rPr>
          <w:sz w:val="28"/>
          <w:szCs w:val="28"/>
        </w:rPr>
      </w:pPr>
      <w:r>
        <w:rPr>
          <w:sz w:val="28"/>
          <w:szCs w:val="28"/>
        </w:rPr>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Б. А. Ерофеев Земельное право России: Учебник, « Юрайт-Издат, - М: 2007 г. стр. 655</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sz w:val="28"/>
          <w:szCs w:val="28"/>
        </w:rPr>
        <w:t>О. М.</w:t>
      </w:r>
      <w:r>
        <w:rPr>
          <w:rFonts w:cs="Times New Roman" w:ascii="Times New Roman" w:hAnsi="Times New Roman"/>
          <w:sz w:val="28"/>
          <w:szCs w:val="28"/>
        </w:rPr>
        <w:t xml:space="preserve"> </w:t>
      </w:r>
      <w:r>
        <w:rPr>
          <w:rFonts w:cs="Times New Roman" w:ascii="Times New Roman" w:hAnsi="Times New Roman"/>
          <w:bCs/>
          <w:sz w:val="28"/>
          <w:szCs w:val="28"/>
        </w:rPr>
        <w:t xml:space="preserve">Козырь. </w:t>
      </w:r>
      <w:r>
        <w:rPr>
          <w:rFonts w:cs="Times New Roman" w:ascii="Times New Roman" w:hAnsi="Times New Roman"/>
          <w:sz w:val="28"/>
          <w:szCs w:val="28"/>
        </w:rPr>
        <w:t xml:space="preserve">Особенности регулирования сделок с землей земельным законодательством. Журнал «Экологическое право». - 2003. - </w:t>
      </w:r>
      <w:r>
        <w:rPr>
          <w:rFonts w:cs="Times New Roman" w:ascii="Times New Roman" w:hAnsi="Times New Roman"/>
          <w:bCs/>
          <w:sz w:val="28"/>
          <w:szCs w:val="28"/>
        </w:rPr>
        <w:t>N4</w:t>
      </w:r>
      <w:r>
        <w:rPr>
          <w:rFonts w:cs="Times New Roman" w:ascii="Times New Roman" w:hAnsi="Times New Roman"/>
          <w:sz w:val="28"/>
          <w:szCs w:val="28"/>
        </w:rPr>
        <w:t xml:space="preserve"> стр. 7-16</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А. Киндеева, М.Г. Пискунова. Недвижимость: права и сделки - М: 2008 г. – С. 569</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Н. Кроссов Земельное право. - 3-е изд. «Юристъ», - М: 2007 г. стр. 671 </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Н.К. Народников Основы земельного права Российской Федерации: Учебник, «Книжный мир», - М: 2004 г. стр. 328</w:t>
      </w:r>
    </w:p>
    <w:p>
      <w:pPr>
        <w:pStyle w:val="Footnote"/>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Е.Л. Невзгодина Сделки с недвижимостью – Омск: «Омск гос. Инст-т.», 2003 г. стр. 695</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О.М. Оглобина Купля-продажа земельных участков. Практическое пособие Издательство: Изд. г-на Тихомирова М.Ю., 2006 г. стр. 79</w:t>
      </w:r>
    </w:p>
    <w:p>
      <w:pPr>
        <w:pStyle w:val="Footnote"/>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Паршин Информационно-правовое издание «Правовые вопросы недвижимости», № 1, 2006 г., стр. 252</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Г.В. Чубуков Земельное право: 3-е изд. «Юнити» - М: 2006 г. стр. 319</w:t>
      </w:r>
    </w:p>
    <w:p>
      <w:pPr>
        <w:pStyle w:val="Footnot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5"/>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Конституция РФ</w:t>
      </w:r>
    </w:p>
    <w:p>
      <w:pPr>
        <w:pStyle w:val="Style15"/>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Земельный кодекс</w:t>
      </w:r>
    </w:p>
    <w:p>
      <w:pPr>
        <w:pStyle w:val="Style15"/>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Указ Президента РФ «О реорганизации колхозов и совхозов»</w:t>
      </w:r>
    </w:p>
    <w:p>
      <w:pPr>
        <w:pStyle w:val="Style15"/>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Федеральный Закон «Об обороте земель сельскохозяйственного назначения»</w:t>
      </w:r>
    </w:p>
    <w:p>
      <w:pPr>
        <w:pStyle w:val="Style15"/>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Указ Президента РФ от 07.03.96 № 337 «О реализации конституционных прав граждан на землю»</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Е.Л. Невзгодина Сделки с недвижимостью – Омск: «Омск гос. Инст-т.», 2003 г. Стр. 243</w:t>
      </w:r>
    </w:p>
  </w:footnote>
  <w:footnote w:id="3">
    <w:p>
      <w:pPr>
        <w:pStyle w:val="Normal"/>
        <w:spacing w:lineRule="auto" w:line="360" w:before="0" w:after="200"/>
        <w:ind w:firstLine="720"/>
        <w:rPr/>
      </w:pPr>
      <w:r>
        <w:rPr>
          <w:rStyle w:val="FootnoteCharacters"/>
        </w:rPr>
        <w:footnoteRef/>
      </w:r>
      <w:r>
        <w:rPr/>
        <w:t xml:space="preserve"> </w:t>
      </w:r>
      <w:r>
        <w:rPr>
          <w:rFonts w:cs="Times New Roman" w:ascii="Times New Roman" w:hAnsi="Times New Roman"/>
          <w:sz w:val="24"/>
          <w:szCs w:val="24"/>
        </w:rPr>
        <w:t>Е.А. Киндеева, М.Г. Пискунова. Недвижимость: права и сделки - М: 2008 г. – С. 239.</w:t>
      </w:r>
    </w:p>
  </w:footnote>
  <w:footnote w:id="4">
    <w:p>
      <w:pPr>
        <w:pStyle w:val="Footnote"/>
        <w:widowControl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Л. Невзгодина. Сделки с недвижимостью, Под ред. А.И. Казанника. Учебное пособие. – Омск: 2003 г. – С. 249.</w:t>
      </w:r>
    </w:p>
  </w:footnote>
  <w:footnote w:id="5">
    <w:p>
      <w:pPr>
        <w:pStyle w:val="Normal"/>
        <w:widowControl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О. М.</w:t>
      </w:r>
      <w:r>
        <w:rPr>
          <w:rFonts w:cs="Times New Roman" w:ascii="Times New Roman" w:hAnsi="Times New Roman"/>
          <w:sz w:val="24"/>
          <w:szCs w:val="24"/>
        </w:rPr>
        <w:t xml:space="preserve"> </w:t>
      </w:r>
      <w:r>
        <w:rPr>
          <w:rFonts w:cs="Times New Roman" w:ascii="Times New Roman" w:hAnsi="Times New Roman"/>
          <w:bCs/>
          <w:sz w:val="24"/>
          <w:szCs w:val="24"/>
        </w:rPr>
        <w:t xml:space="preserve">Козырь. </w:t>
      </w:r>
      <w:r>
        <w:rPr>
          <w:rFonts w:cs="Times New Roman" w:ascii="Times New Roman" w:hAnsi="Times New Roman"/>
          <w:sz w:val="24"/>
          <w:szCs w:val="24"/>
        </w:rPr>
        <w:t xml:space="preserve">Особенности регулирования сделок с землей земельным законодательством. Журнал «Экологическое право». - 2003. - </w:t>
      </w:r>
      <w:r>
        <w:rPr>
          <w:rFonts w:cs="Times New Roman" w:ascii="Times New Roman" w:hAnsi="Times New Roman"/>
          <w:bCs/>
          <w:sz w:val="24"/>
          <w:szCs w:val="24"/>
        </w:rPr>
        <w:t>N4</w:t>
      </w:r>
      <w:r>
        <w:rPr>
          <w:rFonts w:cs="Times New Roman" w:ascii="Times New Roman" w:hAnsi="Times New Roman"/>
          <w:sz w:val="24"/>
          <w:szCs w:val="24"/>
        </w:rPr>
        <w:t xml:space="preserve"> - С. 10. </w:t>
      </w:r>
    </w:p>
  </w:footnote>
  <w:footnote w:id="6">
    <w:p>
      <w:pPr>
        <w:pStyle w:val="Footnote"/>
        <w:widowControl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Л. Невзгодина. Сделки с недвижимостью, Под ред. А.И. Казанника. Учебное пособие. – Омск, 2003 г. – С. 250.</w:t>
      </w:r>
    </w:p>
  </w:footnote>
  <w:footnote w:id="7">
    <w:p>
      <w:pPr>
        <w:pStyle w:val="Footnote"/>
        <w:widowControl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Л. Невзгодина. Сделки с недвижимостью Под ред. А.И. Казанника. Учебное пособие. – Омск: 2003 г. – С. 249.</w:t>
      </w:r>
    </w:p>
  </w:footnote>
  <w:footnote w:id="8">
    <w:p>
      <w:pPr>
        <w:pStyle w:val="Footnote"/>
        <w:widowControl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 Паршин. Информационно-правовое издание «Правовые вопросы недвижимости», № 1, 2006 г., С. – 40. </w:t>
      </w:r>
    </w:p>
  </w:footnote>
  <w:footnote w:id="9">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Л. Невзгодина. Сделки с недвижимостью Под ред. А.И. Казанника. Учебное пособие. – Омск, 2003 г. –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b/>
        <w:rFonts w:cs="Times New Roman"/>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szCs w:val="24"/>
    </w:rPr>
  </w:style>
  <w:style w:type="paragraph" w:styleId="Heading7">
    <w:name w:val="Heading 7"/>
    <w:basedOn w:val="Normal"/>
    <w:next w:val="Normal"/>
    <w:qFormat/>
    <w:pPr>
      <w:keepNext w:val="true"/>
      <w:numPr>
        <w:ilvl w:val="6"/>
        <w:numId w:val="1"/>
      </w:numPr>
      <w:tabs>
        <w:tab w:val="clear" w:pos="708"/>
        <w:tab w:val="left" w:pos="6150" w:leader="none"/>
      </w:tabs>
      <w:spacing w:lineRule="auto" w:line="240" w:before="0" w:after="0"/>
      <w:jc w:val="center"/>
      <w:outlineLvl w:val="6"/>
    </w:pPr>
    <w:rPr>
      <w:rFonts w:ascii="Times New Roman" w:hAnsi="Times New Roman" w:cs="Times New Roman"/>
      <w:b/>
      <w:sz w:val="40"/>
      <w:szCs w:val="24"/>
      <w:u w:val="single"/>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b w:val="false"/>
      <w:i w:val="false"/>
      <w:sz w:val="24"/>
      <w:u w:val="none"/>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rFonts w:ascii="Times New Roman CYR" w:hAnsi="Times New Roman CYR" w:cs="Times New Roman CYR"/>
      <w:b w:val="false"/>
      <w:i w:val="false"/>
      <w:sz w:val="24"/>
      <w:u w:val="none"/>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b w:val="false"/>
      <w:i w:val="false"/>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7:00Z</dcterms:created>
  <dc:creator>1</dc:creator>
  <dc:description/>
  <cp:keywords/>
  <dc:language>en-US</dc:language>
  <cp:lastModifiedBy>SYSTEM</cp:lastModifiedBy>
  <cp:lastPrinted>2009-02-17T13:13:00Z</cp:lastPrinted>
  <dcterms:modified xsi:type="dcterms:W3CDTF">2011-09-23T12:37:00Z</dcterms:modified>
  <cp:revision>2</cp:revision>
  <dc:subject/>
  <dc:title>ФГОУ ВПО</dc:title>
</cp:coreProperties>
</file>