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:  «Безопасность движения транспорта и пешеходов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ма: «Руководство и структура подразделений ДПС»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Л А Н 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и основные задачи дорожно-патрульной службы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и структура подразделений дорожно-патрульной службы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и формы организации дорожно-патрульной служб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сновные организационные формы профессиональной подгот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и оценка работы личного состава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и основные задачи ДП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без детального правового регулирования сферы, в которой функционируют ТС – источники повышенной опасности, без четкой системы дозволений и запретов, а также контроля их выполнения невозможно осуществлять эффективные перевозки грузов и пассажиров. Поэтому одним из важнейших направлений деятельности федеральных и местных органов исполнительной власти признается «осуществление государственного контроля выполнения законодательства Российской Федерации, правил, стандартов, технических норм и других нормативных актов в области обеспечения безопасности дорожного  движения». Выполнение этой задачи возлагается в основном на специализированные органы, наделенные соответствующими надведомственными полномочиями, такие как Российская транспортная инспекция Министерства транспорта РФ, Гостехнадзор Министерства сельского хозяйства и продовольствия РФ, Госкомитет по стандартизации, метрологии и сертификации РФ, а также ГИБДД МВД Р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е службы ГИБДД имеют следующие основные задач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Автотехническая инспекция:</w:t>
      </w:r>
    </w:p>
    <w:p>
      <w:pPr>
        <w:pStyle w:val="21"/>
        <w:widowControl w:val="false"/>
        <w:spacing w:lineRule="auto" w:line="360"/>
        <w:ind w:left="0"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- </w:t>
        <w:tab/>
        <w:t>контролирует соблюдение нормативов, устанавливающих требования  к конструкции, состоянию и переоборудованию механических ТС (транспортных средств) и прицепов к ним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государственных технический осмотр ТС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работу предприятий, фирм, учреждений, ведомств в части обеспечения БД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безопасности дорожного движения)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осмотре технического состояния ТС, занятых в перевозках опасных, тяжеловесных, крупногабаритных грузов, а также ТС, причастных к ДТП (дорожно-транспортных происшествий)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организации дорожного движения и дорожной инспекции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т соблюдение правил, нормативов и стандартов при проектировании, строительстве, реконструкции, содержании и ремонте автомобильных дорог, дорожных сооружений, ЖДП, технических средств регулирования дорожного движения, линий городского электротранспорта в части обеспечения БДД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ют условия дорожного движения и принимают меры по совершенствованию организации движения ТС и пешеходов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уют проекты  по организации дорожного движения на улицах и автомобильных дорогах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методическое руководство деятельностью специализированных монтажно-эксплуатационных подразделени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о-экзаменационные подразделения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т исполнение нормативных актов, устанавливающих требования по подготовке водителей ТС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ют экзамены по ПДД (правилам дорожного движения),  навыкам вождения ТС, а также выдают водительские удостоверения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т автомототранспортные средства, выдают их владельцам регистрационные знаки и документы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т учет автомототранспортных средств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розыск ТС в процессе регистрационно-экзаменационной работы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пропаганды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разъяснение и пропаганду ПДД и других нормативных актов по вопросам БДД  с использованием СМИ (средств массовой информации)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  проводят работу по предупреждению детского дорожно-транспортного травматизма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методические рекомендации, листовки, информационные бюллетени, брошюры и другие печатные материалы по вопросам БДД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смотры, конкурсы, рейды и другие мероприятия по профилактике ДТА (дорожно-транспортных аварий)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ят систематическое изучение общественного мнения  о работе ГИБДД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информационного обеспечения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разработке территориальных и межрегиональных планов оперативно-поисковых мероприятий и координируют действия подразделений ГИБДД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круглосуточное функционирование федеральной базы данных о ТС, находящихся в розыске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сбор, обработку и оценку текущей информации о совершенных и готовящихся преступлениях, связанных с использованием ТС, и доводят ее по назначению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жно-патрульная служб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потребности в текущем контроле состояния ТС, параметров ТИ, поведения участников дорожного движения и в немедленном выполнении распорядительно-регулировочных действий при возможных осложнениях условий движения, а также исключительно высокая распространенность и латентность правонарушений, связанных с посягательством на безопасность дорожного движения, общественный порядок и права собственников транспортных средств, обусловливают необходимость их активного выявления, пресечения и профилактики независимо от родовых объектов посягательства. Качественное своеобразие данных проступков, проявляющееся в использовании ТС, в единстве сферы (дорожное движение) и субъектов ответственности, позволяет рассматривать их совокупность как некую общность деликтов, образующих один из важнейших компонентов управляющего воздействия ГИБД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основным задачам ДПС отнесены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жизни, здоровья и имущества участников дорожного движения, защита их законных прав и интересов, а также интересов общества и государства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еребойного и безопасного дорожного движения ТС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пресечение преступлений и административных правонарушений в области дорожного движ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а ДПС возлагаются следующие функции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в пределах своей компетенции содействия и помощи участникам дорожного движения в осуществлении их законных прав и интересов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Правил дорожного движения РФ, а также нормативны правовых актов в области обеспечения безопасности дорожного движения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дорожного движения, обеспечение организации движения ТС и пешеходов в местах проведения аварийно-спасательных работ и массовых мероприятий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а общественного порядка и обеспечение общественной безопасности на улицах, дорогах и иных общественных местах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озыска угнанных и похищенных транспортных средств, а также ТС, водители которых скрылись с мест дорожно-транспортных происшествий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соответствии с действующим законодательством производства по делам об административных правонарушениях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еотложных действий на месте ДТП, а также принятие мер по эвакуации людей и оказанию им первой медицинской помощи, содействие в транспортировке поврежденных транспортных средств и охране имущества, оставшегося без присмотра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соответствии с действующим законодательством дознания по делам о преступлениях против безопасности движения и эксплуатации ТС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установленном порядке сопровождения ТС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 и условий, способствующих совершению ДТП, нарушение правил дорожного движения, иных противоправных действий, влекущих угрозу безопасности дорожного движения, принятие мер по их устранению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, в том числе с использованием средств массовой информации, о складывающейся обстановке в сфере дорожного движения, причинах ДТП и принимаемых мерах по их предупреждению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стоянием и обустройством улично-дорожной сети и средств регулирования, соблюдением установленных условий производства ремонтно-строительных работ на автомобильных дорогах, улицах и площадях, принятие неотложных мер к устранению причин, создающих угрозу безопасности дорожного движения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совместно с таможенными органами в осуществлении контроля за соблюдением иностранными гражданами и лицами без гражданства установленных для них правил въезда, выезда, пребывания и транзитного проезда на транспортных средствах через территорию Р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Виды и структура ДПС</w:t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В составе ГИБДД дорожно-патрульная служба формируется преимущественно в виде строевых подразделен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количества зарегистрированных ТС, протяженности автомобильных дорог, уровня ДТА, а также наличия необходимых ресурсов в пределах административно-территориальных единиц могут комплектоваться следующие подразделения ДПС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групп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отдельный взво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моторированный взвод (группа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отдельная ро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отдельный батальон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пол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рганизационную структуру строевого подразделения ДПС на примере отдельного батальона с общей численностью личного состава от 200 до 300 чел. По функциональному признаку в его структуре можно выделить следующие специализированные групп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уководств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штаб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дежурная ча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группа кадр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группа административной практи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группа дознания и розыс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группа пропаганд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финансовая ча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техническая ча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служба обеспечения и обслужи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группа служб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)роты (взводы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уководство подразделений ДПС входят их командиры, заместители и помощники командиров. Командиры и заместители устанавливают обязанности подчиненных, разрабатывают планы расстановки личного состава, инструктируют наряды ДПС, контролируют выполнение служебных обязанностей и соблюдение законности подчиненными, оказывают им методическую и практическую помощь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штаба входят старший инспектор по анализу и планированию, юрисконсульт, госавтоинспектор дорожного надзора, делопроизводитель и машинистки. Их работой руководит начальник штаб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журная часть предназначается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епрерывного управления силами и средствами, занятыми обеспечением контроля дорожного движения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а, обработки и регистрации информации об оперативной обстановке и результатах несения службы личным составом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ыезда на места ДТП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личного состава необходимой информацией, оружием, оперативной техникой и служебной документацией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личности граждан, доставленных в подразделение, и принадлежности задержанных Т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дознания проводит дознание по делам о ДТП с целью выявления обстоятельств, причин и условий их совершения. В состав группы входят старший инспектор инспектора по дознанию. Они осуществляют входящие в их компетенцию оперативно-розыскные и следственные действия по фактам ДТП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розыска состоит из одного или нескольких инспекторов, которые занимаются розыском ТС, скрывшихся с мест ДТП, а также взаимодействуют с подразделениями УР для проведения розыска угнанных т похищенных ТС и веду розыскную документацию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административной практики производит прием, проверку и обработку материалов, составленных по фактам нарушений ПДД, следит за своевременным и правильным исполнением постановлений по делам об административных нарушениях  в сфере БДД. В состав группы ходят старший инспектор и инспектора по административной практик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уппу кадров входят старший инспектор, инспектора по кадрам и психолог, которые занимаются комплектованием, обучением и воспитанием личного состава подразделения, оформляют личные дела сотрудников, готовят материалы на присвоение им первичных и очередных специальных званий, аттестование и представление к наградам, принимают участие в проверках и служебных расследованиях по фактам нарушений служебной дисциплины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часть предназначена для обеспечения личного состава средствами транспорта, связи и оперативной техники. В ее состав входят начальник технической связи, инженер по связи и оперативной технике, техник по ремонты и обслуживанию Т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ты ДПС занимаются контролем дорожного движения на улицах и дорогах, осуществляют его регулирование, выявляют и пресекают  случаи нарушения ПДД и общественного порядка, следят за состоянием дорог и дорожных сооружений, оказывают помощь участникам дорожного движения и производят неотложные действия на местах ДТП. Взводы комплектуются инспекторами ДПС. В состав взвода входят несколько отделений (групп), во главе которых стоят старшие инспектора ДП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Способы  ДПС</w:t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К важнейшим способам дорожно-патрульной службы принято относить следующие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дорожным движением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ережение участников дорожного движения от нарушений установленных правил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рожных условий, элементов ДИ, действий участников дорожного движения, технического состояния ТС, водительских, регистрационных и путевых документов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гулировочно-распорядительных действий при осложнении условий движени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сечение неправомерных действий участников дорожного движения и должностных лиц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дорожным движением служит основой применения всех последующих способов ДПС. В процессе наблюдения сотрудник оценивает состояние дорожного покрытия, средств регулирования и других элементов ДИ на обслуживаемом участке, оценивает характер и параметры транспортного потока и выбирает наиболее рациональные для  данных условий места и формы несения служб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ережение участников дорожного движения от нарушений установленных правил достигается, главным образом, за счет долговременного и повсеместного нахождения сотрудников ДПС на виду у водителей и пешеходов. </w:t>
      </w:r>
    </w:p>
    <w:p>
      <w:pPr>
        <w:pStyle w:val="TextBodyIndent"/>
        <w:widowControl w:val="false"/>
        <w:spacing w:lineRule="auto" w:line="36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редостережение участников дорожного движения может выполняться путем подачи специальных жестов и сигналов либо устными обращениями к ни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рожных условий, элементов ДИ, действий участников дорожного движения, технического состояния ТС, водительских регистрационных и путевых документов состоит в изучении поведения участников дорожного движения, оперативном реагировании на их неправомерные действия, установлении подлинности и соответствия предъявляемых документов, а также проверке работоспособности систем ТС, влияющих на безопасность дорожного движ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-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ый контроль осуществляется сотрудниками ДПС в форменной одежде со специальным снаряжением, а также с использованием транспортных средств, имеющих окраску и оборудование . предусмотренное для патрульных автомобилей и мотоциклов. При ведении открытого контроля сотрудники располагаются на местах, где они хорошо виды участникам дорожного движения и имеют возможность оперативного вмешательства в их действия с целью предупреждения и пресечения возможных правонарушений.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рытый контроль ведется сотрудниками ДПС в гражданской одежде и на автотранспортных средствах обычного исполнения, оборудованных радиостанцией  и оперативно-техническими средствами.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шанный контроль ведется инспекторами в форменной и гражданской одежде, соответственно использующими ТС специального и  обычного исполнения. Сотрудники, несущие службу в гражданской одежде, занимаются выявлением и фиксацией правонарушений, а также передают информацию о них обычным нарядам ДПС, которые производят остановку ТС и принимают к нарушителям предусмотренные меры воздейств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спорядительно-регулировочных действий при осложнении движения предпринимается в целях оптимизации транспортных потоков применительно к складывающимся условиям за счет их распределения по направлениям, полосам движения, а также разрешения, запрещения или ограничения отдельных маневров. При этом применяется ручное регулирование дорожного движения жестами и жезлом, изменяются режимы работы светофоров, устанавливаются временные дорожно-сигнальные знаки и ограждения. К проведению мероприятий по восстановлению движения привлекаются соответствующие должностные лица, а также участники дорожного движе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сечение неправомерных действий частников дорожного движения и должностных лиц производится для предотвращения ДТП и других преступлений. В настоящее время данный метод должен быть доминирующим в деятельности ДПС. К этому обязывают высокая латентность нарушений ПДД, а также характер и уровень преступности, связанной с использованием ТС. В свою очередь, интенсификация обоснованного вмешательства в неправомерные действия участников дорожного движения требует высокого уровня организации ДПС на основе непрерывного и качественного ведения анализа ДТА и административно-правовой деятельности подразделений ГИБДД,  широкого внедрения динамических форм контроля дорожного движения и тщательной координации взаимодействия сил, привлекаемых к несению службы. Обладая значительной трудоемкостью, данный метод, вместе с тем, в наибольшей степени способствует реализации принципа неотвратимости наказания за совершенные правонарушения и обеспечивает максимальный  превентивный эффек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ДП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Совокупность форм организации контроля дорожного движения можно условно подразделить на две группы: мобильные и статичны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ервой из них относятся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ший патруль (пост)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патруль (автопатруль)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оциклетный патруль (мотопатруль)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руль с применением вертолетов и других летательных аппаратов ( воздушный патруль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ую группу составляют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ционарный пост ДПС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пост милиции (КПМ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пропускной пункт (КПП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пост ДПС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устройства контроля дорожного движения и фиксации правонаруш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ой или иной формы контрол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конкретными условиями дорожного движения и соответствующими служебными задачами нарядов ДПС. Каждая из них имеет свои достоинства и не может рассматриваться в качестве универсальн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рганизационные формы профессиональной подгот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профессиональной подготовки сотрудников ДПС решается преимущественно за счет функционирующей в рамках МВД системы обучения рядового и начальствующего состава, которая реализуется в форме первоначальной, служебной, боевой, физической подготовки и ежедневного инструктаж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подготовка проводится в три этап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знакомление с работой подразделения под руководством наставника (до 6 месяцев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учение в учебных центрах МВД (от 1 месяца до 1 года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тажировка в занимаемой должности по месту службы под руководством наставника (начальника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ая роль в совершенствовании профессиональных качеств принадлежит служебной, боевой и физической подготовке, еженедельно проводимой руководством подразделений ДПС, ГОРОВД и аппаратов ГИБД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е программа разрабатывается с учетом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 несения служб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ня теоретической подготовки и наличия практического опыта у обучаемых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я технических средств контроля за дорожным движением и другой аппаратуры, используемой при выполнении задач ДПС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ей учебных заведений МВД и других ведомств, дислоцированных на территории, обслуживаемой подразделением.</w:t>
      </w:r>
    </w:p>
    <w:p>
      <w:pPr>
        <w:pStyle w:val="33"/>
        <w:widowControl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А в частности, для инспекторов и старших инспекторов  ДПС программа курса должна строиться так, чтобы имелась возможность оценить их знания и умения, как минимум, по следующим дисциплинам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ДД и другие нормативные акты, определяющие порядок дорожного движения, требования к его участникам, транспортным средствам и важнейшим элементам ДИ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дорожного движения с помощью жезла и технических средст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ное маневрирование на автомобиле (мотоцикле)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иемов преследования и задержания преступнико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льба из табельного оружия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врачебной медицинской помощи пострадавшим при ДИП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атериалов по фактам ДТП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я правонарушений в сфере БДД и охраны общественного порядка.</w:t>
      </w:r>
    </w:p>
    <w:p>
      <w:pPr>
        <w:pStyle w:val="TextBodyIndent"/>
        <w:widowControl w:val="false"/>
        <w:spacing w:lineRule="auto" w:line="36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дной из важнейших форм непрерывной профессиональной подготовки личного состава является инструктаж нарядов, который проводится для каждой смены перед заступлением ее на службу. В его проведении участвуют руководители отделов (отделений) ГИБДД и строевых подразделений ДПС, старшие инспектора-дежурные, а также представители других служб милиции, которые могут приглашаться для разъяснения порядка взаимодействия при выполнении отдельных правоохранительных функ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аботы личного состав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ДТП и административно-правовой деятельности составляют основу для ведения аналитической работы в строевых подразделениях ДПС. Сопоставление показателей аварийности и результатов надзора за дорожным движением позволяет устранить их взаимные несоответствия и избрать рациональные варианты расстановки сил, используемых в обеспечении БДД.В настоящее время обработка и анализ обработка и анализ данных о ДТП ведутся, в основном, по единой методике. Однако в организации учета административно-правовой деятельности единого подхода нет, причем в большинстве случаев не оцениваются данные, характеризующие направленность и эффективность контроля за дорожным движением. Вместе с тем многолетний опыт функционирования подразделений ДПС показывает, что их эффективная работа обеспечивается только тогда, когда деятельность личного состава оценивается объективно, по количественно определенным и понятным для него критериям. Активизация так называемого «человеческого фактора» является важнейшим компонентом интенсификации и улучшения качества правоохранительной деятельности службы, которая, в основном, сама определяет себе объем и направленность работы.</w:t>
      </w:r>
      <w:r>
        <w:br w:type="page"/>
      </w:r>
    </w:p>
    <w:p>
      <w:pPr>
        <w:pStyle w:val="TextBody"/>
        <w:widowControl w:val="false"/>
        <w:tabs>
          <w:tab w:val="clear" w:pos="720"/>
          <w:tab w:val="left" w:pos="2160" w:leader="none"/>
        </w:tabs>
        <w:spacing w:lineRule="auto" w:line="360"/>
        <w:ind w:firstLine="720"/>
        <w:rPr/>
      </w:pPr>
      <w:r>
        <w:rPr>
          <w:b w:val="false"/>
          <w:i w:val="false"/>
          <w:sz w:val="28"/>
          <w:szCs w:val="28"/>
        </w:rPr>
        <w:t>СПИСОК</w:t>
        <w:tab/>
        <w:t>ИСПОЛЬЗОВАННОЙ ЛИТЕРАТУРЫ: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9"/>
        </w:numPr>
        <w:spacing w:lineRule="auto" w:line="360"/>
        <w:ind w:left="0"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кон РСФСР «О милиции»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Федеральный закон «О безопасности дорожного движения»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Конституция РФ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4.Дорожно-патрульная служба,</w:t>
      </w:r>
    </w:p>
    <w:p>
      <w:pPr>
        <w:pStyle w:val="TextBody"/>
        <w:widowControl w:val="false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.Н. Дмитриев, М., Спарк,2000г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right"/>
    </w:pPr>
    <w:rPr>
      <w:b/>
      <w:i/>
      <w:sz w:val="28"/>
    </w:rPr>
  </w:style>
  <w:style w:type="paragraph" w:styleId="TextBodyIndent">
    <w:name w:val="Body Text Indent"/>
    <w:basedOn w:val="Normal"/>
    <w:pPr>
      <w:ind w:firstLine="720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b/>
      <w:i/>
      <w:sz w:val="28"/>
    </w:rPr>
  </w:style>
  <w:style w:type="paragraph" w:styleId="33">
    <w:name w:val="Основной текст с отступом 3"/>
    <w:basedOn w:val="Normal"/>
    <w:qFormat/>
    <w:pPr>
      <w:ind w:firstLine="360"/>
    </w:pPr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6:00Z</dcterms:created>
  <dc:creator>LSK</dc:creator>
  <dc:description>Shankar's Birthday falls on 25th July.  Don't Forget to wish him</dc:description>
  <cp:keywords>Birthday</cp:keywords>
  <dc:language>en-US</dc:language>
  <cp:lastModifiedBy>SYSTEM</cp:lastModifiedBy>
  <cp:lastPrinted>2002-04-17T12:43:00Z</cp:lastPrinted>
  <dcterms:modified xsi:type="dcterms:W3CDTF">2011-09-23T12:46:00Z</dcterms:modified>
  <cp:revision>2</cp:revision>
  <dc:subject>Birthday </dc:subject>
  <dc:title>Are You suprised ?</dc:title>
</cp:coreProperties>
</file>