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з курсу Бюджетна система України :</w:t>
      </w:r>
    </w:p>
    <w:p>
      <w:pPr>
        <w:pStyle w:val="Normal"/>
        <w:widowControl w:val="false"/>
        <w:tabs>
          <w:tab w:val="clear" w:pos="708"/>
          <w:tab w:val="left" w:pos="851" w:leader="none"/>
        </w:tabs>
        <w:spacing w:lineRule="auto" w:line="360"/>
        <w:jc w:val="center"/>
        <w:rPr>
          <w:b/>
          <w:b/>
          <w:sz w:val="28"/>
          <w:szCs w:val="28"/>
          <w:lang w:val="uk-UA"/>
        </w:rPr>
      </w:pPr>
      <w:r>
        <w:rPr>
          <w:b/>
          <w:sz w:val="28"/>
          <w:szCs w:val="28"/>
          <w:lang w:val="uk-UA"/>
        </w:rPr>
        <w:t>«Розвиток місцевого самоврядування і формування та розвиток бюджетних відносин»</w:t>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r>
        <w:br w:type="page"/>
      </w:r>
    </w:p>
    <w:p>
      <w:pPr>
        <w:pStyle w:val="Heading3"/>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210" w:leader="none"/>
          <w:tab w:val="left" w:pos="851" w:leader="none"/>
        </w:tabs>
        <w:spacing w:lineRule="auto" w:line="360"/>
        <w:jc w:val="both"/>
        <w:rPr>
          <w:sz w:val="28"/>
          <w:szCs w:val="28"/>
          <w:lang w:val="uk-UA"/>
        </w:rPr>
      </w:pPr>
      <w:r>
        <w:rPr>
          <w:sz w:val="28"/>
          <w:szCs w:val="28"/>
          <w:lang w:val="uk-UA"/>
        </w:rPr>
        <w:t>Вступ</w:t>
      </w:r>
    </w:p>
    <w:p>
      <w:pPr>
        <w:pStyle w:val="Heading3"/>
        <w:keepNext w:val="false"/>
        <w:widowControl w:val="false"/>
        <w:numPr>
          <w:ilvl w:val="0"/>
          <w:numId w:val="8"/>
        </w:numPr>
        <w:tabs>
          <w:tab w:val="clear" w:pos="708"/>
          <w:tab w:val="left" w:pos="210" w:leader="none"/>
          <w:tab w:val="left" w:pos="360" w:leader="none"/>
          <w:tab w:val="left" w:pos="851" w:leader="none"/>
        </w:tabs>
        <w:spacing w:lineRule="auto" w:line="360" w:before="0" w:after="0"/>
        <w:ind w:left="0" w:hanging="0"/>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Історія розвитку місцевого самоврядування;</w:t>
      </w:r>
    </w:p>
    <w:p>
      <w:pPr>
        <w:pStyle w:val="Heading3"/>
        <w:keepNext w:val="false"/>
        <w:widowControl w:val="false"/>
        <w:numPr>
          <w:ilvl w:val="0"/>
          <w:numId w:val="8"/>
        </w:numPr>
        <w:tabs>
          <w:tab w:val="clear" w:pos="708"/>
          <w:tab w:val="left" w:pos="210" w:leader="none"/>
          <w:tab w:val="left" w:pos="360" w:leader="none"/>
          <w:tab w:val="left" w:pos="851" w:leader="none"/>
        </w:tabs>
        <w:spacing w:lineRule="auto" w:line="360" w:before="0" w:after="0"/>
        <w:ind w:left="0" w:hanging="0"/>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Сучасний стан місцевого самоврядування та його особливості</w:t>
      </w:r>
    </w:p>
    <w:p>
      <w:pPr>
        <w:pStyle w:val="Normal"/>
        <w:widowControl w:val="false"/>
        <w:tabs>
          <w:tab w:val="clear" w:pos="708"/>
          <w:tab w:val="left" w:pos="210" w:leader="none"/>
          <w:tab w:val="left" w:pos="851" w:leader="none"/>
        </w:tabs>
        <w:spacing w:lineRule="auto" w:line="360"/>
        <w:jc w:val="both"/>
        <w:rPr>
          <w:sz w:val="28"/>
          <w:szCs w:val="28"/>
          <w:lang w:val="uk-UA"/>
        </w:rPr>
      </w:pPr>
      <w:r>
        <w:rPr>
          <w:sz w:val="28"/>
          <w:szCs w:val="28"/>
          <w:lang w:val="uk-UA"/>
        </w:rPr>
        <w:t>Висновок</w:t>
      </w:r>
    </w:p>
    <w:p>
      <w:pPr>
        <w:pStyle w:val="Normal"/>
        <w:widowControl w:val="false"/>
        <w:tabs>
          <w:tab w:val="clear" w:pos="708"/>
          <w:tab w:val="left" w:pos="210" w:leader="none"/>
          <w:tab w:val="left" w:pos="851" w:leader="none"/>
        </w:tabs>
        <w:spacing w:lineRule="auto" w:line="360"/>
        <w:jc w:val="both"/>
        <w:rPr>
          <w:sz w:val="28"/>
          <w:szCs w:val="28"/>
          <w:lang w:val="uk-UA"/>
        </w:rPr>
      </w:pPr>
      <w:r>
        <w:rPr>
          <w:sz w:val="28"/>
          <w:szCs w:val="28"/>
          <w:lang w:val="uk-UA"/>
        </w:rPr>
        <w:t>Використана література</w:t>
      </w:r>
    </w:p>
    <w:p>
      <w:pPr>
        <w:pStyle w:val="Normal"/>
        <w:widowControl w:val="false"/>
        <w:tabs>
          <w:tab w:val="clear" w:pos="708"/>
          <w:tab w:val="left" w:pos="210" w:leader="none"/>
          <w:tab w:val="left" w:pos="851" w:leader="none"/>
        </w:tabs>
        <w:spacing w:lineRule="auto" w:line="360"/>
        <w:jc w:val="both"/>
        <w:rPr>
          <w:sz w:val="28"/>
          <w:szCs w:val="28"/>
          <w:lang w:val="uk-UA"/>
        </w:rPr>
      </w:pPr>
      <w:r>
        <w:rPr>
          <w:sz w:val="28"/>
          <w:szCs w:val="28"/>
          <w:lang w:val="uk-UA"/>
        </w:rPr>
      </w:r>
      <w:r>
        <w:br w:type="page"/>
      </w:r>
    </w:p>
    <w:p>
      <w:pPr>
        <w:pStyle w:val="Heading3"/>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4"/>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4"/>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Після проголошення державної незалежності України перед суспільством і державою постали важливі проблеми, пов'язані з розбудовою місцевого самоврядування як одного з ключових елементів взаємодії територіальних громад, держави та особи. У колі цих проблем особлива роль належить утвердженню правових засад місцевого самоврядування відповідно до Конституції України 1996 p., яка фактично вивела місцеве самоврядування на рівень одного з провідних інститутів демократичного конституційного ладу.</w:t>
      </w:r>
    </w:p>
    <w:p>
      <w:pPr>
        <w:pStyle w:val="Style14"/>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Місцеве самоврядування, як і парламентаризм, розподіл влади, незалежні суди та інші атрибути демократичного політичного режиму, поступово входить в політико-правове життя українського суспільства.</w:t>
      </w:r>
    </w:p>
    <w:p>
      <w:pPr>
        <w:pStyle w:val="Style14"/>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Після тривалого панування тоталітарного режиму відродження місцевого самоврядування має на меті не повернення назад, а рух вперед, до створення самобутньої системи самоврядування. Ця система має спиратися на минулий вітчизняний досвід (позитивний і негативний), враховувати тенденції розвитку українського суспільства, а також багатий досвід комунальних (муніципальних) реформ в зарубіжних країнах і вихід на міжнародні стандарти розвитку місцевого самоврядування, закладені, зокрема, у Всесвітній декларації місцевого самоврядування 1985р. та Європейській хартії про місцеве самоврядування 1985р.</w:t>
      </w:r>
    </w:p>
    <w:p>
      <w:pPr>
        <w:pStyle w:val="Style14"/>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r>
        <w:br w:type="page"/>
      </w:r>
    </w:p>
    <w:p>
      <w:pPr>
        <w:pStyle w:val="Heading3"/>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сторія розвитку місцевого самоврядування</w:t>
      </w:r>
    </w:p>
    <w:p>
      <w:pPr>
        <w:pStyle w:val="Style14"/>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4"/>
        <w:widowControl w:val="false"/>
        <w:tabs>
          <w:tab w:val="clear" w:pos="708"/>
          <w:tab w:val="left" w:pos="851" w:leader="none"/>
        </w:tabs>
        <w:spacing w:lineRule="auto" w:line="360" w:before="0" w:after="0"/>
        <w:ind w:firstLine="709"/>
        <w:jc w:val="both"/>
        <w:rPr/>
      </w:pPr>
      <w:r>
        <w:rPr>
          <w:sz w:val="28"/>
          <w:szCs w:val="28"/>
          <w:lang w:val="uk-UA"/>
        </w:rPr>
        <w:t xml:space="preserve">Коріння місцевого самоврядування виходить з територіальної сусідської общини стародавніх слов'ян. Така община влаштовувала свої справи самостійно, на власний розсуд і в межах наявних матеріальних ресурсів. З часів Київської Русі набуває розвитку </w:t>
      </w:r>
      <w:r>
        <w:rPr>
          <w:iCs/>
          <w:sz w:val="28"/>
          <w:szCs w:val="28"/>
          <w:lang w:val="uk-UA"/>
        </w:rPr>
        <w:t>громадівське самоврядування</w:t>
      </w:r>
      <w:r>
        <w:rPr>
          <w:sz w:val="28"/>
          <w:szCs w:val="28"/>
          <w:lang w:val="uk-UA"/>
        </w:rPr>
        <w:t>. В його основу покладено виробничу та територіальну ознаки, тобто громади які самоврядовувались, формувались на виробничій (громади купців, ремісників) або територіальній основі (сільська, міська та регіональна громади). Територіальне громадівське самоврядування розвивається на основі звичаєвого права, а його елементи виявляються у вічах. Суб'єктом міського самоврядування виступала міська громада, а суб'єктом сільського — сільська громада (верв), яка об'єднувала жителів сіл, мала землю в своїй власності, представляла своїх членів у відносинах з іншими громадами, феодалами та державною владою.</w:t>
      </w:r>
    </w:p>
    <w:p>
      <w:pPr>
        <w:pStyle w:val="Style14"/>
        <w:widowControl w:val="false"/>
        <w:tabs>
          <w:tab w:val="clear" w:pos="708"/>
          <w:tab w:val="left" w:pos="851" w:leader="none"/>
        </w:tabs>
        <w:spacing w:lineRule="auto" w:line="360" w:before="0" w:after="0"/>
        <w:ind w:firstLine="709"/>
        <w:jc w:val="both"/>
        <w:rPr/>
      </w:pPr>
      <w:r>
        <w:rPr>
          <w:sz w:val="28"/>
          <w:szCs w:val="28"/>
          <w:lang w:val="uk-UA"/>
        </w:rPr>
        <w:t>За часів Великого Князівства Литовського місцеве самоврядування набуло розвитку у формі війтівства.</w:t>
      </w:r>
    </w:p>
    <w:p>
      <w:pPr>
        <w:pStyle w:val="Style14"/>
        <w:widowControl w:val="false"/>
        <w:tabs>
          <w:tab w:val="clear" w:pos="708"/>
          <w:tab w:val="left" w:pos="851" w:leader="none"/>
        </w:tabs>
        <w:spacing w:lineRule="auto" w:line="360" w:before="0" w:after="0"/>
        <w:ind w:firstLine="709"/>
        <w:jc w:val="both"/>
        <w:rPr/>
      </w:pPr>
      <w:r>
        <w:rPr>
          <w:sz w:val="28"/>
          <w:szCs w:val="28"/>
          <w:lang w:val="uk-UA"/>
        </w:rPr>
        <w:t>У середньовіччі міста в Україні за своїм політико-правовим статусом поділялися на державні, приватні та церковні. У перших існувала державна адміністрація на чолі зі старостою (вона відала заміром, центральною частиною міста і приписаними селянами з навколишніх сіл, опікалася питаннями оборони, збирала податки). Міську громаду представляв війт. Компетенції війта та старости розмежовувалися. У приватних містах війт захищав інтереси громади перед феодалом, інколи, навіть, у суді. До кінця ХІІІ ст. збиралися міські віча, що існували ще за Київської Русі.</w:t>
      </w:r>
    </w:p>
    <w:p>
      <w:pPr>
        <w:pStyle w:val="Style14"/>
        <w:widowControl w:val="false"/>
        <w:tabs>
          <w:tab w:val="clear" w:pos="708"/>
          <w:tab w:val="left" w:pos="851" w:leader="none"/>
        </w:tabs>
        <w:spacing w:lineRule="auto" w:line="360" w:before="0" w:after="0"/>
        <w:ind w:firstLine="709"/>
        <w:jc w:val="both"/>
        <w:rPr/>
      </w:pPr>
      <w:r>
        <w:rPr>
          <w:sz w:val="28"/>
          <w:szCs w:val="28"/>
          <w:lang w:val="uk-UA"/>
        </w:rPr>
        <w:t>З ХІІІ ст. в українських містах починає запроваджуватися Магдебурзьке (німецьке) право. Хоча перший документ про надання німецького права зберігся лише від 1339 р. (про надання Болеславом Тройденовичем німецького права місту Сяноку), але можна припустити, що фактично німецьке право було заведене у містах Галицько-Волинської держави ще з кінця ХІІІ ст. Наприкінці XIV століття починають надавати українським містам самоврядування за німецьким правом литовські князі. У 1374 р. таке право дістав Кам'янець на Поділлі, в 1390 р. — Берестя, а далі — цілий ряд інших міст. В кінці XV століття Магдебурзьке право отримав Київ.</w:t>
      </w:r>
    </w:p>
    <w:p>
      <w:pPr>
        <w:pStyle w:val="Style14"/>
        <w:widowControl w:val="false"/>
        <w:tabs>
          <w:tab w:val="clear" w:pos="708"/>
          <w:tab w:val="left" w:pos="851" w:leader="none"/>
        </w:tabs>
        <w:spacing w:lineRule="auto" w:line="360" w:before="0" w:after="0"/>
        <w:ind w:firstLine="709"/>
        <w:jc w:val="both"/>
        <w:rPr/>
      </w:pPr>
      <w:r>
        <w:rPr>
          <w:sz w:val="28"/>
          <w:szCs w:val="28"/>
          <w:lang w:val="uk-UA"/>
        </w:rPr>
        <w:t>Суть Магдебурзького права полягала у вивільненні міського населення від юрисдикції урядової адміністрації та наданні місту самоуправління на корпоративній основі. Міщани складали громаду із власним судом і управою. На чолі управи ставали виборні бурмістри і райці, на чолі суду — війт і лавники. Їхній юрисдикції підлягали не тільки міщани, а й цехові ремісники та приписані до міста селяни. Надання місту Магдебурзького права означало ліквідацію влади над його громадянами з боку феодалів та адміністраторів великих князів. Міське самоврядування передбачало право громадян обирати собі повноважну раду строком на один рік. Колегія райців обирала бурмістра. Рада на чолі з бурмістром здійснювала керівництво містом всіма господарськими справами громади. Магдебурзьке право передбачало також обрання лави — органу судової влади на чолі з війтом. Лавники обиралися на все життя. Війт, як правило, призначався королем і був найвищою посадовою особою міста. В Україні тільки громада Києва обирала війта самостійно. Разом з Магдебурзьким правом міста отримували і майнові повноваження. Вони володіли нерухомим майном, землею, запроваджували податки тощо.</w:t>
      </w:r>
    </w:p>
    <w:p>
      <w:pPr>
        <w:pStyle w:val="Style14"/>
        <w:widowControl w:val="false"/>
        <w:tabs>
          <w:tab w:val="clear" w:pos="708"/>
          <w:tab w:val="left" w:pos="851" w:leader="none"/>
        </w:tabs>
        <w:spacing w:lineRule="auto" w:line="360" w:before="0" w:after="0"/>
        <w:ind w:firstLine="709"/>
        <w:jc w:val="both"/>
        <w:rPr/>
      </w:pPr>
      <w:r>
        <w:rPr>
          <w:sz w:val="28"/>
          <w:szCs w:val="28"/>
          <w:lang w:val="uk-UA"/>
        </w:rPr>
        <w:t>Українське населення міст прагнуло до участі в місцевому самоврядуванні. Після битви козаків з польським військом під Зборовом між Хмельницьким і поляками був укладений мирний договір (Зборівський трактат, затверджений сеймом наприкінці 1649 р.), що передбачав право православних міщан входити до складу муніципальних урядів.</w:t>
      </w:r>
    </w:p>
    <w:p>
      <w:pPr>
        <w:pStyle w:val="Style14"/>
        <w:widowControl w:val="false"/>
        <w:tabs>
          <w:tab w:val="clear" w:pos="708"/>
          <w:tab w:val="left" w:pos="851" w:leader="none"/>
        </w:tabs>
        <w:spacing w:lineRule="auto" w:line="360" w:before="0" w:after="0"/>
        <w:ind w:firstLine="709"/>
        <w:jc w:val="both"/>
        <w:rPr/>
      </w:pPr>
      <w:r>
        <w:rPr>
          <w:sz w:val="28"/>
          <w:szCs w:val="28"/>
          <w:lang w:val="uk-UA"/>
        </w:rPr>
        <w:t>За часів Гетьманщини «з-під юрисдикції полковників були вилучені міста, що мали самоврядування на основі магдебурзького права, підтверджене царськими грамотами». Ці міста дістали у власність значні земельні володіння: поля, сінокоси й ліси. На утримання органів міського самоврядування йшло мито з привізного краму, з ремісників, із заїжджих дворів та лазень, з млинів, броварень, цегелень, «мостове», «вагове», «комірне» тощо.</w:t>
      </w:r>
    </w:p>
    <w:p>
      <w:pPr>
        <w:pStyle w:val="Style14"/>
        <w:widowControl w:val="false"/>
        <w:tabs>
          <w:tab w:val="clear" w:pos="708"/>
          <w:tab w:val="left" w:pos="851" w:leader="none"/>
        </w:tabs>
        <w:spacing w:lineRule="auto" w:line="360" w:before="0" w:after="0"/>
        <w:ind w:firstLine="709"/>
        <w:jc w:val="both"/>
        <w:rPr/>
      </w:pPr>
      <w:r>
        <w:rPr>
          <w:sz w:val="28"/>
          <w:szCs w:val="28"/>
          <w:lang w:val="uk-UA"/>
        </w:rPr>
        <w:t>У 1764—1783 рр. було ліквідовано Гетьманщину й автономний устрій України, а з ним і Магдебурзьке право в її містах. У 1785 р., відповідно до виданої імператрицею Катериною ІІ «Жалованой грамоты городам», на Лівобережній та Слобідській Україні створюються нові органи станового місцевого самоврядування — міські думи. Це знаменувало уніфікацію форм організації суспільного життя в Росії та Україні.</w:t>
      </w:r>
    </w:p>
    <w:p>
      <w:pPr>
        <w:pStyle w:val="Style14"/>
        <w:widowControl w:val="false"/>
        <w:tabs>
          <w:tab w:val="clear" w:pos="708"/>
          <w:tab w:val="left" w:pos="851" w:leader="none"/>
        </w:tabs>
        <w:spacing w:lineRule="auto" w:line="360" w:before="0" w:after="0"/>
        <w:ind w:firstLine="709"/>
        <w:jc w:val="both"/>
        <w:rPr/>
      </w:pPr>
      <w:r>
        <w:rPr>
          <w:sz w:val="28"/>
          <w:szCs w:val="28"/>
          <w:lang w:val="uk-UA"/>
        </w:rPr>
        <w:t>У 1796 р. імператор Павло І спробував поновити існуючу раніше структуру управління в Україні, але відродити Магдебурзьке право вже не вдалося. У 1831 р. було видано царський указ про офіційну відміну Магдебурзького права. Указом царя Миколи І від 23 грудня 1834 р. Магдебурзьке право було скасовано і в Києві. Після цього в Україні тривало формування загальноімперських органів місцевого самоврядування. У 1838 р. Микола І запровадив місцеве станове самоврядування для державних селян та вільних трудівників.</w:t>
      </w:r>
    </w:p>
    <w:p>
      <w:pPr>
        <w:pStyle w:val="Style14"/>
        <w:widowControl w:val="false"/>
        <w:tabs>
          <w:tab w:val="clear" w:pos="708"/>
          <w:tab w:val="left" w:pos="851" w:leader="none"/>
        </w:tabs>
        <w:spacing w:lineRule="auto" w:line="360" w:before="0" w:after="0"/>
        <w:ind w:firstLine="709"/>
        <w:jc w:val="both"/>
        <w:rPr/>
      </w:pPr>
      <w:r>
        <w:rPr>
          <w:sz w:val="28"/>
          <w:szCs w:val="28"/>
          <w:lang w:val="uk-UA"/>
        </w:rPr>
        <w:t>Значний вплив на суспільне життя України мала проведена Олександром II у 1864 р. земська реформа. В Європейській частині Російської імперії, включаючи Лівобережну та Слобідську Україну, засновувалися земські установи як органи місцевого (регіонального) самоврядування. Введення в дію в 1864 р. «Положення про земські установи» здійснювали тимчасові волосні комісії, що складалися з представника дворянства, міського голови, чиновників від палати державного майна і від контори удільних селян. Положення 1864 р. ділило виборців на три курії:</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uk-UA"/>
        </w:rPr>
        <w:t>землевласники всіх станів;</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uk-UA"/>
        </w:rPr>
        <w:t>власники нерухомого майна в місті;</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uk-UA"/>
        </w:rPr>
        <w:t>сільські товариства.</w:t>
      </w:r>
    </w:p>
    <w:p>
      <w:pPr>
        <w:pStyle w:val="Style14"/>
        <w:widowControl w:val="false"/>
        <w:tabs>
          <w:tab w:val="clear" w:pos="708"/>
          <w:tab w:val="left" w:pos="851" w:leader="none"/>
        </w:tabs>
        <w:spacing w:lineRule="auto" w:line="360" w:before="0" w:after="0"/>
        <w:ind w:firstLine="709"/>
        <w:jc w:val="both"/>
        <w:rPr/>
      </w:pPr>
      <w:r>
        <w:rPr>
          <w:sz w:val="28"/>
          <w:szCs w:val="28"/>
          <w:lang w:val="uk-UA"/>
        </w:rPr>
        <w:t>Вибори проводились окремо: від перших двох курій — на з'їздах їх представників. На з'їзді представників першої курії могли перебувати великі і середні поміщики; другої — домовласники, фабриканти, купці тощо. У виборах не могли брати участь:</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lang w:val="uk-UA"/>
        </w:rPr>
        <w:t>особи молодші 25 років;</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lang w:val="uk-UA"/>
        </w:rPr>
        <w:t>судимі і не виправдані судом;</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lang w:val="uk-UA"/>
        </w:rPr>
        <w:t>звільнені з посади;</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lang w:val="uk-UA"/>
        </w:rPr>
        <w:t>що знаходяться під слідством;</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lang w:val="uk-UA"/>
        </w:rPr>
        <w:t>виключені з духовного відомства.</w:t>
      </w:r>
    </w:p>
    <w:p>
      <w:pPr>
        <w:pStyle w:val="Style14"/>
        <w:widowControl w:val="false"/>
        <w:tabs>
          <w:tab w:val="clear" w:pos="708"/>
          <w:tab w:val="left" w:pos="851" w:leader="none"/>
        </w:tabs>
        <w:spacing w:lineRule="auto" w:line="360" w:before="0" w:after="0"/>
        <w:ind w:firstLine="709"/>
        <w:jc w:val="both"/>
        <w:rPr/>
      </w:pPr>
      <w:r>
        <w:rPr>
          <w:sz w:val="28"/>
          <w:szCs w:val="28"/>
          <w:lang w:val="uk-UA"/>
        </w:rPr>
        <w:t>Вибори гласних від селян були багаторівневими. Гласні обиралися на три роки. Після обрання гласних обирались уїзні земські збори. На першому засіданні уїзні гласні обирали зі свого середовища губернських гласних: від 6-ти волостей — один губернський гласний. Губернські збори проводились один раз на рік, але могли скликатися і позачергові збори. Для поточної роботи і уїзні, і губернські збори обирали Управи у складі 3-х чоловік: голови і двох членів. В основі Положення 1864 року був закладений принцип майнового цензу, з селянами рахувались мало. Домінуючий вплив на місцеві справи належав дворянству. У віданні земських установ знаходилося:</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lang w:val="uk-UA"/>
        </w:rPr>
        <w:t>утримання доріг, мостів, перевезень;</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lang w:val="uk-UA"/>
        </w:rPr>
        <w:t>винаймання будівель для станових приставів, судових слідчих;</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lang w:val="uk-UA"/>
        </w:rPr>
        <w:t>утримання канцелярій посередницьких комісій;</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lang w:val="uk-UA"/>
        </w:rPr>
        <w:t>утримання місцевих установ з селянських справ;</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lang w:val="uk-UA"/>
        </w:rPr>
        <w:t>утримання статистичних комітетів;</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lang w:val="uk-UA"/>
        </w:rPr>
        <w:t>розвиток торгівлі і промислу.</w:t>
      </w:r>
    </w:p>
    <w:p>
      <w:pPr>
        <w:pStyle w:val="Style14"/>
        <w:widowControl w:val="false"/>
        <w:tabs>
          <w:tab w:val="clear" w:pos="708"/>
          <w:tab w:val="left" w:pos="851" w:leader="none"/>
        </w:tabs>
        <w:spacing w:lineRule="auto" w:line="360" w:before="0" w:after="0"/>
        <w:ind w:firstLine="709"/>
        <w:jc w:val="both"/>
        <w:rPr/>
      </w:pPr>
      <w:r>
        <w:rPr>
          <w:sz w:val="28"/>
          <w:szCs w:val="28"/>
          <w:lang w:val="uk-UA"/>
        </w:rPr>
        <w:t>Земство розпоряджалось мізерними матеріальними можливостями. Головним джерелом доходів було право оподатковувати платників новими податками. Земство могло асигнувати певні суми на справи народної освіти, але розпоряджатися цими сумами не мало права. Земства не користувалися повною свободою і самостійністю. Будь-яка постанова могла бути опротестована губернатором.</w:t>
      </w:r>
    </w:p>
    <w:p>
      <w:pPr>
        <w:pStyle w:val="Style14"/>
        <w:widowControl w:val="false"/>
        <w:tabs>
          <w:tab w:val="clear" w:pos="708"/>
          <w:tab w:val="left" w:pos="851" w:leader="none"/>
        </w:tabs>
        <w:spacing w:lineRule="auto" w:line="360" w:before="0" w:after="0"/>
        <w:ind w:firstLine="709"/>
        <w:jc w:val="both"/>
        <w:rPr/>
      </w:pPr>
      <w:r>
        <w:rPr>
          <w:sz w:val="28"/>
          <w:szCs w:val="28"/>
          <w:lang w:val="uk-UA"/>
        </w:rPr>
        <w:t>16 червня 1870 р. було прийнято Містове Положення Олександра ІІ. Згідно з ним виборче право (активне і пасивне) надавалось кожному жителю міста, якщо він був російським підданими, не молодшим 25 років та володів в межах міста будь-яким нерухомим майном.</w:t>
      </w:r>
    </w:p>
    <w:p>
      <w:pPr>
        <w:pStyle w:val="Style14"/>
        <w:widowControl w:val="false"/>
        <w:tabs>
          <w:tab w:val="clear" w:pos="708"/>
          <w:tab w:val="left" w:pos="851" w:leader="none"/>
        </w:tabs>
        <w:spacing w:lineRule="auto" w:line="360" w:before="0" w:after="0"/>
        <w:ind w:firstLine="709"/>
        <w:jc w:val="both"/>
        <w:rPr/>
      </w:pPr>
      <w:r>
        <w:rPr>
          <w:sz w:val="28"/>
          <w:szCs w:val="28"/>
          <w:lang w:val="uk-UA"/>
        </w:rPr>
        <w:t>Нове Земське Положення фактично не мало зв'язку з ідеєю самоврядування. Воно позбавляло виборчого права духовенство, селянство, товариства, селян, які володіють в волості приватною землею, власників торгових, промислових установ, а також євреїв. По суті був знищений принцип виборності управ. У 1892 р. Містове Положення значно врізало виборче право для жителів міст, що призвело до зменшення числа виборців у 6-8 разів. Зменшена була і кількість гласних (приблизно у два рази). Відбулись також зміни у внутрішньому устрої органів місцевого управління: управа стала більш незалежною від думи, права міського голови були розширені за рахунок прав гласних, дума позбавлена права віддавати під суд членів управи. Реформа 1890—1892 рр. відкинула становлення місцевої влади далеко назад. Реально існуюче земство не протрималось і 25 років.</w:t>
      </w:r>
    </w:p>
    <w:p>
      <w:pPr>
        <w:pStyle w:val="Style14"/>
        <w:widowControl w:val="false"/>
        <w:tabs>
          <w:tab w:val="clear" w:pos="708"/>
          <w:tab w:val="left" w:pos="851" w:leader="none"/>
        </w:tabs>
        <w:spacing w:lineRule="auto" w:line="360" w:before="0" w:after="0"/>
        <w:ind w:firstLine="709"/>
        <w:jc w:val="both"/>
        <w:rPr/>
      </w:pPr>
      <w:r>
        <w:rPr>
          <w:sz w:val="28"/>
          <w:szCs w:val="28"/>
          <w:lang w:val="uk-UA"/>
        </w:rPr>
        <w:t>Схожі процеси у другій половині XIX і на початку XX століття відбувалися в Галичині, що перебувала в складі Австро-Угорщини. Місцеве самоврядування там було засноване на принципах австрійського закону про громади від 5 березня 1861 року, який встановлював засади місцевого самоврядування в імперії. Галичина була коронним краєм у складі Австрійської імперії і Галицький сейм 12 серпня 1866 р. прийняв закон про громади для Галичини разом з виборчою ординацією.</w:t>
      </w:r>
    </w:p>
    <w:p>
      <w:pPr>
        <w:pStyle w:val="Style14"/>
        <w:widowControl w:val="false"/>
        <w:tabs>
          <w:tab w:val="clear" w:pos="708"/>
          <w:tab w:val="left" w:pos="851" w:leader="none"/>
        </w:tabs>
        <w:spacing w:lineRule="auto" w:line="360" w:before="0" w:after="0"/>
        <w:ind w:firstLine="709"/>
        <w:jc w:val="both"/>
        <w:rPr/>
      </w:pPr>
      <w:r>
        <w:rPr>
          <w:sz w:val="28"/>
          <w:szCs w:val="28"/>
          <w:lang w:val="uk-UA"/>
        </w:rPr>
        <w:t>Після лютневої революції в Росії й утворення Центральної Ради Михайло Грушевський у виданій в 1917 р. брошурі «Вільна Україна» запропонував на першому етапі побудови незалежної Української держави організувати місцеву владу на основі українських комітетів у волостях і містах. Комітети мали утворюватися за принципами формування самої Центральної Ради і не втрачати свого значення в міру розвитку й «організації на нових підставах органів міської й земської самоуправи».</w:t>
      </w:r>
    </w:p>
    <w:p>
      <w:pPr>
        <w:pStyle w:val="Style14"/>
        <w:widowControl w:val="false"/>
        <w:tabs>
          <w:tab w:val="clear" w:pos="708"/>
          <w:tab w:val="left" w:pos="851" w:leader="none"/>
        </w:tabs>
        <w:spacing w:lineRule="auto" w:line="360" w:before="0" w:after="0"/>
        <w:ind w:firstLine="709"/>
        <w:jc w:val="both"/>
        <w:rPr/>
      </w:pPr>
      <w:r>
        <w:rPr>
          <w:sz w:val="28"/>
          <w:szCs w:val="28"/>
          <w:lang w:val="uk-UA"/>
        </w:rPr>
        <w:t>І Універсал Центральної Ради від 23 червня 1917 р. визнавав і зберігав існуючу систему місцевого самоврядування і лише додатково ставив питання про її українізацію. Вслід за цим у Декларації Генерального секретаріату від 10 липня 1917 року наголошувалося:</w:t>
      </w:r>
    </w:p>
    <w:p>
      <w:pPr>
        <w:pStyle w:val="Style14"/>
        <w:widowControl w:val="false"/>
        <w:tabs>
          <w:tab w:val="clear" w:pos="708"/>
          <w:tab w:val="left" w:pos="851" w:leader="none"/>
        </w:tabs>
        <w:spacing w:lineRule="auto" w:line="360" w:before="0" w:after="0"/>
        <w:ind w:firstLine="709"/>
        <w:jc w:val="both"/>
        <w:rPr/>
      </w:pPr>
      <w:r>
        <w:rPr>
          <w:sz w:val="28"/>
          <w:szCs w:val="28"/>
          <w:lang w:val="uk-UA"/>
        </w:rPr>
        <w:t>…</w:t>
      </w:r>
      <w:r>
        <w:rPr>
          <w:sz w:val="28"/>
          <w:szCs w:val="28"/>
          <w:lang w:val="uk-UA"/>
        </w:rPr>
        <w:t>сільські, містечкові та волосні адміністративні органи, земські управи, повітові комісари, городські думи, губернські комісари, словом, вся організація влади може стати в органічний зв'язок з Центральною Радою тільки тоді, коли демократія, яка утворює ці органи, стоїть також у тіснім зв'язку з Центральною Радою</w:t>
      </w:r>
    </w:p>
    <w:p>
      <w:pPr>
        <w:pStyle w:val="Style14"/>
        <w:widowControl w:val="false"/>
        <w:tabs>
          <w:tab w:val="clear" w:pos="708"/>
          <w:tab w:val="left" w:pos="851" w:leader="none"/>
        </w:tabs>
        <w:spacing w:lineRule="auto" w:line="360" w:before="0" w:after="0"/>
        <w:ind w:firstLine="709"/>
        <w:jc w:val="both"/>
        <w:rPr/>
      </w:pPr>
      <w:r>
        <w:rPr>
          <w:sz w:val="28"/>
          <w:szCs w:val="28"/>
          <w:lang w:val="uk-UA"/>
        </w:rPr>
        <w:t>А в черговій Декларації Генерального секретаріату від 12 жовтня 1917 року зазначається, що</w:t>
      </w:r>
    </w:p>
    <w:p>
      <w:pPr>
        <w:pStyle w:val="Style14"/>
        <w:widowControl w:val="false"/>
        <w:tabs>
          <w:tab w:val="clear" w:pos="708"/>
          <w:tab w:val="left" w:pos="851" w:leader="none"/>
        </w:tabs>
        <w:spacing w:lineRule="auto" w:line="360" w:before="0" w:after="0"/>
        <w:ind w:firstLine="709"/>
        <w:jc w:val="both"/>
        <w:rPr/>
      </w:pPr>
      <w:r>
        <w:rPr>
          <w:sz w:val="28"/>
          <w:szCs w:val="28"/>
          <w:lang w:val="uk-UA"/>
        </w:rPr>
        <w:t>…</w:t>
      </w:r>
      <w:r>
        <w:rPr>
          <w:sz w:val="28"/>
          <w:szCs w:val="28"/>
          <w:lang w:val="uk-UA"/>
        </w:rPr>
        <w:t>Одним з головних завдань своїх Генеральний секретаріат ставить сприяння розвиткові діяльності місцевих самоуправ та поширенню їхньої компетенції. Це має стати головною умовою встановлення ладу на Україні</w:t>
      </w:r>
    </w:p>
    <w:p>
      <w:pPr>
        <w:pStyle w:val="Style14"/>
        <w:widowControl w:val="false"/>
        <w:tabs>
          <w:tab w:val="clear" w:pos="708"/>
          <w:tab w:val="left" w:pos="851" w:leader="none"/>
        </w:tabs>
        <w:spacing w:lineRule="auto" w:line="360" w:before="0" w:after="0"/>
        <w:ind w:firstLine="709"/>
        <w:jc w:val="both"/>
        <w:rPr/>
      </w:pPr>
      <w:r>
        <w:rPr>
          <w:sz w:val="28"/>
          <w:szCs w:val="28"/>
          <w:lang w:val="uk-UA"/>
        </w:rPr>
        <w:t>В ІІІ Універсалі Центральної Ради, виданому в листопаді 1917 р., говориться:</w:t>
      </w:r>
    </w:p>
    <w:p>
      <w:pPr>
        <w:pStyle w:val="Style14"/>
        <w:widowControl w:val="false"/>
        <w:tabs>
          <w:tab w:val="clear" w:pos="708"/>
          <w:tab w:val="left" w:pos="851" w:leader="none"/>
        </w:tabs>
        <w:spacing w:lineRule="auto" w:line="360" w:before="0" w:after="0"/>
        <w:ind w:firstLine="709"/>
        <w:jc w:val="both"/>
        <w:rPr/>
      </w:pPr>
      <w:r>
        <w:rPr>
          <w:sz w:val="28"/>
          <w:szCs w:val="28"/>
          <w:lang w:val="uk-UA"/>
        </w:rPr>
        <w:t>Генеральному Секретарству внутрішніх справ приписуємо: Вжити всіх заходів до закріплення й поширення прав місцевого самоврядування, що являються органами найвищої адміністративної влади на місцях, і до встановлення найтіснішого зв'язку й співробітництва його з органами революційної демократії, що має бути найкращою основою вільного демократичного життя</w:t>
      </w:r>
    </w:p>
    <w:p>
      <w:pPr>
        <w:pStyle w:val="Style14"/>
        <w:widowControl w:val="false"/>
        <w:tabs>
          <w:tab w:val="clear" w:pos="708"/>
          <w:tab w:val="left" w:pos="851" w:leader="none"/>
        </w:tabs>
        <w:spacing w:lineRule="auto" w:line="360" w:before="0" w:after="0"/>
        <w:ind w:firstLine="709"/>
        <w:jc w:val="both"/>
        <w:rPr/>
      </w:pPr>
      <w:r>
        <w:rPr>
          <w:sz w:val="28"/>
          <w:szCs w:val="28"/>
          <w:lang w:val="uk-UA"/>
        </w:rPr>
        <w:t>Отже, Центральна Рада всіляко підкреслювала свою прихильність до інституту місцевого самоврядування. В той же час чи не в усіх зазначених та багатьох інших документах фактично йдеться про підпорядкування органів місцевого самоврядування центральному урядові. Певну чіткість і можливі перспективи, які могло мати місцеве самоврядування в Українській Народній Республіці, вносить її Конституція, ухвалена 29 квітня 1918 року. Систему місцевого самоврядування за нею мали становити землі, волості й громади, а їхні відносини з державою повинні були мати такий вигляд:</w:t>
      </w:r>
    </w:p>
    <w:p>
      <w:pPr>
        <w:pStyle w:val="Style14"/>
        <w:widowControl w:val="false"/>
        <w:tabs>
          <w:tab w:val="clear" w:pos="708"/>
          <w:tab w:val="left" w:pos="851" w:leader="none"/>
        </w:tabs>
        <w:spacing w:lineRule="auto" w:line="360" w:before="0" w:after="0"/>
        <w:ind w:firstLine="709"/>
        <w:jc w:val="both"/>
        <w:rPr/>
      </w:pPr>
      <w:r>
        <w:rPr>
          <w:sz w:val="28"/>
          <w:szCs w:val="28"/>
          <w:lang w:val="uk-UA"/>
        </w:rPr>
        <w:t>Не порушуючи єдиної своєї власті, УНР надає своїм землям, волостям і громадам права широкого самоврядування, додержуючи принципу децентралізації</w:t>
      </w:r>
    </w:p>
    <w:p>
      <w:pPr>
        <w:pStyle w:val="Style14"/>
        <w:widowControl w:val="false"/>
        <w:tabs>
          <w:tab w:val="clear" w:pos="708"/>
          <w:tab w:val="left" w:pos="851" w:leader="none"/>
        </w:tabs>
        <w:spacing w:lineRule="auto" w:line="360" w:before="0" w:after="0"/>
        <w:ind w:firstLine="709"/>
        <w:jc w:val="both"/>
        <w:rPr/>
      </w:pPr>
      <w:r>
        <w:rPr>
          <w:sz w:val="28"/>
          <w:szCs w:val="28"/>
          <w:lang w:val="uk-UA"/>
        </w:rPr>
        <w:t>Проте в умовах громадянської війни ці наміри не були реалізовані. Гетьман Павло Скоропадський, який став до влади 29 квітня 1918 р., розпустив органи місцевого самоврядування, створені Центральною радою. У Києві було сформоване Управління Столичного Отамана, а в Одесі — Управління Міського Отамана. Державний секретар І. Кістяківський у своєму виступі на з'їзді губернських старост заявив, що за досвідом революції «місцеве самоврядування, збудоване на протидержавному виборчому законі, знизило місцеве господарство та повернуло здорове господарче життя земств і міст в боротьбу політичних програм». Вже під кінець існування гетьманської держави з ініціативи Міністерства внутрішніх справ було поповнено інститут «земських начальників» і утворено повітові та губерніальні ради у сільських справах. Директорія, після декларації поновлення демократичного устрою в Україні, в умовах громадянської війни не змогла реалізувати ці свої наміри. Але ідея широкого самоврядування відроджується в УНР наприкінці 1920 року, коли з'являються офіційні проекти нової Конституції УНР, де пропонувалася система громад, волостей, повітів і «вищих над ними одиниць самоврядування», вводилося розмежування (починаючи з рівня повітів) компетенції «урядових чиновників» і «чиновників самоврядування».</w:t>
      </w:r>
    </w:p>
    <w:p>
      <w:pPr>
        <w:pStyle w:val="Normal"/>
        <w:widowControl w:val="false"/>
        <w:tabs>
          <w:tab w:val="clear" w:pos="708"/>
          <w:tab w:val="left" w:pos="851" w:leader="none"/>
        </w:tabs>
        <w:spacing w:lineRule="auto" w:line="360"/>
        <w:ind w:firstLine="709"/>
        <w:jc w:val="both"/>
        <w:rPr>
          <w:b/>
          <w:b/>
          <w:sz w:val="28"/>
          <w:szCs w:val="28"/>
          <w:lang w:val="uk-UA"/>
        </w:rPr>
      </w:pPr>
      <w:r>
        <w:rPr>
          <w:rStyle w:val="Mwheadline"/>
          <w:b/>
          <w:sz w:val="28"/>
          <w:szCs w:val="28"/>
          <w:lang w:val="uk-UA"/>
        </w:rPr>
        <w:t>Радянська система та принципи організації місцевої влади</w:t>
      </w:r>
    </w:p>
    <w:p>
      <w:pPr>
        <w:pStyle w:val="Style14"/>
        <w:widowControl w:val="false"/>
        <w:tabs>
          <w:tab w:val="clear" w:pos="708"/>
          <w:tab w:val="left" w:pos="851" w:leader="none"/>
        </w:tabs>
        <w:spacing w:lineRule="auto" w:line="360" w:before="0" w:after="0"/>
        <w:ind w:firstLine="709"/>
        <w:jc w:val="both"/>
        <w:rPr/>
      </w:pPr>
      <w:r>
        <w:rPr>
          <w:sz w:val="28"/>
          <w:szCs w:val="28"/>
          <w:lang w:val="uk-UA"/>
        </w:rPr>
        <w:t>Теоретики Радянської України від самого початку розвивали думку, що Ради повинні поєднувати в собі функції місцевих органів державної влади і функції місцевого самоврядування. В період Громадянської війни Ради працювали виключно як органи пролетарської диктатури. Сподівання, що після війни Ради стануть органами місцевого самоврядування, не справдилися. Ще в 1925 р. у 40 % міст і селищ міського типу Ради взагалі не були створені. А існуючий варіант мав вигляд секцій при міськвиконкомах. Отже, через відсутність самостійності, перш за все матеріально-фінансової бази, Ради та їх виконкоми залишалися ланками централізованого апарату управління і не могли виконувати функції місцевого самоврядування.</w:t>
      </w:r>
    </w:p>
    <w:p>
      <w:pPr>
        <w:pStyle w:val="Style14"/>
        <w:widowControl w:val="false"/>
        <w:tabs>
          <w:tab w:val="clear" w:pos="708"/>
          <w:tab w:val="left" w:pos="851" w:leader="none"/>
        </w:tabs>
        <w:spacing w:lineRule="auto" w:line="360" w:before="0" w:after="0"/>
        <w:ind w:firstLine="709"/>
        <w:jc w:val="both"/>
        <w:rPr/>
      </w:pPr>
      <w:r>
        <w:rPr>
          <w:sz w:val="28"/>
          <w:szCs w:val="28"/>
          <w:lang w:val="uk-UA"/>
        </w:rPr>
        <w:t>Фактичне відродження місцевого самоврядування в Україні, у широкому розумінні цього слова, почалося після обрання депутатів Верховної Ради Української РСР та місцевих Рад народних депутатів у березні 1990 р. Звичайно, після цих виборів місцеві ради по всій Україні залишилися за своїм складом комуністичними (більшість депутатського корпусу були членами КПУ), проте в багатьох містах та у деяких регіонах місцеві ради або вже не були комуністичними, або мали у своєму складі чисельні демократичні депутатські групи. Новообрані місцеві ради хотіли позбутись, як партійного, так і державного патронажу над своєю діяльністю у сфері забезпечення потреб місцевого населення.</w:t>
      </w:r>
    </w:p>
    <w:p>
      <w:pPr>
        <w:pStyle w:val="Style14"/>
        <w:widowControl w:val="false"/>
        <w:tabs>
          <w:tab w:val="clear" w:pos="708"/>
          <w:tab w:val="left" w:pos="851" w:leader="none"/>
        </w:tabs>
        <w:spacing w:lineRule="auto" w:line="360" w:before="0" w:after="0"/>
        <w:ind w:firstLine="709"/>
        <w:jc w:val="both"/>
        <w:rPr/>
      </w:pPr>
      <w:r>
        <w:rPr>
          <w:sz w:val="28"/>
          <w:szCs w:val="28"/>
          <w:lang w:val="uk-UA"/>
        </w:rPr>
        <w:t>До 1990 року головну роль в організації та діяльності органів влади в Україні відігравала Комуністична партія. На кожному рівні адміністративно-територіального устрою існувала відповідна партійна структура: обком, райком, міськком, а всі керівники рад чи виконкомів обов'язково належали до правлячої партії.</w:t>
      </w:r>
    </w:p>
    <w:p>
      <w:pPr>
        <w:pStyle w:val="Style14"/>
        <w:widowControl w:val="false"/>
        <w:tabs>
          <w:tab w:val="clear" w:pos="708"/>
          <w:tab w:val="left" w:pos="851" w:leader="none"/>
        </w:tabs>
        <w:spacing w:lineRule="auto" w:line="360" w:before="0" w:after="0"/>
        <w:ind w:firstLine="709"/>
        <w:jc w:val="both"/>
        <w:rPr/>
      </w:pPr>
      <w:r>
        <w:rPr>
          <w:sz w:val="28"/>
          <w:szCs w:val="28"/>
          <w:lang w:val="uk-UA"/>
        </w:rPr>
        <w:t>Від грудня 1990 р. до 1992 р. в Україні діяла перша редакція Закону «Про місцеві Ради народних депутатів Української РСР та місцеве самоврядування». Декларація про державний суверенітет України, прийнята 16 липня 1990 року, проголосила, що влада в Україні має будуватися за принципом її розподілу на законодавчу, виконавчу і судову. Проте реальний розподіл влади почався із введенням в Україні поста Президента. Після виборів Президента 1 грудня 1991 р. почалося внесення змін і доповнень до Конституції і відповідна корекція українського законодавства. Саме на початку 1992 року, у лютому-березні, були прийняті два нових закони «Про представника Президента України» та «Про місцеві Ради народних депутатів та місцеве і регіональне самоврядування». Нова редакція Закону про місцеве самоврядування була ухвалена 26 березня 1992 року. У ній було враховано передання частини повноважень від обласних та районних рад представникам Президента. Головним тут було те, що на районному і обласному рівні Ради народних депутатів позбавлялися власних виконавчих органів і мали характер виключно представницьких органів. Лише на рівні населених пунктів функціонувало реальне самоврядування. Оскільки ще перша редакція закону «Про місцеві ради народних депутатів та місцеве самоврядування» ліквідувала так звану «радянську матрьошку», а саме підпорядкування рад одна одній по вертикалі, то введення інституту представників Президента мало остаточно ліквідувати радянську модель влади і створити систему влади, у якій поєднується принцип забезпечення в регіонах державного управління через місцеві державні адміністрації з широкою самодіяльністю громадян у населених пунктах через органи самоврядування з досить широкими повноваженнями. Але основним недоліком такої структури влади стало те, що представники Президента в областях і районах фактично не мали виходу на Кабінет Міністрів, вплив Уряду на їх призначення та управління діяльністю був надто слабкий, а адміністрація Президента не могла забезпечити тісної взаємодії між місцевими державними адміністраціями та урядом. Структура влади в Україні змінилась за новою Конституцією України, прийнятою українським парламентом 28 червня 1996 р. Після виборів у березні 1998 року у Верховній Раді здійснена перебудова, пов'язана з парламентською політичною кризою. В результаті, після тривалих переговорів і узгоджень позицій на початку 2000 р. була сформована депутатська більшість, що, в свою чергу, призвело до реорганізації комітетів та заміни значної частини їх керівників. Аналізуючи текст нової Конституції в частині відповідності її правових норм потребам місцевого самоврядування, на сьогодення і на перспективу можна зробити висновок, що розробники проекту не дуже переймалися проблемами самоврядування, а лобіювати інтереси суб'єктів самоврядування у Верховній Раді було нікому. Конституція практично повністю заблокувала можливість реформування адміністративно-територіального устрою, а деякі норми, наприклад, про бюджетну систему (ст. 95) чи про обласні та районні ради (ч. 4 ст. 140) настільки двозначні, що навряд чи хто може впевнено сказати, чи можуть органи самоврядування мати власні бюджети і що, згідно з Конституцією, мають формувати районні та обласні ради. Як уже наголошувалося, розділ про місцеве самоврядування в кожному із проектів Конституції був чи не найслабшим, у тому числі і в проекті узгоджувальної комісії. Тому щодо удосконалення цього розділу було подано багато пропозицій з боку науковців, асоціацій органів самоврядування. Особливо активними тут були Асоціація міст України та Асоціація народних депутатів України попередніх скликань Верховної Ради. Проте практично жодна з цих пропозицій не була сприйнята узгоджувальною Комісією і не знайшла відображення у Конституції.</w:t>
      </w:r>
    </w:p>
    <w:p>
      <w:pPr>
        <w:pStyle w:val="Style14"/>
        <w:widowControl w:val="false"/>
        <w:tabs>
          <w:tab w:val="clear" w:pos="708"/>
          <w:tab w:val="left" w:pos="851" w:leader="none"/>
        </w:tabs>
        <w:spacing w:lineRule="auto" w:line="360" w:before="0" w:after="0"/>
        <w:ind w:firstLine="709"/>
        <w:jc w:val="both"/>
        <w:rPr/>
      </w:pPr>
      <w:r>
        <w:rPr>
          <w:sz w:val="28"/>
          <w:szCs w:val="28"/>
          <w:lang w:val="uk-UA"/>
        </w:rPr>
        <w:t>21 травня 1997 року був прийнятий новий Закон «Про місцеве самоврядування в Україні». Цей закон, відповідно до Конституції України, визначає систему та гарантії місцевого самоврядування в Україні, засади організації та діяльності, правового статусу і відповідальності органів та посадових осіб місцевого самоврядування.</w:t>
      </w:r>
    </w:p>
    <w:p>
      <w:pPr>
        <w:pStyle w:val="Style14"/>
        <w:widowControl w:val="false"/>
        <w:tabs>
          <w:tab w:val="clear" w:pos="708"/>
          <w:tab w:val="left" w:pos="851" w:leader="none"/>
        </w:tabs>
        <w:spacing w:lineRule="auto" w:line="360" w:before="0" w:after="0"/>
        <w:ind w:firstLine="709"/>
        <w:jc w:val="both"/>
        <w:rPr/>
      </w:pPr>
      <w:r>
        <w:rPr>
          <w:sz w:val="28"/>
          <w:szCs w:val="28"/>
          <w:lang w:val="uk-UA"/>
        </w:rPr>
        <w:t>В Україні зі здобуттям незалежності діють такі правові основи місцевого самоврядування:</w:t>
      </w:r>
    </w:p>
    <w:p>
      <w:pPr>
        <w:pStyle w:val="Normal"/>
        <w:widowControl w:val="false"/>
        <w:numPr>
          <w:ilvl w:val="0"/>
          <w:numId w:val="6"/>
        </w:numPr>
        <w:tabs>
          <w:tab w:val="clear" w:pos="708"/>
          <w:tab w:val="left" w:pos="851" w:leader="none"/>
        </w:tabs>
        <w:spacing w:lineRule="auto" w:line="360"/>
        <w:ind w:left="0" w:firstLine="709"/>
        <w:jc w:val="both"/>
        <w:rPr/>
      </w:pPr>
      <w:r>
        <w:rPr>
          <w:sz w:val="28"/>
          <w:szCs w:val="28"/>
          <w:lang w:val="uk-UA"/>
        </w:rPr>
        <w:t>Міжнародного значення: Європейська Хартія місцевого самоврядування (Рада Європи, 15 жовтня 1985 р.); Всесвітня декларація місцевого самоврядування (1985 р.); Європейська декларація прав міст (Постійна конференція місцевих і регіональних органів влади Європи Ради Європи, 18 березня 1992 р.); Хартія конгресу місцевих і регіональних влад Європи (ухвалена Комітетом міністрів 14 січня 1994 р. на 506 зборах заступників міністрів); Європейська Хартія міст (Страсбург, 17-19 березня 1992 р.);</w:t>
      </w:r>
    </w:p>
    <w:p>
      <w:pPr>
        <w:pStyle w:val="Normal"/>
        <w:widowControl w:val="false"/>
        <w:numPr>
          <w:ilvl w:val="0"/>
          <w:numId w:val="6"/>
        </w:numPr>
        <w:tabs>
          <w:tab w:val="clear" w:pos="708"/>
          <w:tab w:val="left" w:pos="851" w:leader="none"/>
        </w:tabs>
        <w:spacing w:lineRule="auto" w:line="360"/>
        <w:ind w:left="0" w:firstLine="709"/>
        <w:jc w:val="both"/>
        <w:rPr/>
      </w:pPr>
      <w:r>
        <w:rPr>
          <w:sz w:val="28"/>
          <w:szCs w:val="28"/>
          <w:lang w:val="uk-UA"/>
        </w:rPr>
        <w:t>Національне законодавство про місцеве самоврядування: Конституція України (прийнята на п‘ятій сесії Верховної Ради України 28 червня 1996 р., розділ 10: Місцеве самоврядування); Конституція Автономної Республіки Крим (прийнята на другій сесії Верховної Ради Автономної Республіки Крим 21 жовтня 1998 р., розділ 4. Місцеве самоврядування в Автономній Республіці Крим); Закон України «Про місцеве самоврядування в Україні» (зі змінами); Закон України «Про вибори депутатів місцевих рад та сільських, селищних, міських голів» (від 14 січня 1998 р.); Закон України «Про статус депутатів місцевих рад народних депутатів» (від 4 лютого 1994 р.); Закон України «Про передачу, об‘єктів права державної та комунальної власності» (від 3 березня 1998 р.); Хартія Українських міст (прийнята Загальними зборами Асоціації міст України 26 червня 1997 р., м. Київ); Закон України «Про Всеукраїнський та місцеві референдуми» (від 3 липня 1991 р.); Закон України «Про столицю України — місто герой Київ» (від 15 січня 1999 р.); Закон України «Про вибори депутатів Верховної Ради Автономної Республіки Крим, місцевих рад та сільських, селищних, міських голів» (зі змінам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lang w:val="uk-UA"/>
        </w:rPr>
        <w:t>2. Сучасний стан місцевого самоврядування та його особливості</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bookmarkStart w:id="0" w:name="47"/>
      <w:bookmarkEnd w:id="0"/>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ісцеве самоврядування здійснюється територіальними громадами сіл, селищ, міст як безпосередньо, так і через сільські, селищні, міські ради та їх виконавчі органи, а також через районні та обласні ради, які представляють спільні інтереси територіальних громад сіл, селищ, міст.</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Визнання місцевого самоврядування як засади конституційного ладу означає встановлення демократичної децентралізованої системи управління, яка базується на самостійності територіальних громад, органів місцевого самоврядування при вирішенні всіх питань місцевого значенн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ісцеве самоврядування як форма народовладдя. Згідно ст. 5 Конституції України народ здійснює владу безпосередньо і через органи державної влади та органи місцевого самоврядування. З даного конституційного положення прямо випливає, що органи місцевого самоврядування не входять до єдиного державного механізму і, в силу цього, місцеве самоврядування можна розглядати як окрему форму реалізації народом належної йому влади.</w:t>
      </w:r>
    </w:p>
    <w:p>
      <w:pPr>
        <w:pStyle w:val="Style14"/>
        <w:widowControl w:val="false"/>
        <w:tabs>
          <w:tab w:val="clear" w:pos="708"/>
          <w:tab w:val="left" w:pos="851" w:leader="none"/>
        </w:tabs>
        <w:spacing w:lineRule="auto" w:line="360" w:before="0" w:after="0"/>
        <w:ind w:firstLine="709"/>
        <w:jc w:val="both"/>
        <w:rPr/>
      </w:pPr>
      <w:r>
        <w:rPr>
          <w:sz w:val="28"/>
          <w:szCs w:val="28"/>
          <w:lang w:val="uk-UA"/>
        </w:rPr>
        <w:t>Як специфічна форма реалізації належної народові влади місцеве самоврядування характеризується:</w:t>
      </w:r>
    </w:p>
    <w:p>
      <w:pPr>
        <w:pStyle w:val="Style14"/>
        <w:widowControl w:val="false"/>
        <w:tabs>
          <w:tab w:val="clear" w:pos="708"/>
          <w:tab w:val="left" w:pos="851" w:leader="none"/>
        </w:tabs>
        <w:spacing w:lineRule="auto" w:line="360" w:before="0" w:after="0"/>
        <w:ind w:firstLine="709"/>
        <w:jc w:val="both"/>
        <w:rPr/>
      </w:pPr>
      <w:r>
        <w:rPr>
          <w:sz w:val="28"/>
          <w:szCs w:val="28"/>
          <w:lang w:val="uk-UA"/>
        </w:rPr>
        <w:t>1) місцеве самоврядування має особливого суб'єкта - територіальну громаду, тобто жителів села чи добровільного об'єднання у сільську громаду жителів кількох сіл, селища та міста. Територіальна громада здійснює місцеве самоврядування безпосередньо та через органи місцевого самоврядування;</w:t>
      </w:r>
    </w:p>
    <w:p>
      <w:pPr>
        <w:pStyle w:val="Style14"/>
        <w:widowControl w:val="false"/>
        <w:tabs>
          <w:tab w:val="clear" w:pos="708"/>
          <w:tab w:val="left" w:pos="851" w:leader="none"/>
        </w:tabs>
        <w:spacing w:lineRule="auto" w:line="360" w:before="0" w:after="0"/>
        <w:ind w:firstLine="709"/>
        <w:jc w:val="both"/>
        <w:rPr/>
      </w:pPr>
      <w:r>
        <w:rPr>
          <w:sz w:val="28"/>
          <w:szCs w:val="28"/>
          <w:lang w:val="uk-UA"/>
        </w:rPr>
        <w:t>2) місцеве самоврядування займає окреме місце в політичній системі (в механізмі управління суспільством та державою). Місцеве самоврядування, його органи, згідно Конституції України, не входять до механізму державної влади, хоча це й не означає його повної автономності від держави, державної влади. Взаємозв'язок місцевого самоврядування з державою досить тісний і знаходить свій вияв у тому, що, по-перше, і місцеве самоврядування, і державна влада мають єдине джерело - народ (ч. 1 ст. 5 Конституції України); по-друге, органам місцевого самоврядування можуть надаватися законом окремі повноваження органів виконавчої влади (ст. 143 Конституції України) і стан їх реалізації контролюється відповідними органами виконавчої влади.</w:t>
      </w:r>
    </w:p>
    <w:p>
      <w:pPr>
        <w:pStyle w:val="Style14"/>
        <w:widowControl w:val="false"/>
        <w:tabs>
          <w:tab w:val="clear" w:pos="708"/>
          <w:tab w:val="left" w:pos="851" w:leader="none"/>
        </w:tabs>
        <w:spacing w:lineRule="auto" w:line="360" w:before="0" w:after="0"/>
        <w:ind w:firstLine="709"/>
        <w:jc w:val="both"/>
        <w:rPr/>
      </w:pPr>
      <w:r>
        <w:rPr>
          <w:sz w:val="28"/>
          <w:szCs w:val="28"/>
          <w:lang w:val="uk-UA"/>
        </w:rPr>
        <w:t>Таке становище місцевого самоврядування в політичній системі дозволяє характеризувати його як самостійну (поряд з державною владою) форму публічної влади - публічну владу територіальної громади. Самостійність місцевого самоврядування гарантується Конституцією України, ст. 145 якої передбачає, що права місцевого самоврядування захищаються в судовому порядку, а ст. 142 визначає матеріальну і фінансову основу місцевого самоврядування;</w:t>
      </w:r>
    </w:p>
    <w:p>
      <w:pPr>
        <w:pStyle w:val="Style14"/>
        <w:widowControl w:val="false"/>
        <w:tabs>
          <w:tab w:val="clear" w:pos="708"/>
          <w:tab w:val="left" w:pos="851" w:leader="none"/>
        </w:tabs>
        <w:spacing w:lineRule="auto" w:line="360" w:before="0" w:after="0"/>
        <w:ind w:firstLine="709"/>
        <w:jc w:val="both"/>
        <w:rPr/>
      </w:pPr>
      <w:r>
        <w:rPr>
          <w:sz w:val="28"/>
          <w:szCs w:val="28"/>
          <w:lang w:val="uk-UA"/>
        </w:rPr>
        <w:t>3) місцеве самоврядування має особливий об'єкт управління - питання місцевого значення, перелік яких у вигляді предметів відання органів та посадових осіб місцевого самоврядування визначено в Законі України від 21 травня 1997 р. «Про місцеве самоврядування в Україні».</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истема місцевого самоврядування включає:</w:t>
      </w:r>
    </w:p>
    <w:p>
      <w:pPr>
        <w:pStyle w:val="HTML1"/>
        <w:widowControl w:val="false"/>
        <w:numPr>
          <w:ilvl w:val="0"/>
          <w:numId w:val="4"/>
        </w:numPr>
        <w:tabs>
          <w:tab w:val="clear" w:pos="916"/>
          <w:tab w:val="left" w:pos="851"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 w:name="65"/>
      <w:bookmarkEnd w:id="1"/>
      <w:r>
        <w:rPr>
          <w:rFonts w:cs="Times New Roman" w:ascii="Times New Roman" w:hAnsi="Times New Roman"/>
          <w:sz w:val="28"/>
          <w:szCs w:val="28"/>
          <w:lang w:val="uk-UA"/>
        </w:rPr>
        <w:t>територіальну громаду;</w:t>
      </w:r>
    </w:p>
    <w:p>
      <w:pPr>
        <w:pStyle w:val="HTML1"/>
        <w:widowControl w:val="false"/>
        <w:numPr>
          <w:ilvl w:val="0"/>
          <w:numId w:val="4"/>
        </w:numPr>
        <w:tabs>
          <w:tab w:val="clear" w:pos="916"/>
          <w:tab w:val="left" w:pos="851"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2" w:name="66"/>
      <w:bookmarkEnd w:id="2"/>
      <w:r>
        <w:rPr>
          <w:rFonts w:cs="Times New Roman" w:ascii="Times New Roman" w:hAnsi="Times New Roman"/>
          <w:sz w:val="28"/>
          <w:szCs w:val="28"/>
          <w:lang w:val="uk-UA"/>
        </w:rPr>
        <w:t>сільську, селищну, міську раду;</w:t>
      </w:r>
    </w:p>
    <w:p>
      <w:pPr>
        <w:pStyle w:val="HTML1"/>
        <w:widowControl w:val="false"/>
        <w:numPr>
          <w:ilvl w:val="0"/>
          <w:numId w:val="4"/>
        </w:numPr>
        <w:tabs>
          <w:tab w:val="clear" w:pos="916"/>
          <w:tab w:val="left" w:pos="851"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 w:name="67"/>
      <w:bookmarkEnd w:id="3"/>
      <w:r>
        <w:rPr>
          <w:rFonts w:cs="Times New Roman" w:ascii="Times New Roman" w:hAnsi="Times New Roman"/>
          <w:sz w:val="28"/>
          <w:szCs w:val="28"/>
          <w:lang w:val="uk-UA"/>
        </w:rPr>
        <w:t>сільського, селищного, міського голову;</w:t>
      </w:r>
      <w:bookmarkStart w:id="4" w:name="68"/>
      <w:bookmarkEnd w:id="4"/>
    </w:p>
    <w:p>
      <w:pPr>
        <w:pStyle w:val="HTML1"/>
        <w:widowControl w:val="false"/>
        <w:numPr>
          <w:ilvl w:val="0"/>
          <w:numId w:val="4"/>
        </w:numPr>
        <w:tabs>
          <w:tab w:val="clear" w:pos="916"/>
          <w:tab w:val="left" w:pos="851"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виконавчі органи сільської, селищної, міської ради;</w:t>
      </w:r>
      <w:bookmarkStart w:id="5" w:name="69"/>
      <w:bookmarkEnd w:id="5"/>
    </w:p>
    <w:p>
      <w:pPr>
        <w:pStyle w:val="HTML1"/>
        <w:widowControl w:val="false"/>
        <w:numPr>
          <w:ilvl w:val="0"/>
          <w:numId w:val="4"/>
        </w:numPr>
        <w:tabs>
          <w:tab w:val="clear" w:pos="916"/>
          <w:tab w:val="left" w:pos="851"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районні та обласні ради, що представляють спільні інтереси територіальних громад сіл, селищ, міст;</w:t>
      </w:r>
    </w:p>
    <w:p>
      <w:pPr>
        <w:pStyle w:val="HTML1"/>
        <w:widowControl w:val="false"/>
        <w:numPr>
          <w:ilvl w:val="0"/>
          <w:numId w:val="4"/>
        </w:numPr>
        <w:tabs>
          <w:tab w:val="clear" w:pos="916"/>
          <w:tab w:val="left" w:pos="851"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 w:name="70"/>
      <w:bookmarkEnd w:id="6"/>
      <w:r>
        <w:rPr>
          <w:rFonts w:cs="Times New Roman" w:ascii="Times New Roman" w:hAnsi="Times New Roman"/>
          <w:sz w:val="28"/>
          <w:szCs w:val="28"/>
          <w:lang w:val="uk-UA"/>
        </w:rPr>
        <w:t>органи самоорганізації населенн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Територіальна громада є </w:t>
      </w:r>
      <w:bookmarkStart w:id="7" w:name="73"/>
      <w:bookmarkEnd w:id="7"/>
      <w:r>
        <w:rPr>
          <w:rFonts w:cs="Times New Roman" w:ascii="Times New Roman" w:hAnsi="Times New Roman"/>
          <w:sz w:val="28"/>
          <w:szCs w:val="28"/>
          <w:lang w:val="uk-UA"/>
        </w:rPr>
        <w:t>первинним суб'єктом місцевого самоврядування, основним носієм його функцій і повноважень є територіальна громада села, селища, міст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обровільне об'єднання територіальних громад відбувається за рішенням місцевих референдумів відповідних територіальних громад сіл. Місцевий референдум є формою вирішення територіальною громадою питань місцевого значення шляхом прямого волевиявлення. Так, він може надавати згоди на створення спільних органів місцевого самоврядування, формування спільного бюджету, об'єднання комунального майна. Вихід із складу сільської громади здійснюється також за рішенням референдуму.</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Сільські, селищні, міські ради є органами місцевого самоврядування, що представляють відповідні територіальні громади та здійснюють від їх імені та в їх інтересах функції і повноваження місцевого самоврядування, визначені Конституцією України, ЗУ «Про місцеве самоврядування в Україні»та іншими законами. </w:t>
      </w:r>
      <w:bookmarkStart w:id="8" w:name="96"/>
      <w:bookmarkEnd w:id="8"/>
      <w:r>
        <w:rPr>
          <w:rFonts w:cs="Times New Roman" w:ascii="Times New Roman" w:hAnsi="Times New Roman"/>
          <w:sz w:val="28"/>
          <w:szCs w:val="28"/>
          <w:lang w:val="uk-UA"/>
        </w:rPr>
        <w:t>Обласні ж та районні ради є органами місцевого самоврядування, що представляють спільні інтереси територіальних громад сіл, селищ, міст, у межах повноважень, визначених Конституцією України, цим та іншими законами, а також повноважень, переданих їм сільськими, селищними, міськими радами.</w:t>
      </w:r>
      <w:bookmarkStart w:id="9" w:name="97"/>
      <w:bookmarkEnd w:id="9"/>
      <w:r>
        <w:rPr>
          <w:rFonts w:cs="Times New Roman" w:ascii="Times New Roman" w:hAnsi="Times New Roman"/>
          <w:sz w:val="28"/>
          <w:szCs w:val="28"/>
          <w:lang w:val="uk-UA"/>
        </w:rPr>
        <w:t xml:space="preserve"> Представницькі органи місцевого самоврядування, сільські, селищні, міські голови, виконавчі органи місцевого самоврядування діють за принципом розподілу повноважень. Порядок формування та організація діяльності рад визначаються Конституцією України, цим та іншими законами, а також статутами територіальних громад.</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Виконавчими органами сільських, селищних, міських, районних у містах (у разі їх створення) рад є їх виконавчі комітети, відділи, управління та інші створювані радами виконавчі органи. </w:t>
      </w:r>
      <w:bookmarkStart w:id="10" w:name="102"/>
      <w:bookmarkEnd w:id="10"/>
      <w:r>
        <w:rPr>
          <w:rFonts w:cs="Times New Roman" w:ascii="Times New Roman" w:hAnsi="Times New Roman"/>
          <w:sz w:val="28"/>
          <w:szCs w:val="28"/>
          <w:lang w:val="uk-UA"/>
        </w:rPr>
        <w:t>Виконавчі органи сільських, селищних, міських, районних у містах рад є підконтрольними і підзвітними відповідним радам, а з питань здійснення делегованих їм повноважень органів виконавчої влади - також підконтрольними відповідним органам виконавчої влад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ільський, селищний, міський голова є головною посадовою особою територіальної громади відповідно села (добровільного об'єднання в одну територіальну громаду жителів кількох сіл), селища, міста.</w:t>
      </w:r>
      <w:bookmarkStart w:id="11" w:name="106"/>
      <w:bookmarkEnd w:id="11"/>
      <w:r>
        <w:rPr>
          <w:rFonts w:cs="Times New Roman" w:ascii="Times New Roman" w:hAnsi="Times New Roman"/>
          <w:sz w:val="28"/>
          <w:szCs w:val="28"/>
          <w:lang w:val="uk-UA"/>
        </w:rPr>
        <w:t xml:space="preserve"> Сільський, селищний, міський голова обирається відповідною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bookmarkStart w:id="12" w:name="77"/>
      <w:bookmarkEnd w:id="12"/>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Сільські, селищні, міські, районні в місті (у разі їх створення)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 </w:t>
      </w:r>
      <w:bookmarkStart w:id="13" w:name="120"/>
      <w:bookmarkEnd w:id="13"/>
      <w:r>
        <w:rPr>
          <w:rFonts w:cs="Times New Roman" w:ascii="Times New Roman" w:hAnsi="Times New Roman"/>
          <w:sz w:val="28"/>
          <w:szCs w:val="28"/>
          <w:lang w:val="uk-UA"/>
        </w:rPr>
        <w:t>Правовий статус, порядок організації та діяльності органів самоорганізації населення за місцем проживання визначаються законом.</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овноваження місцевого самоврядування - це визначені Конституцією і законами України, іншими правовими актами права і обов'язки територіальних громад, органів місцевого самоврядування із здійснення завдань та функцій місцевого самоврядування.</w:t>
      </w:r>
    </w:p>
    <w:p>
      <w:pPr>
        <w:pStyle w:val="Style14"/>
        <w:widowControl w:val="false"/>
        <w:tabs>
          <w:tab w:val="clear" w:pos="708"/>
          <w:tab w:val="left" w:pos="851" w:leader="none"/>
        </w:tabs>
        <w:spacing w:lineRule="auto" w:line="360" w:before="0" w:after="0"/>
        <w:ind w:firstLine="709"/>
        <w:jc w:val="both"/>
        <w:rPr/>
      </w:pPr>
      <w:r>
        <w:rPr>
          <w:sz w:val="28"/>
          <w:szCs w:val="28"/>
          <w:lang w:val="uk-UA"/>
        </w:rPr>
        <w:t>Закон «Про місцеве самоврядування в Україні» визначає групи повноважень місцевого самоврядування в таких сферах та галузях:</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соціально-економічного і культурного розвитку, планування та обліку;</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бюджету, фінансів і цін;</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управління комунальною власністю;</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житлово-комунального господарства, побутового, торговельного обслуговування, громадського харчування, транспорту і зв'язку;</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sz w:val="28"/>
          <w:szCs w:val="28"/>
          <w:lang w:val="uk-UA"/>
        </w:rPr>
      </w:pPr>
      <w:r>
        <w:rPr>
          <w:sz w:val="28"/>
          <w:szCs w:val="28"/>
          <w:lang w:val="uk-UA"/>
        </w:rPr>
        <w:t>будівництва;</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освіти, охорони здоров'я, культури, фізкультури і спорту;</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регулювання земельних відносин та охорони навколишнього природного середовища;</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соціального захисту населення;</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зовнішньоекономічної діяльності;</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оборонної роботи;</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вирішення питань адміністративно-територіального устрою;</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забезпечення законності, правопорядку, охорони прав, свобод і законних інтересів громадян;</w:t>
      </w:r>
    </w:p>
    <w:p>
      <w:pPr>
        <w:pStyle w:val="Style14"/>
        <w:widowControl w:val="false"/>
        <w:numPr>
          <w:ilvl w:val="0"/>
          <w:numId w:val="7"/>
        </w:numPr>
        <w:tabs>
          <w:tab w:val="clear" w:pos="708"/>
          <w:tab w:val="left" w:pos="851" w:leader="none"/>
          <w:tab w:val="left" w:pos="1080" w:leader="none"/>
        </w:tabs>
        <w:spacing w:lineRule="auto" w:line="360" w:before="0" w:after="0"/>
        <w:ind w:left="0" w:firstLine="709"/>
        <w:jc w:val="both"/>
        <w:rPr/>
      </w:pPr>
      <w:r>
        <w:rPr>
          <w:sz w:val="28"/>
          <w:szCs w:val="28"/>
          <w:lang w:val="uk-UA"/>
        </w:rPr>
        <w:t>відзначення державними нагородами, відзнаками Президента України та присвоєння почесних звань Україн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У сфері бюджету органи місцевого самоврядування в селах, селищах, містах, районах у містах (у разі їх створення) самостійно розробляють, затверджують і виконують відповідні місцеві бюджети згідно з ЗУ «Про місцеве самоврядування в Україні» та законом про бюджетну систему.</w:t>
      </w:r>
      <w:bookmarkStart w:id="14" w:name="795"/>
      <w:bookmarkEnd w:id="14"/>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Районні та обласні ради затверджують районні та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та культурних програм, контролюють їх виконання. </w:t>
      </w:r>
      <w:bookmarkStart w:id="15" w:name="796"/>
      <w:bookmarkEnd w:id="15"/>
      <w:r>
        <w:rPr>
          <w:rFonts w:cs="Times New Roman" w:ascii="Times New Roman" w:hAnsi="Times New Roman"/>
          <w:sz w:val="28"/>
          <w:szCs w:val="28"/>
          <w:lang w:val="uk-UA"/>
        </w:rPr>
        <w:t>Складання і виконання районних і обласних бюджетів здійснюють відповідні державні адміністрації згідно з цим Законом та законом про бюджетну систему.</w:t>
      </w:r>
      <w:bookmarkStart w:id="16" w:name="797"/>
      <w:bookmarkEnd w:id="16"/>
      <w:r>
        <w:rPr>
          <w:rFonts w:cs="Times New Roman" w:ascii="Times New Roman" w:hAnsi="Times New Roman"/>
          <w:sz w:val="28"/>
          <w:szCs w:val="28"/>
          <w:lang w:val="uk-UA"/>
        </w:rPr>
        <w:t xml:space="preserve"> Їх самостійність гарантується власними та закріпленими за ними на стабільній основі законом загальнодержавними доходами, а також правом самостійно визначати напрями використання коштів місцевих бюджетів відповідно до закону. </w:t>
      </w:r>
      <w:bookmarkStart w:id="17" w:name="798"/>
      <w:bookmarkEnd w:id="17"/>
      <w:r>
        <w:rPr>
          <w:rFonts w:cs="Times New Roman" w:ascii="Times New Roman" w:hAnsi="Times New Roman"/>
          <w:sz w:val="28"/>
          <w:szCs w:val="28"/>
          <w:lang w:val="uk-UA"/>
        </w:rPr>
        <w:t>Втручання державних органів у процес складання, затвердження і виконання місцевих бюджетів не допускається, за винятком випадків.</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8" w:name="800"/>
      <w:bookmarkStart w:id="19" w:name="799"/>
      <w:bookmarkEnd w:id="18"/>
      <w:bookmarkEnd w:id="19"/>
      <w:r>
        <w:rPr>
          <w:rFonts w:cs="Times New Roman" w:ascii="Times New Roman" w:hAnsi="Times New Roman"/>
          <w:sz w:val="28"/>
          <w:szCs w:val="28"/>
          <w:lang w:val="uk-UA"/>
        </w:rPr>
        <w:t>Держава фінансово підтримує місцеве самоврядування, бере участь у формуванні доходів місцевих бюджетів, здійснює контроль за законним, доцільним, економним, ефективним витрачанням коштів та належним їх обліком</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0" w:name="802"/>
      <w:bookmarkEnd w:id="20"/>
      <w:r>
        <w:rPr>
          <w:rFonts w:cs="Times New Roman" w:ascii="Times New Roman" w:hAnsi="Times New Roman"/>
          <w:sz w:val="28"/>
          <w:szCs w:val="28"/>
          <w:lang w:val="uk-UA"/>
        </w:rPr>
        <w:t xml:space="preserve">Доходи місцевих бюджетів формуються за рахунок власних, визначених законом, джерел та закріплених у встановленому законом порядку загальнодержавних податків, зборів та інших обов'язкових платежів. </w:t>
      </w:r>
      <w:bookmarkStart w:id="21" w:name="805"/>
      <w:bookmarkStart w:id="22" w:name="804"/>
      <w:bookmarkEnd w:id="21"/>
      <w:bookmarkEnd w:id="22"/>
      <w:r>
        <w:rPr>
          <w:rFonts w:cs="Times New Roman" w:ascii="Times New Roman" w:hAnsi="Times New Roman"/>
          <w:sz w:val="28"/>
          <w:szCs w:val="28"/>
          <w:lang w:val="uk-UA"/>
        </w:rPr>
        <w:t>Порядок зарахування доходів до місцевих бюджетів визначається законом про бюджетну систему та іншими законам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3" w:name="806"/>
      <w:bookmarkEnd w:id="23"/>
      <w:r>
        <w:rPr>
          <w:rFonts w:cs="Times New Roman" w:ascii="Times New Roman" w:hAnsi="Times New Roman"/>
          <w:sz w:val="28"/>
          <w:szCs w:val="28"/>
          <w:lang w:val="uk-UA"/>
        </w:rPr>
        <w:t>Місцевий бюджет поділяється на поточний бюджет і бюджет розвитку. Доходи бюджету розвитку формуються за рахунок частини податкових надходжень, коштів, залучених від розміщення місцевих позик, а також інвестиційних субсидій з інших бюджетів.</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4" w:name="808"/>
      <w:bookmarkEnd w:id="24"/>
      <w:r>
        <w:rPr>
          <w:rFonts w:cs="Times New Roman" w:ascii="Times New Roman" w:hAnsi="Times New Roman"/>
          <w:sz w:val="28"/>
          <w:szCs w:val="28"/>
          <w:lang w:val="uk-UA"/>
        </w:rPr>
        <w:t>Видатки, які здійснюються органами місцевого самоврядування на потреби територіальних громад, їх розмір і цільове спрямування визначаються місцевими бюджетами цих громад; видатки, пов'язані із здійсненням районними, обласними радами заходів щодо забезпечення спільних інтересів територіальних громад, - відповідними районними та обласними бюджетам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ільські, селищні, міські, районні в містах (у разі їх створення) ради та їх виконавчі органи самостійно розпоряджаються коштами відповідних місцевих бюджетів, визначають напрями їх використанн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5" w:name="813"/>
      <w:bookmarkEnd w:id="25"/>
      <w:r>
        <w:rPr>
          <w:rFonts w:cs="Times New Roman" w:ascii="Times New Roman" w:hAnsi="Times New Roman"/>
          <w:sz w:val="28"/>
          <w:szCs w:val="28"/>
          <w:lang w:val="uk-UA"/>
        </w:rPr>
        <w:t>Районні, обласні бюджети виконують місцеві державні адміністрації в цілях і обсягах, що затверджуються відповідними радам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6" w:name="814"/>
      <w:bookmarkEnd w:id="26"/>
      <w:r>
        <w:rPr>
          <w:rFonts w:cs="Times New Roman" w:ascii="Times New Roman" w:hAnsi="Times New Roman"/>
          <w:sz w:val="28"/>
          <w:szCs w:val="28"/>
          <w:lang w:val="uk-UA"/>
        </w:rPr>
        <w:t xml:space="preserve">У видатковій частині місцевих бюджетів окремо передбачаються видатки поточного бюджету і видатки бюджету розвитку. </w:t>
      </w:r>
      <w:bookmarkStart w:id="27" w:name="815"/>
      <w:bookmarkEnd w:id="27"/>
      <w:r>
        <w:rPr>
          <w:rFonts w:cs="Times New Roman" w:ascii="Times New Roman" w:hAnsi="Times New Roman"/>
          <w:sz w:val="28"/>
          <w:szCs w:val="28"/>
          <w:lang w:val="uk-UA"/>
        </w:rPr>
        <w:t xml:space="preserve">Кошти поточного бюджету спрямовуються на фінансування установ і закладів, що утримуються за рахунок бюджетних асигнувань, і не належать до бюджету розвитку. </w:t>
      </w:r>
      <w:bookmarkStart w:id="28" w:name="816"/>
      <w:bookmarkEnd w:id="28"/>
      <w:r>
        <w:rPr>
          <w:rFonts w:cs="Times New Roman" w:ascii="Times New Roman" w:hAnsi="Times New Roman"/>
          <w:sz w:val="28"/>
          <w:szCs w:val="28"/>
          <w:lang w:val="uk-UA"/>
        </w:rPr>
        <w:t>Кошти бюджету розвитку спрямовуються на реалізацію програм соціально-економічного розвитку відповідної території, пов'язаних із здійсненням інвестиційної та інноваційної діяльності, а також на фінансування субвенцій та інших видатків, пов'язаних з розширеним відтворенням.</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9" w:name="817"/>
      <w:bookmarkEnd w:id="29"/>
      <w:r>
        <w:rPr>
          <w:rFonts w:cs="Times New Roman" w:ascii="Times New Roman" w:hAnsi="Times New Roman"/>
          <w:sz w:val="28"/>
          <w:szCs w:val="28"/>
          <w:lang w:val="uk-UA"/>
        </w:rPr>
        <w:t>Видатки місцевих бюджетів поділяються на дві частини: видатки, пов'язані з виконанням власних повноважень місцевого самоврядування, і видатки, пов'язані з виконанням делегованих законом повноважень органів виконавчої влад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0" w:name="821"/>
      <w:bookmarkStart w:id="31" w:name="818"/>
      <w:bookmarkEnd w:id="30"/>
      <w:bookmarkEnd w:id="31"/>
      <w:r>
        <w:rPr>
          <w:rFonts w:cs="Times New Roman" w:ascii="Times New Roman" w:hAnsi="Times New Roman"/>
          <w:sz w:val="28"/>
          <w:szCs w:val="28"/>
          <w:lang w:val="uk-UA"/>
        </w:rPr>
        <w:t>Місцеві бюджети мають бути достатніми для забезпечення викона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 забезпеченні збалансування доходів і видатків місцевих бюджетів не враховуються вільні залишки бюджетних коштів.</w:t>
      </w:r>
      <w:bookmarkStart w:id="32" w:name="823"/>
      <w:bookmarkEnd w:id="32"/>
      <w:r>
        <w:rPr>
          <w:rFonts w:cs="Times New Roman" w:ascii="Times New Roman" w:hAnsi="Times New Roman"/>
          <w:sz w:val="28"/>
          <w:szCs w:val="28"/>
          <w:lang w:val="uk-UA"/>
        </w:rPr>
        <w:t xml:space="preserve"> У разі коли вичерпано можливості збалансування доходів і видатків місцевих бюджетів і при цьому не забезпечується покриття видатків, необхідних для здійсне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 держава забезпечує збалансування місцевих бюджетів шляхом передачі необхідних коштів до відповідних місцевих бюджетів у вигляді дотацій, субвенцій, субсидій відповідно до закону.</w:t>
      </w:r>
      <w:bookmarkStart w:id="33" w:name="824"/>
      <w:bookmarkEnd w:id="33"/>
      <w:r>
        <w:br w:type="page"/>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 юридична природа організаційних форм діяльності органів місцевого самоврядування пройшли значний шлях історичного розвитку. З’явившись на зламі XVIII і XIX століть як теорія природних прав громади, місцеве самоврядування увібрало в себе концепції розподілу влад, теорії стримань і противаг, представницької і прямої демократії, витримало перевірку практичним застосуванням різних її видів, допомогла прилучити німецький (та інші) народ до державної діяльності. Теорія прав громади відроджується наприкінці XX століття вже на основі права людини на участь в державному управлінні; одночасно акцент у змісті діяльності органів місцевого самоврядування переходить зі здійснення державно-владних повноважень на надання послуг членам громади, відбувається позитивна взаємодія в цьому питанні державних органів, комерційних та громадських організацій. Україна, що тільки творить власну систему місцевого самоврядування, має перед собою двохсотлітній досвід європейських країн, і незважаючи на місцеві особливості, було б непогано навчитися на чужих помилках, а не на власних. Однією з причин недосконалості механізмів формування органів місцевого самоврядування, внаслідок чого ці органи представляють не інтереси громад, для чого, власне, вони і були утворені, а часто є лише засобом реалізації політичних амбіцій. Крім цього перерозподіл фінансових ресурсів на користь органів місцевого самоврядування не буде ефективним без відповідного перерозподілу повноважень між органами місцевого самоврядування та місцевими органами виконавчої влади, без подальшої децентралізації публічного управління. Тому перед урядом України стоїть проблема вдосконалення місцевого самоврядування і піднесення його до міжнародного рівн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lang w:val="uk-UA"/>
        </w:rPr>
        <w:t>Використана літератур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Закон України «Про місцеве самоврядування в Україні»</w:t>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Василенко Н. Місцеве самоврядування в УНР // Вісник Академії правових наук України. — 1996. — № 3</w:t>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Вісник Асоціації міст України та громад/ видання Асоціації міст України та громад.-К., 2006. -№№ 20-25</w:t>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Кравченко В.В., Пітцик М.В. Конституційні засади місцевого самоврядування в Україні. –К., 2001</w:t>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
          <w:b/>
          <w:sz w:val="28"/>
          <w:szCs w:val="28"/>
          <w:lang w:val="uk-UA"/>
        </w:rPr>
      </w:pPr>
      <w:r>
        <w:rPr>
          <w:rStyle w:val="StrongEmphasis"/>
          <w:rFonts w:cs="Times New Roman" w:ascii="Times New Roman" w:hAnsi="Times New Roman"/>
          <w:b w:val="false"/>
          <w:bCs/>
          <w:sz w:val="28"/>
          <w:szCs w:val="28"/>
          <w:lang w:val="uk-UA"/>
        </w:rPr>
        <w:t>Місцеве самоврядування в Україні: на межі оптимізму та песимізму//</w:t>
      </w:r>
      <w:r>
        <w:rPr>
          <w:rFonts w:cs="Times New Roman" w:ascii="Times New Roman" w:hAnsi="Times New Roman"/>
          <w:sz w:val="28"/>
          <w:szCs w:val="28"/>
          <w:lang w:val="uk-UA"/>
        </w:rPr>
        <w:t>"Юридична газе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7.12.2004</w:t>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Мороз С. Питання місцевого самоврядування в політико-правовій думці України кінця XVII – поч. ХХ ст.// Управління великим містом: адміністрування та безпосередня демократія. – Львів, 2004. – С. 50-60.</w:t>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Смирнова Т.С. Правове регулювання місцевого самоврядування в Україні: Навчальний посібник. — К., 2001</w:t>
      </w:r>
    </w:p>
    <w:p>
      <w:pPr>
        <w:pStyle w:val="HTML1"/>
        <w:widowControl w:val="false"/>
        <w:numPr>
          <w:ilvl w:val="1"/>
          <w:numId w:val="3"/>
        </w:numPr>
        <w:tabs>
          <w:tab w:val="clear" w:pos="1832"/>
          <w:tab w:val="left" w:pos="284" w:leader="none"/>
          <w:tab w:val="left" w:pos="720" w:leader="none"/>
          <w:tab w:val="left" w:pos="851"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Шаповал В., Баранчик В. Питання форми державного устрою в українській політико-правовій думці (друга половина ХІХ – поч. ХХ ст.)// Вісник Академії правових наук України. – К., 2001. – С. 54-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b w:val="false"/>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6:00Z</dcterms:created>
  <dc:creator>LAN_OS</dc:creator>
  <dc:description/>
  <cp:keywords/>
  <dc:language>en-US</dc:language>
  <cp:lastModifiedBy>SYSTEM</cp:lastModifiedBy>
  <dcterms:modified xsi:type="dcterms:W3CDTF">2011-09-23T13:06:00Z</dcterms:modified>
  <cp:revision>2</cp:revision>
  <dc:subject/>
  <dc:title/>
</cp:coreProperties>
</file>