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дведомственность дела, а при его подведомственности общим судом – родовую и территориальную подсуд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 жалобе Гросевича главы крестьянского (фермерского) хозяйства, проживающего в пос. Кукан Хабаровского района, на решение администрации Хабаровского района об отказе в предоставлении земельного участка для ведения крестьянского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дело, по обжалованию действий районной администрации подлежит рассмотрению в арбитражном суде Хабаровского края. При выборе подсудности, основанием послужил пункт «л» Постановления Пленума Верховного Суда РФ и Пленума Высшего Арбитражного суда РФ от 18 августа 1992 г. N 12/12 «О некоторых вопросах подведомственности дел судам и арбитражным судам» в котором сказано, что арбитражному суду подведомственны споры о возмещении убытков, причиненных крестьянскому (фермерскому) хозяйству в результате действий государственных и иных органов, нарушивших его права, а также вследствие ненадлежащего осуществления такими органами предусмотренных законодательством обязанностей по отношению к крестьянскому (фермерскому) хозяйству, поскольку его деятельность является предпринимательс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арбитражных судов в Российской Федерации при рассмотрении подведомственных им споров являются: защита нарушенных или оспариваемых прав и законных интересов предприятий, учреждений, организаций (далее - организации) и граждан в сфере предпринимательской и иной экономической деятельности; содействие укреплению законности и предупреждению правонарушений в сфере предпринимательской и иной экономиче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/>
          <w:iCs/>
          <w:sz w:val="28"/>
          <w:szCs w:val="28"/>
        </w:rPr>
        <w:t>) по заявлению компании «Хьюблайн ИНК» (США) о признании недействительным решения Апелляционной палаты Комитета РФ по патентам и товарным знакам об отказе в удовлетворении возражений компании « Хьюблайн ИНК» против регистрации товарных знаков « «П.А.Смирнов и потомков в Москве» и «Торговый домъ Петра Смирнова и потомков в Москве» в связи с их сходством до степени смешения со знаками заявителя «Смирнов» и «Петр Смирнов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дело, подлежит рассмотрению в Высшей патентной палате. Любое лицо может подать возражение против регистрации товарного знака в Апелляционную палату, которое должно быть рассмотрено в пределах четырех месяцев, с даты его поступления. Решение Апелляционной палаты может быть обжаловано в </w:t>
      </w:r>
      <w:r>
        <w:rPr>
          <w:b/>
          <w:bCs/>
          <w:i/>
          <w:iCs/>
          <w:sz w:val="28"/>
          <w:szCs w:val="28"/>
        </w:rPr>
        <w:t>Высшей патентной палате в течение шести месяцев с даты его принятия</w:t>
      </w:r>
      <w:r>
        <w:rPr>
          <w:sz w:val="28"/>
          <w:szCs w:val="28"/>
        </w:rPr>
        <w:t xml:space="preserve">. Решение Высшей патентной палаты является окончательным. Вместе с тем, согласно Конституции РФ каждому гарантируется судебная защита его прав и свобод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. 29 Закона регистрация товарного знака аннулируется Патентным ведомств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кращением срока ее действия, предусмотренного ст. 16 Зак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шения Высшей патентной палаты о досрочном прекращении ее действия по причине использования коллективного знака на товарах, не обладающих едиными качественными или иными общими характеристик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шения Высшей патентной палаты о досрочном прекращении ее действия по причине неиспользования товарного зна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ее недействитель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ликвидации юридического лица - владельца товарного зна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шения Высшей патентной палаты, если товарный знак превратится в обозначение, вошедшее во всеобщее употребление как обозначение товаров определенного ви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нее владельца товарного 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) по жалобе полного товарищества «Таланов и компания» зарегистрированного в администрации Кировского района г. Хабаровска на постановление главы администрации Хабаровского края о запрете вывоза морепродуктов, добываемых на территории края и за его преде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е стороны в процессе являются юридическими лицами, то рассмотрение данного дела будет производиться в Арбитражном суде Хабаровского края. Споры о возмещении убытков, причиненных актами государственных и иных органов, а также действиями должностных лиц, не соответствующими законодательству, разрешаются в суде, если требования предъявлены гражданином, либо в арбитражном суде, если требования предъявлены организацией или гражданином-предприним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) по иску Хабаровского судостроительного завода к АО «Амуркабель» и гражданам Зиновьевым (4 человека) о признании недействительным ордера, выданного Зиновьевым на право занятия квартиры в доме заво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дело подлежит рассмотрению в районном суде г. Хабаровска по месту регистрации гр-н Зиновьевых. Если объединяются несколько связанных между собой требований, одни из которых подведомственны суду, а другие - арбитражному суду, все требования подлежат рассмотрению в су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е дела, в том числе, подлежат рассмотрению в суде, если хотя бы одной из сторон является гражданин, не имеющий статуса предпринимателя, либо в случае, когда гражданин имеет такой статус, но дело возникло не в связи с осуществлением им предпринимательской деятельности, или объединение граждан, не являющееся юридическим лицом, либо орган местного самоуправления, не имеющий статуса юридического ли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22 ГПК РФ пункт 1 говорит, сто исковые дела с участием граждан, организаций, органов государственной власти, органов местного самоуправления о защите нарушенных или оспариваемых прав, свобод и законных интересов, по спорам, возникающим из гражданских, семейных, трудовых, жилищных, земельных, экологических и иных правоотношений; п.4 говорит, что при обращении в суд с заявлением, содержащим несколько связанных между собой требований, из которых одни подведомственны суду общей юрисдикции, другие - арбитражному суду, если разделение требований невозможно, дело подлежит рассмотрению и разрешению в суде общей юрисдикции. В случае, если возможно разделение требований, судья выносит определение о принятии требований, подведомственных суду общей юрисдикции, и об отказе в принятии требований, подведомственных арбитражному с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) по жалобе юридического лица, являющегося акционером АОЗТ «Титан», зарегистрированного в г. Николаевск-на-Амуре на решение общего собрания акционеров вынесенное по вопросу не включенному в повестку дня и нарушающему его права и законные интере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дело подлежит рассмотрению в арбитражном суде Хабаровского края. Так как, оба лица в споре являются юридическими лицами осуществляющими коммерческ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е) по жалобе Скокова, проживающего в Центральном административном округе (Краснопресненский район), на постановлени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32 начальника ГИБДД Регионального УВД (Тимирязевский район) о лишении его права управлять автомобилем сроком на один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дело, подлежит рассмотрению в суде общей юрисдикции Тимирязевского района, на основании ст. 28 ГПК РФ, согласно которой иск предъявляется в суд по месту жительства ответчика. Иск к организации предъявляется в суд по месту нахожден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ж) по иску колхоза «Рассвет» Новомосковского района Белгородской области к АО «ЗИЛ» о недопоставке трех автомоби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дело подлежит рассмотрению в арбитражном суде Белгород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етенция арбитражного суда определена Законом Российской Федерации "Об арбитражном суде" и Арбитражным процессуальным кодексом Российской Федерации. К юрисдикции арбитражного суда отнесено разрешение указанных в ст.20 Арбитражного процессуального кодекса Российской Федерации экономических споров между предприятиями, учреждениями, организациями, независимо от ведомственной принадлежности и подчиненности (включая колхозы), являющимися юридическими лицами (далее - организации), гражданами-предпринимателями, а также споров в сфере управления, перечисленных в ст.22 того же Кодекса. При этом необходимо учитывать, что предпринимательской признается инициативная самостоятельная деятельность граждан и их объединений, направленная на получение прибыли или иного дохода, осуществляемая на свой риск и под свою имущественную ответств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) по жалобе Никулина, проживающего к г. Николаевске-на-Амуре на отказ нотариуса в выдаче свидетельства о праве на наследство в связи с пропуском Никулиным срока на принятие наследства. В состав наследственного имущества входят дом и земельный участок в г. Хабаровс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ие данного дела должен осуществлять районный суд г. Хабаровска, поскольку на основании ст. 30 ГПК РФ, иски о правах на земельные участки, участки недр, обособленные водные объекты, леса, многолетние насаждения, здания, в том числе жилые и нежилые помещения, строения, сооружения, другие объекты, прочно связанные с землей, а также об освобождении имущества от ареста предъявляются в суд по месту нахождения этих объектов или арестованного имущест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) по требованию главы администрации Хабаровского края об отмене Закона «Об общих принципах местного самоуправления в Хабаровском крае» как противоречащего Федеральному закону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. 251 ГПК РФ, с заявлением о признании нормативного правового акта противоречащим закону полностью или в части в суд вправе обратиться Президент Российской Федерации, Правительство Российской Федерации, законодательный (представительный) орган субъекта Российской Федерации, высшее должностное лицо субъекта Российской Федерации, орган местного самоуправления, глава муниципального образования, считающие, что принятым и опубликованным в установленном порядке нормативным правовым актом нарушена их компетен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дело на основании п.2 ст.26 ГПК РФ и Постановления Конституционного Суда РФ от 27 января 2004 г. N 1-П, подлежат рассмотрению в Хабаровском краевом суде, который рассмотрит данный иск в качестве суда первой инстан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лешина 1 октября 1995 года обратилась в суд с иском о взыскании с Федотова 20 тыс. рублей, полученных им по выданной бывшим мужем Алешиной доверенности до смерти последнего с его счета в банке, чем были нарушены наследственные права сына – Алешина П., 2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вои требования на 2/3 указанной выше суммы заявила Малышева, утверждавшая, что с 1989 по 1993 год Алешин прожил с нею и двумя ее детьми, и ее дети находились на иждивении умершего, следовательно имеют право наследования после него. Оба сына Малышевой достигли совершеннолетия ко времени предъявления иск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ите процессуальное положение указа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лиц, участвующих в деле определен в ст.34 ГПК РФ. Лицами, участвующими в деле, являются стороны, третьи лица, прокурор, лица, обращающиеся в суд за защитой прав, свобод и законных интересов других лиц или вступающие в процесс в целях дачи заключения по основаниям, заявители и другие заинтересованные лица по делам особого производства и по делам, возникающим из публичных правоотно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праве знакомиться с материалами дела, делать выписки из них, снимать копии, заявлять отводы, представлять доказательства, участвовать в исследовании доказательств, задавать вопросы другим лицам, участвующим в деле, свидетелям и экспертам, заявлять ходатайства, давать устные и письменные объяснения, представлять свои доводы и соображения по всем возникающим вопросам, возражать против ходатайств, доводов и соображений других участвующих в деле лиц, обжаловать решения и определения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деле Алешина является представителем своего сына Алешина П., который является наследником, на основании ст.46 ГПК РФ. Так, граждане вправе обратиться в суд с заявлением в защиту прав, свобод и законных интересов других лиц по их просьбе либо в защиту прав, свобод и законных интересов неопределенного круга лиц.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ГПК РФ Малышева, также представляющая интересы своих детей является третьим лицом, заявляющим самостоятельным требования относительно предмета спора. Третьи лица, заявляющие самостоятельные требования относительно предмета спора, могут вступить в дело до принятия судебного постановления судом первой инстанции. Они пользуются всеми правами и несут все обязанности ист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лиц, заявляющих самостоятельные требования относительно предмета спора, судья выносит определение о признании их третьими лицами в рассматриваемом деле или об отказе в признании их третьими лицами, на которое может быть подана частная жалоб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ите вид и проанализируйте элементы каждого из приведенных ниже ис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б определении доли в праве общей собственности супругов и установлении порядка пользования имуществом, являющегося объектом этого 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иск является позитивным иском о признании. Предметом иска о признании является защита права или охраняемого законом интереса путем подтверждения судом или иным компетентным органом наличия или отсутствия права или охраняемого законом интер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иска является требование, а предметом определение доли в праве общей собственности супругов и установлении порядка пользования имуществом, являющегося объектом этого пра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 восстановлении на работе лица, уволенного на основании п.1 ст.33 КЗоТ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иск является позитивным иском о присуждении (исполнительным иском) - иск, направленный на принудительное исполнение подтвержденной судом обязанности ответчика, который касается трудовых отношений. Основанием иска является увольнение, предметом –восстановление на работ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 принуждении муниципального предприятия бытового обслуживания к заключению договора о пошиве костю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 - позитивный о присуждении (исполнительный иск) – направлен на принуждение муниципального предприятия заключить договор о пошиве костюма. Основанием иска является принуждение муниципального предприятия, а предметом заключение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пособов защиты гражданских прав, перечисленных в статье 6 ГК, большинство составляют такие, которыми ликвидируются последствия совершившегося правонарушения. К их числу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ложения, существовавшего до нарушения права, и пресечение действий, нарушающих пра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ждение к исполнению обязательств в на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е с лица, нарушившего право, причиненных убытков, а в случаях предусмотренных законом или договором, - неустойки (штраф, пе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иска о присуждении является и предусмотренные выше способы защиты гражданских прав и иные предусмотренные законом способы, если они обеспечивают восстановление нарушенного пра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 о присуждении относится к таким требованиям защиты гражданского права, которые имеют своей целью восстановление нарушенного права, и устранение последствий правонарушения. Такие иски являются непосредственным предметом двух стадий процесса: производство по рассмотрению и разрешению спора о праве по существу и исполнительного производства. Если при рассмотрении спора о праве по существу будет установлена необоснованность или незаконность иска о присуждении, то иск отклоняется, и надобность в исполнительном производстве не наступает. Если же иск о присуждении признан правомерным и органом защиты права вынесено решение об удовлетворении иска, возможно возбуждение исполнительного производства при неисполнении этого решения обязанным лицо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б исключении из содержания трудового договора условия о непредоставлении учебного отпуска работнику, совмещающему работу с заочной учебой в ву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иск является иском об изменении и прекращении правоотношений. Основанием иска является содержание трудового договора, а предметом исключение из его содержания условия о непредоставлении учебного отпуска работнику, как противоречащее КЗ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гражданских прав путем изменения и прекращении правоотношений относится к способам, указанных в статье 6 ГК. Изменение и прекращение в силу этого может быть предметом иска, а сами такие иски принято называть преобразова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еобразовательных исков трудно переоценить. Субъекты гражданских правоотношений, являющихся в своей основе отношениями равноправными и договорным, самостоятельно решают вопросы возникновения, изменения и прекращения прав и обязанностей. Однако принудительное осуществление нарушенных и оспоренных прав самими обладателями таких прав строго запрещено. Законодатель в ряде случаев ставит под контроль юрисдикционных органов изменения и прекращения правоотношений с тем, чтобы распорядительные действия заинтересованных лиц не причиняли бы вреда другим лицам, интересам общества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преобразовательных исков является то, что они основаны на фактах, с которыми связывается возникновение материального правоотношения, так как изменить и прекратить можно только такое правоотношение, которое не возникло, или, возникнув, прекрат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основание преобразовательного иска составляют правообразующие факты, и решения суда по такому иску должно содержать признание правоотношение возникшим, следует вывод, что в составе иска об изменении или прекращении правоотношения имеется иск о признании, хотя в исковом заявлении этот иск и не выделяется. Он как бы присутствует в деле об изменении или прекращении право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по преобразовательному иску всегда содержит ответ на этот “скрытый” иск о признании, но не в регулятивной, а в мотировочной части, где формулируется наличие или отсутствие фактов, вызывающих возникновение правоотношения. При рассмотрении дела в судебном заседании и при обсуждении в совещательной комнате обстоятельств, имеющих значение для дела, в первую очередь должен быть решен вопрос, установлены ли факты, вызывающие сомнение материального правоотношения (ст. 194 Г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ый иск о признании направлен на подтверждение юрисдикционным органом того, что у истца нет юридической обязанности, а у ответчика - соответствующего субъективного пра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120"/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07:00Z</dcterms:created>
  <dc:creator>Андрей</dc:creator>
  <dc:description/>
  <cp:keywords/>
  <dc:language>en-US</dc:language>
  <cp:lastModifiedBy>SYSTEM</cp:lastModifiedBy>
  <dcterms:modified xsi:type="dcterms:W3CDTF">2011-09-23T13:07:00Z</dcterms:modified>
  <cp:revision>2</cp:revision>
  <dc:subject/>
  <dc:title>Содержание</dc:title>
</cp:coreProperties>
</file>