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СОДЕРЖА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rPr>
          <w:bCs/>
          <w:color w:val="000000"/>
          <w:sz w:val="28"/>
          <w:szCs w:val="28"/>
        </w:rPr>
      </w:pPr>
      <w:r>
        <w:rPr>
          <w:bCs/>
          <w:color w:val="000000"/>
          <w:sz w:val="28"/>
          <w:szCs w:val="28"/>
        </w:rPr>
        <w:t>Введение</w:t>
      </w:r>
    </w:p>
    <w:p>
      <w:pPr>
        <w:pStyle w:val="Normal"/>
        <w:widowControl w:val="false"/>
        <w:shd w:fill="FFFFFF" w:val="clear"/>
        <w:autoSpaceDE w:val="false"/>
        <w:spacing w:lineRule="auto" w:line="360"/>
        <w:rPr/>
      </w:pPr>
      <w:r>
        <w:rPr>
          <w:bCs/>
          <w:color w:val="000000"/>
          <w:sz w:val="28"/>
          <w:szCs w:val="28"/>
        </w:rPr>
        <w:t>1. Реорганизация и ликвидация субъектов хозяйственного права</w:t>
      </w:r>
    </w:p>
    <w:p>
      <w:pPr>
        <w:pStyle w:val="Normal"/>
        <w:widowControl w:val="false"/>
        <w:shd w:fill="FFFFFF" w:val="clear"/>
        <w:autoSpaceDE w:val="false"/>
        <w:spacing w:lineRule="auto" w:line="360"/>
        <w:rPr>
          <w:bCs/>
          <w:color w:val="000000"/>
          <w:sz w:val="28"/>
          <w:szCs w:val="28"/>
        </w:rPr>
      </w:pPr>
      <w:r>
        <w:rPr>
          <w:bCs/>
          <w:color w:val="000000"/>
          <w:sz w:val="28"/>
          <w:szCs w:val="28"/>
        </w:rPr>
        <w:t xml:space="preserve">Заключение </w:t>
      </w:r>
    </w:p>
    <w:p>
      <w:pPr>
        <w:pStyle w:val="Normal"/>
        <w:widowControl w:val="false"/>
        <w:shd w:fill="FFFFFF" w:val="clear"/>
        <w:autoSpaceDE w:val="false"/>
        <w:spacing w:lineRule="auto" w:line="360"/>
        <w:rPr>
          <w:bCs/>
          <w:color w:val="000000"/>
          <w:sz w:val="28"/>
          <w:szCs w:val="28"/>
        </w:rPr>
      </w:pPr>
      <w:r>
        <w:rPr>
          <w:bCs/>
          <w:color w:val="000000"/>
          <w:sz w:val="28"/>
          <w:szCs w:val="28"/>
        </w:rPr>
        <w:t xml:space="preserve">Список используемой литературы </w:t>
      </w:r>
    </w:p>
    <w:p>
      <w:pPr>
        <w:pStyle w:val="Normal"/>
        <w:widowControl w:val="false"/>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Предметом настоящего реферата являются процедуры реорганизации и ликвидации субъектов хозяйственного права в Российской Федерации. Законодательство не содержит определения реорганизации, давая определения лишь пяти существующим формам реорганизации, каковыми являются слияние, присоединение, разделение, выделение и преобразование. Например, при любой форме реорганизации акционерного общества происходит передача его прав и обязанностей правопреемникам. В этом заключается существенное отличие создания и прекращения данной организационно-правовой формы юридических лиц при реорганизации от обычного учреждения или ликвидации акционерного общества. Реорганизация соединяет в себе такие элементы, как создание и прекращение субъекта права, и добавляет третий - правопреемство. Несмотря на то, что большинство вопросов, связанных с деятельностью субъектов предпринимательской деятельности, достаточно детально урегулировано законодательством РФ, процедура реорганизации описана лишь в общих чертах, что не только создает определенные проблемы при проведении реорганизации, но и открывает дополнительные возможности для недобросовестных действий.</w:t>
      </w:r>
    </w:p>
    <w:p>
      <w:pPr>
        <w:pStyle w:val="Normal"/>
        <w:widowControl w:val="false"/>
        <w:shd w:fill="FFFFFF" w:val="clear"/>
        <w:autoSpaceDE w:val="false"/>
        <w:spacing w:lineRule="auto" w:line="360"/>
        <w:ind w:firstLine="709"/>
        <w:jc w:val="both"/>
        <w:rPr/>
      </w:pPr>
      <w:r>
        <w:rPr>
          <w:color w:val="000000"/>
          <w:sz w:val="28"/>
          <w:szCs w:val="28"/>
        </w:rPr>
        <w:t>Основными тенденциями в мировой экономике в настоящее время являются слияние капитала и укрупнение бизнеса. Поскольку Россия перестала быть экономически обособленной, эти процессы не могут ее не затронуть. Примеры слияния и присоединения пока достаточно редки, поскольку рыночная экономика России еще достаточно молода. Но тенденции развития не оставляют сомнения в том, что в самом ближайшем будущем экономические условия заставят предприятия объединяться, чтобы не только преуспеть, но и выжить в жесткой конкурентной борьбе. Такие объединения могут происходить, в частности, путем реорганизации в форме слияния или присоединения.</w:t>
      </w:r>
      <w:r>
        <w:br w:type="page"/>
      </w:r>
    </w:p>
    <w:p>
      <w:pPr>
        <w:pStyle w:val="Normal"/>
        <w:widowControl w:val="false"/>
        <w:spacing w:lineRule="auto" w:line="360"/>
        <w:ind w:firstLine="709"/>
        <w:jc w:val="both"/>
        <w:rPr>
          <w:b/>
          <w:b/>
          <w:color w:val="000000"/>
          <w:sz w:val="28"/>
          <w:szCs w:val="28"/>
        </w:rPr>
      </w:pPr>
      <w:r>
        <w:rPr>
          <w:b/>
          <w:color w:val="000000"/>
          <w:sz w:val="28"/>
          <w:szCs w:val="28"/>
        </w:rPr>
        <w:t>1. РЕОРГАНИЗАЦИЯ И ЛИКВИДАЦИЯ СУБЪЕКТОВ ХОЗЯЙСТВЕННОГО ПРАВ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Реорганизация субъектов хозяйственного права</w:t>
      </w:r>
    </w:p>
    <w:p>
      <w:pPr>
        <w:pStyle w:val="Normal"/>
        <w:widowControl w:val="false"/>
        <w:shd w:fill="FFFFFF" w:val="clear"/>
        <w:autoSpaceDE w:val="false"/>
        <w:spacing w:lineRule="auto" w:line="360"/>
        <w:ind w:firstLine="709"/>
        <w:jc w:val="both"/>
        <w:rPr/>
      </w:pPr>
      <w:r>
        <w:rPr>
          <w:iCs/>
          <w:color w:val="000000"/>
          <w:sz w:val="28"/>
          <w:szCs w:val="28"/>
        </w:rPr>
        <w:t xml:space="preserve">Реорганизация </w:t>
      </w:r>
      <w:r>
        <w:rPr>
          <w:color w:val="000000"/>
          <w:sz w:val="28"/>
          <w:szCs w:val="28"/>
        </w:rPr>
        <w:t>представляет собой прекращение организации с правопреемством, то есть с переходом ее прав и обязанностей к другим лицам. Целью реорганизации является изменение правового статуса юридического лица.</w:t>
      </w:r>
    </w:p>
    <w:p>
      <w:pPr>
        <w:pStyle w:val="Normal"/>
        <w:widowControl w:val="false"/>
        <w:shd w:fill="FFFFFF" w:val="clear"/>
        <w:autoSpaceDE w:val="false"/>
        <w:spacing w:lineRule="auto" w:line="360"/>
        <w:ind w:firstLine="709"/>
        <w:jc w:val="both"/>
        <w:rPr/>
      </w:pPr>
      <w:r>
        <w:rPr>
          <w:color w:val="000000"/>
          <w:sz w:val="28"/>
          <w:szCs w:val="28"/>
        </w:rPr>
        <w:t xml:space="preserve">Реорганизация может быть </w:t>
      </w:r>
      <w:r>
        <w:rPr>
          <w:iCs/>
          <w:color w:val="000000"/>
          <w:sz w:val="28"/>
          <w:szCs w:val="28"/>
        </w:rPr>
        <w:t xml:space="preserve">добровольной и принудительной. </w:t>
      </w:r>
      <w:r>
        <w:rPr>
          <w:color w:val="000000"/>
          <w:sz w:val="28"/>
          <w:szCs w:val="28"/>
        </w:rPr>
        <w:t>Решение о добровольной реорганизации коммерческой организации может быть принято ее учредителями (участниками) либо органом организации, уполномоченными на то ее учредительными документами. Реорганизация может также осуществляться помимо воли юридического лица по решению уполномоченного государственного органа или по решению суда. Это возможно в случаях</w:t>
      </w:r>
      <w:r>
        <w:rPr>
          <w:bCs/>
          <w:color w:val="000000"/>
          <w:sz w:val="28"/>
          <w:szCs w:val="28"/>
        </w:rPr>
        <w:t xml:space="preserve">, </w:t>
      </w:r>
      <w:r>
        <w:rPr>
          <w:color w:val="000000"/>
          <w:sz w:val="28"/>
          <w:szCs w:val="28"/>
        </w:rPr>
        <w:t>прямо указанных в законе. Например, в соответствии с Законом о конкуренции государственный антимонопольный орган может принять решение о принудительном разделении или выделении хозяйствующего субъекта, занимающего доминирующее положение на товарном рынке и злоупотребляющего своим положени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решении государственного органа должен быть определен срок реорганизации. В том случае, если учредители (участники), уполномоченный ими орган самого юридического лица не осуществят реорганизацию в указанный срок, суд по иску уполномоченного государственного органа назначает внешнего управляющего, которому поручается проведение реорганизации. С момента назначения внешнего управляющего к нему переходят полномочия по управлению делами юридического лица. Так, внешний управляющий выступает от имени реорганизуем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ших юридических лиц. В определенных случаях требуется согласие государственных органов на реорганизацию. В соответствии со ст. 17 указанного выше Закона на антимонопольные органы возложено осуществление контроля за реорганизацией некоторых хозяйствующих субъектов в форме слияния, присоединения, преобразования.</w:t>
      </w:r>
    </w:p>
    <w:p>
      <w:pPr>
        <w:pStyle w:val="Normal"/>
        <w:widowControl w:val="false"/>
        <w:shd w:fill="FFFFFF" w:val="clear"/>
        <w:autoSpaceDE w:val="false"/>
        <w:spacing w:lineRule="auto" w:line="360"/>
        <w:ind w:firstLine="709"/>
        <w:jc w:val="both"/>
        <w:rPr/>
      </w:pPr>
      <w:r>
        <w:rPr>
          <w:color w:val="000000"/>
          <w:sz w:val="28"/>
          <w:szCs w:val="28"/>
        </w:rPr>
        <w:t xml:space="preserve">В интересах кредиторов в ГК РФ включены нормы, позволяющие определить правопреемника реорганизуемой коммерческой организации. При слиянии, присоединении, преобразовании правопреемство фиксируется </w:t>
      </w:r>
      <w:r>
        <w:rPr>
          <w:iCs/>
          <w:color w:val="000000"/>
          <w:sz w:val="28"/>
          <w:szCs w:val="28"/>
        </w:rPr>
        <w:t xml:space="preserve">в передаточном акте, </w:t>
      </w:r>
      <w:r>
        <w:rPr>
          <w:color w:val="000000"/>
          <w:sz w:val="28"/>
          <w:szCs w:val="28"/>
        </w:rPr>
        <w:t xml:space="preserve">при разделении и выделении - </w:t>
      </w:r>
      <w:r>
        <w:rPr>
          <w:iCs/>
          <w:color w:val="000000"/>
          <w:sz w:val="28"/>
          <w:szCs w:val="28"/>
        </w:rPr>
        <w:t xml:space="preserve">в разделительном балансе. </w:t>
      </w:r>
      <w:r>
        <w:rPr>
          <w:color w:val="000000"/>
          <w:sz w:val="28"/>
          <w:szCs w:val="28"/>
        </w:rPr>
        <w:t>К передаточному акту и разделительному балансу предъявляются следующие требования: они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эти документы утверждаются учредителями (участниками) юридического лица или органом, принявшим решение о реорганизации; передаточный акт и разделительный баланс представляются вместе с учредительными документами для государственной регистрации вновь возникших юридических лиц или внесении изменений в учредительные документы существующих юридических лиц. Непредставление передаточного акта или разделительного баланса, а также отсутствие в них сведений о правопреемстве по обязательствам влекут отказ в государственной регистрации вновь возникших юридических лиц.</w:t>
      </w:r>
    </w:p>
    <w:p>
      <w:pPr>
        <w:pStyle w:val="Normal"/>
        <w:widowControl w:val="false"/>
        <w:shd w:fill="FFFFFF" w:val="clear"/>
        <w:autoSpaceDE w:val="false"/>
        <w:spacing w:lineRule="auto" w:line="360"/>
        <w:ind w:firstLine="709"/>
        <w:jc w:val="both"/>
        <w:rPr/>
      </w:pPr>
      <w:r>
        <w:rPr>
          <w:color w:val="000000"/>
          <w:sz w:val="28"/>
          <w:szCs w:val="28"/>
        </w:rPr>
        <w:t xml:space="preserve">Законодательство содержит нормы, обеспечивающие необходимые </w:t>
      </w:r>
      <w:r>
        <w:rPr>
          <w:iCs/>
          <w:color w:val="000000"/>
          <w:sz w:val="28"/>
          <w:szCs w:val="28"/>
        </w:rPr>
        <w:t xml:space="preserve">гарантии прав кредиторов. </w:t>
      </w:r>
      <w:r>
        <w:rPr>
          <w:color w:val="000000"/>
          <w:sz w:val="28"/>
          <w:szCs w:val="28"/>
        </w:rPr>
        <w:t>Прежде всего, это обязанность органа, принявшего решение, направить кредиторам письменное уведомление об этом. Кредиторы вправе потребовать прекращения или досрочного исполнения обязательства, должником по которому выступает реорганизуемая организация. При этом кредиторы вправе требовать возмещения им убытков, причиненных досрочным исполнением или прекращением обязательства. Предусмотрены и другие гарантии прав кредиторов.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Normal"/>
        <w:widowControl w:val="false"/>
        <w:shd w:fill="FFFFFF" w:val="clear"/>
        <w:autoSpaceDE w:val="false"/>
        <w:spacing w:lineRule="auto" w:line="360"/>
        <w:ind w:firstLine="709"/>
        <w:jc w:val="both"/>
        <w:rPr/>
      </w:pPr>
      <w:r>
        <w:rPr>
          <w:color w:val="000000"/>
          <w:sz w:val="28"/>
          <w:szCs w:val="28"/>
        </w:rPr>
        <w:t>Организация считается реорганизованной с момента государственной регистрации вновь возникших юридических лиц.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реестр юридических лиц записи о прекращении деятельности присоединенной организации. Регистрация возникших при реорганизации новых организаций, а также внесение необходимых сведений в государственный реестр происходит в общем порядке.</w:t>
      </w:r>
    </w:p>
    <w:p>
      <w:pPr>
        <w:pStyle w:val="Normal"/>
        <w:widowControl w:val="false"/>
        <w:shd w:fill="FFFFFF" w:val="clear"/>
        <w:autoSpaceDE w:val="false"/>
        <w:spacing w:lineRule="auto" w:line="360"/>
        <w:ind w:firstLine="709"/>
        <w:jc w:val="both"/>
        <w:rPr>
          <w:color w:val="000000"/>
          <w:sz w:val="28"/>
          <w:szCs w:val="28"/>
        </w:rPr>
      </w:pPr>
      <w:r>
        <w:rPr>
          <w:bCs/>
          <w:color w:val="000000"/>
          <w:sz w:val="28"/>
          <w:szCs w:val="28"/>
        </w:rPr>
        <w:t>Ликвидация субъектов хозяйственного права</w:t>
      </w:r>
    </w:p>
    <w:p>
      <w:pPr>
        <w:pStyle w:val="Normal"/>
        <w:widowControl w:val="false"/>
        <w:shd w:fill="FFFFFF" w:val="clear"/>
        <w:autoSpaceDE w:val="false"/>
        <w:spacing w:lineRule="auto" w:line="360"/>
        <w:ind w:firstLine="709"/>
        <w:jc w:val="both"/>
        <w:rPr>
          <w:color w:val="000000"/>
          <w:sz w:val="28"/>
          <w:szCs w:val="28"/>
        </w:rPr>
      </w:pPr>
      <w:r>
        <w:rPr>
          <w:iCs/>
          <w:color w:val="000000"/>
          <w:sz w:val="28"/>
          <w:szCs w:val="28"/>
        </w:rPr>
        <w:t xml:space="preserve">Ликвидация </w:t>
      </w:r>
      <w:r>
        <w:rPr>
          <w:color w:val="000000"/>
          <w:sz w:val="28"/>
          <w:szCs w:val="28"/>
        </w:rPr>
        <w:t xml:space="preserve">представляет собой прекращение субъекта хозяйственного права без правопреемства. Это означает, что права и обязанности ликвидированного субъекта не переходят к другим лицам. Правовые основы осуществления ликвидации организаций и индивидуальной предпринимательской деятельности закреплены ГК РФ. .Ликвидация может быть </w:t>
      </w:r>
      <w:r>
        <w:rPr>
          <w:iCs/>
          <w:color w:val="000000"/>
          <w:sz w:val="28"/>
          <w:szCs w:val="28"/>
        </w:rPr>
        <w:t>добровольной и принудительной.</w:t>
      </w:r>
    </w:p>
    <w:p>
      <w:pPr>
        <w:pStyle w:val="Normal"/>
        <w:widowControl w:val="false"/>
        <w:shd w:fill="FFFFFF" w:val="clear"/>
        <w:autoSpaceDE w:val="false"/>
        <w:spacing w:lineRule="auto" w:line="360"/>
        <w:ind w:firstLine="709"/>
        <w:jc w:val="both"/>
        <w:rPr/>
      </w:pPr>
      <w:r>
        <w:rPr>
          <w:color w:val="000000"/>
          <w:sz w:val="28"/>
          <w:szCs w:val="28"/>
        </w:rPr>
        <w:t>Добровольная ликвидация осуществляется по решению индивидуального предпринимателя, учредителей (участников) либо органа юридического лица, уполномоченного на то учредительными документами. Решение о ликвидации государственного или муниципального предприятия может принять соответствующий государственный орган или орган местного самоуправления, которым</w:t>
      </w:r>
      <w:r>
        <w:rPr>
          <w:iCs/>
          <w:color w:val="000000"/>
          <w:sz w:val="28"/>
          <w:szCs w:val="28"/>
        </w:rPr>
        <w:t xml:space="preserve"> </w:t>
      </w:r>
      <w:r>
        <w:rPr>
          <w:color w:val="000000"/>
          <w:sz w:val="28"/>
          <w:szCs w:val="28"/>
        </w:rPr>
        <w:t>предоставлено такое право (в отношении федеральных предприятий - Мингосимущество РФ). Казенное предприятие может быть ликвидировано по решению Правительства РФ. В ст. 61 ГК РФ содержится примерный перечень оснований добровольной ликвидации, в частности истечение срока, на который создана организация, достижение цели, ради которой она создана. Особо следует отметить такое основание, как признание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 При наличии такого основания учредители юридического лица должны принять решение о его ликвидации, в противном случае она будет осуществлена в принудительном порядке.</w:t>
      </w:r>
    </w:p>
    <w:p>
      <w:pPr>
        <w:pStyle w:val="Normal"/>
        <w:widowControl w:val="false"/>
        <w:shd w:fill="FFFFFF" w:val="clear"/>
        <w:autoSpaceDE w:val="false"/>
        <w:spacing w:lineRule="auto" w:line="360"/>
        <w:ind w:firstLine="709"/>
        <w:jc w:val="both"/>
        <w:rPr/>
      </w:pPr>
      <w:r>
        <w:rPr>
          <w:color w:val="000000"/>
          <w:sz w:val="28"/>
          <w:szCs w:val="28"/>
        </w:rPr>
        <w:t>Решение о принудительной ликвидации принимается судом. Некоторые ее основания обозначены непосредственно в ст. 61 ГК РФ. Это - осуществление деятельности без надлежащего разрешения (лицензии); деятельности, запрещенной законом; неоднократное или однократное, но грубое нарушение закона или иных правовых актов; осуществление неуставной деятельности организациями со специальной компетенцией (общественными, религиозными организациями, благотворительными или иными фондами). Приведенный перечень не является исчерпывающим, основания принудительной ликвидации могут быть предусмотрены по другими статьями Кодекса. Примером может служить правило ст. 25 и 65 ГК РФ о ликвидации лица, признанного несостоятельным (банкротом). При этом следует иметь в виду, что основания ликвидации по решению суда могут устанавливаться только ГК РФ, а не каким-либо иным актом.</w:t>
      </w:r>
    </w:p>
    <w:p>
      <w:pPr>
        <w:pStyle w:val="Normal"/>
        <w:widowControl w:val="false"/>
        <w:shd w:fill="FFFFFF" w:val="clear"/>
        <w:autoSpaceDE w:val="false"/>
        <w:spacing w:lineRule="auto" w:line="360"/>
        <w:ind w:firstLine="709"/>
        <w:jc w:val="both"/>
        <w:rPr/>
      </w:pPr>
      <w:r>
        <w:rPr>
          <w:iCs/>
          <w:color w:val="000000"/>
          <w:sz w:val="28"/>
          <w:szCs w:val="28"/>
        </w:rPr>
        <w:t xml:space="preserve">Ликвидационный процесс включает несколько этапов. </w:t>
      </w:r>
      <w:r>
        <w:rPr>
          <w:color w:val="000000"/>
          <w:sz w:val="28"/>
          <w:szCs w:val="28"/>
        </w:rPr>
        <w:t>На начальном этапе учредители организации либо орган, принявший решение о ликвидации, обязаны незамедлительно письменно сообщить об этом в орган, осуществляющий государственную регистрацию индивидуальной предпринимательской деятельности и юридических лиц, для внесения в единый государственный реестр сведений о том, что лицо находится в процессе ликвидации. Поскольку в соответствии с законодательством этот реестр является открытым для всеобщего ознакомления, данной информацией могут воспользоваться заинтересованные лица (кредиторы, потенциальные контрагенты, инвесторы и др.). По согласованию с органом, осуществляющим государственную регистрацию, учредители (участники) лица или орган, принявший решение о ликвидации, назначают ликвидационную комиссию и устанавливают порядок и сроки ликвидации. Ликвидационная комиссия наделяется функциями ликвидатора. В случае, когда ликвидация происходит по решению суда, им может быть предусмотрено возложение на учредителей (участников) либо орган юридического лица обязанности осуществления ликвидации.</w:t>
      </w:r>
    </w:p>
    <w:p>
      <w:pPr>
        <w:pStyle w:val="Normal"/>
        <w:widowControl w:val="false"/>
        <w:shd w:fill="FFFFFF" w:val="clear"/>
        <w:autoSpaceDE w:val="false"/>
        <w:spacing w:lineRule="auto" w:line="360"/>
        <w:ind w:firstLine="709"/>
        <w:jc w:val="both"/>
        <w:rPr/>
      </w:pPr>
      <w:r>
        <w:rPr>
          <w:color w:val="000000"/>
          <w:sz w:val="28"/>
          <w:szCs w:val="28"/>
        </w:rPr>
        <w:t>На протяжении всего ликвидационного процесса организация или предприниматель продолжают существовать в качестве субъектов хозяйственного права. Полномочия по управлению делами Юридического лица осуществляет ликвидационная комиссия, в частности, ей предоставляется право от имени ликвидируемого лица выступать в суде. На следующем этапе ликвидационная комиссия публикует в органах печати, в которых обычно публикуются данные о государственной регистрации юридического лица, извещение о ликвидации предприятия и о порядке и сроках предъявления требований кредиторами. Этот срок не может быть менее двух месяцев с момента публикации. В обязанности ликвидационной комиссии входит формирование активов и пассивов предприятия. С этой целью ею выявляются кредиторы, которые должны быть письменно уведомлены о ликвидации должника, принимаются меры к получению дебиторской задолженности. Ликвидационная комиссия обязана провести инвентаризацию имущества ликвидируемой организации. В соответствии со ст. 11 ФЗ «О бухгалтерском учете» инвентаризация в данном случае осуществляется в обязательном порядке.</w:t>
      </w:r>
    </w:p>
    <w:p>
      <w:pPr>
        <w:pStyle w:val="Normal"/>
        <w:widowControl w:val="false"/>
        <w:shd w:fill="FFFFFF" w:val="clear"/>
        <w:autoSpaceDE w:val="false"/>
        <w:spacing w:lineRule="auto" w:line="360"/>
        <w:ind w:firstLine="709"/>
        <w:jc w:val="both"/>
        <w:rPr/>
      </w:pPr>
      <w:r>
        <w:rPr>
          <w:color w:val="000000"/>
          <w:sz w:val="28"/>
          <w:szCs w:val="28"/>
        </w:rPr>
        <w:t xml:space="preserve">После окончания срока, отведенного кредиторам для предъявления требований, ликвидационная комиссия составляет </w:t>
      </w:r>
      <w:r>
        <w:rPr>
          <w:iCs/>
          <w:color w:val="000000"/>
          <w:sz w:val="28"/>
          <w:szCs w:val="28"/>
        </w:rPr>
        <w:t xml:space="preserve">промежуточный ликвидационный баланс, </w:t>
      </w:r>
      <w:r>
        <w:rPr>
          <w:color w:val="000000"/>
          <w:sz w:val="28"/>
          <w:szCs w:val="28"/>
        </w:rPr>
        <w:t>к которому предъявляют следующие требования по форме и содержанию: он утверждается учредителями (участниками) юридического лица или органом, принявшим решение о ликвидации; согласовывается с органом, осуществляющим государственную регистрацию; баланс должен содержать сведения о составе имущества ликвидируемого юридического лица, перечень предъявленных кредиторами требований и результат их рассмотрения.</w:t>
      </w:r>
    </w:p>
    <w:p>
      <w:pPr>
        <w:pStyle w:val="Normal"/>
        <w:widowControl w:val="false"/>
        <w:shd w:fill="FFFFFF" w:val="clear"/>
        <w:autoSpaceDE w:val="false"/>
        <w:spacing w:lineRule="auto" w:line="360"/>
        <w:ind w:firstLine="709"/>
        <w:jc w:val="both"/>
        <w:rPr/>
      </w:pPr>
      <w:r>
        <w:rPr>
          <w:color w:val="000000"/>
          <w:sz w:val="28"/>
          <w:szCs w:val="28"/>
        </w:rPr>
        <w:t>Значение промежуточного ликвидационного баланса состоит в том, что: в соответствии с ним осуществляется удовлетворение требований кредиторов. Он подтверждает своевременность обращения соответствующего кредитора с требованием.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 удовлетворение требований кредиторов начинается со дня утверждения промежуточного ликвидационного баланса, за исключение кредиторов пятой очереди, выплаты которым производятся по истечении месяца со дня утверждения баланса; на основе данных баланса делается вывод о достаточности денежных средств предприятия для удовлетворения требований кредиторов. В противном случае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Normal"/>
        <w:widowControl w:val="false"/>
        <w:shd w:fill="FFFFFF" w:val="clear"/>
        <w:autoSpaceDE w:val="false"/>
        <w:spacing w:lineRule="auto" w:line="360"/>
        <w:ind w:firstLine="709"/>
        <w:jc w:val="both"/>
        <w:rPr/>
      </w:pPr>
      <w:r>
        <w:rPr>
          <w:color w:val="000000"/>
          <w:sz w:val="28"/>
          <w:szCs w:val="28"/>
        </w:rPr>
        <w:t>Признанные ликвидационной комиссией требования кредиторов удовлетворяются из имеющихся у лица денежных средств, из сумм, вырученных от продажи имущества, в очередности, установленной ст. 64 ГК РФ. ГК установил пять очередей для удовлетворения требований кредиторов. Требования каждой очереди удовлетворяются после полного удовлетворения требований предыдущей очереди. При недостаточности имущества ликвидируемого субъекта оно распределяется между кредиторами соответствующей очереди пропорционально суммам требований, подлежащих удовлетворению. До утверждения ликвидационного баланса кредиторы, чьи требования комиссия не рассматривала или кому отказано в удовлетворении, имеют право обратиться в суд с исками к ликвидационной комиссии. По решению суда требования кредиторов могут быть удовлетворены за счет оставшегося имущества ликвидируемого юридического лица.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было отказано. Исключение из приведенного правила предусмотрено для казенных предприятий, по долгам которых в случае недостаточности их имущества субсидиарную ответственность несет РФ. Свои требования кредиторы могут адресовать и другим лицам, которые в соответствии с законом пли учредительными документами также несут субсидиарную ответственность по долгам ликвидируемого лица. Такими лицами являются, в частности, участники полного товарищества и полные товарищи в товариществе на вере, участники общества с дополнительной ответственностью, члены кооперативов.</w:t>
      </w:r>
    </w:p>
    <w:p>
      <w:pPr>
        <w:pStyle w:val="Normal"/>
        <w:widowControl w:val="false"/>
        <w:shd w:fill="FFFFFF" w:val="clear"/>
        <w:autoSpaceDE w:val="false"/>
        <w:spacing w:lineRule="auto" w:line="360"/>
        <w:ind w:firstLine="709"/>
        <w:jc w:val="both"/>
        <w:rPr/>
      </w:pPr>
      <w:r>
        <w:rPr>
          <w:color w:val="000000"/>
          <w:sz w:val="28"/>
          <w:szCs w:val="28"/>
        </w:rPr>
        <w:t>Процесс ликвидации включает в себя также процедуры проверки удовлетворения требований перед государством и государственными внебюджетными социальными фондами и снятие с учета. Порядок снятия с учета в налоговом органе определен ст. 84 ГК РФ и приказом Госналогслужбы РФ. С этой целью в государственную налоговую инспекцию по месту постановки субъекта на учет ликвидационная комиссия представляет: заявление установленной формы о снятии с учета; копию распорядительного документа, подтверждающего, принятие решения о ликвидации (решение общего собрания учредителей или суда); копию распорядительного документа о создании ликвидационной комиссии; промежуточный ликвидационный баланс. Налоговая инспекция принимает решение о проведении документальной проверки ликвидируемого юридического лица. Процедура снятия с учета в налоговой инспекции считается завершенной после выдачи ликвидационной комиссии информационного письма о снятии с учета.</w:t>
      </w:r>
    </w:p>
    <w:p>
      <w:pPr>
        <w:pStyle w:val="Normal"/>
        <w:widowControl w:val="false"/>
        <w:shd w:fill="FFFFFF" w:val="clear"/>
        <w:autoSpaceDE w:val="false"/>
        <w:spacing w:lineRule="auto" w:line="360"/>
        <w:ind w:firstLine="709"/>
        <w:jc w:val="both"/>
        <w:rPr/>
      </w:pPr>
      <w:r>
        <w:rPr>
          <w:color w:val="000000"/>
          <w:sz w:val="28"/>
          <w:szCs w:val="28"/>
        </w:rPr>
        <w:t>После погашения долгов комиссия составляет ликвидационный баланс, который утверждается учредителями (участниками) или органом, принявшим решение о ликвидации, по согласованию с органом, осуществляющим государственную регистрацию. Затем ликвидационная комиссия закрывает счета в банке. Оставшиеся после расчетов с кредиторами денежные средства зачисляются в уставный капитал юридического лица. Уставный капитал и иное оставшееся после удовлетворения требований кредиторов имущество передается его участникам, имеющим вещные права на это имущество или обязательственные права в отношении этого юридического лиц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орган государственной регистрации ликвидационная комиссия представляет следующие документы: заявление ликвидационной комиссии с просьбой об исключении субъекта из реестра; протокол общего собрания учредителей с решением о ликвидации юридического лица и создании ликвидационной комиссии или решение суда о ликвидации; печатное издание с опубликованным объявлением о ликвидации юридического лица; утвержденный ликвидационный баланс; справки из налоговой инспекции и из государственных внебюджетных социальных фондов о снятии с учета; справки из банка о закрытии счетов; письмо из Российского статистического агентства об аннулировании классификационных кодов; справку из органов внутренних дел о сдаче на уничтожение печати и штампов юридического лица; справки из архива о приеме на хранение первого экземпляра устава, учредительного договора, свидетельства о регистрации. В архив сдается также первый экземпляр карты постановки на учет налогоплательщика.</w:t>
      </w:r>
    </w:p>
    <w:p>
      <w:pPr>
        <w:pStyle w:val="Normal"/>
        <w:widowControl w:val="false"/>
        <w:shd w:fill="FFFFFF" w:val="clear"/>
        <w:autoSpaceDE w:val="false"/>
        <w:spacing w:lineRule="auto" w:line="360"/>
        <w:ind w:firstLine="709"/>
        <w:jc w:val="both"/>
        <w:rPr/>
      </w:pPr>
      <w:r>
        <w:rPr>
          <w:color w:val="000000"/>
          <w:sz w:val="28"/>
          <w:szCs w:val="28"/>
        </w:rPr>
        <w:t>Ликвидация организации и индивидуального предпринимателя считается завершенной, а указанные субъекты хозяйственного права прекратившими свое существование после внесения записи об этом в Единый государственный реестр.</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ЗАКЛЮЧЕ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Действующее законодательство обходит молчанием многие вопросы, связанные с проведением реорганизации; главным пробелом является отсутствие специального регулирования вопросов правопреемства при реорганизации, ГК РФ лишь ссылается на универсальное правопреемство при реорганизации, никак не определяя этот институт, этот пробел имеется и в Федеральном законе «Об акционерных обществах» от 26,12,95 г. № 208-ФЗ.</w:t>
      </w:r>
    </w:p>
    <w:p>
      <w:pPr>
        <w:pStyle w:val="Normal"/>
        <w:widowControl w:val="false"/>
        <w:spacing w:lineRule="auto" w:line="360"/>
        <w:ind w:firstLine="709"/>
        <w:jc w:val="both"/>
        <w:rPr/>
      </w:pPr>
      <w:r>
        <w:rPr>
          <w:color w:val="000000"/>
          <w:sz w:val="28"/>
          <w:szCs w:val="28"/>
        </w:rPr>
        <w:t>Создание должного правового регулирования института реорганизации предприятий видится одним из насущных вопросов современного российского права. По мере усложнения общественных отношений возникает потребность в их регулировании. Так и в данном случае - необходимость правового регулирования процедуры реорганизации появилась по прошествии определенного времени после появления различных форм и видов субъектов хозяйствования. Едва начавшиеся исследования института реорганизации в дореволюционной России были прерваны и, по большому счету, еще не возобновились. В настоящее время вопросы реорганизации рассматриваются в рамках общих обзоров института юридических лиц, в юридической литературе встречаются мнения по отдельно взятым аспектам реорганизации, становится ясной не только теоретическая, но и практическая необходимость комплексного изучения этого правового института.</w:t>
      </w:r>
      <w:r>
        <w:br w:type="page"/>
      </w:r>
    </w:p>
    <w:p>
      <w:pPr>
        <w:pStyle w:val="Normal"/>
        <w:widowControl w:val="false"/>
        <w:spacing w:lineRule="auto" w:line="360"/>
        <w:ind w:firstLine="709"/>
        <w:jc w:val="both"/>
        <w:rPr>
          <w:b/>
          <w:b/>
          <w:caps/>
          <w:color w:val="000000"/>
          <w:sz w:val="28"/>
          <w:szCs w:val="28"/>
        </w:rPr>
      </w:pPr>
      <w:r>
        <w:rPr>
          <w:b/>
          <w:caps/>
          <w:color w:val="000000"/>
          <w:sz w:val="28"/>
          <w:szCs w:val="28"/>
        </w:rPr>
        <w:t>Список используемой литературы</w:t>
      </w:r>
    </w:p>
    <w:p>
      <w:pPr>
        <w:pStyle w:val="Normal"/>
        <w:widowControl w:val="false"/>
        <w:spacing w:lineRule="auto" w:line="360"/>
        <w:ind w:firstLine="709"/>
        <w:jc w:val="both"/>
        <w:rPr>
          <w:b/>
          <w:b/>
          <w:caps/>
          <w:color w:val="000000"/>
          <w:sz w:val="28"/>
          <w:szCs w:val="28"/>
        </w:rPr>
      </w:pPr>
      <w:r>
        <w:rPr>
          <w:b/>
          <w:caps/>
          <w:color w:val="000000"/>
          <w:sz w:val="28"/>
          <w:szCs w:val="28"/>
        </w:rPr>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Антикризисное управление: от банкротства к финансовому оздоровлению/Под ред. Г.П. Иванова. М.: Закон и право, ЮНИТИ, 2005 № 44;</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Банкротство. Правовое регулирование. Методические рекомендации. – М.: «Ось-89», 2000. – 176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Жданов Д.В. Реорганизация акционерных обществ в Российской Федерации. – М.: «Статут», 2001. – 207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Овчаренко М.В. Реорганизация юридических лиц (комментарий законодательства, налогообложение и бухгалтерский учет, судебная практика, формы документов). – М.: Юрайт-М, 2001. – 304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Предпринимательское право: Учебник/под ред. Е.П.Губина. – М.: Юристъ, 2004. – 416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Предпринимательское (хозяйственное) право: Учебник в 2 т., Т.1. – М.: Юристъ, 2001. – 727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Сорк Д.М. Правовое регулирование хозяйственной деятельности: Учебник. – М.: Мастерство, 2002. – 208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Федеральный Закон «О несостоятельности (банкротстве)» ото 26.10.02. №127-ФЗ, принят Государственной Думой 27.09.02., одобрен Советом Федерации 16.10.02.</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6:00Z</dcterms:created>
  <dc:creator>User</dc:creator>
  <dc:description/>
  <cp:keywords/>
  <dc:language>en-US</dc:language>
  <cp:lastModifiedBy>SYSTEM</cp:lastModifiedBy>
  <dcterms:modified xsi:type="dcterms:W3CDTF">2011-09-23T13:26:00Z</dcterms:modified>
  <cp:revision>2</cp:revision>
  <dc:subject/>
  <dc:title>Введение</dc:title>
</cp:coreProperties>
</file>