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  <w:lang w:val="uk-UA"/>
        </w:rPr>
        <w:t>РЕЛІГІЯ І ЦЕРКВА В СУЧАСНІЙ УКРАЇНІ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  <w:t>КОНСТИТУЦІЯ УКРАЇНИ ПРО СВОБОДУ СОВІСТ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Як і у багатьох країнах світу, в Українській державі ставлення до релігії неоднозначне. Це знайшло своє відображення навіть у Основному Законі України, її Конституції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У преамбулі до Конституції говориться, що приймаючи Конституцію України від 28 червня 1996 р., Верховна Рада усвідомлює свою відповідальність не тільки перед власною совістю попередніми, нинішніми і прийдешніми поколіннями, але і перед Богом. Тобто ці слова можна тлумачити як визнання політичним документом існування Бога. Проте послідуючі статті Конституції, яка торкається свободи совісті, витримана в дусі кращих традицій французького атеїзму Х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  <w:lang w:val="uk-UA"/>
        </w:rPr>
        <w:t>ІІІ с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Стаття 35 Конституції проголошує свободу світогляду і совісті, тобто право кожного сповідати будь-яку релігію, або не сповідати ніяку. Церква і релігійні організації на Україні відокремлені від держави, а школа від церкв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Ніхто не може з мотивів своїх релігійних переконань бути звільнений від своїх конституційних обов’язків, законів. Заміна виконання одного обов’язку іншим з мотивів переконань допускається лише у випадках, передбачених закон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таттею 24 гарантуються рівні права віруючих і невіруюч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  <w:t>УКРАЇНСЬКЕ ЗАКОНОДАВСТВО ПРО ОСНОВНІ ПРИНЦИПИ СВОБОДИ СОВІСТ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У квітні 1991 р. Верховна Рада України прийняла закон «Про свободу совісті і релігійні організації». Мета закону гарантувати права громадян України на свободу совісті і забезпечити рівність, захист прав і законних інтересів громадян України, незалежно від їх відношення до релігії, визначити обов’язки держави по відношенню до релігійних організацій і навпаки, їх обов’язки по відношенню до держави і суспільства, гарантувати сприятливі умови для розвитку суспільної моралі, гуманізму і суспільної згод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Кожному громадянину України гарантується законом право на свободу совісті, тобто сповідувати на свій розсуд любу релігію, або не сповідувати ніякої, свободу відправляти релігійні культи, відкрито виражати і вільно розповсюджувати свої релігійні або атеїстичні переконання. Будь-яке примушення при визначенні громадянами свого ставлення до релігії не дозволяється. Батьки або особи, що заміщують їх, з взаємної згоди можуть виховувати дітей згідно з своїми переконання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Свобода сповідань підлягає лише тим обмеженням, які необхідні для охорони суспільного порядку життя, здоров’я і моралі, а також прав і свобод інших громадя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айна сповіді гарантується закон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Громадяни України рівні перед законом незалежно від їх відношення до релігії. Ніхто не може з мотивів релігійних переконань відмовлятися від виконання конституційних обов’язків. Заміна виконання одного обов’язку іншим по мотивам переконань допускається лише в порядку, передбаченому закон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В Україні церква відокремлена від держави. Це значить, що держава не втручається (в межах закону) у діяльність релігійних організацій, не фінансує їх, а релігійні організації не виконують державних функцій. Вони не приймають участі у діяльності політичних партій і не надають їм фінансової підтримки, не висувають кандидатів у державні органи. В той же час держава захищає права і законні інтереси релігійних організаці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Всі релігійні організації на Україні рівні перед законом. Вони вправі приймати участь у суспільному житті і використовувати поряд з суспільними організаціями засоби масової інформації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Школа в Україні відокремлена від церкви. Це означає насамперед те, що освіта носить світський характер, а доступ до різних видів і рівнів освіти надається громадянам незалежно від їх відношення до релігії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Будь-які обмеження на ведення наукових досліджень і включення їх результатів у загальноосвітлювальні програми по сумісності або несумісності якоїсь релігії або атеїзму не допускаєть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Громадяни України мають право вільно обучатися релігійному віровченню. Релігійні організації вправі створювати учбові заклади. Їх викладачі зобов’язані виховувати своїх слухачів в дусі терпимості і поваги до інших релігі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32"/>
          <w:lang w:val="uk-UA"/>
        </w:rPr>
        <w:t>УКРАЇНСЬКЕ ЗАКОНОДАВСТВО ПРО РЕЛІГІЙНІ</w:t>
      </w:r>
      <w:r>
        <w:rPr>
          <w:i/>
          <w:sz w:val="28"/>
          <w:szCs w:val="32"/>
        </w:rPr>
        <w:t xml:space="preserve"> </w:t>
      </w:r>
      <w:r>
        <w:rPr>
          <w:i/>
          <w:sz w:val="28"/>
          <w:szCs w:val="32"/>
          <w:lang w:val="uk-UA"/>
        </w:rPr>
        <w:t>ОРГАНІЗАЦІЇ СВОБОД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Релігійними організаціями на Україні з’являються релігійні громади, управління і центри, монастирі, релігійні братства, місіонерські товариства, духовні учбові заклади, а також об’єднання, які складаються з цих організаці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ержава визнає право кожної релігійної громади на підпорядкування у канонічних і організаційних питаннях любим діючим релігійним центром за межами України, якщо при цьому не порушується законодавство Украї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Громадяни, які обучаються у вищих і середніх духовних учбових закладах, користуються правом відстрочки проходження військової служби. Час їх навчання у духовних закладах включається у трудовий стаж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елігійні організації керуються у своїй діяльності статутом. Він приймається на загальних зборах віруючих, з’їздах або конференціях і містить в собі такі відомості, як вид релігійної організації, тобто її віросповідна належність, місцезнаходження, місце у структурі релігійних організацій, право на заснування підприємств, засобів масової інформації (газет, часописів, радіо тощо), створення учбових закладів, порядок зміни у статуті; в решті-решт, порядок вирішення майнових питань у випадку припинення діяльності організації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Зареєстровані у державних органах релігійні організації одержують право юридичної особи і несуть обов’язки відповідно до чинного законодавства і своїм стату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Релігійні громади одержують права юридичної особи, якщо вони нараховують не менш десяти членів, що досягли 18 років, і зареєстровані в облвиконкомі (Київському, Севастопольскому міствиконкомі, в Раді автономної республіки Крим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Заява про реєстрацію розглядається у місячний термін і не пізніше ніж у десятидобовий термін рішення відносно неї повідомляється заявителям. Перевищення повноважень реєстраційних органів може бути оскаржено в суд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Не реєструються організації, діяльність яких суперечить законодавству України. Діяльність релігійних організацій може бути припинена у зв’язку з її реорганізацією або її розпуском. Її діяльність може бути припинена у випадках порушення нею законодавства України, але тільки за рішенням су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Релігійні організації мають право використовувати для своїх потреб будови і майно, надане на договірних началах державними, суспільними організаціями або громадян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Якщо культові будови передаються в користування двом або більше релігійним громадам з їх згоди, то з кожною громадою підписується окрема угода, в якій передбачається порядок і черговість використан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олодіння і використання релігійними організаціями землі здійснюється у порядку, передбаченому земельним законодавств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амовільне захоплення культових будов або привласнення культового майна не допускаєть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уперечки з питань володіння і використання культового майна вирішують облвиконкоми. Їх рішення можуть бути оскаржені в суд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У власності релігійних організацій можуть знаходитися будови, предмети культу, об’єкти виробничого, соціального і благодійного призначення, транспорт, засоби і інше майно, необхідне для забезпечення їхньої діяльності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Релігійні організації мають право власності на майно, що придбане за рахунок власних засобів, добровільних пожертвувань громадян, організацій або передане державо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Релігійні організації мають право на майно, яке знаходиться за межами Украї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Фінансові і релігійні пожертвування, як і інші доходи релігійних організацій податками не обкладають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елігійні організації для здійснення своїх статутних задач можуть засновувати видавницькі, поліграфічні, виробничі, реставраційно-будівничі і інші підприємства, а також благодійні заклади (притулки для престарілих, інтернати, лікарні тощо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орядок оподаткування прибутку підприємств релігійних організацій такий же, як і для державних підприємств. Що до сум прибутку, який використовується у благодійних цілях, то вони не оподатковують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Трудове право і відносини у релігійних організаціях і на підприємствах будуються так, як і у державних організаціях. Священнослужителі і церковнослужителі, працівники релігійних організацій і підприємств заключають трудові угоди, де реєструються умови і оплата праці. Громадяни, що працюють в релігійних організаціях по трудовому договору, можуть бути членами профсоюзів. На них розповсюджується загальне положення про оподаткування. Соціальне страхування і соціальне забезпечення здійснюються за рахунок відрахувань релігійних організацій і підприємств у державний фонд соціального страхування і соціального забезпечен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32"/>
          <w:lang w:val="uk-UA"/>
        </w:rPr>
        <w:t xml:space="preserve">ЗАКОНОДАВЧІ ГАРАНТІЇ СВОБОДИ ВІРОСПОВІДАНЬ І </w:t>
      </w:r>
      <w:r>
        <w:rPr>
          <w:i/>
          <w:sz w:val="28"/>
          <w:szCs w:val="32"/>
        </w:rPr>
        <w:t>К</w:t>
      </w:r>
      <w:r>
        <w:rPr>
          <w:i/>
          <w:sz w:val="28"/>
          <w:szCs w:val="32"/>
          <w:lang w:val="uk-UA"/>
        </w:rPr>
        <w:t>УЛЬТІ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Релігійні організації мають право використовувати і утримувати свободо доступні місця богослужіння, місця релігійних зборів, а також місця паломниц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Релігійні обряди здійснюються безперешкодно у культових спорудах і приміщеннях, а також на прилеглих до них територіях, у місцях паломництва, кладовищах, квартирах і домах громадян. Вони здійснюються вільно у закладах, організаціях і підприємствах по ініціативі їх трудових колективів і за згодою адміністрації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Командування військових частин надає можливість військовослужбовці приймати участь у богослужіннях і відправленні релігійних обряд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Богослужіння і релігійні обряди у лікарнях, домах для пристарілих і інвалідів, місцях позбавлення волі проводяться за проханням громадян, що в них знаходяться, або по ініціативі самих релігійних організаці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Адміністрація вказаних закладів сприяє цьому і приймає участь у визначенні часу і інших умов проведення обряд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В інших випадках релігійні обряди, церемонії і процесії проводяться з дозволу виконкомів місцевих рад. Прохання про проведення відповідних заходів подаються у виконкоми не пізніше ніж за 10 дн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Громадяни і релігійні організації мають право на придбання, володіння і користування релігійної літератури на мові за власним вибор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елігійні організації можуть виробляти і розповсюджувати предмети релігійного культу і літератур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Релігійні організації можуть здійснювати благодійну і культурно-просвітницьку діяльніст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Суми витрат на благодійну діяльність і милосердя податком не обкладають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Релігійні організації і віруючі особисто або разом з іншими можуть установлювати і підтримувати міжнародні зв’язки і прямі особисті контакти, включаючи виїзди за кордон для паломництва, участі у релігійних зборах і інших заходах, для навчання у духовних учбових закладах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  <w:t>ДЕРЖАВНІ ОРГАНИ І РЕЛІГІЙНІ ОРГАНІЗАЦІЇ НА УКРАЇН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Державний контроль за виконанням законодавства України «Про свободу совісті і релігійні організації» здійснюють місцеві Ради народних депутат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ри Раді Міністрів України функціонує державний орган у справах релігії. Його голова призначається Верховною Радою України. Посадові особи і громадяни, що винні у порушенні закону «Про свободу совісті і релігійні організації», несуть відповідальність згідно чинного законодавства Україн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  <w:t>Список рекомендованої літератур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Конституція України. – К. 1996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Закон України «Про свободу совісті і релігійні організації»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32"/>
          <w:lang w:val="uk-UA"/>
        </w:rPr>
        <w:t>Релігієзнавство. Програма для вищих аграрних закладів ІІІ – І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  <w:lang w:val="uk-UA"/>
        </w:rPr>
        <w:t xml:space="preserve"> рівнів акредитації, - К., «Аграрна освіта», 2008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Біблія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Коран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Грушевський М. З історії релігійної думки на Україні. – К., 2005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Дохристиянські вірування; Прийняття християнства (За ред. Б. Любовика. – К., 2007)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Історія релігій в Україні: Навчальний посібник у 3-х книгах. – К., 2007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Калінін Ю.А., Харьковщенко Є.А. Релігієзнавство. Підручник. – К., 1994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10. Любський В.І. Релігієзнавство. – К., 2006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11. Нові релігійні течії та організації в Україні. – К., 2009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12. Релігійний словник. – К.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27:00Z</dcterms:created>
  <dc:creator>STAR</dc:creator>
  <dc:description/>
  <cp:keywords/>
  <dc:language>en-US</dc:language>
  <cp:lastModifiedBy>SYSTEM</cp:lastModifiedBy>
  <dcterms:modified xsi:type="dcterms:W3CDTF">2011-09-23T13:27:00Z</dcterms:modified>
  <cp:revision>2</cp:revision>
  <dc:subject/>
  <dc:title>РАННІ ФОРМИ РЕЛІГІЇ</dc:title>
</cp:coreProperties>
</file>