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center"/>
        <w:rPr>
          <w:rStyle w:val="FontStyle137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center"/>
        <w:rPr>
          <w:rStyle w:val="FontStyle137"/>
          <w:i w:val="false"/>
          <w:i w:val="false"/>
          <w:sz w:val="28"/>
          <w:szCs w:val="28"/>
          <w:lang w:val="uk-UA" w:eastAsia="uk-UA"/>
        </w:rPr>
      </w:pPr>
      <w:r>
        <w:rPr>
          <w:rStyle w:val="FontStyle137"/>
          <w:i w:val="false"/>
          <w:sz w:val="28"/>
          <w:szCs w:val="28"/>
          <w:lang w:val="uk-UA" w:eastAsia="uk-UA"/>
        </w:rPr>
        <w:t>Реферат</w:t>
      </w:r>
    </w:p>
    <w:p>
      <w:pPr>
        <w:pStyle w:val="Style26"/>
        <w:widowControl/>
        <w:spacing w:lineRule="auto" w:line="360"/>
        <w:ind w:firstLine="709"/>
        <w:jc w:val="center"/>
        <w:rPr>
          <w:rStyle w:val="FontStyle137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center"/>
        <w:rPr>
          <w:rStyle w:val="FontStyle137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center"/>
        <w:rPr>
          <w:rStyle w:val="FontStyle137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center"/>
        <w:rPr>
          <w:rStyle w:val="FontStyle137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center"/>
        <w:rPr/>
      </w:pPr>
      <w:r>
        <w:rPr>
          <w:rStyle w:val="FontStyle137"/>
          <w:i w:val="false"/>
          <w:sz w:val="28"/>
          <w:szCs w:val="28"/>
          <w:lang w:val="uk-UA" w:eastAsia="uk-UA"/>
        </w:rPr>
        <w:t>Регулювання земельних відносин в Україні за новим ЗК України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rStyle w:val="FontStyle137"/>
          <w:i w:val="false"/>
          <w:i w:val="false"/>
          <w:sz w:val="28"/>
          <w:szCs w:val="28"/>
          <w:lang w:val="uk-UA" w:eastAsia="uk-UA"/>
        </w:rPr>
      </w:pPr>
      <w:r>
        <w:rPr>
          <w:rStyle w:val="FontStyle137"/>
          <w:i w:val="false"/>
          <w:sz w:val="28"/>
          <w:szCs w:val="28"/>
          <w:lang w:val="uk-UA" w:eastAsia="uk-UA"/>
        </w:rPr>
        <w:t>План</w:t>
      </w:r>
    </w:p>
    <w:p>
      <w:pPr>
        <w:pStyle w:val="Style26"/>
        <w:widowControl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Style w:val="FontStyle153"/>
          <w:b w:val="false"/>
          <w:b w:val="false"/>
          <w:i/>
          <w:i/>
          <w:iCs/>
          <w:sz w:val="28"/>
          <w:szCs w:val="28"/>
          <w:lang w:val="uk-UA" w:eastAsia="uk-UA"/>
        </w:rPr>
      </w:pPr>
      <w:r>
        <w:rPr>
          <w:rStyle w:val="FontStyle137"/>
          <w:b w:val="false"/>
          <w:i w:val="false"/>
          <w:sz w:val="28"/>
          <w:szCs w:val="28"/>
          <w:lang w:val="uk-UA" w:eastAsia="uk-UA"/>
        </w:rPr>
        <w:t>Загальні положення про регулювання</w:t>
      </w:r>
      <w:r>
        <w:rPr>
          <w:rStyle w:val="FontStyle137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153"/>
          <w:b w:val="false"/>
          <w:sz w:val="28"/>
          <w:szCs w:val="28"/>
          <w:lang w:val="uk-UA" w:eastAsia="uk-UA"/>
        </w:rPr>
        <w:t>земельних відносин в Україні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Style w:val="FontStyle153"/>
          <w:b w:val="false"/>
          <w:b w:val="false"/>
          <w:i/>
          <w:i/>
          <w:iCs/>
          <w:sz w:val="28"/>
          <w:szCs w:val="28"/>
          <w:lang w:val="uk-UA" w:eastAsia="uk-UA"/>
        </w:rPr>
      </w:pPr>
      <w:r>
        <w:rPr>
          <w:rStyle w:val="FontStyle153"/>
          <w:b w:val="false"/>
          <w:sz w:val="28"/>
          <w:szCs w:val="28"/>
          <w:lang w:val="uk-UA" w:eastAsia="uk-UA"/>
        </w:rPr>
        <w:t>Регулювання земельних відносин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Style w:val="FontStyle137"/>
          <w:b w:val="false"/>
          <w:b w:val="false"/>
          <w:sz w:val="28"/>
          <w:szCs w:val="28"/>
          <w:lang w:val="uk-UA" w:eastAsia="uk-UA"/>
        </w:rPr>
      </w:pPr>
      <w:r>
        <w:rPr>
          <w:rStyle w:val="FontStyle153"/>
          <w:b w:val="false"/>
          <w:sz w:val="28"/>
          <w:szCs w:val="28"/>
          <w:lang w:val="uk-UA" w:eastAsia="uk-UA"/>
        </w:rPr>
        <w:t>Завдання земельного законодавства в сфері регулювання земельних відносин.</w:t>
      </w:r>
      <w:r>
        <w:br w:type="page"/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37"/>
          <w:i w:val="false"/>
          <w:sz w:val="28"/>
          <w:szCs w:val="28"/>
          <w:lang w:val="uk-UA" w:eastAsia="uk-UA"/>
        </w:rPr>
        <w:t>Загальні положення про регулювання</w:t>
      </w:r>
      <w:r>
        <w:rPr>
          <w:rStyle w:val="FontStyle137"/>
          <w:sz w:val="28"/>
          <w:szCs w:val="28"/>
          <w:lang w:val="uk-UA" w:eastAsia="uk-UA"/>
        </w:rPr>
        <w:t xml:space="preserve"> </w:t>
      </w:r>
      <w:r>
        <w:rPr>
          <w:rStyle w:val="FontStyle153"/>
          <w:sz w:val="28"/>
          <w:szCs w:val="28"/>
          <w:lang w:val="uk-UA" w:eastAsia="uk-UA"/>
        </w:rPr>
        <w:t>земельних відносин в Україні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53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Предметом регулювання земельного права виступа</w:t>
        <w:softHyphen/>
        <w:t>ють вольові суспільні відносини, об'єктом яких є зем</w:t>
        <w:softHyphen/>
        <w:t>ля. У процесі взаємодії людини із землею остання виконує різні функції: екологічну, соціальну, політич</w:t>
        <w:softHyphen/>
        <w:t>ну, економічну та ін. Правова регламентація суспіль</w:t>
        <w:softHyphen/>
        <w:t>них відносин, пов'язаних з виконанням землею зазна</w:t>
        <w:softHyphen/>
        <w:t>чених функцій, здійснюється нормами різних галузей законодавства. Земельно-правовими приписами регу</w:t>
        <w:softHyphen/>
        <w:t>люються відносини щодо землі, яка використовується як головний засіб виробництва в сільському та лісово</w:t>
        <w:softHyphen/>
        <w:t>му господарстві, як територіальний базис, місце для розташування населених пунктів, різних об'єктів ви</w:t>
        <w:softHyphen/>
        <w:t>робничого, культурно-побутового та іншого характеру, здійснення несільськогосподарської діяльності тощо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емельно-правове регулювання в певній мірі здійс</w:t>
        <w:softHyphen/>
        <w:t>нюється і щодо відносин, які виникають у зв'язку з виконанням землею екологічної функції. В даному випадку мова йде про землю як природний об'єкт, який функціонує незалежно від волі і свідомості людини і потребує належної охорони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емельні відносини як вольові суспільні відносини носять об'єктивний характер і є економічними відно</w:t>
        <w:softHyphen/>
        <w:t>синами. Економічна сутність земельних відносин обу</w:t>
        <w:softHyphen/>
        <w:t>мовлена відносинами власності на землю як на обов'я</w:t>
        <w:softHyphen/>
        <w:t>зкову умову матеріального виробництва та іншої соці</w:t>
        <w:softHyphen/>
        <w:t>альної діяльності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емельні відносини, які виникають щодо землі як основного засобу виробництва, територіального базису і одночасно об'єкту природи, що знаходиться у взаємо</w:t>
        <w:softHyphen/>
        <w:t>дії з навколишнім природним середовищем, тісно по</w:t>
        <w:softHyphen/>
        <w:t>в'язані із суспільними відносинами, об'єктом яких виступають води, ліси, тваринний і рослинний світ та ін. Саме в силу тісної природної взаємодії між усіма природними ресурсами, серед яких земля займає домі</w:t>
        <w:softHyphen/>
        <w:t>нуюче місце, земельні відносини поряд з водними, лі</w:t>
        <w:softHyphen/>
        <w:t>совими та іншими входять до складу єдиної групи екологічних відносин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У зв'язку з тим, що використання одних природних ресурсів впливає на екологічний стан інших природ</w:t>
        <w:softHyphen/>
        <w:t>них ресурсів і довкілля в цілому, всі суспільні відно</w:t>
        <w:softHyphen/>
        <w:t>сини, які при цьому виникають, в тому числі і земель</w:t>
        <w:softHyphen/>
        <w:t>ні, характеризуються екологічним змістом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емельні відносини як складова частина екологіч</w:t>
        <w:softHyphen/>
        <w:t>них відносин, заснованих на економічних законах роз</w:t>
        <w:softHyphen/>
        <w:t>витку суспільства, насичені екологічними вимогами, які направлені на забезпечення екологічної безпеки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В сучасних умовах характер і зміст земельних від</w:t>
        <w:softHyphen/>
        <w:t>носин суттєво змінюється. Так, в результаті встанов</w:t>
        <w:softHyphen/>
        <w:t>лення множинності форм власності на землю, вклю</w:t>
        <w:softHyphen/>
        <w:t>чення певної частини земель в систему ринкового обі</w:t>
        <w:softHyphen/>
        <w:t>гу шляхом укладення цивільно-правових угод із зем</w:t>
        <w:softHyphen/>
        <w:t>лею ці відносини, залишаючись по суті земельними, набувають майнового характеру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а своїм складом земельні відносини неоднорідні. Серед них можна розрізняти відносини, що виникають у сфері належності землі, використання та її охорони, а також відтворення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 xml:space="preserve">Ст. </w:t>
      </w:r>
      <w:r>
        <w:rPr>
          <w:rStyle w:val="FontStyle146"/>
          <w:b w:val="false"/>
          <w:sz w:val="28"/>
          <w:szCs w:val="28"/>
          <w:lang w:val="uk-UA" w:eastAsia="uk-UA"/>
        </w:rPr>
        <w:t xml:space="preserve">2 </w:t>
      </w:r>
      <w:r>
        <w:rPr>
          <w:rStyle w:val="FontStyle153"/>
          <w:b w:val="false"/>
          <w:sz w:val="28"/>
          <w:szCs w:val="28"/>
          <w:lang w:val="uk-UA" w:eastAsia="uk-UA"/>
        </w:rPr>
        <w:t>Земельного кодексу обмежує земельні відно</w:t>
        <w:softHyphen/>
        <w:t>сини лише суспільними відносинами щодо володіння, користування і розпорядження землею, тобто такими відносинами, які складають зміст права власності на землю. В реальній дійсно</w:t>
        <w:softHyphen/>
        <w:t>сті функціонують також земельні відносини, пов'яза</w:t>
        <w:softHyphen/>
        <w:t>ні з охороною земель, відтворенням і підвищенням ро</w:t>
        <w:softHyphen/>
        <w:t>дючості ґрунтів, продуктивності земель лісового фон</w:t>
        <w:softHyphen/>
        <w:t>ду та ін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емельні відносини складаються між фізичними особами, між юридичними особами, а також між фізич</w:t>
        <w:softHyphen/>
        <w:t>ними особами, юридичними особами і державою. Зе</w:t>
        <w:softHyphen/>
        <w:t>мельне законодавство, закріплюючи правові приписи, що регулюють ці відносини, наділяє їх відповідними правами і покладає на них певні обов'язки, а отже ви</w:t>
        <w:softHyphen/>
        <w:t>знає їх суб'єктами земельних відносин. Суб'єктам будь-яких правових відносин притаманні певні якісні озна</w:t>
        <w:softHyphen/>
        <w:t>ки, які складають їх правосуб'єктність. Земельна правосуб'єктність — це можливість суб'єкта бути учасни</w:t>
        <w:softHyphen/>
        <w:t>ком земельних правових відносин. До складу правосуб'єктності входить земельна правоздатність, яка дає можливість суб'єкту мати земельні права і обов'язки, а також земельна дієздатність — тобто здатність су</w:t>
        <w:softHyphen/>
        <w:t>б'єкта своїми діями набувати земельні права і створю</w:t>
        <w:softHyphen/>
        <w:t>вати для себе земельні обов'язки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В ч</w:t>
      </w:r>
      <w:r>
        <w:rPr>
          <w:rStyle w:val="FontStyle146"/>
          <w:b w:val="false"/>
          <w:sz w:val="28"/>
          <w:szCs w:val="28"/>
          <w:lang w:val="uk-UA" w:eastAsia="uk-UA"/>
        </w:rPr>
        <w:t xml:space="preserve">.2 </w:t>
      </w:r>
      <w:r>
        <w:rPr>
          <w:rStyle w:val="FontStyle153"/>
          <w:b w:val="false"/>
          <w:sz w:val="28"/>
          <w:szCs w:val="28"/>
          <w:lang w:val="uk-UA" w:eastAsia="uk-UA"/>
        </w:rPr>
        <w:t xml:space="preserve">ст. </w:t>
      </w:r>
      <w:r>
        <w:rPr>
          <w:rStyle w:val="FontStyle146"/>
          <w:b w:val="false"/>
          <w:sz w:val="28"/>
          <w:szCs w:val="28"/>
          <w:lang w:val="uk-UA" w:eastAsia="uk-UA"/>
        </w:rPr>
        <w:t xml:space="preserve">2 </w:t>
      </w:r>
      <w:r>
        <w:rPr>
          <w:rStyle w:val="FontStyle153"/>
          <w:b w:val="false"/>
          <w:sz w:val="28"/>
          <w:szCs w:val="28"/>
          <w:lang w:val="uk-UA" w:eastAsia="uk-UA"/>
        </w:rPr>
        <w:t>Земельного кодексу України визначено коло суб'єктів земельних відносин, до якого включені громадяни, юридичні особи, органи місцевого самовря</w:t>
        <w:softHyphen/>
        <w:t>дування та органи державної влади. Органи місцевого самоврядування і органи державної влади — це теж самостійні юридичні особи, які представляють інтере</w:t>
        <w:softHyphen/>
        <w:t>си відповідно територіальних громад та держави. Специфічними суб'єктами земельних відносин виступають також територіальні громади та держава. Згідно ст. 13 Конституції України земля та інші природні ресурси є об'єктами права власності українського народу, тобто суб'єктом земельних відносин законом визнано і на</w:t>
        <w:softHyphen/>
        <w:t>род України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Серед об'єктів земельних відносин Земельний кодекс України розрізняє, по-перше, землі в межах території України, по-друге, земельні ділянки, по-третє, права на земельні ділянки, у тому числі на земельні частки (паї)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Самостійним об'єктом земельних відносин висту</w:t>
        <w:softHyphen/>
        <w:t>пають землі в межах території України. До таких об'</w:t>
        <w:softHyphen/>
        <w:t>єктів належать категорії земель України, які мають особливий правовий режим. Серед земель України за</w:t>
        <w:softHyphen/>
        <w:t>кон розрізняє дев'ять категорій земель, в основу поді</w:t>
        <w:softHyphen/>
        <w:t>лу яких покладено основне цільове призначення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Характеристика земельної ділянки як об'єкта пра</w:t>
        <w:softHyphen/>
        <w:t>ва власності (тобто об'єкта земельних відносин) закрі</w:t>
        <w:softHyphen/>
        <w:t>плена ст. 79 Земельного кодексу. Згідно названої нор</w:t>
        <w:softHyphen/>
        <w:t>ми земельна ділянка — це частина земної поверхні з установленими межами, певним місцем розташуван</w:t>
        <w:softHyphen/>
        <w:t>ня з визначеними щодо неї правами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емельна частка (пай) — специфічний об'єкт земель</w:t>
        <w:softHyphen/>
        <w:t>них відносин. Його виникнення пов'язане з паюванням земель недержавних сільськогосподарських підприємств у процесі здійснення земельної реформи. Право на зе</w:t>
        <w:softHyphen/>
        <w:t>мельну частку (пай) мають члени недержавних сільсь</w:t>
        <w:softHyphen/>
        <w:t>когосподарських підприємств, в тому числі пен</w:t>
        <w:softHyphen/>
        <w:t>сіонери, які раніше працювали в цьому підприємстві і залишаються членами підприємства відповідно до спи</w:t>
        <w:softHyphen/>
        <w:t>ску, що додається до державного акта на право колек</w:t>
        <w:softHyphen/>
        <w:t>тивної власності на землю. Право на земельну частку (пай) посвідчується відповідними земельними сертифі</w:t>
        <w:softHyphen/>
        <w:t>катами, які є дійсними до виділення власникам земель</w:t>
        <w:softHyphen/>
        <w:t>них часток (паїв) у натурі (на місцевості) земельних ділянок та видачі їм державних актів на право власно</w:t>
        <w:softHyphen/>
        <w:t>сті на землю (п.17 Перехідних положень)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До 1 січня 2005 року заборонено внесення права на земельну частку (пай) до статутних фондів господарських товариств. У відповідності з Перехідними поло</w:t>
        <w:softHyphen/>
        <w:t>женнями (п. 15) Земельного кодексу України власни</w:t>
        <w:softHyphen/>
        <w:t xml:space="preserve">ки земельних часток (паїв) не можуть до </w:t>
      </w:r>
      <w:r>
        <w:rPr>
          <w:rStyle w:val="FontStyle149"/>
          <w:b w:val="false"/>
          <w:sz w:val="28"/>
          <w:szCs w:val="28"/>
          <w:lang w:val="uk-UA" w:eastAsia="uk-UA"/>
        </w:rPr>
        <w:t xml:space="preserve">1 </w:t>
      </w:r>
      <w:r>
        <w:rPr>
          <w:rStyle w:val="FontStyle153"/>
          <w:b w:val="false"/>
          <w:sz w:val="28"/>
          <w:szCs w:val="28"/>
          <w:lang w:val="uk-UA" w:eastAsia="uk-UA"/>
        </w:rPr>
        <w:t>січня 2005 року продавати, або іншим способом відчужувати на</w:t>
        <w:softHyphen/>
        <w:t>лежні їм земельні частки (паї) крім міни, передачі їх у спадщину та при вилученні земель для суспільних потреб.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37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sz w:val="28"/>
          <w:szCs w:val="28"/>
          <w:lang w:val="uk-UA" w:eastAsia="uk-UA"/>
        </w:rPr>
        <w:t>Регулювання земельних відносин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53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Правове регулювання земельних відносин здійсню</w:t>
        <w:softHyphen/>
        <w:t>ється в першу чергу Конституцією України, норми якої є нормами прямої дії, тобто звернення до суду для за</w:t>
        <w:softHyphen/>
        <w:t>хисту конституційних прав і свобод особи можливе безпосередньо на підставі Конституції навіть у разі відсутності інших нормативних актів. Вона як Основ</w:t>
        <w:softHyphen/>
        <w:t>ний Закон країни є нормативно-правовим актом, що має найвищу юридичну силу. У Конституції врегульовані найбільш принципові і найважливіші суспільні земель</w:t>
        <w:softHyphen/>
        <w:t xml:space="preserve">ні відносини. Так, в ст. </w:t>
      </w:r>
      <w:r>
        <w:rPr>
          <w:rStyle w:val="FontStyle149"/>
          <w:b w:val="false"/>
          <w:sz w:val="28"/>
          <w:szCs w:val="28"/>
          <w:lang w:val="uk-UA" w:eastAsia="uk-UA"/>
        </w:rPr>
        <w:t xml:space="preserve">13 </w:t>
      </w:r>
      <w:r>
        <w:rPr>
          <w:rStyle w:val="FontStyle153"/>
          <w:b w:val="false"/>
          <w:sz w:val="28"/>
          <w:szCs w:val="28"/>
          <w:lang w:val="uk-UA" w:eastAsia="uk-UA"/>
        </w:rPr>
        <w:t>встановлено, що земля, її надра, атмосферне повітря, водні та інші природні ре</w:t>
        <w:softHyphen/>
        <w:t>сурси, які знаходяться в межах території України, при</w:t>
        <w:softHyphen/>
        <w:t>родні ресурси її континентального шельфу, виключної (морської) економічної зони є об'єктами права власно</w:t>
        <w:softHyphen/>
        <w:t xml:space="preserve">сті українського народу. В ст. </w:t>
      </w:r>
      <w:r>
        <w:rPr>
          <w:rStyle w:val="FontStyle149"/>
          <w:b w:val="false"/>
          <w:sz w:val="28"/>
          <w:szCs w:val="28"/>
          <w:lang w:val="uk-UA" w:eastAsia="uk-UA"/>
        </w:rPr>
        <w:t xml:space="preserve">14 </w:t>
      </w:r>
      <w:r>
        <w:rPr>
          <w:rStyle w:val="FontStyle153"/>
          <w:b w:val="false"/>
          <w:sz w:val="28"/>
          <w:szCs w:val="28"/>
          <w:lang w:val="uk-UA" w:eastAsia="uk-UA"/>
        </w:rPr>
        <w:t>Конституції зазначе</w:t>
        <w:softHyphen/>
        <w:t>но, що право власності на землю набувається і реалізу</w:t>
        <w:softHyphen/>
        <w:t xml:space="preserve">ється громадянами, юридичними особами та державою. 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Конституція (ст. 92) також передбачає, що найбільш важливі екологічні, в тому числі й земельні, відносини, зокрема, засади використання природних ресурсів, ви</w:t>
        <w:softHyphen/>
        <w:t>ключної (морської) економічної зони, континентально</w:t>
        <w:softHyphen/>
        <w:t>го шельфу, а також відносини екологічної безпеки, повинні регулюватися виключно законами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азначені принципові положення, які знайшли своє закріплення на конституційному рівні, е основою для прийняття відповідного земельного законодавства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Чинний Земельний кодекс України, — спеціаль</w:t>
        <w:softHyphen/>
        <w:t>ний законодавчий акт, прийнятий Верховною Радою 25 жовтня 2001 року у відповідності з Конституцією, теж регулює земельні відносини. Він набрав чинності з 1 січня 2002 року. Із змісту ч.І ст. З Земельного ко</w:t>
        <w:softHyphen/>
        <w:t>дексу випливає, що цей кодекс має переважну юридич</w:t>
        <w:softHyphen/>
        <w:t>ну силу в регулюванні земельних відносин перед ін</w:t>
        <w:softHyphen/>
        <w:t>шими нормативно-правовими актами. Виняток стано</w:t>
        <w:softHyphen/>
        <w:t>вить лише Конституція України, якій притаманна най</w:t>
        <w:softHyphen/>
        <w:t>вища правова сила. Крім того, регламентації земель</w:t>
        <w:softHyphen/>
        <w:t>них відносин присвячені також інші нормативно-пра</w:t>
        <w:softHyphen/>
        <w:t>вові акти, прийняті відповідно до Конституції та Зе</w:t>
        <w:softHyphen/>
        <w:t>мельного кодексу України. їх головне призначення — конкретизація та деталізація земельно-правових поло</w:t>
        <w:softHyphen/>
        <w:t>жень, закріплених Основним Законом держави та Зе</w:t>
        <w:softHyphen/>
        <w:t>мельним кодексом України. Ці нормативно-правові акти можуть бути різними за формою (закони і підзаконні акти). Але об'єднує їх те, що всі вони присвячені регламентації земельних відносин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В ч.2 ст. З Земельного кодексу проведено розмежу</w:t>
        <w:softHyphen/>
        <w:t>вання земельного та спеціального зако</w:t>
        <w:softHyphen/>
        <w:t>нодавства, що регулює суспільні відносини щодо вико</w:t>
        <w:softHyphen/>
        <w:t>ристання та охорони інших природних ресурсів. Ма</w:t>
        <w:softHyphen/>
        <w:t>ються на увазі, зокрема, відповідні нормативно-право</w:t>
        <w:softHyphen/>
        <w:t>ві акти (кодекси та закони) про надра, ліси, води, рос</w:t>
        <w:softHyphen/>
        <w:t>линний і тваринний світ, атмосферне повітря та ін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аконом закріплено правило про те, що земельні відносини, які виникають при використанні надр, лі</w:t>
        <w:softHyphen/>
        <w:t>сів, вод, а також рослинного і тваринного світу, атмос</w:t>
        <w:softHyphen/>
      </w:r>
      <w:r>
        <w:rPr>
          <w:rStyle w:val="FontStyle137"/>
          <w:b w:val="false"/>
          <w:i w:val="false"/>
          <w:sz w:val="28"/>
          <w:szCs w:val="28"/>
          <w:lang w:val="uk-UA" w:eastAsia="uk-UA"/>
        </w:rPr>
        <w:t xml:space="preserve">ферного </w:t>
      </w:r>
      <w:r>
        <w:rPr>
          <w:rStyle w:val="FontStyle153"/>
          <w:b w:val="false"/>
          <w:sz w:val="28"/>
          <w:szCs w:val="28"/>
          <w:lang w:val="uk-UA" w:eastAsia="uk-UA"/>
        </w:rPr>
        <w:t>повітря регулюються Земельним кодексом, а також спеціальними нормативними актами, якщо останні не суперечать Земельному кодексу. Редакція цієї норми така, що вона забезпечує пріоритет Земель</w:t>
        <w:softHyphen/>
        <w:t>ного кодексу як спеціального джерела, яким регулю</w:t>
        <w:softHyphen/>
        <w:t>ються земельні відносини. Земельний кодекс допускає регламентацію земельних відносин, що виникають у сфері використання та охорони інших природних ре</w:t>
        <w:softHyphen/>
        <w:t>сурсів, спеціальним законодавством за умови, що воно не буде суперечить кодексу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Що ж стосується лісових, водних суспільних відно</w:t>
        <w:softHyphen/>
        <w:t>син, а також відносин, що виникають при використан</w:t>
        <w:softHyphen/>
        <w:t>ні та охороні надр, тваринного та рослинного світу, ат</w:t>
        <w:softHyphen/>
        <w:t>мосферного повітря та інших природних ресурсів, то вони регулюються відповідним природноресурсовим законодавством (лісовим та водним кодексами, кодек</w:t>
        <w:softHyphen/>
        <w:t>сом про надра, законами «Про тваринний світ», «Про рослинний світ» тощо).</w:t>
      </w:r>
    </w:p>
    <w:p>
      <w:pPr>
        <w:pStyle w:val="Style37"/>
        <w:widowControl/>
        <w:spacing w:lineRule="auto" w:line="360"/>
        <w:ind w:firstLine="709"/>
        <w:jc w:val="both"/>
        <w:rPr>
          <w:rStyle w:val="FontStyle137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37"/>
        <w:widowControl/>
        <w:spacing w:lineRule="auto" w:line="360"/>
        <w:ind w:firstLine="709"/>
        <w:jc w:val="both"/>
        <w:rPr>
          <w:rStyle w:val="FontStyle153"/>
          <w:sz w:val="28"/>
          <w:szCs w:val="28"/>
          <w:lang w:val="uk-UA" w:eastAsia="uk-UA"/>
        </w:rPr>
      </w:pPr>
      <w:r>
        <w:rPr>
          <w:rStyle w:val="FontStyle153"/>
          <w:sz w:val="28"/>
          <w:szCs w:val="28"/>
          <w:lang w:val="uk-UA" w:eastAsia="uk-UA"/>
        </w:rPr>
        <w:t>Завдання земельного законодавства в сфері регулювання земельних відносин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53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емельне законодавство складає вся сукупність за</w:t>
        <w:softHyphen/>
        <w:t>конодавчих та підзаконних нормативних актів, які регулюють земельні відносини. Разом вони складають систему земельного законодавства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Основним спеціальним актом земельного законо</w:t>
        <w:softHyphen/>
        <w:t>давства на території України є Земельний кодекс. Його особливістю є те, що він покликаний стати інтегрую</w:t>
        <w:softHyphen/>
        <w:t>чою і цементуючою основою для розвитку вітчизняно</w:t>
        <w:softHyphen/>
        <w:t>го земельного законодавства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Цей кодекс відповідає вимогам ринкової економіки та цивілізованого суспільства і водночас зберігає соці</w:t>
        <w:softHyphen/>
        <w:t>альну спрямованість Він конкретизує конституційне по</w:t>
        <w:softHyphen/>
        <w:t>ложення щодо права власності на землю, гарантії цього права, закріплює цілу низку нових положень, поява яких пов'язана з ринковими умовами та ін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Конституцією України (ст. 92) встановлено, що най</w:t>
        <w:softHyphen/>
        <w:t>більш важливі екологічні відносини, в тому числі і земельні, відносини повинні регулюватися виключно законами. Зазначені конституційні норми є висхідни</w:t>
        <w:softHyphen/>
        <w:t>ми положеннями для прийняття відповідного земель</w:t>
        <w:softHyphen/>
        <w:t>ного законодавства з конкретних питань. Так, поряд з Земельним кодексом діють Закони України «Про орен</w:t>
        <w:softHyphen/>
        <w:t>ду землі», «Про плату за землю» та ін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Передбачається, що в подальшому правове регулю</w:t>
        <w:softHyphen/>
        <w:t>вання на законодавчому рівні окремих положень по</w:t>
        <w:softHyphen/>
        <w:t>винно здійснюватися шляхом прийняття пакету зако</w:t>
        <w:softHyphen/>
        <w:t>нів («Про охорону землі», «Про ринок землі», »Про зе</w:t>
        <w:softHyphen/>
        <w:t>млеустрій», «Про оцінку землі», «Про консервацію зе</w:t>
        <w:softHyphen/>
        <w:t>мель», «Про правовий режим земель охоронних зон» та ін.)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Самостійне місце серед нормативно-правових актів у галузі земельних відносин займають постанови Вер</w:t>
        <w:softHyphen/>
        <w:t>ховної Ради України. Серед них, наприклад, постанова «Про земельну реформу» від 18 грудня 1990 р., поста</w:t>
        <w:softHyphen/>
        <w:t>нова «Про основні напрями державної політики Укра</w:t>
        <w:softHyphen/>
        <w:t>їни у галузі охорони довкілля, використання природ</w:t>
        <w:softHyphen/>
        <w:t>них ресурсів та забезпечення екологічної безпеки» від 5 березня 1998 р. та ін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авдання земельного законодавства полягає в регу</w:t>
        <w:softHyphen/>
        <w:t>люванні земельних відносин з певною метою. Такою метою є, по-перше, забезпечення на землю права гро</w:t>
        <w:softHyphen/>
        <w:t>мадян, юридичних осіб, територіальних громад та дер</w:t>
        <w:softHyphen/>
        <w:t>жави, по-друге, раціональне використання та охорона земель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Розрізняються самостійні права на землю: право власності на земельну ділянку і право користування земельною ділянкою. Відповідні земельно-правові при</w:t>
        <w:softHyphen/>
        <w:t>писи, що регулюють зазначені права, складають правові інститути: право власності і право землекористування.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Регулюючи земельні відносини, Земельний кодекс закріплює права власників земельних ділянок і земле</w:t>
        <w:softHyphen/>
        <w:t>користувачів, їх обов'язки, правила та порядок вико</w:t>
        <w:softHyphen/>
        <w:t>ристання земель, охорону земельних прав тощо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Відомо, що земля використовується для різних ці</w:t>
        <w:softHyphen/>
        <w:t>лей, тому в ст. 4 мова йде про мету правового регулю</w:t>
        <w:softHyphen/>
        <w:t>вання земельних відносин. Таких цілей як мінімум дві: раціональне використання та охорона земель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Раціональне використання земель — це таке вико</w:t>
        <w:softHyphen/>
        <w:t>ристання, яке здійснюється на підставі науково-техніч</w:t>
        <w:softHyphen/>
        <w:t>них правил, є ефективним, але не призводить до погір</w:t>
        <w:softHyphen/>
        <w:t>шення земель (зниження їх родючості чи виникнення деградації ґрунтів), а забезпечує підвищення їх родю</w:t>
        <w:softHyphen/>
        <w:t>чості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Раціональне використання земель в першу чергу означає строго цільове їх призначення. Нецільове ви</w:t>
        <w:softHyphen/>
        <w:t>користання землі не тільки нераціональне, але й неза</w:t>
        <w:softHyphen/>
        <w:t>конне. Для забезпечення раціонального використання землі власники земельних ділянок і землекористува</w:t>
        <w:softHyphen/>
        <w:t>чі повинні запроваджувати прогресивні системи зем</w:t>
        <w:softHyphen/>
        <w:t>леробства, більш повно використовувати досягнення науково-технічного прогресу. При раціональному ви</w:t>
        <w:softHyphen/>
        <w:t>користанні землі її якість повинна покращуватися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Раціональне екологічне збалансоване землекористу</w:t>
        <w:softHyphen/>
        <w:t>вання забезпечує збереження і покращання як землі, так і інших природних ресурсів. Нераціональним вважається таке використання землі, яке здійснюєть</w:t>
        <w:softHyphen/>
        <w:t xml:space="preserve">ся з порушенням </w:t>
      </w:r>
      <w:r>
        <w:rPr>
          <w:rStyle w:val="FontStyle137"/>
          <w:b w:val="false"/>
          <w:sz w:val="28"/>
          <w:szCs w:val="28"/>
          <w:lang w:val="uk-UA" w:eastAsia="uk-UA"/>
        </w:rPr>
        <w:t xml:space="preserve">зазначених </w:t>
      </w:r>
      <w:r>
        <w:rPr>
          <w:rStyle w:val="FontStyle153"/>
          <w:b w:val="false"/>
          <w:sz w:val="28"/>
          <w:szCs w:val="28"/>
          <w:lang w:val="uk-UA" w:eastAsia="uk-UA"/>
        </w:rPr>
        <w:t>вимог.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3"/>
          <w:b w:val="false"/>
          <w:b w:val="false"/>
          <w:sz w:val="28"/>
          <w:szCs w:val="28"/>
          <w:lang w:val="uk-UA" w:eastAsia="uk-UA"/>
        </w:rPr>
      </w:pPr>
      <w:r>
        <w:rPr>
          <w:rStyle w:val="FontStyle153"/>
          <w:b w:val="false"/>
          <w:sz w:val="28"/>
          <w:szCs w:val="28"/>
          <w:lang w:val="uk-UA" w:eastAsia="uk-UA"/>
        </w:rPr>
        <w:t>Забезпечення охорони земель — самостійна мета правового регулювання земельних відносин. Охорона земель включає систему правових, організаційних, еко</w:t>
        <w:softHyphen/>
        <w:t>номічних та інших заходів, спрямованих на раціона</w:t>
        <w:softHyphen/>
        <w:t>льне використання земель, запобігання необгрунтова</w:t>
        <w:softHyphen/>
        <w:t>ному вилученню земель сільськогосподарського при</w:t>
        <w:softHyphen/>
        <w:t>значення, захист від шкідливого антропогенного впливу, відтворення і підвищення родючості ґрунтів, підвищен</w:t>
        <w:softHyphen/>
        <w:t>ня продуктивності земель лісового фонду, забезпечен</w:t>
        <w:softHyphen/>
        <w:t>ня особливого режиму використання земель природо</w:t>
        <w:softHyphen/>
        <w:t>охоронного, оздоровчого, рекреаційного та історико-культурного призначення. З метою посилення охоро</w:t>
        <w:softHyphen/>
        <w:t>ни земель згідно закону можуть розроблятися та при</w:t>
        <w:softHyphen/>
        <w:t xml:space="preserve">йматися </w:t>
      </w:r>
      <w:r>
        <w:br w:type="page"/>
      </w:r>
    </w:p>
    <w:p>
      <w:pPr>
        <w:pStyle w:val="Style15"/>
        <w:widowControl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Style15"/>
        <w:widowControl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итуція Україн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К України 2002 р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ентар до ЗК України 2007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37">
    <w:name w:val="Font Style13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6">
    <w:name w:val="Font Style146"/>
    <w:qFormat/>
    <w:rPr>
      <w:rFonts w:ascii="Candara" w:hAnsi="Candara" w:cs="Candara"/>
      <w:b/>
      <w:bCs/>
      <w:smallCaps/>
      <w:sz w:val="24"/>
      <w:szCs w:val="24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9">
    <w:name w:val="Font Style149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150">
    <w:name w:val="Font Style15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31:00Z</dcterms:created>
  <dc:creator>Олег</dc:creator>
  <dc:description/>
  <cp:keywords/>
  <dc:language>en-US</dc:language>
  <cp:lastModifiedBy>SYSTEM</cp:lastModifiedBy>
  <dcterms:modified xsi:type="dcterms:W3CDTF">2011-09-23T13:31:00Z</dcterms:modified>
  <cp:revision>2</cp:revision>
  <dc:subject/>
  <dc:title/>
</cp:coreProperties>
</file>