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1. Понятие и метод гражданского права Украины</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Термином "гражданское право" охватывается несколько взаимосвязанных, но не тождественных понятий. Необходимо различать гражданское право как отрасль права, отрасль законодательства и отрасль правовой науки (юридических знаний). </w:t>
      </w:r>
    </w:p>
    <w:p>
      <w:pPr>
        <w:pStyle w:val="Normal"/>
        <w:spacing w:lineRule="auto" w:line="360"/>
        <w:ind w:firstLine="709"/>
        <w:jc w:val="both"/>
        <w:rPr/>
      </w:pPr>
      <w:r>
        <w:rPr>
          <w:rFonts w:cs="Times New Roman" w:ascii="Times New Roman" w:hAnsi="Times New Roman"/>
          <w:b/>
          <w:color w:val="000000"/>
          <w:sz w:val="28"/>
          <w:lang w:val="ru-RU" w:eastAsia="en-US"/>
        </w:rPr>
        <w:t>Право Украины</w:t>
      </w:r>
      <w:r>
        <w:rPr>
          <w:rFonts w:cs="Times New Roman" w:ascii="Times New Roman" w:hAnsi="Times New Roman"/>
          <w:color w:val="000000"/>
          <w:sz w:val="28"/>
          <w:lang w:val="ru-RU" w:eastAsia="en-US"/>
        </w:rPr>
        <w:t xml:space="preserve"> в целом есть совокупность установленных или санкционированных государством норм, рассчитанных на регулирование и охрану отношений представляемого им общества. Но это не простая, а систематизированная совокупность норм. Она подразделяется на определенные отрасли в зависимости от специфики норм и регулируемых ими отношений. Одной из таких отраслей в системе права Украины и является гражданское право</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Исторически термин "гражданское право" ведет свое начало от римского права - ins civile - права граждан древнего Рима, еще не знавшего в регулируемой им области ассоциированных субъектов общественных отношений,</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овременное гражданское право всех цивилизованных государств, в том числе и Украины, регулирует, ввиду усложнения общественного производства и связанных с ним других сфер общественной жизни людей, многочисленные и разнообразные отношения, как с участием граждан, так и с участием организаций. Соответственно более широко понимается и гражданское общество. Таковым считается общество, в котором граждане и организации, будучи совершенно самостоятельными в правовом отношении, связаны друг с другом исключительно взаимными интересами и действуют, руководствуясь этими интересами, по своему усмотрению. Идеал гражданского общества - свободное развитие каждого - есть условие свободного развития всех.</w:t>
      </w:r>
    </w:p>
    <w:p>
      <w:pPr>
        <w:pStyle w:val="Normal"/>
        <w:spacing w:lineRule="auto" w:line="360"/>
        <w:ind w:firstLine="709"/>
        <w:jc w:val="both"/>
        <w:rPr/>
      </w:pPr>
      <w:r>
        <w:rPr>
          <w:rFonts w:cs="Times New Roman" w:ascii="Times New Roman" w:hAnsi="Times New Roman"/>
          <w:b/>
          <w:color w:val="000000"/>
          <w:sz w:val="28"/>
          <w:lang w:val="ru-RU" w:eastAsia="en-US"/>
        </w:rPr>
        <w:t>Гражданское право Украины</w:t>
      </w:r>
      <w:r>
        <w:rPr>
          <w:rFonts w:cs="Times New Roman" w:ascii="Times New Roman" w:hAnsi="Times New Roman"/>
          <w:color w:val="000000"/>
          <w:sz w:val="28"/>
          <w:lang w:val="ru-RU" w:eastAsia="en-US"/>
        </w:rPr>
        <w:t xml:space="preserve"> - это установленная или санкционированная государством совокупность норм, которые отражают интересы отдельных лиц (граждан и организаций) как членов гражданского общества, способствуют на основе их волеизъявлений достижению не противоречащих закону целей, обеспечивает им возможности для применения своих творческих сил, способностей и дарований, создают условия для всестороннего развития личност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ругую отрасль права Украины образуют нормы публичного права - государственно-правовые, административно-правовые, уголовно-правовые и некоторые другие, относящиеся к статусу и состоянию государства, отражающие его интересы, обеспечивающие функционирование всех властных структур государства, пресекающие совершение общественно-опасных действий и устанавливающие ответственность лиц, их совершивших, перед государств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правовом государстве, в котором разграничиваются понятия гражданского общества и политическая организация общества, деление права на гражданское (частное) и публичное является объективным делением. Проводимое в Украине реформирование всей правовой системы на качественно новых началах также предполагает признание объективного деления права на частное (гражданское) и публично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днако, несмотря на несовпадающее предназначение частного (гражданского) и публичного права, эти две отрасли права образуют единство - целостную систему права Украины, в которой каждая из отраслей права составляет ее органическую часть. Это единство указанных отраслей права основывается на единстве воли народа Украины, выраженной в нормах этих отраслей права, на требовании согласованного регулирования отношений гражданского общества и отношений в сфере властной деятельности государства, которая не может быть отделена от гражданского общества "китайской стеной". Только в единстве всех своих отраслей право обеспечивает всестороннее регулирование совокупности всех отношений, которые складываются в процессе функционирования гражданского общества и государства.</w:t>
      </w:r>
    </w:p>
    <w:p>
      <w:pPr>
        <w:pStyle w:val="Normal"/>
        <w:spacing w:lineRule="auto" w:line="360"/>
        <w:ind w:firstLine="709"/>
        <w:jc w:val="both"/>
        <w:rPr/>
      </w:pPr>
      <w:r>
        <w:rPr>
          <w:rFonts w:cs="Times New Roman" w:ascii="Times New Roman" w:hAnsi="Times New Roman"/>
          <w:b/>
          <w:color w:val="000000"/>
          <w:sz w:val="28"/>
          <w:lang w:val="ru-RU" w:eastAsia="en-US"/>
        </w:rPr>
        <w:t>Место гражданского</w:t>
      </w:r>
      <w:r>
        <w:rPr>
          <w:rFonts w:cs="Times New Roman" w:ascii="Times New Roman" w:hAnsi="Times New Roman"/>
          <w:color w:val="000000"/>
          <w:sz w:val="28"/>
          <w:lang w:val="ru-RU" w:eastAsia="en-US"/>
        </w:rPr>
        <w:t xml:space="preserve"> </w:t>
      </w:r>
      <w:r>
        <w:rPr>
          <w:rFonts w:cs="Times New Roman" w:ascii="Times New Roman" w:hAnsi="Times New Roman"/>
          <w:b/>
          <w:color w:val="000000"/>
          <w:sz w:val="28"/>
          <w:lang w:val="ru-RU" w:eastAsia="en-US"/>
        </w:rPr>
        <w:t>(частного) права</w:t>
      </w:r>
      <w:r>
        <w:rPr>
          <w:rFonts w:cs="Times New Roman" w:ascii="Times New Roman" w:hAnsi="Times New Roman"/>
          <w:color w:val="000000"/>
          <w:sz w:val="28"/>
          <w:lang w:val="ru-RU" w:eastAsia="en-US"/>
        </w:rPr>
        <w:t xml:space="preserve"> характеризуется тем, что оно в системе права в целом играет роль своеобразных "базисных" норм. Государство, как было сказано, призвано служить гражданскому обществу. Естественно, что нормам гражданского права присущ и свой метод воздействия на регулируемые ими отношения. Регулируя отношения, они осуществляют и свойственные им функции. Однако, хотя данные нормы исходят от государства, являются результатом его правотворческой деятельности, их специфический характер и содержание предопределены условиями общественного производства, и они не могут быть иными, пока существуют вызвавшие их к жизни условия общественного производства.</w:t>
      </w:r>
    </w:p>
    <w:p>
      <w:pPr>
        <w:pStyle w:val="Normal"/>
        <w:spacing w:lineRule="auto" w:line="360"/>
        <w:ind w:firstLine="709"/>
        <w:jc w:val="both"/>
        <w:rPr/>
      </w:pPr>
      <w:r>
        <w:rPr>
          <w:rFonts w:cs="Times New Roman" w:ascii="Times New Roman" w:hAnsi="Times New Roman"/>
          <w:color w:val="000000"/>
          <w:sz w:val="28"/>
          <w:lang w:val="ru-RU" w:eastAsia="en-US"/>
        </w:rPr>
        <w:t xml:space="preserve">Под методом принято понимать подход к решению той или иной задачи, совокупность средств и приемов, обеспечивающих ее решение. </w:t>
      </w:r>
      <w:r>
        <w:rPr>
          <w:rFonts w:cs="Times New Roman" w:ascii="Times New Roman" w:hAnsi="Times New Roman"/>
          <w:b/>
          <w:color w:val="000000"/>
          <w:sz w:val="28"/>
          <w:lang w:val="ru-RU" w:eastAsia="en-US"/>
        </w:rPr>
        <w:t>Метод гражданского права</w:t>
      </w:r>
      <w:r>
        <w:rPr>
          <w:rFonts w:cs="Times New Roman" w:ascii="Times New Roman" w:hAnsi="Times New Roman"/>
          <w:color w:val="000000"/>
          <w:sz w:val="28"/>
          <w:lang w:val="ru-RU" w:eastAsia="en-US"/>
        </w:rPr>
        <w:t xml:space="preserve"> соответственно есть закрепленные в его нормах способы и приемы воздействия на имущественные и личные неимущественные отношения. Нормы гражданского права отличаются по методу воздействия на регулируемые ими отношения от норм публичного права.</w:t>
      </w:r>
    </w:p>
    <w:p>
      <w:pPr>
        <w:pStyle w:val="Normal"/>
        <w:spacing w:lineRule="auto" w:line="360"/>
        <w:ind w:firstLine="709"/>
        <w:jc w:val="both"/>
        <w:rPr/>
      </w:pPr>
      <w:r>
        <w:rPr>
          <w:rFonts w:cs="Times New Roman" w:ascii="Times New Roman" w:hAnsi="Times New Roman"/>
          <w:b/>
          <w:color w:val="000000"/>
          <w:sz w:val="28"/>
          <w:lang w:val="ru-RU" w:eastAsia="en-US"/>
        </w:rPr>
        <w:t>Особенностью гражданско-правового метода регулирования</w:t>
      </w:r>
      <w:r>
        <w:rPr>
          <w:rFonts w:cs="Times New Roman" w:ascii="Times New Roman" w:hAnsi="Times New Roman"/>
          <w:color w:val="000000"/>
          <w:sz w:val="28"/>
          <w:lang w:val="ru-RU" w:eastAsia="en-US"/>
        </w:rPr>
        <w:t xml:space="preserve"> </w:t>
      </w:r>
      <w:r>
        <w:rPr>
          <w:rFonts w:cs="Times New Roman" w:ascii="Times New Roman" w:hAnsi="Times New Roman"/>
          <w:b/>
          <w:color w:val="000000"/>
          <w:sz w:val="28"/>
          <w:lang w:val="ru-RU" w:eastAsia="en-US"/>
        </w:rPr>
        <w:t>является</w:t>
      </w:r>
      <w:r>
        <w:rPr>
          <w:rFonts w:cs="Times New Roman" w:ascii="Times New Roman" w:hAnsi="Times New Roman"/>
          <w:color w:val="000000"/>
          <w:sz w:val="28"/>
          <w:lang w:val="ru-RU" w:eastAsia="en-US"/>
        </w:rPr>
        <w:t xml:space="preserve"> 1)предусматриваемый нормами гражданского права порядок, в соответствии с которым граждане и организации выражают волю на установление отношений (заключают договор, совершают иные действия). Эта особенность гражданско-правового метода регулирования позволяет гражданам и организациям полнее учитывать свои интересы, связанные с удовлетворением их материальных и духовных потребностей.2) предоставление права участникам отношения самим определять порядок своего поведения.3) предусмотренный нормами гражданского права способ разрешения возможных споров между участниками отношений. Возникающие между сторонами споры разрешаются органом, стоящим вне этого отношения - судом, арбитражным судом или третейским судом.</w:t>
      </w:r>
      <w:r>
        <w:br w:type="page"/>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2. Предмет гражданско-правового регулирования</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pPr>
      <w:r>
        <w:rPr>
          <w:rFonts w:cs="Times New Roman" w:ascii="Times New Roman" w:hAnsi="Times New Roman"/>
          <w:b/>
          <w:color w:val="000000"/>
          <w:sz w:val="28"/>
          <w:lang w:val="ru-RU" w:eastAsia="en-US"/>
        </w:rPr>
        <w:t>Предмет гражданско-правового регулирования</w:t>
      </w:r>
      <w:r>
        <w:rPr>
          <w:rFonts w:cs="Times New Roman" w:ascii="Times New Roman" w:hAnsi="Times New Roman"/>
          <w:color w:val="000000"/>
          <w:sz w:val="28"/>
          <w:lang w:val="ru-RU" w:eastAsia="en-US"/>
        </w:rPr>
        <w:t xml:space="preserve"> составляют имущественные и личные неимущественные отношения, складывающиеся между гражданами, между гражданами и организациями, между организациями. Об этом прямо сказано в статьях 1 и 2 Гражданского кодекса Украины. Участником этих отношений может быть и государство.</w:t>
      </w:r>
    </w:p>
    <w:p>
      <w:pPr>
        <w:pStyle w:val="Normal"/>
        <w:spacing w:lineRule="auto" w:line="360"/>
        <w:ind w:firstLine="709"/>
        <w:jc w:val="both"/>
        <w:rPr/>
      </w:pPr>
      <w:r>
        <w:rPr>
          <w:rFonts w:cs="Times New Roman" w:ascii="Times New Roman" w:hAnsi="Times New Roman"/>
          <w:b/>
          <w:color w:val="000000"/>
          <w:sz w:val="28"/>
          <w:lang w:val="ru-RU" w:eastAsia="en-US"/>
        </w:rPr>
        <w:t>Имущественные отношения</w:t>
      </w:r>
      <w:r>
        <w:rPr>
          <w:rFonts w:cs="Times New Roman" w:ascii="Times New Roman" w:hAnsi="Times New Roman"/>
          <w:color w:val="000000"/>
          <w:sz w:val="28"/>
          <w:lang w:val="ru-RU" w:eastAsia="en-US"/>
        </w:rPr>
        <w:t xml:space="preserve"> - это основная и наиболее широкая по своему объему часть отношений, регулируемых нормами гражданского права. Они прежде всего и обусловливают существование особых гражданско-правовых норм, согласно которым участники этих отношений признавались бы носителями соответствующих прав и обязанностей.</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Имущественные отношения, регулируемые нормами гражданского права, — это свойственные товарному производству объективные по своему содержанию и волевые по своей форме отношения, складывающиеся между гражданами, между гражданами и организациями либо между организациями в процессе производства, распределения, обмена и потребления прежде всего материальных благ (средств и продуктов производства), которыми они владеют, пользуются и распоряжаются, подчиняясь общим требованиям товарного производства, но в рамках, определенных юридическими законами, т.е. нормами гражданского права.</w:t>
      </w:r>
    </w:p>
    <w:p>
      <w:pPr>
        <w:pStyle w:val="Normal"/>
        <w:spacing w:lineRule="auto" w:line="360"/>
        <w:ind w:firstLine="709"/>
        <w:jc w:val="both"/>
        <w:rPr/>
      </w:pPr>
      <w:r>
        <w:rPr>
          <w:rFonts w:cs="Times New Roman" w:ascii="Times New Roman" w:hAnsi="Times New Roman"/>
          <w:b/>
          <w:color w:val="000000"/>
          <w:sz w:val="28"/>
          <w:lang w:val="ru-RU" w:eastAsia="en-US"/>
        </w:rPr>
        <w:t>Юридическими признаками имущественных отношений</w:t>
      </w:r>
      <w:r>
        <w:rPr>
          <w:rFonts w:cs="Times New Roman" w:ascii="Times New Roman" w:hAnsi="Times New Roman"/>
          <w:color w:val="000000"/>
          <w:sz w:val="28"/>
          <w:lang w:val="ru-RU" w:eastAsia="en-US"/>
        </w:rPr>
        <w:t xml:space="preserve"> являются: имущественная обособленность, автономность субъектов этих отношений и, как обобщающий признак, их равенство, основанное на волевой связи, лишенной властного характера. В частности, всем этим признакам и отвечают отношения собственности, а также отношения экономического оборота - важнейшие виды имущественных отношений гражданского права. Отношения собственности указывают на принадлежность лицам определенных материальных благ, на то, что эти лица (собственники) владеют, пользуются и распоряжаются названными благами как своими. Все другие лица, им противостоящие, должны это признавать и считаться с этим.</w:t>
      </w:r>
    </w:p>
    <w:p>
      <w:pPr>
        <w:pStyle w:val="Normal"/>
        <w:spacing w:lineRule="auto" w:line="360"/>
        <w:ind w:firstLine="709"/>
        <w:jc w:val="both"/>
        <w:rPr/>
      </w:pPr>
      <w:r>
        <w:rPr>
          <w:rFonts w:cs="Times New Roman" w:ascii="Times New Roman" w:hAnsi="Times New Roman"/>
          <w:color w:val="000000"/>
          <w:sz w:val="28"/>
          <w:lang w:val="ru-RU" w:eastAsia="en-US"/>
        </w:rPr>
        <w:t xml:space="preserve">Другую группу отношений, регулируемых нормами гражданского права, составляют </w:t>
      </w:r>
      <w:r>
        <w:rPr>
          <w:rFonts w:cs="Times New Roman" w:ascii="Times New Roman" w:hAnsi="Times New Roman"/>
          <w:b/>
          <w:color w:val="000000"/>
          <w:sz w:val="28"/>
          <w:lang w:val="ru-RU" w:eastAsia="en-US"/>
        </w:rPr>
        <w:t>личные неимущественные отношения,</w:t>
      </w:r>
      <w:r>
        <w:rPr>
          <w:rFonts w:cs="Times New Roman" w:ascii="Times New Roman" w:hAnsi="Times New Roman"/>
          <w:color w:val="000000"/>
          <w:sz w:val="28"/>
          <w:lang w:val="ru-RU" w:eastAsia="en-US"/>
        </w:rPr>
        <w:t xml:space="preserve">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а) личные права, связанные с имущественными (права авторов на результаты интеллектуального труда в области литературы, искусства и т. п.);</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б) личные права, не связанные с имущественными (права личности на честь, достоинство, имя, переписку и т. п.).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 е. те отношения, объектом которых являются нематериальные блага в том числе личные неимущественные отношения между гражданами, между гражданами и организациями, между организациями регулируются гражданским правом как отношения между членами гражданского общества. Поэтому не входят в предмет гражданского права, например, личные неимущественные отношения, складывающиеся в области политической деятельности граждан при осуществлении ими избирательных прав и права быть избранными в соответствующие органы государственной власти. Эти отношения определяют участие граждан в управлении делами государст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ормы гражданского права регулируют личные неимущественные отношения, связанные с имущественными (например, отношения, объектом которых являются произведения науки, литературы, искусства, изобретения, рационализаторские предложения и т.д.), и личные неимущественные отношения, не связанные с имущественными (например, отношения, объектом которых являются честь и достоинство граждан и организаций, иные нематериальные блага, неотделимые от личности человека).</w:t>
      </w:r>
    </w:p>
    <w:p>
      <w:pPr>
        <w:pStyle w:val="Normal"/>
        <w:spacing w:lineRule="auto" w:line="360"/>
        <w:ind w:firstLine="709"/>
        <w:jc w:val="both"/>
        <w:rPr/>
      </w:pPr>
      <w:r>
        <w:rPr>
          <w:rFonts w:cs="Times New Roman" w:ascii="Times New Roman" w:hAnsi="Times New Roman"/>
          <w:b/>
          <w:color w:val="000000"/>
          <w:sz w:val="28"/>
          <w:lang w:val="ru-RU" w:eastAsia="en-US"/>
        </w:rPr>
        <w:t>Юридическими признаками неимущественных отношений.</w:t>
      </w:r>
      <w:r>
        <w:rPr>
          <w:rFonts w:cs="Times New Roman" w:ascii="Times New Roman" w:hAnsi="Times New Roman"/>
          <w:color w:val="000000"/>
          <w:sz w:val="28"/>
          <w:lang w:val="ru-RU" w:eastAsia="en-US"/>
        </w:rPr>
        <w:t xml:space="preserve"> Личные неимущественные отношения, связанные с имущественными (с возможностью получения вознаграждения за использование произведений науки, литературы, искусства, изобретений, рационализаторских предложений и т.д.), составляют с последними единое целое. Однако названные личные неимущественные отношения независимо от их связи с имущественными регулируются гражданским правом тогда, например, когда речь идет лишь о признании авторства на соответствующие произведения науки, литературы или искусства и о защите этих благ как таковых.</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Личные неимущественные отношения выражают принадлежность конкретных благ определенным лицам (отдельным гражданам и организациям) и характеризуются обособленностью лиц в этих отношениях, их автономностью (независимостью друг от друга) и равенством. Именно на основании общности признаков имущественных и личных неимущественных отношений последние включаются в предмет гражданского права.</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3. Принципы гражданского нрава</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Принципы гражданского права</w:t>
      </w:r>
      <w:r>
        <w:rPr>
          <w:rFonts w:cs="Times New Roman" w:ascii="Times New Roman" w:hAnsi="Times New Roman"/>
          <w:color w:val="000000"/>
          <w:sz w:val="28"/>
          <w:lang w:val="ru-RU" w:eastAsia="en-US"/>
        </w:rPr>
        <w:t xml:space="preserve"> - это выраженные в его нормах основополагающие идеи (начала, положения), в соответствии с которыми осуществляется регулирование имущественных и личных неимущественных отношений. Они базируются на общих принципах права в целом. Вместе с тем, будучи выраженными в нормах гражданского права, с учетом особенностей регулируемых ими отношений, эти принципы приобретают значение и специфических гражданско-правовых.</w:t>
      </w:r>
    </w:p>
    <w:p>
      <w:pPr>
        <w:pStyle w:val="Style22"/>
        <w:numPr>
          <w:ilvl w:val="0"/>
          <w:numId w:val="8"/>
        </w:numPr>
        <w:spacing w:lineRule="auto" w:line="360" w:before="0" w:after="0"/>
        <w:ind w:left="0" w:firstLine="709"/>
        <w:contextualSpacing/>
        <w:jc w:val="both"/>
        <w:rPr/>
      </w:pPr>
      <w:r>
        <w:rPr>
          <w:rFonts w:cs="Times New Roman" w:ascii="Times New Roman" w:hAnsi="Times New Roman"/>
          <w:b/>
          <w:color w:val="000000"/>
          <w:sz w:val="28"/>
          <w:szCs w:val="24"/>
          <w:lang w:val="en-US" w:eastAsia="en-US"/>
        </w:rPr>
        <w:t>принцип всемерной правовой охраны собственности</w:t>
      </w:r>
      <w:r>
        <w:rPr>
          <w:rFonts w:cs="Times New Roman" w:ascii="Times New Roman" w:hAnsi="Times New Roman"/>
          <w:color w:val="000000"/>
          <w:sz w:val="28"/>
          <w:szCs w:val="24"/>
          <w:lang w:val="en-US" w:eastAsia="en-US"/>
        </w:rPr>
        <w:t>. Однако этот принцип в условиях перехода Украины к рыночной экономике, формирования гражданского общества и правового государства, по сравнению с прежним правовым регулированием отношений собственности, наполняется новым содержанием. Основными чертами этого принципа стали признание и закрепление многообразия форм собственности, их равная защита, свобода собственности.</w:t>
      </w:r>
    </w:p>
    <w:p>
      <w:pPr>
        <w:pStyle w:val="Style22"/>
        <w:numPr>
          <w:ilvl w:val="0"/>
          <w:numId w:val="8"/>
        </w:numPr>
        <w:spacing w:lineRule="auto" w:line="360" w:before="0" w:after="0"/>
        <w:ind w:left="0" w:firstLine="709"/>
        <w:contextualSpacing/>
        <w:jc w:val="both"/>
        <w:rPr/>
      </w:pPr>
      <w:r>
        <w:rPr>
          <w:rFonts w:cs="Times New Roman" w:ascii="Times New Roman" w:hAnsi="Times New Roman"/>
          <w:b/>
          <w:color w:val="000000"/>
          <w:sz w:val="28"/>
          <w:szCs w:val="24"/>
          <w:lang w:val="en-US" w:eastAsia="en-US"/>
        </w:rPr>
        <w:t>принцип юридического равенства субъектов гражданских правоотношений перед законом</w:t>
      </w:r>
      <w:r>
        <w:rPr>
          <w:rFonts w:cs="Times New Roman" w:ascii="Times New Roman" w:hAnsi="Times New Roman"/>
          <w:color w:val="000000"/>
          <w:sz w:val="28"/>
          <w:szCs w:val="24"/>
          <w:lang w:val="en-US" w:eastAsia="en-US"/>
        </w:rPr>
        <w:t>. Все граждане Украины, в соответствии с законом, обладают равной возможностью иметь гражданские права независимо от пола, расы, национальности, языка, образования, вероисповедания, социального положения и т.д. (ет. 9 ГК). Никто не может быта» ограничен в этой возможности иначе, как в случаях и в порядке, предусмотренных законом (ст. 12 ГК). Юридическое равенство организаций, каш субъектов гражданского права, обеспечивается признанием за ними равных возюжиоетей участия в гражданских правоотношениях в соответствии с их целями и задачами (ет. 26 ГК) и раэвкой ответственности их за неисполнение или ненадлежащее исполнение своих обязанностей (ст. 32 ГК).</w:t>
      </w:r>
    </w:p>
    <w:p>
      <w:pPr>
        <w:pStyle w:val="Style22"/>
        <w:numPr>
          <w:ilvl w:val="0"/>
          <w:numId w:val="8"/>
        </w:numPr>
        <w:spacing w:lineRule="auto" w:line="360" w:before="0" w:after="0"/>
        <w:ind w:left="0" w:firstLine="709"/>
        <w:contextualSpacing/>
        <w:jc w:val="both"/>
        <w:rPr/>
      </w:pPr>
      <w:r>
        <w:rPr>
          <w:rFonts w:cs="Times New Roman" w:ascii="Times New Roman" w:hAnsi="Times New Roman"/>
          <w:b/>
          <w:color w:val="000000"/>
          <w:sz w:val="28"/>
          <w:szCs w:val="24"/>
          <w:lang w:val="en-US" w:eastAsia="en-US"/>
        </w:rPr>
        <w:t>свобода предпринимательской деятельности</w:t>
      </w:r>
      <w:r>
        <w:rPr>
          <w:rFonts w:cs="Times New Roman" w:ascii="Times New Roman" w:hAnsi="Times New Roman"/>
          <w:color w:val="000000"/>
          <w:sz w:val="28"/>
          <w:szCs w:val="24"/>
          <w:lang w:val="en-US" w:eastAsia="en-US"/>
        </w:rPr>
        <w:t>, организаций и граждан в рамках закона, на основе которого осуществляется регулирование отношений гражданского права, т.е. право без ограничений принимать решения и осуществлять самостоятельно любую, деятельность, не противоречащую действующему законодательству, предпринимателю не может быть навязан тот или иной вид деятельности, он также не может быть понужден и к выполнению каких-либо действий, не основанных на законодательстве, принцип свободы предпринимательства включает в себя привлечение на добровольных началах к осуществлению предпринимательской деятельности имущества и средств других лиц, самостоятельное формирование программы деятельности и выбор поставщиков и потребителей производимой продукции, свободный наем работников, свободное распоряжение прибылью, остающейся после внесения платежей, установленных законодательством.</w:t>
      </w:r>
    </w:p>
    <w:p>
      <w:pPr>
        <w:pStyle w:val="Style22"/>
        <w:numPr>
          <w:ilvl w:val="0"/>
          <w:numId w:val="8"/>
        </w:numPr>
        <w:spacing w:lineRule="auto" w:line="360" w:before="0" w:after="0"/>
        <w:ind w:left="0" w:firstLine="709"/>
        <w:contextualSpacing/>
        <w:jc w:val="both"/>
        <w:rPr/>
      </w:pPr>
      <w:r>
        <w:rPr>
          <w:rFonts w:cs="Times New Roman" w:ascii="Times New Roman" w:hAnsi="Times New Roman"/>
          <w:b/>
          <w:color w:val="000000"/>
          <w:sz w:val="28"/>
          <w:szCs w:val="24"/>
          <w:lang w:val="en-US" w:eastAsia="en-US"/>
        </w:rPr>
        <w:t>принцип свободы договора</w:t>
      </w:r>
      <w:r>
        <w:rPr>
          <w:rFonts w:cs="Times New Roman" w:ascii="Times New Roman" w:hAnsi="Times New Roman"/>
          <w:color w:val="000000"/>
          <w:sz w:val="28"/>
          <w:szCs w:val="24"/>
          <w:lang w:val="en-US" w:eastAsia="en-US"/>
        </w:rPr>
        <w:t xml:space="preserve">, заключающийся в праве сторон по их усмотрению решать вопрос о заключении договора, либо путем свободного соглашения определять содержание договора в пределах, установленных законом, с учетом обычаев делового оборота, требований разумности и справедливости. </w:t>
      </w:r>
    </w:p>
    <w:p>
      <w:pPr>
        <w:pStyle w:val="Style22"/>
        <w:numPr>
          <w:ilvl w:val="0"/>
          <w:numId w:val="8"/>
        </w:numPr>
        <w:spacing w:lineRule="auto" w:line="360" w:before="0" w:after="0"/>
        <w:ind w:left="0" w:firstLine="709"/>
        <w:contextualSpacing/>
        <w:jc w:val="both"/>
        <w:rPr/>
      </w:pPr>
      <w:r>
        <w:rPr>
          <w:rFonts w:cs="Times New Roman" w:ascii="Times New Roman" w:hAnsi="Times New Roman"/>
          <w:b/>
          <w:color w:val="000000"/>
          <w:sz w:val="28"/>
          <w:szCs w:val="24"/>
          <w:lang w:val="en-US" w:eastAsia="en-US"/>
        </w:rPr>
        <w:t>принцип свободы личности</w:t>
      </w:r>
      <w:r>
        <w:rPr>
          <w:rFonts w:cs="Times New Roman" w:ascii="Times New Roman" w:hAnsi="Times New Roman"/>
          <w:color w:val="000000"/>
          <w:sz w:val="28"/>
          <w:szCs w:val="24"/>
          <w:lang w:val="en-US" w:eastAsia="en-US"/>
        </w:rPr>
        <w:t>, это, прежде всего свобода человека в самоопределении, в признании за ним естественных и неотъемлемых прав в различных сферах общественной жизни, которые ни кем, а том числе и государством, не должны нарушаться. В гражданском праве это означает обеспечение его средствами защиты от неправомерных действий против чести и достоинства, жизни и здоровья граждан, их имени и личной неприкосновенности, тайны личной жизни и т.д., свободы научного, научно-технического и.литературного творчества, создания 'организаций для достижения общих хозяйственных и иных целей, самостоятельного осуществления всех принадлежащих им имущественных и личных прав.</w:t>
      </w:r>
    </w:p>
    <w:p>
      <w:pPr>
        <w:pStyle w:val="Style22"/>
        <w:numPr>
          <w:ilvl w:val="0"/>
          <w:numId w:val="8"/>
        </w:numPr>
        <w:spacing w:lineRule="auto" w:line="360" w:before="0" w:after="0"/>
        <w:ind w:left="0" w:firstLine="709"/>
        <w:contextualSpacing/>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принцип закрепления в его нормах новейших достижений мировой юридической мысли и общепризнанных положений, выработанных мировым сообществом.</w:t>
      </w:r>
    </w:p>
    <w:p>
      <w:pPr>
        <w:pStyle w:val="Normal"/>
        <w:spacing w:lineRule="auto" w:line="360"/>
        <w:ind w:firstLine="709"/>
        <w:jc w:val="both"/>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4. Источник гражданского права</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pPr>
      <w:r>
        <w:rPr>
          <w:rFonts w:cs="Times New Roman" w:ascii="Times New Roman" w:hAnsi="Times New Roman"/>
          <w:b/>
          <w:color w:val="000000"/>
          <w:sz w:val="28"/>
          <w:lang w:val="ru-RU" w:eastAsia="en-US"/>
        </w:rPr>
        <w:t>Источник гражданского права</w:t>
      </w:r>
      <w:r>
        <w:rPr>
          <w:rFonts w:cs="Times New Roman" w:ascii="Times New Roman" w:hAnsi="Times New Roman"/>
          <w:color w:val="000000"/>
          <w:sz w:val="28"/>
          <w:lang w:val="ru-RU" w:eastAsia="en-US"/>
        </w:rPr>
        <w:t xml:space="preserve"> - это форма выражения гражданско-правовых норм, имеющих общеобязательный характер. В гражданско-правовой системе Украины основным источником гражданского права является нормативно-правовой акт, а в отдельных случаях - также обычай и договор. </w:t>
      </w:r>
    </w:p>
    <w:p>
      <w:pPr>
        <w:pStyle w:val="Normal"/>
        <w:spacing w:lineRule="auto" w:line="360"/>
        <w:ind w:firstLine="709"/>
        <w:jc w:val="both"/>
        <w:rPr/>
      </w:pPr>
      <w:r>
        <w:rPr>
          <w:rFonts w:cs="Times New Roman" w:ascii="Times New Roman" w:hAnsi="Times New Roman"/>
          <w:b/>
          <w:color w:val="000000"/>
          <w:sz w:val="28"/>
          <w:lang w:val="ru-RU" w:eastAsia="en-US"/>
        </w:rPr>
        <w:t>Гражданское законодательство</w:t>
      </w:r>
      <w:r>
        <w:rPr>
          <w:rFonts w:cs="Times New Roman" w:ascii="Times New Roman" w:hAnsi="Times New Roman"/>
          <w:color w:val="000000"/>
          <w:sz w:val="28"/>
          <w:lang w:val="ru-RU" w:eastAsia="en-US"/>
        </w:rPr>
        <w:t xml:space="preserve"> - это совокупность нормативно-правовых актов различной юридической силы, содержащие гражданско-правовые нормы. Иерархия системы нормативно-правовых актов обусловлена их юридической силой.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о юридической силе и территориальному признаку источники гражданского права Украины подразделяют на: </w:t>
      </w:r>
    </w:p>
    <w:p>
      <w:pPr>
        <w:pStyle w:val="Style22"/>
        <w:numPr>
          <w:ilvl w:val="0"/>
          <w:numId w:val="5"/>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онституция Украины, которая составляет основу гражданского законодательства; </w:t>
      </w:r>
    </w:p>
    <w:p>
      <w:pPr>
        <w:pStyle w:val="Style22"/>
        <w:numPr>
          <w:ilvl w:val="0"/>
          <w:numId w:val="5"/>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Гражданский кодекс Украины, который является основным актом гражданского законодательства Украины; </w:t>
      </w:r>
    </w:p>
    <w:p>
      <w:pPr>
        <w:pStyle w:val="Style22"/>
        <w:numPr>
          <w:ilvl w:val="0"/>
          <w:numId w:val="5"/>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Законы Украины, которые принимаются согласно Конституции Украины и Гражданского кодекса Украины; </w:t>
      </w:r>
    </w:p>
    <w:p>
      <w:pPr>
        <w:pStyle w:val="Style22"/>
        <w:numPr>
          <w:ilvl w:val="0"/>
          <w:numId w:val="5"/>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Акты Президента Украины в случаях, установленных Конституцией Украины; </w:t>
      </w:r>
    </w:p>
    <w:p>
      <w:pPr>
        <w:pStyle w:val="Style22"/>
        <w:numPr>
          <w:ilvl w:val="0"/>
          <w:numId w:val="5"/>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становление Кабинета Министров Украины;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Общие </w:t>
      </w:r>
    </w:p>
    <w:p>
      <w:pPr>
        <w:pStyle w:val="Style22"/>
        <w:numPr>
          <w:ilvl w:val="0"/>
          <w:numId w:val="16"/>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ормативно-правовые акты других органов государственной власти Украины, власти Автономной Республики Крым, регулирующие гражданские отношения и приняты лишь в случаях и в пределах, установленных Конституцией Украины и законом; </w:t>
      </w:r>
    </w:p>
    <w:p>
      <w:pPr>
        <w:pStyle w:val="Style22"/>
        <w:numPr>
          <w:ilvl w:val="0"/>
          <w:numId w:val="16"/>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бычай (правила поведения, которые сложились в результате фактического применения в течение длительного времени); </w:t>
      </w:r>
    </w:p>
    <w:p>
      <w:pPr>
        <w:pStyle w:val="Style22"/>
        <w:numPr>
          <w:ilvl w:val="0"/>
          <w:numId w:val="16"/>
        </w:numPr>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нормы международного права и международные договоры.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Основу гражданского законодательства Украины составляет Конституция Украины. Она имеет высшую юридическую силу, законы и другие нормативные акты принимают на основе Конституции. Для гражданского права особое значение имеют ст. 13, 14, 41 Конституции Украины, в которых устанавливаются гражданско-правовые основы регулирования отношений собственности и ст. 21-24, 27-34, которые определяют основные права и обязанности граждан Украины, содержание правоспособности граждан в нормах гражданского права.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Главным кодификационных актом гражданского права является Гражданский кодекс Украины, состоящий из шесть книг ("Общие положения', "Личные неимущественные права физических лиц", "Право собственности и другие вещные права", "Право интеллектуальной собственности", "Обязательственное право", "Наследственное право "), в состав которых входит 1308 статей.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Актами гражданского законодательства являются также другие законы Украины, которые принимают в соответствии с Конституцией Украины и Гражданским кодексом Украины. К гражданским кодифицированным актам следует отнести Хозяйственный кодекс Украины, Воздушный кодекс Украины, Законы "О защите прав потребителей" и др.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Элементами системы гражданского законодательства составляют указы Президента Украины, постановления Кабинета Министров Украины.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На уровне правительства Украины принято большое количество нормативных актов, регулирующих гражданские отношения. Среди этих актов можно назвать Положение об обязательном личном страховании от несчастных случаев на транспорте (14 сентября 1996), Правила торговли в кредит (31 августа 1999), Правила пользования электрической энергией для населения (26 июня 1999) и др.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 нормативным актам, принятыми министерствами и другими центральными органами исполнительной власти, регулирующие гражданские отношения, можно назвать Правила торговли транспортными средствами и номерными агрегатами, Правила продажи непродовольственных товаров, Типовой договор о предоставлении услуг электросвяз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Соотношение между актами гражданского законодательства и договорами, которые заключают между собой субъекты, состоит в том, что участники гражданских правоотношений имеют право заключать между собой договор, который не предусмотрен актами гражданского законодательства или урегулировать в договоре, который предусмотрен актами гражданского законодательства, свои отношения, не урегулированные этим актам.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Гражданские отношения могут регулироваться также обычаем делового оборота, т.е. правилом поведения, которое не предусмотрено актами законодательства, но есть устоявшимся, таким, широко применяется в гражданской сфере предпринимательства и не противоречит гражданскому законодательству или договору. Но необходимо помнить, что обычай, который противоречит договору или актам гражданского законодательства, в гражданских отношениях не применяется. Действующий международный договор, регулирующий гражданские отношения, согласие, на обязательность которого предоставлено Верховной Радой Украины, являются частью национального гражданского законодательства. Таким образом, нормы международного права и международные договоры также являются источником гражданского права Украины.</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5. Общая характеристика нового ГК Украины</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Основным актом гражданского законодательства Украины является Гражданский кодекс Украины, принятый 16 января 2003 и вступивший в силу с 1 января 2004. ГК Украины является одной из форм кодификации гражданского законодательства и представляет собой единый законодательный акт, в котором систематизированы гражданско-правовые нормы. Он состоит из шести книг, охватывающих 90 глав, 1308 статей.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В книге первой "Общие положения" изложены основные положения по гражданскому законодательству Украины, оснований возникновения прав, обязанностей и условий их осуществления и защиты. Нормами этой книги освещены также общие положения о физическом и юридическом лице, объекты гражданских прав (вещи, имущество, ценные бумаги, нематериальные блага. Отдельные разделы посвящены участия государства, Автономной Республики Крым и территориальных общин в гражданских отношениях, а также договорам, представительству, срокам и срокам.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Книга вторая "Личные неимущественные права физического лица" регулирует личные неимущественные права физического лица. Конституционные личные права человека полностью перенесено в книгу второй, содержание которых расширен и конкретизирован.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Нормами книги третьей "Право собственности и другие вещные права" урегулирован право собственности и другие вещные права, такие как право владения и пользования чужим имуществом, право пользования чужим земельным деляг-кой для сельскохозяйственных нужд, право пользования чужим земельным участком для застройки и т.п.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Нормами книги четвертой "Право интеллектуальной собственности" закреплены общие положения о праве интеллектуальной собственности и отношения, связанные с правом интеллектуальной собственности на конкретные объекты.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Книга пятая "Обязательственное право" регулирует отношения имущественного оборота, обязательства его сторон, основных принципов исполнения, прекращения и обеспечения выполнения обязательств, освещены общие положения о договоре. Наибольшая часть книги посвящена отдельным видам обязательств - договорным (купля-продажа, рента, наем, подряд, комиссия и т.д.) и не договорным (публичное обещание вознаграждения, совершение действий в имущественных интересах лица без его поручения и т.п.).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нига шестая "Наследственное право" включает законодательное урегулирование отношений связанных с наследственным правом (наследование по закону и по завещанию, исполнение завещания, наследственный договор и т.п.).</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6. Система гражданского права Украины</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pPr>
      <w:r>
        <w:rPr>
          <w:rFonts w:cs="Times New Roman" w:ascii="Times New Roman" w:hAnsi="Times New Roman"/>
          <w:color w:val="000000"/>
          <w:sz w:val="28"/>
          <w:lang w:val="ru-RU" w:eastAsia="en-US"/>
        </w:rPr>
        <w:t>Система гражданского права представляет собой единство и разграничение взаимосвязанных гражданско-правовых институтов. Институтом права является обособленная совокупность правовых норм, регулирующих однородные общественные отношения. Система гражданского права предполагает объединение гражданско-правовых норм в отдельные институты и разделение последних на общую и особенную част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д институтами системы гражданского права следует понимать группы норм. регулирующих определенные вопросы гражданских правоотношений. Например, нормы. регулирующие отношения, возникающие из договора купли-продажи, составляют институт купли-продажи. Подотраслями гражданского права являются совокупности институтов, охватывающие своим регулированием целостную сферу определенных отношений, входящих в его предмет. Так, например, нормы, объединенные в институты и регулирующие в целом отношения собственности, образуют подотрасль гражданского права - право собственности и т.д.</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щую часть составляют нормы, определяющие задачи гражданского законодательства; круг регулируемых им отношений; основания возникновения гражданских прав и обязанностей; способы защиты прав; правовое положение субъектов гражданского права; нормы, относящиеся к сделкам, представительству и др.</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обенная часть охватывает гражданско-правовые институты, нормы которых регулируют отдельные группы отношений, например, право собственности, обязательственное право, наследственное право и др.</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ормы права собственности регулируют отношения по владению, пользованию и распоряжению имуществом, а также обеспечивают равные условия защиты всех форм собственности (частной, коллективной, государственной).</w:t>
      </w:r>
    </w:p>
    <w:p>
      <w:pPr>
        <w:pStyle w:val="Normal"/>
        <w:spacing w:lineRule="auto" w:line="360"/>
        <w:ind w:firstLine="709"/>
        <w:jc w:val="both"/>
        <w:rPr/>
      </w:pPr>
      <w:r>
        <w:rPr>
          <w:rFonts w:cs="Times New Roman" w:ascii="Times New Roman" w:hAnsi="Times New Roman"/>
          <w:color w:val="000000"/>
          <w:sz w:val="28"/>
          <w:lang w:val="ru-RU" w:eastAsia="en-US"/>
        </w:rPr>
        <w:t>Нормы обязательственного права регулируют общественные отношения по поводу передачи имущества, уплаты денег, выполнения работ, оказания услуг и т.п., представляя одной стороне этих отношений право требовать от другой совершения определенного действия или воздержания от действи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ормы наследственного права регулируют общественные отношения в связи с переходом имущества наследодателя к наследнику.</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ажнейшими сферами действия гражданского права Украины, как и других цивилизованных государств, являются общественное производство, обмен, распределение и потребление материальных благ, отношения в сфере научно-технического прогресса, семейные, жилищные, трудовые и другие имущественные и личные отношения, служащие удовлетворению материальных и духовных потребностей членов гражданского общества. Вместе с тем, с учетом происшедших изменений в указанных сферах общественной жизни, система гражданского права наполнилась новым содержанием. Многие институты его подотраслей, как право собственности, обязательственное право, авторское и патентное право, наследственное право, семейное, трудовое и жилищное право претерпели существенные изменения. Появились новые институты - владение и другие вещные права, обязательства по возмещению морального вреда и т.д.</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7. Понятие, принципы и границы осуществления субъективных гражданских прав</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 Осуществление субъективного гражданского права - это реализация управомоченным лицом возможностей, составляющих содержание этого пра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 По общему правилу отказ субъекта от осуществления принадлежащего ему права не влечет прекращения этого права (например, собственник может фактически не использовать принадлежащее ему имущество, что не влечет прекращения самого права собственност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определенных случаях даже отказ от права не влечет наступления юридических последствий (например, ничтожно соглашение участников полного товарищества об отказе от права выхода из товарищест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3. Способы осуществления гражданских прав:</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фактический - не влечет никакого правового результата (например, простое пользование вещью);</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юридический - ведет к наступлению определенных правовых последствий (переход права собственности на вещь и пр.);</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осуществление права собственными действиям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осуществление права через представител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4. Принципы осуществления гражданских прав:</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принцип диспозитивности, то есть самостоятельного осуществления лицом принадлежащего ему права, вплоть до отказа от осуществления пра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принцип беспрепятственного осуществления права - никто не вправе произвольно вмешиваться в осуществление управомоченным лицом своего пра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принцип разумности и добросовестности, которые резюмируются, пока не будет доказано обратно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принцип законности, то есть использование только допускаемых законом способов и порядка осуществления пра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5. Исполнение гражданской обязанности - это действие или бездействие, направленное на выполнение заложенных в обязанности требований.</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пособы исполнения обязанностей сходны со способами осуществления прав. На исполнение обязанностей распространяются принципы осуществления гражданских прав с подчинением этих принципов принципу надлежащего исполнения обязательств, то есть их исполнения в полном соответствии с условиями, установленными в законе или договор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6. Пределы осуществления гражданских прав.</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Гражданские права могут быть ограничены только на основании закона в строго определенных случаях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еделы осуществления гражданских прав:</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убъективные границы (например, установленное законом ограничение дееспособности граждан);</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ременные границы (пресекательные сроки, сроки существования гражданских прав, исковая давность);</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экономические границы запреты на использование гражданских прав в целях ограничения конкуренции, а также на злоупотребление доминирующим положением на рынке и пр.);</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социальные границы - запрет на злоупотребление правом. Злоупотребление правом - это такой способ осуществления субъективного права, когда управомоченное лицо сознательно идет на причинение вреда другому лицу. В случае нарушения пределов осуществления права суд может отказать управомоченному лицу в защите принадлежащего ему права.</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Style23"/>
        <w:spacing w:lineRule="auto" w:line="360"/>
        <w:ind w:firstLine="709"/>
        <w:jc w:val="both"/>
        <w:rPr>
          <w:rStyle w:val="FontStyle11"/>
          <w:rFonts w:ascii="Times New Roman" w:hAnsi="Times New Roman" w:cs="Times New Roman"/>
          <w:b/>
          <w:b/>
          <w:color w:val="000000"/>
          <w:sz w:val="28"/>
          <w:szCs w:val="24"/>
          <w:lang w:val="en-US" w:eastAsia="en-US"/>
        </w:rPr>
      </w:pPr>
      <w:r>
        <w:rPr>
          <w:rStyle w:val="FontStyle11"/>
          <w:rFonts w:cs="Times New Roman" w:ascii="Times New Roman" w:hAnsi="Times New Roman"/>
          <w:b/>
          <w:color w:val="000000"/>
          <w:sz w:val="28"/>
          <w:szCs w:val="24"/>
          <w:lang w:val="en-US" w:eastAsia="en-US"/>
        </w:rPr>
        <w:t>8. Понятие и виды имущественных прав физ и юр лиц</w:t>
      </w:r>
    </w:p>
    <w:p>
      <w:pPr>
        <w:pStyle w:val="Style23"/>
        <w:spacing w:lineRule="auto" w:line="360"/>
        <w:ind w:firstLine="709"/>
        <w:jc w:val="both"/>
        <w:rPr>
          <w:rStyle w:val="FontStyle11"/>
          <w:rFonts w:ascii="Times New Roman" w:hAnsi="Times New Roman" w:cs="Times New Roman"/>
          <w:b/>
          <w:b/>
          <w:color w:val="000000"/>
          <w:sz w:val="28"/>
          <w:szCs w:val="24"/>
          <w:lang w:val="en-US" w:eastAsia="en-US"/>
        </w:rPr>
      </w:pPr>
      <w:r>
        <w:rPr/>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Субъектами права частной собственности являются физические и юридические лица.</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Физические и юридические лица могут быть собстве ками любого имущества, за исключением отдельных видов имущества, которые согласно закону не могут им принадлежать</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Состав, количество и стоимость имущества, которое жет быть в собственности физических и юридических лиц, являются ограниченными.</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Законом может быть установлено ограничение размера мельного участка, который может находиться в собственн физического и юридического лица.</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При этом физическое лицо (даже физическое лицо-предприниматель) является собственником имущества, которое принадлежит ему на праве собственности, и отвечает им по своим обязательствам. Если же физическое или юридическое лицо передает принадлежащее ему имущество в качестве вклада или доли в хозяйственное общество или производственный кооператив (членом последнего должно быть физическое лицо согласно ст. 163 ГК), такое новообразованное юридическое лицо становится собственником такого имущества, равно как и приобретенного по другим основаниям. А имущество государственного унитарного предприятия находится в государственной собственности и будет подлежать закреплению за ним на праве хозяйственного ведения или оперативного управления (ст. 73 ХК).</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Упоминаются две разновидности ограничений права частной собственности: а) в зависимости от вида имущества; б) в зависимости от состава, количества и стоимости имущества, которое может находиться на праве частной собственности. В частности, в ч.2 устанавливается общее правило, что субъекты права частной собственности могут быть собственниками любого имущества, за исключением отдельных видов имущества, которые в соответствии с законом не могут им принадлежать. На нынешний момент ограничения относительно перечня видов имущества, которое может принадлежать на праве частной собственности физическому или юридическому лицу, содержатся в Постановлении Верховной Рады Украины «О праве собственности на отдельные виды имущества» от 17 июня 1992 г.; законодательством о приватизации устанавливается перечень объектов, которые не подлежат приватизации.</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 xml:space="preserve">В качестве общего правила в ч.З комментируемой статьи провозглашается, что состав, количество и стоимость имущества не являются ограниченными. Но это не означает, что его количество вообще ничем не ограничено. </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Выделение и определение права собственности украинского народа, права частной собственности, права государственной и права коммунальной собственности не предоставляют правовых оснований утверждать о существовании разных форм собственности, а также это не дает повод доказывать верность тезиса о «равенстве и многообразии форм собственности». Таким образом, экономические формы присвоения называют формами собственности, которые являются экономическими, а не юридическими категориями. Поэтому в качестве субъекта права собственности не могут выступать трудовые коллективы, разнообразные общины (кроме территориальной общины) и подобные образования, которые не имеют своего обособленного имущества. Если же обособление происходит, то создается новый самостоятельный собственник (юридическое лицо), который становится индивидуальным, а не коллективным субъектом, поскольку его основатели (участники) теряют, по общему правилу, право собственности на переданное ему имущество.</w:t>
      </w:r>
      <w:r>
        <w:br w:type="page"/>
      </w:r>
    </w:p>
    <w:p>
      <w:pPr>
        <w:pStyle w:val="Style23"/>
        <w:spacing w:lineRule="auto" w:line="360"/>
        <w:ind w:firstLine="709"/>
        <w:jc w:val="both"/>
        <w:rPr>
          <w:rStyle w:val="FontStyle11"/>
          <w:rFonts w:ascii="Times New Roman" w:hAnsi="Times New Roman" w:cs="Times New Roman"/>
          <w:b/>
          <w:b/>
          <w:color w:val="000000"/>
          <w:sz w:val="28"/>
          <w:szCs w:val="24"/>
          <w:lang w:val="en-US" w:eastAsia="en-US"/>
        </w:rPr>
      </w:pPr>
      <w:r>
        <w:rPr>
          <w:rStyle w:val="FontStyle11"/>
          <w:rFonts w:cs="Times New Roman" w:ascii="Times New Roman" w:hAnsi="Times New Roman"/>
          <w:b/>
          <w:color w:val="000000"/>
          <w:sz w:val="28"/>
          <w:szCs w:val="24"/>
          <w:lang w:val="en-US" w:eastAsia="en-US"/>
        </w:rPr>
        <w:t>9. Понятие, виды и особенности личных неимущественных прав физ лиц</w:t>
      </w:r>
    </w:p>
    <w:p>
      <w:pPr>
        <w:pStyle w:val="Style23"/>
        <w:spacing w:lineRule="auto" w:line="360"/>
        <w:ind w:firstLine="709"/>
        <w:jc w:val="both"/>
        <w:rPr>
          <w:rStyle w:val="FontStyle11"/>
          <w:rFonts w:ascii="Times New Roman" w:hAnsi="Times New Roman" w:cs="Times New Roman"/>
          <w:b/>
          <w:b/>
          <w:color w:val="000000"/>
          <w:sz w:val="28"/>
          <w:szCs w:val="24"/>
          <w:lang w:val="en-US" w:eastAsia="en-US"/>
        </w:rPr>
      </w:pPr>
      <w:r>
        <w:rPr/>
      </w:r>
    </w:p>
    <w:p>
      <w:pPr>
        <w:pStyle w:val="Style23"/>
        <w:spacing w:lineRule="auto" w:line="360"/>
        <w:ind w:firstLine="709"/>
        <w:jc w:val="both"/>
        <w:rPr>
          <w:rStyle w:val="FontStyle11"/>
          <w:rFonts w:ascii="Times New Roman" w:hAnsi="Times New Roman" w:cs="Times New Roman"/>
          <w:b/>
          <w:b/>
          <w:bCs/>
          <w:color w:val="000000"/>
          <w:sz w:val="28"/>
          <w:szCs w:val="24"/>
          <w:lang w:val="en-US" w:eastAsia="en-US"/>
        </w:rPr>
      </w:pPr>
      <w:r>
        <w:rPr>
          <w:rStyle w:val="FontStyle11"/>
          <w:rFonts w:cs="Times New Roman" w:ascii="Times New Roman" w:hAnsi="Times New Roman"/>
          <w:color w:val="000000"/>
          <w:sz w:val="28"/>
          <w:szCs w:val="24"/>
          <w:lang w:val="en-US" w:eastAsia="en-US"/>
        </w:rPr>
        <w:t>Личные неимущественные права принадлежат каждому физическому лицу от рождения или в силу закона.</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Личные неимущественные права физического лица не имеют экономического содержания.</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Личные неимущественные права тесно связаны с физическим лицом. Физическое лицо не может отказаться от личных неимущественных прав, а также не может быть лишено этих прав.</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Личными неимущественными правами физическое лицо владеет пожизненно.</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В соответствии с Конституцией Украины физическое лицо имеет право на жизнь, право на охрану здоровья, право на безопасную для жизни и здоровья окружающую среду, право на свободу и личную неприкосновенность, право на неприкосновенность личной и семейной жизни, право на уважение достоинства и чести, право на тайну переписки, телефонных разговоров, телеграфной и иной корреспонденции, право на неприкосновенность жилья, право на свободный выбор местожительства и на свободу передвижения, право на свободу литературного, художественного, научного и технического творчества.</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Гражданским кодексом и другими законами могут быть установлены и иные личные неимущественные права физического лица.</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Перечень личных неимущественных прав, установленных Конституцией Украины, Гражданским кодексом и другими законами, не является исчерпывающим.</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Содержание личного неимущественного права составляет возможность физического лица свободно, на собственное усмотрение определять свое поведение в сфере собственной частной.</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Физическое лицо осуществляет личные неимущественные права самостоятельно. В интересах малолетних, несовершеннолетних, а также совершеннолетних физических лиц, которые по возрасту или по состоянию здоровья не могут самостоятельно осуществлять свои личные неимущественные права, их права осуществляют родители (усыновители), опекуны, попечители.</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Физическое лицо имеет право требовать от должностных и служебных лиц совершения соответствующих действий, направленных на обеспечение осуществления им личных неимущественных прав.</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Органы государственной власти, органы власти Автономной Республики Крым, органы местного самоуправления в пределах своих полномочий обеспечивают осуществление физическим лицом личных неимущественных прав.</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Юридические лица, их работники, отдельные физические лица, профессиональные обязанности которых касаются личных неимущественных прав физического лица, обязаны воздерживаться от действий, которыми эти права могут быть нарушены.</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Деятельность физических и юридических лиц не может нарушать личные неимущественные права.</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Ограничение личных неимущественных прав физического лица, установленных Конституцией Украины, возможно лишь в случаях, установленных ею.</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Ограничение личных неимущественных прав физического лица, установленных настоящим Кодексом и иными законами, возможно лишь в случаях, установленных ими.</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Физическое лицо имеет право на защиту своего личного неимущественного права от противоправных посягательств со стороны других лиц. Защита личного неимущественного права осуществляется способами, установленными главой 3 настоящего Кодекса.</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Защита личного неимущественного права может осуществляться также иным способом, который соответствует содержанию этого права, способу его нарушения и последствиям, которые повлекло это нарушение.</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Орган государственной власти, орган власти Автономной Республики Крым, орган местного самоуправления, физическое лицо яля юридическое лицо, решениями, действиями или бездеятельностью которых нарушено личное неимущественное право физического лица, обязаны совершить необходимые действия для его немедленного возобновления.</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Бели действия, необходимые для немедленного возобновления нарушенного личного неимущественного права физического лица, не совершены, суд может постановить решение относительно возобновления нарушенного права, а также возмещения морального вреда, причиненного его нарушением.</w:t>
      </w:r>
    </w:p>
    <w:p>
      <w:pPr>
        <w:pStyle w:val="Style23"/>
        <w:spacing w:lineRule="auto" w:line="360"/>
        <w:ind w:firstLine="709"/>
        <w:jc w:val="both"/>
        <w:rPr>
          <w:rStyle w:val="FontStyle11"/>
          <w:rFonts w:ascii="Times New Roman" w:hAnsi="Times New Roman" w:cs="Times New Roman"/>
          <w:color w:val="000000"/>
          <w:sz w:val="28"/>
          <w:szCs w:val="24"/>
          <w:lang w:val="en-US" w:eastAsia="en-US"/>
        </w:rPr>
      </w:pPr>
      <w:r>
        <w:rPr/>
      </w:r>
    </w:p>
    <w:p>
      <w:pPr>
        <w:pStyle w:val="Style23"/>
        <w:spacing w:lineRule="auto" w:line="360"/>
        <w:ind w:firstLine="709"/>
        <w:jc w:val="both"/>
        <w:rPr>
          <w:rStyle w:val="FontStyle11"/>
          <w:rFonts w:ascii="Times New Roman" w:hAnsi="Times New Roman" w:cs="Times New Roman"/>
          <w:color w:val="000000"/>
          <w:sz w:val="28"/>
          <w:szCs w:val="24"/>
          <w:lang w:val="en-US" w:eastAsia="en-US"/>
        </w:rPr>
      </w:pPr>
      <w:r>
        <w:rPr>
          <w:rStyle w:val="FontStyle11"/>
          <w:rFonts w:cs="Times New Roman" w:ascii="Times New Roman" w:hAnsi="Times New Roman"/>
          <w:b/>
          <w:color w:val="000000"/>
          <w:sz w:val="28"/>
          <w:szCs w:val="24"/>
          <w:lang w:val="en-US" w:eastAsia="en-US"/>
        </w:rPr>
        <w:t>10. Понятие и способы защиты гражданских прав</w:t>
      </w:r>
    </w:p>
    <w:p>
      <w:pPr>
        <w:pStyle w:val="Style23"/>
        <w:spacing w:lineRule="auto" w:line="360"/>
        <w:ind w:firstLine="709"/>
        <w:jc w:val="both"/>
        <w:rPr>
          <w:rStyle w:val="FontStyle11"/>
          <w:rFonts w:ascii="Times New Roman" w:hAnsi="Times New Roman" w:cs="Times New Roman"/>
          <w:color w:val="000000"/>
          <w:sz w:val="28"/>
          <w:szCs w:val="24"/>
          <w:lang w:val="en-US" w:eastAsia="en-US"/>
        </w:rPr>
      </w:pPr>
      <w:r>
        <w:rPr/>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Под защитой следует понимать установленные законом вид и меру возможного или обязательного влияния на общественное отношение, претерпевшее противоправное воздействие, с целью возобновления нарушенного, непризнанного или оспоренного права. Определение этого поведения через право (возможность) или через обязанность зависит от субъекта осуществления такой деятельности, а также волеизъявления участника гражданского правоотношения, права которого подверглись неблагоприятному влиянию. Для уполномоченного лица применение защиты составляет право, которое включает, как право самостоятельно осуществить возобновление нарушенного права в пределах и в порядке, определенном законом (право на самозащиту), так и обратиться в уполномоченный государственный или общественный орган либо к лицу за защитой своего права или интереса. Осуществление такой защиты для государственных или иных органов (лиц), если оно составляет их полномочия, является обязанностью.</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Виды защиты можно рассматривать как в зависимости от способов и форм ее осуществления, так и по субъектам, ее осуществляющим. Согласно ст. 55 Конституции Украины каждый имеет право на судебную защиту. В отдельных случаях, установленных Конституцией и законами Украины, защита гражданских прав может осуществляться в административном порядке. Осуществить защиту гражданских прав могут и органы нотариата.</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Субъектом защиты могут выступать органы прокуратуры. Так, в соответствии со ст. 121 Конституции Украины на прокуратуру возлагаются функции представительства интересов гражданина или государства в суде в случаях, определенных законом; надзора за соблюдением законов органами, осуществляющими оперативно-розыскную деятельность, дознание, досудебное следствие; надзора за соблюдением законов при исполнении судебных решений в уголовных делах, а также при применении других мер принудительного характера, связанных с ограничением личной свободы граждан. Субъектом защиты прав физических и юридических лиц может выступать и Уполномоченный Верховной Рады Украины по правам человека (ст. 55 Конституции Украины и Закон Украины «Об Уполномоченном Верховной Рады Украины по правам человека»), однако его деятельность носит характер, содействующий в возобновлении нарушенного, непризнанного или оспоренного права.</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После использования всех национальных способов правовой защиты каждый может обратиться за защитой своих прав и свобод в соответствующие международные судебные учреждения либо соответствующие органы международных организаций, членом или участником которых является Украина. Например, в Европейский Суд по правам человека, действующий в соответствии с Конвенцией о защите прав и основных свобод человека (Рим, 4 ноября 1950 года).</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В соответствии с конституционными положениями (ст. 55 Конституции Украины) каждый имеет право любыми, не запрещенными законом средствами защищать свои права и свободы от нарушений и противоправных посягательств, в том числе осуществляя восстановление нарушенного или оспоренного права, самостоятельно (самозащита).</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Способами защиты гражданских прав и интересов могут быть:</w:t>
      </w:r>
    </w:p>
    <w:p>
      <w:pPr>
        <w:pStyle w:val="Style23"/>
        <w:numPr>
          <w:ilvl w:val="0"/>
          <w:numId w:val="15"/>
        </w:numPr>
        <w:spacing w:lineRule="auto" w:line="360"/>
        <w:ind w:left="0" w:firstLine="709"/>
        <w:jc w:val="both"/>
        <w:rPr/>
      </w:pPr>
      <w:r>
        <w:rPr>
          <w:rStyle w:val="FontStyle11"/>
          <w:rFonts w:cs="Times New Roman" w:ascii="Times New Roman" w:hAnsi="Times New Roman"/>
          <w:color w:val="000000"/>
          <w:sz w:val="28"/>
          <w:szCs w:val="24"/>
          <w:lang w:val="en-US" w:eastAsia="en-US"/>
        </w:rPr>
        <w:t>признание права;</w:t>
      </w:r>
    </w:p>
    <w:p>
      <w:pPr>
        <w:pStyle w:val="Style23"/>
        <w:numPr>
          <w:ilvl w:val="0"/>
          <w:numId w:val="15"/>
        </w:numPr>
        <w:spacing w:lineRule="auto" w:line="360"/>
        <w:ind w:left="0" w:firstLine="709"/>
        <w:jc w:val="both"/>
        <w:rPr/>
      </w:pPr>
      <w:r>
        <w:rPr>
          <w:rStyle w:val="FontStyle11"/>
          <w:rFonts w:cs="Times New Roman" w:ascii="Times New Roman" w:hAnsi="Times New Roman"/>
          <w:color w:val="000000"/>
          <w:sz w:val="28"/>
          <w:szCs w:val="24"/>
          <w:lang w:val="en-US" w:eastAsia="en-US"/>
        </w:rPr>
        <w:t>признание сделки недействительной;</w:t>
      </w:r>
    </w:p>
    <w:p>
      <w:pPr>
        <w:pStyle w:val="Style23"/>
        <w:numPr>
          <w:ilvl w:val="0"/>
          <w:numId w:val="15"/>
        </w:numPr>
        <w:spacing w:lineRule="auto" w:line="360"/>
        <w:ind w:left="0" w:firstLine="709"/>
        <w:jc w:val="both"/>
        <w:rPr/>
      </w:pPr>
      <w:r>
        <w:rPr>
          <w:rStyle w:val="FontStyle11"/>
          <w:rFonts w:cs="Times New Roman" w:ascii="Times New Roman" w:hAnsi="Times New Roman"/>
          <w:color w:val="000000"/>
          <w:sz w:val="28"/>
          <w:szCs w:val="24"/>
          <w:lang w:val="en-US" w:eastAsia="en-US"/>
        </w:rPr>
        <w:t>прекращение действия, нарушающего право;</w:t>
      </w:r>
    </w:p>
    <w:p>
      <w:pPr>
        <w:pStyle w:val="Style23"/>
        <w:numPr>
          <w:ilvl w:val="0"/>
          <w:numId w:val="15"/>
        </w:numPr>
        <w:spacing w:lineRule="auto" w:line="360"/>
        <w:ind w:left="0" w:firstLine="709"/>
        <w:jc w:val="both"/>
        <w:rPr/>
      </w:pPr>
      <w:r>
        <w:rPr>
          <w:rStyle w:val="FontStyle11"/>
          <w:rFonts w:cs="Times New Roman" w:ascii="Times New Roman" w:hAnsi="Times New Roman"/>
          <w:color w:val="000000"/>
          <w:sz w:val="28"/>
          <w:szCs w:val="24"/>
          <w:lang w:val="en-US" w:eastAsia="en-US"/>
        </w:rPr>
        <w:t>восстановление положения, существовавшего до нарушения;</w:t>
      </w:r>
    </w:p>
    <w:p>
      <w:pPr>
        <w:pStyle w:val="Style23"/>
        <w:numPr>
          <w:ilvl w:val="0"/>
          <w:numId w:val="15"/>
        </w:numPr>
        <w:spacing w:lineRule="auto" w:line="360"/>
        <w:ind w:left="0" w:firstLine="709"/>
        <w:jc w:val="both"/>
        <w:rPr/>
      </w:pPr>
      <w:r>
        <w:rPr>
          <w:rStyle w:val="FontStyle11"/>
          <w:rFonts w:cs="Times New Roman" w:ascii="Times New Roman" w:hAnsi="Times New Roman"/>
          <w:color w:val="000000"/>
          <w:sz w:val="28"/>
          <w:szCs w:val="24"/>
          <w:lang w:val="en-US" w:eastAsia="en-US"/>
        </w:rPr>
        <w:t>принудительное исполнение обязанности в натуре;</w:t>
      </w:r>
    </w:p>
    <w:p>
      <w:pPr>
        <w:pStyle w:val="Style23"/>
        <w:numPr>
          <w:ilvl w:val="0"/>
          <w:numId w:val="15"/>
        </w:numPr>
        <w:spacing w:lineRule="auto" w:line="360"/>
        <w:ind w:left="0" w:firstLine="709"/>
        <w:jc w:val="both"/>
        <w:rPr/>
      </w:pPr>
      <w:r>
        <w:rPr>
          <w:rStyle w:val="FontStyle11"/>
          <w:rFonts w:cs="Times New Roman" w:ascii="Times New Roman" w:hAnsi="Times New Roman"/>
          <w:color w:val="000000"/>
          <w:sz w:val="28"/>
          <w:szCs w:val="24"/>
          <w:lang w:val="en-US" w:eastAsia="en-US"/>
        </w:rPr>
        <w:t>изменение правоотношения;</w:t>
      </w:r>
    </w:p>
    <w:p>
      <w:pPr>
        <w:pStyle w:val="Style23"/>
        <w:numPr>
          <w:ilvl w:val="0"/>
          <w:numId w:val="15"/>
        </w:numPr>
        <w:spacing w:lineRule="auto" w:line="360"/>
        <w:ind w:left="0" w:firstLine="709"/>
        <w:jc w:val="both"/>
        <w:rPr/>
      </w:pPr>
      <w:r>
        <w:rPr>
          <w:rStyle w:val="FontStyle11"/>
          <w:rFonts w:cs="Times New Roman" w:ascii="Times New Roman" w:hAnsi="Times New Roman"/>
          <w:color w:val="000000"/>
          <w:sz w:val="28"/>
          <w:szCs w:val="24"/>
          <w:lang w:val="en-US" w:eastAsia="en-US"/>
        </w:rPr>
        <w:t>прекращение правоотношения;</w:t>
      </w:r>
    </w:p>
    <w:p>
      <w:pPr>
        <w:pStyle w:val="Style23"/>
        <w:numPr>
          <w:ilvl w:val="0"/>
          <w:numId w:val="15"/>
        </w:numPr>
        <w:spacing w:lineRule="auto" w:line="360"/>
        <w:ind w:left="0" w:firstLine="709"/>
        <w:jc w:val="both"/>
        <w:rPr>
          <w:rStyle w:val="FontStyle11"/>
          <w:rFonts w:ascii="Times New Roman" w:hAnsi="Times New Roman" w:cs="Times New Roman"/>
          <w:color w:val="000000"/>
          <w:sz w:val="28"/>
          <w:szCs w:val="24"/>
          <w:lang w:val="en-US" w:eastAsia="en-US"/>
        </w:rPr>
      </w:pPr>
      <w:r>
        <w:rPr>
          <w:rStyle w:val="FontStyle11"/>
          <w:rFonts w:cs="Times New Roman" w:ascii="Times New Roman" w:hAnsi="Times New Roman"/>
          <w:color w:val="000000"/>
          <w:sz w:val="28"/>
          <w:szCs w:val="24"/>
          <w:lang w:val="en-US" w:eastAsia="en-US"/>
        </w:rPr>
        <w:t>возмещение ущерба и прочие способы возмещения имуще-</w:t>
      </w:r>
    </w:p>
    <w:p>
      <w:pPr>
        <w:pStyle w:val="Style23"/>
        <w:numPr>
          <w:ilvl w:val="0"/>
          <w:numId w:val="15"/>
        </w:numPr>
        <w:spacing w:lineRule="auto" w:line="360"/>
        <w:ind w:left="0" w:firstLine="709"/>
        <w:jc w:val="both"/>
        <w:rPr/>
      </w:pPr>
      <w:r>
        <w:rPr>
          <w:rStyle w:val="FontStyle11"/>
          <w:rFonts w:cs="Times New Roman" w:ascii="Times New Roman" w:hAnsi="Times New Roman"/>
          <w:color w:val="000000"/>
          <w:sz w:val="28"/>
          <w:szCs w:val="24"/>
          <w:lang w:val="en-US" w:eastAsia="en-US"/>
        </w:rPr>
        <w:t>ственного вреда;</w:t>
      </w:r>
    </w:p>
    <w:p>
      <w:pPr>
        <w:pStyle w:val="Style23"/>
        <w:numPr>
          <w:ilvl w:val="0"/>
          <w:numId w:val="15"/>
        </w:numPr>
        <w:spacing w:lineRule="auto" w:line="360"/>
        <w:ind w:left="0" w:firstLine="709"/>
        <w:jc w:val="both"/>
        <w:rPr/>
      </w:pPr>
      <w:r>
        <w:rPr>
          <w:rStyle w:val="FontStyle11"/>
          <w:rFonts w:cs="Times New Roman" w:ascii="Times New Roman" w:hAnsi="Times New Roman"/>
          <w:color w:val="000000"/>
          <w:sz w:val="28"/>
          <w:szCs w:val="24"/>
          <w:lang w:val="en-US" w:eastAsia="en-US"/>
        </w:rPr>
        <w:t>возмещение морального (неимущественного) вреда;</w:t>
      </w:r>
    </w:p>
    <w:p>
      <w:pPr>
        <w:pStyle w:val="Style23"/>
        <w:numPr>
          <w:ilvl w:val="0"/>
          <w:numId w:val="15"/>
        </w:numPr>
        <w:spacing w:lineRule="auto" w:line="360"/>
        <w:ind w:left="0" w:firstLine="709"/>
        <w:jc w:val="both"/>
        <w:rPr/>
      </w:pPr>
      <w:r>
        <w:rPr>
          <w:rStyle w:val="FontStyle11"/>
          <w:rFonts w:cs="Times New Roman" w:ascii="Times New Roman" w:hAnsi="Times New Roman"/>
          <w:color w:val="000000"/>
          <w:sz w:val="28"/>
          <w:szCs w:val="24"/>
          <w:lang w:val="en-US" w:eastAsia="en-US"/>
        </w:rPr>
        <w:t>признание незаконным решения, действия или бездействия органа государственной власти, органа власти Автономной Республики Крым или органа местного самоуправления, их должностных и служебных лиц.</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Суд может защитить гражданское право или интерес иным способом, установленным договором или законом.</w:t>
      </w:r>
    </w:p>
    <w:p>
      <w:pPr>
        <w:pStyle w:val="Style23"/>
        <w:spacing w:lineRule="auto" w:line="360"/>
        <w:ind w:firstLine="709"/>
        <w:jc w:val="both"/>
        <w:rPr>
          <w:rStyle w:val="FontStyle11"/>
          <w:rFonts w:ascii="Times New Roman" w:hAnsi="Times New Roman" w:cs="Times New Roman"/>
          <w:b/>
          <w:b/>
          <w:color w:val="000000"/>
          <w:sz w:val="28"/>
          <w:szCs w:val="24"/>
          <w:lang w:val="en-US" w:eastAsia="en-US"/>
        </w:rPr>
      </w:pPr>
      <w:r>
        <w:rPr/>
      </w:r>
    </w:p>
    <w:p>
      <w:pPr>
        <w:pStyle w:val="Style23"/>
        <w:spacing w:lineRule="auto" w:line="360"/>
        <w:ind w:firstLine="709"/>
        <w:jc w:val="both"/>
        <w:rPr>
          <w:rStyle w:val="FontStyle11"/>
          <w:rFonts w:ascii="Times New Roman" w:hAnsi="Times New Roman" w:cs="Times New Roman"/>
          <w:color w:val="000000"/>
          <w:sz w:val="28"/>
          <w:szCs w:val="24"/>
          <w:lang w:val="en-US" w:eastAsia="en-US"/>
        </w:rPr>
      </w:pPr>
      <w:r>
        <w:rPr>
          <w:rStyle w:val="FontStyle11"/>
          <w:rFonts w:cs="Times New Roman" w:ascii="Times New Roman" w:hAnsi="Times New Roman"/>
          <w:b/>
          <w:color w:val="000000"/>
          <w:sz w:val="28"/>
          <w:szCs w:val="24"/>
          <w:lang w:val="en-US" w:eastAsia="en-US"/>
        </w:rPr>
        <w:t>11. Понятие и содержание гражданской правоспособности физ лиц</w:t>
      </w:r>
    </w:p>
    <w:p>
      <w:pPr>
        <w:pStyle w:val="Style23"/>
        <w:spacing w:lineRule="auto" w:line="360"/>
        <w:ind w:firstLine="709"/>
        <w:jc w:val="both"/>
        <w:rPr>
          <w:rStyle w:val="FontStyle11"/>
          <w:rFonts w:ascii="Times New Roman" w:hAnsi="Times New Roman" w:cs="Times New Roman"/>
          <w:color w:val="000000"/>
          <w:sz w:val="28"/>
          <w:szCs w:val="24"/>
          <w:lang w:val="en-US" w:eastAsia="en-US"/>
        </w:rPr>
      </w:pPr>
      <w:r>
        <w:rPr/>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Физическим лицом признается человек. При этом с точки зрения правовой физическими лицами являются не только граждане Украины, но и иностранные граждане и лица без гражданства.</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С рождением человека у него возникают права и обязанности. Однако для возникновения у человека прав и обязанностей недостаточно факта его рождения. Необходимо учитывать, что физическое лицо — это человек, имеющий правоспособность.</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Гражданская правоспособность — это способность иметь гражданские права и обязанности (ч.1 ст. 25 ГК), которая признается за всеми физическими лицами. Правоспособность возникает с момента рождения человека и прекращается его смертью. Содержание гражданской правоспособности физических лиц сейчас более широко, чем в советский период. Так, в ст. 42 Конституции установлено право каждого лица на занятие предпринимательской деятельностью, не запрещенной законом. Ст. 41 Конституции устанавливает возможность приобретения права частной собственности. Ст. 54 Конституции устанавливает право на занятие литературным, художественным, научным и техническим творчеством, защиту интеллектуальной собственности. Физические лица могут самостоятельно или вместе с другими физическими или юридическими лицами создавать предприятия и хозяйственные общества.</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Для правоспособности физических лиц в Украине характерно юридическое равенство. Содержание правоспособности граждан не зависит от расы, цвета кожи, пола, этнического и социального происхождения, имущественного положения, местожительства или других признаков (ст. 24 Конституции Украины). Иностранцы и лица без гражданства владеют равной с гражданами Украины правоспособностью (ст. 26 Конституции). Это положение соответствует ст. 2 Общей декларации прав человека, принятой Генеральной Ассамблеей ООН 10 декабря 1948 г. Исключения могут быть установлены Конституцией, законами или международными договорами Украины (ст. 26 Конституции Украины).</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Характерной особенностью правоспособности является связь прав и обязанностей.</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Конституция Украины устанавливает юридические гарантии правоспособности. Это право на обращение в суд, обращение за защитой своих прав к Уполномоченному Верховной Рады по правам человека и после использования всех национальных средств правовой защиты обращение за защитой своих прав и свобод в соответствующие международные организации, членом или участником которых является Украина (ст. 55 Конституции Украины), а также право на самозащиту (ч.З ст. 27 и ч.5 ст. 55 Конституции Украины).</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Часть 2 ст. 25 ГК указывает, что гражданская правоспособность возникает в момент рождения и устанавливает, что в случаях, предусмотренных законом, охраняются интересы зачатого, но еще не родившегося, ребенка. Однако из последнего положения нельзя сделать вывода о том, что зачатый, но не родившийся ребенок, является субъектом права. Из положения закона о возникновении правоспособности в момент рождения человека нельзя делать вывода о том, что у грудного ребенка гражданская правоспособность возникает в полном объеме. Так, для возникновения юридической возможности для вступления в члены ЖСК необходимо, как правило, достижение 18 лет, а для возникновения юридической возможности для вступления в члены сельскохозяйственного кооператива — достижения 16 лет.</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Правоспособность физического лица прекращается его смертью. Пока человек жив — он правоспособен, независимо от состояния здоровья. Смерть является юридическим фактом. Со смертью человека, после него открывается наследство (ст. 1220 ГК), его иждивенцы приобретают право на пенсию. Для прекращения правоспособности необходима биологическая смерть лица.</w:t>
      </w:r>
    </w:p>
    <w:p>
      <w:pPr>
        <w:pStyle w:val="Style23"/>
        <w:spacing w:lineRule="auto" w:line="360"/>
        <w:ind w:firstLine="709"/>
        <w:jc w:val="both"/>
        <w:rPr>
          <w:rStyle w:val="FontStyle11"/>
          <w:rFonts w:ascii="Times New Roman" w:hAnsi="Times New Roman" w:cs="Times New Roman"/>
          <w:b/>
          <w:b/>
          <w:color w:val="000000"/>
          <w:sz w:val="28"/>
          <w:szCs w:val="24"/>
          <w:lang w:val="en-US" w:eastAsia="en-US"/>
        </w:rPr>
      </w:pPr>
      <w:r>
        <w:rPr/>
      </w:r>
    </w:p>
    <w:p>
      <w:pPr>
        <w:pStyle w:val="Style23"/>
        <w:spacing w:lineRule="auto" w:line="360"/>
        <w:ind w:firstLine="709"/>
        <w:jc w:val="both"/>
        <w:rPr>
          <w:rStyle w:val="FontStyle11"/>
          <w:rFonts w:ascii="Times New Roman" w:hAnsi="Times New Roman" w:cs="Times New Roman"/>
          <w:color w:val="000000"/>
          <w:sz w:val="28"/>
          <w:szCs w:val="24"/>
          <w:lang w:val="en-US" w:eastAsia="en-US"/>
        </w:rPr>
      </w:pPr>
      <w:r>
        <w:rPr>
          <w:rStyle w:val="FontStyle11"/>
          <w:rFonts w:cs="Times New Roman" w:ascii="Times New Roman" w:hAnsi="Times New Roman"/>
          <w:b/>
          <w:color w:val="000000"/>
          <w:sz w:val="28"/>
          <w:szCs w:val="24"/>
          <w:lang w:val="en-US" w:eastAsia="en-US"/>
        </w:rPr>
        <w:t>12. Понятие и содержание гражданской дееспособности физ лиц</w:t>
      </w:r>
    </w:p>
    <w:p>
      <w:pPr>
        <w:pStyle w:val="Style23"/>
        <w:spacing w:lineRule="auto" w:line="360"/>
        <w:ind w:firstLine="709"/>
        <w:jc w:val="both"/>
        <w:rPr>
          <w:rStyle w:val="FontStyle11"/>
          <w:rFonts w:ascii="Times New Roman" w:hAnsi="Times New Roman" w:cs="Times New Roman"/>
          <w:color w:val="000000"/>
          <w:sz w:val="28"/>
          <w:szCs w:val="24"/>
          <w:lang w:val="en-US" w:eastAsia="en-US"/>
        </w:rPr>
      </w:pPr>
      <w:r>
        <w:rPr/>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Для того, чтобы физическое лицо могло самостоятельно действовать в гражданском обороте, оно должно иметь гражданскую дееспособность. Под гражданской дееспособностью понимается способность лица своими действиями приобретать для себя гражданские права и создавать для себя гражданские обязанности. В понятие дееспособность следует включать сделкоспособность и деликто-способность. В содержание дееспособности входит не только способность лица своими действиями приобретать для себя гражданские права и обязанности, но и способность самостоятельно осуществлять свои гражданские права и обязанности, а также способность нести ответственность за свои неправомерные действия. Часть 2 ст.30 ГК устанавливает: «Гражданской дееспособностью физического лица является его способность своими действиями создавать для себя гражданские права и самостоятельно их осуществлять, а также способность своими действиями создавать для себя гражданские обязанности, самостоятельно их исполнять и отвечать в случае их невыполнения». Способность человека сознавать и руководить своими действиями является необходимой предпосылкой возникновения гражданской дееспособности, но не ее понятием. Для наличия у лица дееспособности необходимо, чтобы лицо имело нормальную и зрелую психику. Дееспособность — это определенное общественно-юридическое свойство. Содержание дееспособности тесно связано с содержанием правоспособности и в определенной мере определяется ею. Это выражается в том, что лицо может своими действиями приобретать и осуществлять только те права и обязанности, возможность приобретения которых входит в содержание правоспособности.</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Основное же отличие гражданской дееспособности от гражданской правоспособности состоит в том, что гражданская дееспособность означает способность лица самостоятельно принимать участие в гражданском обороте, то есть приобретать гражданские права и создавать для себя гражданские обязанности своими действиями. Правоспособное лицо, не обладающее дееспособностью, также может приобретать гражданские права и обязанности, но не своими действиями, а с помощью своих законных представителей: родителей, усыновителей, опекунов. Так, малолетний может получить в наследство имущество, в состав которого входят не только права, но и долги. У малолетнего возникнут права и обязанности, но связанные не с его действиями, а в результате действий, например, его родителей. Из сказанного видно, что правоспособное лицо может быть и недееспособно, недееспособное лицо всегда правоспособно. Наличие у лица дееспособности означает владение сознательной и самостоятельной волей, то есть способностью осмысленно желать определенных последствий своего действия, отдавать себе полный отчет в своих действиях и руководить ими. Поэтому дееспособность лица зависит от его возраста и состояния его психики. Для наличия правоспособности эти факторы не имеют значения.</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Возможно ограничение гражданской дееспособности без ограничения гражданской правоспособности. Так, лицо, злоупотребляющее спиртными напитками и наркотическими средствами, ставящее тем самым себя или свою семью, а также других лиц, которых оно обязано по закону содержать, в затруднительное материальное положение, может быть ограничено судом в дееспособности (ч.2 ст. 36 ГК).</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 xml:space="preserve">Закон различает несколько видов дееспособности физических лиц. В зависимости от возраста лица различают полную дееспособность (ею обладают психически здоровые лица, достигшие возраста 18 лет и приравненные к ним категории лиц); дееспособность лиц в возрасте от 14 до 18 лет и дееспособность лиц, которые не достигли 14 лет. </w:t>
      </w:r>
    </w:p>
    <w:p>
      <w:pPr>
        <w:pStyle w:val="Style23"/>
        <w:spacing w:lineRule="auto" w:line="360"/>
        <w:ind w:firstLine="709"/>
        <w:jc w:val="both"/>
        <w:rPr>
          <w:rStyle w:val="FontStyle11"/>
          <w:rFonts w:ascii="Times New Roman" w:hAnsi="Times New Roman" w:cs="Times New Roman"/>
          <w:color w:val="000000"/>
          <w:sz w:val="28"/>
          <w:szCs w:val="24"/>
          <w:lang w:val="en-US" w:eastAsia="en-US"/>
        </w:rPr>
      </w:pPr>
      <w:r>
        <w:rPr/>
      </w:r>
    </w:p>
    <w:p>
      <w:pPr>
        <w:pStyle w:val="Style23"/>
        <w:spacing w:lineRule="auto" w:line="360"/>
        <w:ind w:firstLine="709"/>
        <w:jc w:val="both"/>
        <w:rPr/>
      </w:pPr>
      <w:r>
        <w:rPr>
          <w:rStyle w:val="FontStyle11"/>
          <w:rFonts w:cs="Times New Roman" w:ascii="Times New Roman" w:hAnsi="Times New Roman"/>
          <w:b/>
          <w:color w:val="000000"/>
          <w:sz w:val="28"/>
          <w:szCs w:val="24"/>
          <w:lang w:val="en-US" w:eastAsia="en-US"/>
        </w:rPr>
        <w:t>13. Понятие и юридическое значение в гражданском праве места проживания физ лиц</w:t>
      </w:r>
    </w:p>
    <w:p>
      <w:pPr>
        <w:pStyle w:val="Style23"/>
        <w:spacing w:lineRule="auto" w:line="360"/>
        <w:ind w:firstLine="709"/>
        <w:jc w:val="both"/>
        <w:rPr>
          <w:rStyle w:val="FontStyle11"/>
          <w:rFonts w:ascii="Times New Roman" w:hAnsi="Times New Roman" w:cs="Times New Roman"/>
          <w:b/>
          <w:b/>
          <w:color w:val="000000"/>
          <w:sz w:val="28"/>
          <w:szCs w:val="24"/>
          <w:lang w:val="en-US" w:eastAsia="en-US"/>
        </w:rPr>
      </w:pPr>
      <w:r>
        <w:rPr/>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Местожительством является место, где физическое лицо постоянно или преимущественно проживает. Оно должно определяться с достаточной точностью (указание города или другого населенного пункта, улицы, номера дома). Свобода выбора местожительства входит в содержание гражданской правоспособности физического лица и является одним из конституционных прав человека (ст. 33 Конституции Украины). ГК указывает, что местожительством считается жилой дом, квартира, другое помещение в соответствующем населенном пункте, где физическое лицо постоянно или преимущественно проживает (ч. 1 ст. 29 ГК). Лицо, достигшее 14 лет, свободно выбирает себе местожительство. Местожительством ребенка в возрасте от 10 до 14 лет считается местожительство его родителей (усыновителей), с которыми он проживает, опекуна, место нахождения учебного заведения или учреждения здравоохранения, в котором он проживает, если иное местожительство не определено по согласию между ребенком и родителями, усыновителями, опекуном или организацией, выполняющей функции опекуна. В случае возникновения спора место проживания такого ребенка определяется органами опеки и попечительства или судом. Однако Лицо в возрасте от 10 до 14 лет не может самостоятельно обратиться в суд, так как не обладает процессуальной дееспособностью (ст. 101 ГПК, ст. 28 ГПК). В этом случае от его имени иск могут предъявить органы опеки и попечительства. Следует также отметить, что содержание части 3 ст. 29 ГК, которое устанавливает приведенное положение, противоречит ст. 161 СК, которая устанавливает, что если родители проживают в отдельности, то от их соглашения зависит, с кем из них будут проживать малолетние дети. В случае недостижения соглашения, спор решается судом с учетом интересов детей и их желаний. Местожительством ребенка, который не достиг 10 лет, считается местожительство его родителей, или того из них, с кем он проживает, усыновителей, опекуна, или местонахождение учебного заведения или учреждения здравоохранения, в котором он проживает. Местожительством недееспособного лица признается местожительство его опекуна или место нахождения соответствующей организации, выполняющей функции опекуна (чч. 4, 5 ст. 29 ГГК). По месту проживания ведется регистрация граждан, которая является основанием для предположения о проживании лица в указанном доме, квартире.</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Местожительство имеет большое значение для осуществления и защиты прав физического лица, обеспечения стабильности гражданских правоотношений. Так, знать местожительство должника, а в определенных случаях кредитора, необходимо для установления места исполнения обязательств, если оно не установлено законом или договором (ст. 532 ГК). По месту проживания определяется место открытия наследства (ст. 1221 ГК). Местожительство имеет значение при признании лица безвестно отсутствующим и объявлении его умершим (ст.ст. 43, 46 ГК).</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Местожительство, как правило, имеет значение и для установления подсудности гражданских дел (ст.ст. 125, 126, 127, 261 и др. ГПК).</w:t>
      </w:r>
    </w:p>
    <w:p>
      <w:pPr>
        <w:pStyle w:val="Style23"/>
        <w:spacing w:lineRule="auto" w:line="360"/>
        <w:ind w:firstLine="709"/>
        <w:jc w:val="both"/>
        <w:rPr>
          <w:rStyle w:val="FontStyle11"/>
          <w:rFonts w:ascii="Times New Roman" w:hAnsi="Times New Roman" w:cs="Times New Roman"/>
          <w:color w:val="000000"/>
          <w:sz w:val="28"/>
          <w:szCs w:val="24"/>
          <w:lang w:val="en-US" w:eastAsia="en-US"/>
        </w:rPr>
      </w:pPr>
      <w:r>
        <w:rPr/>
      </w:r>
    </w:p>
    <w:p>
      <w:pPr>
        <w:pStyle w:val="Style23"/>
        <w:spacing w:lineRule="auto" w:line="360"/>
        <w:ind w:firstLine="709"/>
        <w:jc w:val="both"/>
        <w:rPr>
          <w:rStyle w:val="FontStyle11"/>
          <w:rFonts w:ascii="Times New Roman" w:hAnsi="Times New Roman" w:cs="Times New Roman"/>
          <w:b/>
          <w:b/>
          <w:color w:val="000000"/>
          <w:sz w:val="28"/>
          <w:szCs w:val="24"/>
          <w:lang w:val="en-US" w:eastAsia="en-US"/>
        </w:rPr>
      </w:pPr>
      <w:r>
        <w:rPr>
          <w:rStyle w:val="FontStyle11"/>
          <w:rFonts w:cs="Times New Roman" w:ascii="Times New Roman" w:hAnsi="Times New Roman"/>
          <w:b/>
          <w:color w:val="000000"/>
          <w:sz w:val="28"/>
          <w:szCs w:val="24"/>
          <w:lang w:val="en-US" w:eastAsia="en-US"/>
        </w:rPr>
        <w:t>14. Понятие, основания, порядок, юридические последствия признания лица безвестноотсутствующим и юр последствия возвращения физ лица, которое было признано безвестноотсутств</w:t>
      </w:r>
    </w:p>
    <w:p>
      <w:pPr>
        <w:pStyle w:val="Style23"/>
        <w:spacing w:lineRule="auto" w:line="360"/>
        <w:ind w:firstLine="709"/>
        <w:jc w:val="both"/>
        <w:rPr>
          <w:rStyle w:val="FontStyle11"/>
          <w:rFonts w:ascii="Times New Roman" w:hAnsi="Times New Roman" w:cs="Times New Roman"/>
          <w:b/>
          <w:b/>
          <w:color w:val="000000"/>
          <w:sz w:val="28"/>
          <w:szCs w:val="24"/>
          <w:lang w:val="en-US" w:eastAsia="en-US"/>
        </w:rPr>
      </w:pPr>
      <w:r>
        <w:rPr/>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Продолжительное отсутствие физического лица в месте его постоянного проживания и продолжительное отстуствие в месте его постоянного проживания сведений о нем порождают неопределенность в правах и обязанностях этого лица и других лиц, которые находятся с ним в правоотношениях. В устранении подобной неопределенности заинтересованы прежде всего близкие отсутствующего лица, так как до прекращения такого состояния они не могут осуществлять право наследования имущества, принадлежащего отсутствующему лицу, получать пенсию как его иждивенцы, а также осуществлять отдельные субъективные права (например, право на получение алиментов, право на получение страховой суммы). Если у отсутствующего есть кредиторы, то они не могут при таких обстоятельствах получить удовлетворение по своим требованиям из его имущества.</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Интересы государства требуют обеспечения стабильности гражданских правоотношений. Для устранения неопределенности в гражданских правоотношениях, вызываемой подобной неизвестностью, гражданское право устанавливает возможность признания лица безвестно отсутствующим или объявление его умершим.</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Вопрос о признании гражданина безвестно отсутствующим разрешается только в судебном порядке по месту проживания заявителя (см. гл. 35 ГПК).</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Суд может признать физическое лицо безвестно отсутствующим, если на протяжении одного года в месте его постоянного проживания нет сведений о месте его пребывания (ч.1 ст. 43 ГК). Итак, для признания лица безвестно отсутствующим, прежде всего, необходимо: а) отсутствие лица в месте его постоянного проживания и б) неполучение на протяжении одного года сведений о месте его пребывания. Однако этих двух факторов еще недостаточно. Необходимо также, чтобы неизвестность места пребывания лица нельзя было устранить с помощью мер, принятых заинтересованными лицами и государственными органами.</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Указанные юридические факты составляют юридическую совокупность, необходимую для признания лица безвестно отсутствующим, и дают основания только для вывода о невозможности решения вопроса о жизни или смерти лица, но не для применения презумпции (предположения) жизни или смерти.</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В случае невозможности установить день получения последних сведений о лице, началом безвестного отсутствия лица считается первое число месяца, следующего за тем, в котором были получены последние сведения об отсутствующем лице, а при невозможности установить этот месяц — первое января следующего года.</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Явка физического лица, признанного безвестно отсутствующим, устраняет невозможность решения вопроса о его жизни или смерти, и поэтому решение суда, основанное на такой невозможности, подлежит отмене.</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Вместе с тем, решая вопрос о признании лица безвестно отсутствующим, неправильно исходить из презумпции смерти, так как при этом стирается грань между признанием лица безвестно отсутствующим и объявлением его умершим и нельзя объяснить расхождения в тех правовых последствиях, которые наступают в любом из данных случаев.</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Недопустимо признание безвестно отсутствующим лица, смерть которого не подлежит сомнению или о котором известно, что оно живое, но нет точных сведений о месте его пребывания (например, лицо прячется в связи с совершением преступления, нежеланием платить алименты и т.д.).</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На основании решения суда о признании физического лица безвестно отсутствующим, нотариус по последнему месту его проживания описывает принадлежащее ему имущество и устанавливает над ним опеку.</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По заявлению заинтересованного лица или органа опеки и попечительства над имуществом физического лица, местонахождение которого неизвестно, опека может быть установлена нотариусом до принятия судом решения о признании его безвестно отсутствующим.</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Опекун над имуществом физического лица, признанного безвестно отсутствующим, или физического лица, местонахождение которого неизвестно, принимает исполнение гражданских обязанностей в его пользу, погашает за счет его имущества долги, управляет этим имуществом в его интересах.</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По заявлению заинтересованного лица опекун над имуществом физического лица, признанного безвестно отсутствующим, или физического лица, местонахождение которого неизвестно, предоставляет за счет этого имущества содержание лицам, которых они обязаны содержать по закону.</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Опека над имуществом прекращается в случае отмены решения суда о признании лица безвестно отсутствующим, а также в случае появления физического лица, местонахождение которого было неизвестно.</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В случае явки или получения сведений о месте пребывания лица, признанного безвестно отсутствующим, устраняется неопределенность в вопросе о его жизни или смерти. Поэтому суд отменяет решение о признании его безвестно отсутствующим (ст. 45 ГК). На основании решения суда отменяется установленная над его имуществом опека (ч. 5 ст. 44 ГК).</w:t>
      </w:r>
    </w:p>
    <w:p>
      <w:pPr>
        <w:pStyle w:val="Style23"/>
        <w:spacing w:lineRule="auto" w:line="360"/>
        <w:ind w:firstLine="709"/>
        <w:jc w:val="both"/>
        <w:rPr/>
      </w:pPr>
      <w:r>
        <w:rPr>
          <w:rStyle w:val="FontStyle11"/>
          <w:rFonts w:cs="Times New Roman" w:ascii="Times New Roman" w:hAnsi="Times New Roman"/>
          <w:color w:val="000000"/>
          <w:sz w:val="28"/>
          <w:szCs w:val="24"/>
          <w:lang w:val="en-US" w:eastAsia="en-US"/>
        </w:rPr>
        <w:t>Если брак с лицом, признанным безвестно отсутствующим, был расторгнут, то в случае его явки и отмены решения суда о признании его безвестно отсутствующим, брак может быть восстановлен органом РАГСа по совместному заявлению супругов, если супруг лица, признанного отсутствующим, не вступил в новый брак (ч. 1 ст. 118 СК).</w:t>
      </w:r>
    </w:p>
    <w:p>
      <w:pPr>
        <w:pStyle w:val="Normal"/>
        <w:spacing w:lineRule="auto" w:line="360"/>
        <w:ind w:firstLine="709"/>
        <w:jc w:val="both"/>
        <w:rPr>
          <w:rStyle w:val="FontStyle11"/>
          <w:rFonts w:ascii="Times New Roman" w:hAnsi="Times New Roman" w:cs="Times New Roman"/>
          <w:b/>
          <w:b/>
          <w:color w:val="000000"/>
          <w:sz w:val="28"/>
          <w:szCs w:val="24"/>
          <w:lang w:val="ru-RU" w:eastAsia="en-US"/>
        </w:rPr>
      </w:pPr>
      <w:r>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15. Понятие, основания, порядок, юридические последствия признания физического лица умершим и юридические последствия возвращения физического лица, которое было провозглашено умершим</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знание гражданина безвестно отсутствующим не ликвидирует возникшую юридическую неопределенность, поскольку он остается участником ряда правоотношений. Между тем при длительном отсутствии гражданина, если невозможно установить место его пребывания, есть основания предполагать, что он умер. Однако с таким предположением нельзя связывать юридические последствия, пока факты, его порождающие, не будут установлены в официальном порядке, ибо ошибка в решении вопроса может повлечь серьезные нарушения прав и интересов личност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огласно ст. 46 ГК, гражданин может быть объявлен в судебном порядке умершим, если в месте его постоянного жительства нет сведений о месте его пребывания в течении трех лет, а если оно пропало без вести при обстоятельствах, угрожавших ему смертью или дающие основания предполагать его гибель от определенного несчастного случая, - в течении шести месяцев.</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апример, если известно, что гражданин был пассажиром или членом экипажа затонувшего морского судна либо потерпевшего катастрофу самолета, то для объявления его умершим требуется шесть месяцев, поскольку предположение о его гибели при таких условиях весьма основательно. Однако суд признает в данном случае не факт смерти гражданина, а объявляет его умершим на основании презумпции смерти во время несчастного случа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обо закон определяет условия объявления умершим гражданина, пропавшего во время военных действий: он может быть в судебном порядке объявлен умершим по истечении двух лет со дня окончания военных действий. С учетом конкретных обстоятельств дела суд может объявить физическое лицо умершим и до истечения этого срока, но не раньше истечения 6 месяцев.</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нем смерти гражданина, объявленного решением суда умершим, считается день вступления в законную силу этого решения. Физическое лицо, пропавшее без вести при обстоятельствах, угрожавших ему смертью или дающих основание предположить его гибель от определенного несчастного случая или в связи с военными действиями, может быть объявлено умершим со дня его достоверной смерти.(например, день гибели пассажирского самолета, день землетрясения или иного стихийного бедствия и т.п.).</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Юридическим последствием объявления гражданина умершим является прекращение или переход к наследникам всех прав и обязанностей, же последствия, которые влечет смерть человек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авовые последствия объявления физического лица умершим приравниваются к правовым последствиям, которые наступают в случае смерт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днако объявление гражданина умершим, в отличие от смерти, устанавливает лишь презумпцию, но не самый факт смерти. Поэтому в тех исключительных случаях, когда гражданин, объявленный умерши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фактически жив, решение суда ни в коей мере не повлияет на его правоспособность. Если же гражданин действительно умер, то его правоспособность прекращается в силу естественной смерти, независимо от того, когда будет вынесено решение суда об объявлении его умерши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езависимо от времени своей явки гражданин может потребовать от любого лица возврата сохранившегося имущества, которое безвозмездно перешло к этому лицу после объявления гражданина умершим (например, наследники; лицо, которому имущество было подарено, и т.п.). Лица, к которым имущество гражданина, объявленного умершим, перешло по возмездным сделкам, обязаны возвратить ему имущество только в случае, если доказано, что, приобретая имущество, они знали, что гражданин, объявленный умершим, жив.</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аследники физического лица, объявленного умершим, не имеют права отчуждать в течении пяти лет недвижимое имущество, перешедшее к ним в связи с открытием наследст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отариус, который выдал наследнику свидетельство о праве на наследство на недвижимое имущество, налагает на него запрет отчуждени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16. Понятие, содержание и особенности правоспособности и дееспособности юридических лиц</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Любой участник гражданского оборота - гражданин или организация должны обладать гражданской правоспособностью и дееспособностью. Обладает этими юридическими качествами и организация, признаваемая юридическим лицом.</w:t>
      </w:r>
    </w:p>
    <w:p>
      <w:pPr>
        <w:pStyle w:val="Normal"/>
        <w:spacing w:lineRule="auto" w:line="360"/>
        <w:ind w:firstLine="709"/>
        <w:jc w:val="both"/>
        <w:rPr/>
      </w:pPr>
      <w:r>
        <w:rPr>
          <w:rFonts w:cs="Times New Roman" w:ascii="Times New Roman" w:hAnsi="Times New Roman"/>
          <w:b/>
          <w:color w:val="000000"/>
          <w:sz w:val="28"/>
          <w:lang w:val="ru-RU" w:eastAsia="en-US"/>
        </w:rPr>
        <w:t xml:space="preserve">Гражданская правоспособность – </w:t>
      </w:r>
      <w:r>
        <w:rPr>
          <w:rFonts w:cs="Times New Roman" w:ascii="Times New Roman" w:hAnsi="Times New Roman"/>
          <w:color w:val="000000"/>
          <w:sz w:val="28"/>
          <w:lang w:val="ru-RU" w:eastAsia="en-US"/>
        </w:rPr>
        <w:t>способность обладать субъективными гражданскими правами и обязанностями. Гражданская правоспособность юридического лица возникает с момента его государственной регистрации и прекращается со дня внесения в ЕГР записи о его прекращении. Юридическое лицо приобретает и осуществляет гражданские права и обязанности через свои органы (собрание участников, исполнительный комитет).</w:t>
      </w:r>
    </w:p>
    <w:p>
      <w:pPr>
        <w:pStyle w:val="Normal"/>
        <w:spacing w:lineRule="auto" w:line="360"/>
        <w:ind w:firstLine="709"/>
        <w:jc w:val="both"/>
        <w:rPr/>
      </w:pPr>
      <w:r>
        <w:rPr>
          <w:rFonts w:cs="Times New Roman" w:ascii="Times New Roman" w:hAnsi="Times New Roman"/>
          <w:b/>
          <w:color w:val="000000"/>
          <w:sz w:val="28"/>
          <w:lang w:val="ru-RU" w:eastAsia="en-US"/>
        </w:rPr>
        <w:t xml:space="preserve">Гражданская дееспособность – </w:t>
      </w:r>
      <w:r>
        <w:rPr>
          <w:rFonts w:cs="Times New Roman" w:ascii="Times New Roman" w:hAnsi="Times New Roman"/>
          <w:color w:val="000000"/>
          <w:sz w:val="28"/>
          <w:lang w:val="ru-RU" w:eastAsia="en-US"/>
        </w:rPr>
        <w:t>способность лица своими действиями приобретать гражданские права и самостоятельно их осуществлять, а также способность своими действиями создавать для себя гражданские обязанности, самостоятельно их исполнять и нести ответственность в случае их исполнени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авоспособность и дееспособность юридического лица отличаются от правоспособности и дееспособности гражданина. Отличие, прежде всего, состоит в том, что правоспособность и дееспособность юридического лица возникают одновременно с момента его регистрации (или регистрации устава), тогда как дееспособность граждан возникает с достижением определенного возраста, а иногда зависит и от состояния здоровья человека. Поэтому иногда говорят о "праводееспособности" юридического лиц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авоспособность может быть универсальной или специальной. Правоспособность граждан является универсальной, т.е. гражданин обладает возможностью осуществлять любые виды деятельности, не запрещенные законом. Специальная правоспособность заключается в том, что юридическое лицо может осуществлять любые виды деятельности, не противоречащие его уставным задачам (целям) и не запрещенные законом, но отдельными видами деятельности, перечень которых установлен законом, юридические лица могут заниматься лишь на основании специального разрешения (лицензии). Закон оговаривает лишь два непременных условия: во-первых, такая деятельность не должна быть запрещена и, во-вторых, характер деятельности юридического лица должен быть точно определен в его устав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еспособность юридического лица есть его возможность своими действиями приобретать и реализовать гражданские права и обязанности. Необходимо различать два вида реализации дееспособности юридического лица. Во-первых, выступление юридического лица в гражданском обороте, в его отношениях с иными участниками, т.е. совершение различного рода сделок, заключение договоров, выступление в суде при защите прав юридического лица, и, во-вторых, внутрихозяйственная деятельность юридического лица по исполнению принятых им на себя обязанностей.</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Материальной основой выступления юридического лиц в гражданском обороте является его внутрихозяйственная деятельность по производству продукции, выполнению работ или оказанию услуг и др., в которой участвует весь трудовой коллектив юридического лиц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 необходимости постоянного совершения каких-либо действий за пределами своего места нахождения юридическое лицо может создать с этой целью филиал или представительство. Филиал осуществляет либо все, либо часть основных функций юридического лиц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Как филиалы, так и представительства не являются юридическими лицами. Они представляют собой обособленные подразделения юридического лица, выступающие от его имени по доверенности, которая выдается их руководителям. Поэтому они не являются и органами юридического лица, хотя непосредственно участвуют в осуществлении его правоспособности.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17. Теории юридического лица в гражданском праве</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ервую по времени появления группу таких теорий составляют взгляды, согласно которым юридическое лицо есть порождение правопорядка, т.е. некоторая юридическая фикция, искусственная конструкция, придуманная законодателем. Они получили название теории фикции (или фикционных теорий).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Теория фикции получила наибольшее развитие в германской цивилистической литературе прошлого века. Наиболее видными ее представителями являются крупнейшие немецкие цивилисты того времени Ф.-К.ф. Савиньи и Б.Виндшейд. Они считали юридическое лицо искусственным субъектом, созданным законом лишь для условной "привязки" к нему субъективных прав и обязанностей, которые в действительности либо принадлежат его участникам - конкретным физическим лицам, либо остаются "бессубъектными". Теория фикции оказала значительное влияние на законодательное развитие. </w:t>
      </w:r>
    </w:p>
    <w:p>
      <w:pPr>
        <w:pStyle w:val="Normal"/>
        <w:spacing w:lineRule="auto" w:line="360"/>
        <w:ind w:firstLine="709"/>
        <w:jc w:val="both"/>
        <w:rPr/>
      </w:pPr>
      <w:r>
        <w:rPr>
          <w:rFonts w:cs="Times New Roman" w:ascii="Times New Roman" w:hAnsi="Times New Roman"/>
          <w:color w:val="000000"/>
          <w:sz w:val="28"/>
          <w:lang w:val="ru-RU" w:eastAsia="en-US"/>
        </w:rPr>
        <w:t>Вторая группа теорий юридического лица исходит из тезиса о реальности существования юридических лиц как действительных, а не вымышленных образований. При этом основоположник «органической теории» Гирке уподоблял юридическое лицо человеческой личности, понимая его как некую союзную личность, социальный организм, отличный от суммы участвующих в союзе людей. рамках второй концепции, в которой принято считать субстратом юридического лица некоего реального человека или коллектива людей действуют следующие концепции: “Теория директора” - исходит из того, что именно директор уполномочен действовать от имени организации в сфере гражданского оборота, поэтому он и является основным носителем юридической личности; “Теория трудового коллектива” - именно трудовой коллектив создает товары и услуги, обеспечивая тем самым деятельность юридического лица и поэтому он его является субстратом; “Теория создателей” - владельцы, или учредители являются носителем свойств юридического лица, поскольку они наделили организацию имуществом, вправе решать основные вопросы, связанные с его деятельностью и т.д. Существуют также “теория персонифицированного (целевого) имущества” и “теория государства”, но единого мнения, которого бы придерживались большинство ученых нет, поэтому имеет смысл принять к сведению каждую теорию.</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ращаясь к третьей группе теорий, можно вынести на анализ теорию Иеринг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о Иерингу, ошибочно вообще говорить о юридических лицах как о каких-то особых субъектах права: истинными субъектами права, по его мнению, являются вовсе не юридические лица, а отдельные их члены, т. е. лица физические, живые люди. Например, действительным субъектом права, согласно Иерингу, является не университет, а отдельные члены этого учреждения: ректор, профессора, студенты. Юридическое лицо, как таковое, неспособно чувствовать, наслаждаться, пользоваться правами, а следовательно, неспособно иметь права.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аким образом, юридическое лицо явление весьма многогранное и сложное. Познать его</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ущность пытались цивилисты различных стран мира, разных исторических эпох. Было выдвинуто множество концепций, предлагающих свое понимание сущности юридического лица. Одни авторы говорили, что данный субъект права является фиктивным, выдуманным и существующим лишь в нашем сознании; другие утверждали, что юридическое лицо - реально существующее образование, независимое от составляющих его физических лиц, полноправный субъект права; третьи вообще отрицали необходимость существования такой категории, как «юридическое лицо», предлагая заменить её какой-либо иной.</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18. Классификация юридических лиц в гражданском праве</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ритерии классификации юридических лиц. Юридические лица могут классифицироваться по различным основаниям (критериям). Однако в любом случае эти критерии должны иметь юридическое значение, т.е. подразделять соответствующие организации - юридические лица по тем или иным группам в зависимости от особенностей их правового положени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соответствии с ч.2 ст. 81 юр.лица, в зависимости от порядка их создания, делятся на юр.лица частного права и юр.лица публичного пра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соотв. со ст. 83 юр.лица могут создаваться в форме обществ, учреждений и в других формах, установленных законом. Обществом является организация, созданная путем объединения лиц, имеющих право участия в этом обществе. Общества делятся на предпринимательские и непредпринимательские. Учреждением является организация, созданная одним или несколькими лицами, которые не принимают участия в управлении им, путем объединения их имущества для достижения цели, определенной учредителями, за счет этого имущест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Общества, осуществляющие предпринимательскую деятельность с целью получения прибыли и последующего ее распределения между участниками (предпринимательские общества), могут быть созданы лишь в качестве хозяйственных обществ (полное общество, коммандитное общество, общество с ограниченной или дополнительной ответственностью, акционерное общество) или производственных кооперативов. Непредпринимательскими обществами являются общества, не имеющие целью получения прибыли для ее последующего распределения между участниками.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19. Способы создания юридических лиц</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орядок возникновения юридических лиц устанавливается законодательством, регламентирующим деятельность предприятий, организаций или учреждений данного вида. В соответствии со ст. 87 создание юр.лица его участники (учредители) разрабатывают учредительные документы, которые излагаются письменно и подписываются всеми участниками, если законом не установлен иной порядок их утверждения. Общество, созданное одним лицом, действует на основании устава, утвержденного этим лицом. Учреждения создаются на основании индивидуального или совместного учредительного акта, составленного учредителем. Учредительный акт может содержать также и в завещании. До создания учреждения учредительный акт, составленный одним или несколькими лицами, может быть отменен учредителем. </w:t>
      </w:r>
    </w:p>
    <w:p>
      <w:pPr>
        <w:pStyle w:val="Normal"/>
        <w:spacing w:lineRule="auto" w:line="360"/>
        <w:ind w:firstLine="709"/>
        <w:jc w:val="both"/>
        <w:rPr/>
      </w:pPr>
      <w:r>
        <w:rPr>
          <w:rFonts w:cs="Times New Roman" w:ascii="Times New Roman" w:hAnsi="Times New Roman"/>
          <w:color w:val="000000"/>
          <w:sz w:val="28"/>
          <w:lang w:val="ru-RU" w:eastAsia="en-US"/>
        </w:rPr>
        <w:t xml:space="preserve">Юридическое лицо считается созданным со дня его государственной регистрации. Данные гос. Регистрации включаются в единый государственный реестр, открытый для общего ознакомления. Нарушение установленного законом порядка создания юридического лица или несоответствие его учредительных документов закону является основанием для отказа в государственной регистрации юридического лица. Отказ в государственной регистрации по другим мотивам не допускается. Изменения в учредительные документы юр. лица вступают в силу для третьих лиц со дня их гос. регистрации, а в случаях, установленных законом – с момента уведомления органа, осуществляющего гос. регистрацию, о таких изменениях.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20. Основания и способы прекращения юридических лиц</w:t>
      </w:r>
    </w:p>
    <w:p>
      <w:pPr>
        <w:pStyle w:val="Normal"/>
        <w:spacing w:lineRule="auto" w:line="360"/>
        <w:ind w:firstLine="709"/>
        <w:jc w:val="both"/>
        <w:rPr>
          <w:rStyle w:val="StrongEmphasis"/>
          <w:rFonts w:ascii="Times New Roman" w:hAnsi="Times New Roman" w:cs="Times New Roman"/>
          <w:b w:val="false"/>
          <w:b w:val="false"/>
          <w:bCs w:val="false"/>
          <w:color w:val="000000"/>
          <w:sz w:val="28"/>
          <w:lang w:val="ru-RU" w:eastAsia="en-US"/>
        </w:rPr>
      </w:pPr>
      <w:r>
        <w:rPr>
          <w:rFonts w:cs="Times New Roman" w:ascii="Times New Roman" w:hAnsi="Times New Roman"/>
          <w:b/>
          <w:color w:val="000000"/>
          <w:sz w:val="28"/>
          <w:lang w:val="en-US" w:eastAsia="en-US"/>
        </w:rPr>
      </w:r>
    </w:p>
    <w:p>
      <w:pPr>
        <w:pStyle w:val="Normal"/>
        <w:spacing w:lineRule="auto" w:line="360"/>
        <w:ind w:firstLine="709"/>
        <w:jc w:val="both"/>
        <w:rPr/>
      </w:pPr>
      <w:r>
        <w:rPr>
          <w:rStyle w:val="StrongEmphasis"/>
          <w:rFonts w:cs="Times New Roman" w:ascii="Times New Roman" w:hAnsi="Times New Roman"/>
          <w:b w:val="false"/>
          <w:bCs w:val="false"/>
          <w:color w:val="000000"/>
          <w:sz w:val="28"/>
          <w:lang w:val="ru-RU" w:eastAsia="en-US"/>
        </w:rPr>
        <w:t>В соответствии со ст. 104. юридическое лицо прекращается в результате передачи всего своего имущества, прав и обязанностей другим юридическим лицам - правопреемникам (слияние, присоединение, деление, преобразование) или в результате ликвидации. Юридическое лицо считается таким, что прекратилось, со дня внесения в единый государственный реестр записи о его прекращении. Порядок прекращения юридического лица в процессе восстановления его платежеспособности или банкротства устанавливается законом.</w:t>
      </w:r>
    </w:p>
    <w:p>
      <w:pPr>
        <w:pStyle w:val="Normal"/>
        <w:spacing w:lineRule="auto" w:line="360"/>
        <w:ind w:firstLine="709"/>
        <w:jc w:val="both"/>
        <w:rPr/>
      </w:pPr>
      <w:r>
        <w:rPr>
          <w:rStyle w:val="StrongEmphasis"/>
          <w:rFonts w:cs="Times New Roman" w:ascii="Times New Roman" w:hAnsi="Times New Roman"/>
          <w:b w:val="false"/>
          <w:bCs w:val="false"/>
          <w:color w:val="000000"/>
          <w:sz w:val="28"/>
          <w:lang w:val="ru-RU" w:eastAsia="en-US"/>
        </w:rPr>
        <w:t xml:space="preserve">Участники юридического лица, суд или орган, который принял решение о прекращении юридического лица, обязаны немедленно письменно сообщить об этом органу, который осуществляет государственную регистрацию, которая вносит в единый государственный реестр сведения о том, что юридическое лицо находится в процессе прекращения. </w:t>
      </w:r>
    </w:p>
    <w:p>
      <w:pPr>
        <w:pStyle w:val="Normal"/>
        <w:spacing w:lineRule="auto" w:line="360"/>
        <w:ind w:firstLine="709"/>
        <w:jc w:val="both"/>
        <w:rPr>
          <w:rStyle w:val="StrongEmphasis"/>
          <w:rFonts w:ascii="Times New Roman" w:hAnsi="Times New Roman" w:cs="Times New Roman"/>
          <w:b w:val="false"/>
          <w:b w:val="false"/>
          <w:bCs w:val="false"/>
          <w:color w:val="000000"/>
          <w:sz w:val="28"/>
          <w:lang w:val="ru-RU" w:eastAsia="en-US"/>
        </w:rPr>
      </w:pPr>
      <w:r>
        <w:rPr>
          <w:rStyle w:val="StrongEmphasis"/>
          <w:rFonts w:cs="Times New Roman" w:ascii="Times New Roman" w:hAnsi="Times New Roman"/>
          <w:b w:val="false"/>
          <w:bCs w:val="false"/>
          <w:color w:val="000000"/>
          <w:sz w:val="28"/>
          <w:lang w:val="ru-RU" w:eastAsia="en-US"/>
        </w:rPr>
        <w:t xml:space="preserve">Участники юридического лица, суд или орган, который принял решение о прекращении юридического лица, назначают по согласованию с органом, который осуществляет государственную регистрацию, комиссию по прекращению юридического лица (ликвидационную комиссию, ликвидатора и т.п.) и устанавливают порядок и сроки прекращения юридического лица. С момента назначения комиссии к ней переходят полномочия относительно управления делами юридического лица. Комиссия выступает в суде от лица юридического лица, которое прекращается. Комиссия по прекращению юридического лица помещает в печатных средствах массовой информации, в которых публикуются сведения о государственной регистрации юридического лица, которое прекращается, сообщение о прекращении юридического лица и о порядке и сроках заявления кредиторами требований к ней. Этот срок не может составлять меньшее двух месяцев со дня публикации сообщения о прекращении юридического лица. </w:t>
      </w:r>
    </w:p>
    <w:p>
      <w:pPr>
        <w:pStyle w:val="Normal"/>
        <w:spacing w:lineRule="auto" w:line="360"/>
        <w:ind w:firstLine="709"/>
        <w:jc w:val="both"/>
        <w:rPr/>
      </w:pPr>
      <w:r>
        <w:rPr>
          <w:rStyle w:val="StrongEmphasis"/>
          <w:rFonts w:cs="Times New Roman" w:ascii="Times New Roman" w:hAnsi="Times New Roman"/>
          <w:b w:val="false"/>
          <w:bCs w:val="false"/>
          <w:color w:val="000000"/>
          <w:sz w:val="28"/>
          <w:lang w:val="ru-RU" w:eastAsia="en-US"/>
        </w:rPr>
        <w:t xml:space="preserve">Комиссия принимает все возможные меры относительно выявления кредиторов, а также письменно сообщает им о прекращении юридического лица. </w:t>
      </w:r>
    </w:p>
    <w:p>
      <w:pPr>
        <w:pStyle w:val="Normal"/>
        <w:spacing w:lineRule="auto" w:line="360"/>
        <w:ind w:firstLine="709"/>
        <w:jc w:val="both"/>
        <w:rPr/>
      </w:pPr>
      <w:r>
        <w:rPr>
          <w:rStyle w:val="StrongEmphasis"/>
          <w:rFonts w:cs="Times New Roman" w:ascii="Times New Roman" w:hAnsi="Times New Roman"/>
          <w:b w:val="false"/>
          <w:bCs w:val="false"/>
          <w:color w:val="000000"/>
          <w:sz w:val="28"/>
          <w:lang w:val="ru-RU" w:eastAsia="en-US"/>
        </w:rPr>
        <w:t xml:space="preserve">Также юр. лицо может быть прекращено путем слияния, присоединение, деления и преобразования, при этом кредитор юридического лица, которое прекращается, может требовать от него прекращения или досрочного выполнения обязательства. </w:t>
      </w:r>
    </w:p>
    <w:p>
      <w:pPr>
        <w:pStyle w:val="Normal"/>
        <w:spacing w:lineRule="auto" w:line="360"/>
        <w:ind w:firstLine="709"/>
        <w:jc w:val="both"/>
        <w:rPr>
          <w:rStyle w:val="StrongEmphasis"/>
          <w:rFonts w:ascii="Times New Roman" w:hAnsi="Times New Roman" w:cs="Times New Roman"/>
          <w:b w:val="false"/>
          <w:b w:val="false"/>
          <w:bCs w:val="false"/>
          <w:color w:val="000000"/>
          <w:sz w:val="28"/>
          <w:lang w:val="ru-RU" w:eastAsia="en-US"/>
        </w:rPr>
      </w:pPr>
      <w:r>
        <w:rPr>
          <w:rStyle w:val="StrongEmphasis"/>
          <w:rFonts w:cs="Times New Roman" w:ascii="Times New Roman" w:hAnsi="Times New Roman"/>
          <w:b w:val="false"/>
          <w:bCs w:val="false"/>
          <w:color w:val="000000"/>
          <w:sz w:val="28"/>
          <w:lang w:val="ru-RU" w:eastAsia="en-US"/>
        </w:rPr>
        <w:t xml:space="preserve">Юр. лицо может быть ликвидировано в порядке ст.110. Юридическое лицо ликвидируется: </w:t>
      </w:r>
    </w:p>
    <w:p>
      <w:pPr>
        <w:pStyle w:val="Normal"/>
        <w:spacing w:lineRule="auto" w:line="360"/>
        <w:ind w:firstLine="709"/>
        <w:jc w:val="both"/>
        <w:rPr/>
      </w:pPr>
      <w:r>
        <w:rPr>
          <w:rStyle w:val="StrongEmphasis"/>
          <w:rFonts w:cs="Times New Roman" w:ascii="Times New Roman" w:hAnsi="Times New Roman"/>
          <w:b w:val="false"/>
          <w:bCs w:val="false"/>
          <w:color w:val="000000"/>
          <w:sz w:val="28"/>
          <w:lang w:val="ru-RU" w:eastAsia="en-US"/>
        </w:rPr>
        <w:t xml:space="preserve">1) по решению его участников или органа юридического лица, уполномоченного на это учредительными документами, в том числе в связи с окончанием срока, на который было создано юридическое лицо, достижением цели, для которой оно создано, а также в других случаях, предусмотренных учредительными документами; </w:t>
      </w:r>
    </w:p>
    <w:p>
      <w:pPr>
        <w:pStyle w:val="Normal"/>
        <w:spacing w:lineRule="auto" w:line="360"/>
        <w:ind w:firstLine="709"/>
        <w:jc w:val="both"/>
        <w:rPr/>
      </w:pPr>
      <w:r>
        <w:rPr>
          <w:rStyle w:val="StrongEmphasis"/>
          <w:rFonts w:cs="Times New Roman" w:ascii="Times New Roman" w:hAnsi="Times New Roman"/>
          <w:b w:val="false"/>
          <w:bCs w:val="false"/>
          <w:color w:val="000000"/>
          <w:sz w:val="28"/>
          <w:lang w:val="ru-RU" w:eastAsia="en-US"/>
        </w:rPr>
        <w:t xml:space="preserve">2) по решению суда о признании судом недействительной государственной регистрации юридического лица из-за допущенных при его создании нарушений, которые нельзя устранить, а также в других случаях, установленных законом. </w:t>
      </w:r>
    </w:p>
    <w:p>
      <w:pPr>
        <w:pStyle w:val="Normal"/>
        <w:spacing w:lineRule="auto" w:line="360"/>
        <w:ind w:firstLine="709"/>
        <w:jc w:val="both"/>
        <w:rPr>
          <w:rStyle w:val="StrongEmphasis"/>
          <w:rFonts w:ascii="Times New Roman" w:hAnsi="Times New Roman" w:cs="Times New Roman"/>
          <w:b w:val="false"/>
          <w:b w:val="false"/>
          <w:bCs w:val="false"/>
          <w:color w:val="000000"/>
          <w:sz w:val="28"/>
          <w:lang w:val="ru-RU" w:eastAsia="en-US"/>
        </w:rPr>
      </w:pPr>
      <w:r>
        <w:rPr>
          <w:rStyle w:val="StrongEmphasis"/>
          <w:rFonts w:cs="Times New Roman" w:ascii="Times New Roman" w:hAnsi="Times New Roman"/>
          <w:b w:val="false"/>
          <w:bCs w:val="false"/>
          <w:color w:val="000000"/>
          <w:sz w:val="28"/>
          <w:lang w:val="ru-RU" w:eastAsia="en-US"/>
        </w:rPr>
        <w:t xml:space="preserve">Требование о ликвидации юридического лица может быть предъявлено в суде органом, который осуществляет государственную регистрацию, а также участником юридического лица. </w:t>
      </w:r>
    </w:p>
    <w:p>
      <w:pPr>
        <w:pStyle w:val="Normal"/>
        <w:spacing w:lineRule="auto" w:line="360"/>
        <w:ind w:firstLine="709"/>
        <w:jc w:val="both"/>
        <w:rPr>
          <w:rStyle w:val="StrongEmphasis"/>
          <w:rFonts w:ascii="Times New Roman" w:hAnsi="Times New Roman" w:cs="Times New Roman"/>
          <w:b w:val="false"/>
          <w:b w:val="false"/>
          <w:bCs w:val="false"/>
          <w:color w:val="000000"/>
          <w:sz w:val="28"/>
          <w:lang w:val="ru-RU" w:eastAsia="en-US"/>
        </w:rPr>
      </w:pPr>
      <w:r>
        <w:rPr>
          <w:rStyle w:val="StrongEmphasis"/>
          <w:rFonts w:cs="Times New Roman" w:ascii="Times New Roman" w:hAnsi="Times New Roman"/>
          <w:b w:val="false"/>
          <w:bCs w:val="false"/>
          <w:color w:val="000000"/>
          <w:sz w:val="28"/>
          <w:lang w:val="ru-RU" w:eastAsia="en-US"/>
        </w:rPr>
        <w:t xml:space="preserve">Решением суда о ликвидации юридического лица на его участников или орган, уполномоченный учредительными документами принимать решение о ликвидации юридического лица, могут быть возложены обязанности относительно проведения ликвидации юридического лица. </w:t>
      </w:r>
    </w:p>
    <w:p>
      <w:pPr>
        <w:pStyle w:val="Normal"/>
        <w:spacing w:lineRule="auto" w:line="360"/>
        <w:ind w:firstLine="709"/>
        <w:jc w:val="both"/>
        <w:rPr/>
      </w:pPr>
      <w:r>
        <w:rPr>
          <w:rStyle w:val="StrongEmphasis"/>
          <w:rFonts w:cs="Times New Roman" w:ascii="Times New Roman" w:hAnsi="Times New Roman"/>
          <w:b w:val="false"/>
          <w:bCs w:val="false"/>
          <w:color w:val="000000"/>
          <w:sz w:val="28"/>
          <w:lang w:val="ru-RU" w:eastAsia="en-US"/>
        </w:rPr>
        <w:t xml:space="preserve">Юридическое лицо является ликвидированным со дня внесения в единый государственный реестр записи о его прекращении. </w:t>
      </w:r>
      <w:r>
        <w:br w:type="page"/>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21. Государство как субъект гражданского права в Украине</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обое положение государства как субъекта гражданского права определяется и проявляется не в его отношениях с другими субъектами - гражданами и юридическими лицами, а в природе образования и существования. Это выражается в объеме его правоспособности. Особенность государства заключается в том, что оно - носитель политической власти и суверенитета, и в силу этого в нормативном порядке регулирует имущественные и иные отношения, определяет правосубъектность граждан и юридических лиц. Но в нормативном порядке определяется и правосубъектность самого государства как участника гражданских правоотношений.</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на небезгранична. Государство, выступая в качестве субъекта права в гражданском обороте, оно действует как равноправный его участник и не должно обладать какими-либо преимуществами и льготами по сравнению с другими субъектам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Гражданская правоспособность государства - специальная, а не универсальная. Государство имеет лишь те гражданские права и обязанности, которые предусмотрены законом.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Гражданская дееспособность государства. Государство приобретает для себя гражданские права и создает гражданские обязанности (т.е. участвует в гражданском обороте) через свои органы. От имени государства в гражданских правоотношениях участвуют специальные органы управления. Особенности государственного устройства позволяют выделить в качестве участников гражданских правоотношений разнообразные государственные образования. Государство не выступает более в качестве единого субъекта гражданских правоотношений.</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Государство, будучи самостоятельным собственником, отвечает по своим гражданско-правовым обязательствам находящимися в его собственности средствами. В соответствии с нормами наследственного права государство может выступать в качестве наследника как по завещанию, так и в силу закона. Государство традиционно становится участником обязательственных отношений. Государство может быть участником внедоговорных обязательств, в частности, взыскивая в свою пользу с виновных лиц причиненный ему имущественный вред (ущерб). В качестве самостоятельного субъекта права государство участвует в авторских и изобретательских правоотношениях.</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Государственные образования самостоятельно выступают во внешнеэкономических связях. Они получили право на заключение соглашений о государственных займах и кредитах из иностранных источников, а также на предоставление таких займов и экономической помощи иностранным партнера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Государство выступает стороной в договорных отношениях по внешней торговле, прежде всего, в сделках, совершаемых торговыми представительствами государства, которые могут совершать не только от своего имени, но и от имени государства сделки и иные юридические акты для осуществления возложенных на них задач, выступать в судах в качестве истца или представителя истца. Государство участвует во внешнем обороте и в качестве собственника, например, земли, зданий и сооружений, занимаемых посольствами и другими загранучреждениям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Государство отвечает за вред, причиненный гражданину или юридическому лицу незаконными действиями своих органов, в том числе за вред, причиненный гражданину в результате незаконного осуждения или привлечения к уголовной. Оно также обязано полностью возместить убытки, причиненные им собственнику имущества в связи с прекращением его права собственности решением государственного органа, в том числе и по основаниям, предусмотренным закон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качестве ответчика по таким требованиям выступают органы, уполномоченные управлять государственным имуществом, либо финансовые органы, представляющие соответствующее государство как целое, а предметом взыскания служат находящиеся в их распоряжении средст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24. Результаты творческой, интеллектуальной деятельности как объекты гражданского права</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езультаты интеллектуально,творческой деятельности и другие объекты собственности создают гражданские права и обязанност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соответствии со ст.41 Конституции Украины,каждый имеет право владеть,пользоваться и распоряжаться своей собственностью,результатами интеллектуальной творческой деятельности. Интеллектуальная собственность предусматривает охрану мыслей,идей,определенных символов,которые воплощаются в определенных материальных носителях,то есть нематериальных объектов,устанавливая по отношению к нематериальным объектам права,которые предоставляют собственнику прав возможность распоряжаться ими по своему усмотрению,а также позволять или запрещать пользоваться ими.</w:t>
      </w:r>
    </w:p>
    <w:p>
      <w:pPr>
        <w:pStyle w:val="Normal"/>
        <w:spacing w:lineRule="auto" w:line="360"/>
        <w:ind w:firstLine="709"/>
        <w:jc w:val="both"/>
        <w:rPr/>
      </w:pPr>
      <w:r>
        <w:rPr>
          <w:rFonts w:cs="Times New Roman" w:ascii="Times New Roman" w:hAnsi="Times New Roman"/>
          <w:color w:val="000000"/>
          <w:sz w:val="28"/>
          <w:lang w:val="ru-RU" w:eastAsia="en-US"/>
        </w:rPr>
        <w:t xml:space="preserve">Продуктами творческой деятельности являются:произведения науки,литературы,искусства независимо от формы,назначения,ценности,а также способа воссоздания. Основные особенности регулирования этих отношений связаны с использованием и защитой исключительных прав. Охрана интеллектуальной собственности декларируется нормами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т. ст.23,24 Конституции Украины. Установленный общий принцип закрепления исклю</w:t>
        <w:softHyphen/>
        <w:t>чительных прав за гражданином или юридическим лицом на объекты интеллектуальной собственности также регулируется специальными законами,которые определяют условия возникновения,использования и защиты этих прав,а также их сроки действия.</w:t>
      </w:r>
    </w:p>
    <w:p>
      <w:pPr>
        <w:pStyle w:val="Normal"/>
        <w:spacing w:lineRule="auto" w:line="360"/>
        <w:ind w:firstLine="709"/>
        <w:jc w:val="both"/>
        <w:rPr/>
      </w:pPr>
      <w:r>
        <w:rPr>
          <w:rFonts w:cs="Times New Roman" w:ascii="Times New Roman" w:hAnsi="Times New Roman"/>
          <w:color w:val="000000"/>
          <w:sz w:val="28"/>
          <w:lang w:val="ru-RU" w:eastAsia="en-US"/>
        </w:rPr>
        <w:t>Технический прогресс положительно влияет на расширение сферы исключительных прав. Исключительные права на объекты обеспечиваются охранными документами на изобретения и промышленные образцы,свидетельствами на полезные модели,товарные знаки,наименование и мест происхождения.Патенты и свидетельства выдаются на основании актов государственной регистрации. Охрана исключительных прав на произведения литературы и искусства,науки,а также объектов смежных прав не нуждается в государственной регистрации или другом оформлени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27. Юридические факты как основание возникновения гражданских правоотношений: понятие и виды</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Статья 11. Основания возникновения гражданских прав и обязанностей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1. Гражданские права и обязанности возникают из действий лиц, которые предусмотрены актами гражданского законодательства, а также из действий лиц, которые не предусмотрены этими актами, но по аналогии порождают гражданские права и обязанности.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2. Основаниями возникновения гражданских прав и обязанностей, в частности, являются: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1) договоры и прочие сделки;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2) создание литературных, художественных произведений, изобретений и других результатов интеллектуальной, творческой деятельности;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3) нанесение имущественного (материального) и морального ущерба другому лицу;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4) другие юридические факты. </w:t>
      </w:r>
    </w:p>
    <w:p>
      <w:pPr>
        <w:pStyle w:val="Normal"/>
        <w:spacing w:lineRule="auto" w:line="360"/>
        <w:ind w:firstLine="709"/>
        <w:jc w:val="both"/>
        <w:rPr/>
      </w:pPr>
      <w:r>
        <w:rPr>
          <w:rFonts w:cs="Times New Roman" w:ascii="Times New Roman" w:hAnsi="Times New Roman"/>
          <w:color w:val="000000"/>
          <w:sz w:val="28"/>
          <w:lang w:val="ru-RU" w:eastAsia="en-US"/>
        </w:rPr>
        <w:t>Для того чтобы избежать длинного перечня оснований возникновения гражданских прав и обязанностей, можно употребить термин «юридические факты».</w:t>
      </w:r>
    </w:p>
    <w:p>
      <w:pPr>
        <w:pStyle w:val="Normal"/>
        <w:spacing w:lineRule="auto" w:line="360"/>
        <w:ind w:firstLine="709"/>
        <w:jc w:val="both"/>
        <w:rPr/>
      </w:pPr>
      <w:r>
        <w:rPr>
          <w:rFonts w:cs="Times New Roman" w:ascii="Times New Roman" w:hAnsi="Times New Roman"/>
          <w:color w:val="000000"/>
          <w:sz w:val="28"/>
          <w:lang w:val="ru-RU" w:eastAsia="en-US"/>
        </w:rPr>
        <w:t>Юридические факты гражданского права-это обстоятельства реальной жизни, с которыми нормы гражданского права связывают установление,изменение,прекращение,приостановление,возобновление и тому подобное гражданских правоотношений.</w:t>
      </w:r>
    </w:p>
    <w:p>
      <w:pPr>
        <w:pStyle w:val="Normal"/>
        <w:spacing w:lineRule="auto" w:line="360"/>
        <w:ind w:firstLine="709"/>
        <w:jc w:val="both"/>
        <w:rPr/>
      </w:pPr>
      <w:r>
        <w:rPr>
          <w:rFonts w:cs="Times New Roman" w:ascii="Times New Roman" w:hAnsi="Times New Roman"/>
          <w:color w:val="000000"/>
          <w:sz w:val="28"/>
          <w:lang w:val="ru-RU" w:eastAsia="en-US"/>
        </w:rPr>
        <w:t>Похожи на юридические факты, но отличаются от последних по своей сущности и правовой природе так называемые «юридические условия»-обстоятельства, которые в результате предписания гражданско-правовой нормы имеют определенное значение для возникновения, изменения и т. п. гражданских правоотношений, но непосредственно не порождают их, не влекут за собой трансформаций и не прекращают правовые отношения. Следовательно, особенность юридических условий в том, что правовые последствия связаны с ними не прямо, а через промежуточные звенья, которые создают совокупность условий для формирования юридического факта.</w:t>
      </w:r>
    </w:p>
    <w:p>
      <w:pPr>
        <w:pStyle w:val="Normal"/>
        <w:spacing w:lineRule="auto" w:line="360"/>
        <w:ind w:firstLine="709"/>
        <w:jc w:val="both"/>
        <w:rPr/>
      </w:pPr>
      <w:r>
        <w:rPr>
          <w:rFonts w:cs="Times New Roman" w:ascii="Times New Roman" w:hAnsi="Times New Roman"/>
          <w:color w:val="000000"/>
          <w:sz w:val="28"/>
          <w:lang w:val="ru-RU" w:eastAsia="en-US"/>
        </w:rPr>
        <w:t>Для наступления юридических последствий может быть достаточно одного юридического факта. Однако в реальной действительности чаще всего имеет место комплекс фактов, среди которых различают: 1)группу юридических фактов; 2)юридический фактический состав.</w:t>
      </w:r>
    </w:p>
    <w:p>
      <w:pPr>
        <w:pStyle w:val="Normal"/>
        <w:spacing w:lineRule="auto" w:line="360"/>
        <w:ind w:firstLine="709"/>
        <w:jc w:val="both"/>
        <w:rPr/>
      </w:pPr>
      <w:r>
        <w:rPr>
          <w:rFonts w:cs="Times New Roman" w:ascii="Times New Roman" w:hAnsi="Times New Roman"/>
          <w:color w:val="000000"/>
          <w:sz w:val="28"/>
          <w:lang w:val="ru-RU" w:eastAsia="en-US"/>
        </w:rPr>
        <w:t>Группа юридических фактов-это несколько фактических обстоятельств, каждое из которых вызывает или может вызвать одно и тоже последствие.</w:t>
      </w:r>
    </w:p>
    <w:p>
      <w:pPr>
        <w:pStyle w:val="Normal"/>
        <w:spacing w:lineRule="auto" w:line="360"/>
        <w:ind w:firstLine="709"/>
        <w:jc w:val="both"/>
        <w:rPr/>
      </w:pPr>
      <w:r>
        <w:rPr>
          <w:rFonts w:cs="Times New Roman" w:ascii="Times New Roman" w:hAnsi="Times New Roman"/>
          <w:color w:val="000000"/>
          <w:sz w:val="28"/>
          <w:lang w:val="ru-RU" w:eastAsia="en-US"/>
        </w:rPr>
        <w:t xml:space="preserve">Юридический(фактический)состав-это система юридических фактов, связанных между собой таким образом, что правовые последствия наступают лишь при условии наличия всех элементов этого состава. </w:t>
      </w:r>
    </w:p>
    <w:p>
      <w:pPr>
        <w:pStyle w:val="Normal"/>
        <w:spacing w:lineRule="auto" w:line="360"/>
        <w:ind w:firstLine="709"/>
        <w:jc w:val="both"/>
        <w:rPr/>
      </w:pPr>
      <w:r>
        <w:rPr>
          <w:rFonts w:cs="Times New Roman" w:ascii="Times New Roman" w:hAnsi="Times New Roman"/>
          <w:color w:val="000000"/>
          <w:sz w:val="28"/>
          <w:lang w:val="ru-RU" w:eastAsia="en-US"/>
        </w:rPr>
        <w:t>Понятие «иные юридические факты» охватывает такие разные категории, как: 1)правомерные действия субъектов частного права, которые однако, не являются сделками; 2)правомерные действия субъектов публичного права-акты управления; 3)неправомерные действия, которые не подпадают под понятие причиненного вреда; 4)юридического состояния или же акты гражданского состояния; 5)предписания закона; 6)судебные решения; 7)события и т.п.</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pPr>
      <w:r>
        <w:rPr>
          <w:rFonts w:cs="Times New Roman" w:ascii="Times New Roman" w:hAnsi="Times New Roman"/>
          <w:b/>
          <w:color w:val="000000"/>
          <w:sz w:val="28"/>
          <w:lang w:val="ru-RU" w:eastAsia="en-US"/>
        </w:rPr>
        <w:t>29. Правила исчисления сроков в ГП</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pPr>
      <w:r>
        <w:rPr>
          <w:rFonts w:cs="Times New Roman" w:ascii="Times New Roman" w:hAnsi="Times New Roman"/>
          <w:color w:val="000000"/>
          <w:sz w:val="28"/>
          <w:lang w:val="ru-RU" w:eastAsia="en-US"/>
        </w:rPr>
        <w:t>Правильное определение срока или даты предусматривает точное определение его начала и конца. В соответствии с ГКУ срок может исчисляться годами, месяцами, днями, часами. Дата может быть определена календарной датой или указанием на событие, которое должно неминуемо наступить.</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ГКУ предусматривает возможность исчисления сроков не только годами, месяцами, днями, часами, он также даёт указание на то, что в договоре срок может быть определен в срок в полгода, полмесяца, кварталом год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алендарная дата устанавливается тогда, когда возникновение, изменение или прекращение гражданских прав и обязанностей необходимо связать с определенным конкретным моментом времени или конкретным числом каждый месяц, квартал итд. Так, наниматель по договору найма обязан вносить плату за пользование имуществом первого числа каждого месяц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ата может определяться путём указания на событие, которое должно неминуемо наступить, например, начало навигационного периода, смерть лица. Специфика определения даты таким способом заключается в том, что участникам правоотношений известна конкретная дата наступления событи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Что касается начала течения срока, то течение срока начинается на следующий день после окончания календарной даты или события, которым определено его начало. Сроки, которые определены годами, месяцами, неделями, днями начинаются со следующего дня после соответствующей календарной даты. Например, если договор заключён на один год, а дата его заключения считается началом срока обязательства, то течение срока начинается со следующего дня после подписания договор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Если начало течения срока связанно с соответствующим событием, то течение срока начинается со дня после наступления соответствующего события. Так, шестимесячный срок для принятия наследства исчисляется со следующего дня после смерти наследодател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Когда сроки определены часами, применяется принцип по аналогии права и определяется начало течения срока, который исчисляется часами, моментом наступления следующего часа после соответствующего часа, с которым связанно начало срока.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Что касается окончания срока, то срок, определенный годами, истекает в соответствующие месяц и число последнего срока.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 сроку, определённому полугодием или кварталом года, применяются правила о сроках, которые определены месяцами. При этом отсчёт кварталов ведётся с начала года. Например, срок, определённый полугодием, начинает свой отсчёт 18 августа 2009года и заканчивается 18 февраля 2010 года, т.е. через 6 месяцев. Срок, определённый в пол месяца равен 15 дням. Если окончание срока, определенного месяцем, приходится на такой месяц, в котом нет соответствующего числа, то срок истекает в последний день этого месяц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рок, который определен неделями, истекает в соответствующий день последней недели срока. Если истечение срока начинается в понедельник соответствующей недели, то заканчивается этот срок в понедельник на будущей недел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Если последний день срока приходится на выходной, праздничный или другой нерабочий день, определенный в соответствии с законом в месте совершения определенного действия, днём истечения срока является первый за ним рабочий день.</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30. Условия действительности сделок</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гражданском праве под термином «сделка» имеется в виду только действительная сделка, которая отвечает требованиям закона и приводит к тем правовым последствиям, на достижение которых была направлена воля ее участников (участника). Недействительная же сделка, которая не соответствует требованиям закона, не является сделкой, а по своей правовой природе представляет собой правонарушение, несмотря на то, что по содержанию и форме она возникла как сделка.</w:t>
      </w:r>
    </w:p>
    <w:p>
      <w:pPr>
        <w:pStyle w:val="Normal"/>
        <w:spacing w:lineRule="auto" w:line="360"/>
        <w:ind w:firstLine="709"/>
        <w:jc w:val="both"/>
        <w:rPr/>
      </w:pPr>
      <w:r>
        <w:rPr>
          <w:rFonts w:cs="Times New Roman" w:ascii="Times New Roman" w:hAnsi="Times New Roman"/>
          <w:color w:val="000000"/>
          <w:sz w:val="28"/>
          <w:lang w:val="ru-RU" w:eastAsia="en-US"/>
        </w:rPr>
        <w:t>Требованием к содержанию сделки заключается в том, что она не должна противоречить актам гражданского законодательства и моральным устоям общест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убъектами сделки могут быть лишь лица, имеющие необходимый объем сделкоспособности, что является элементом гражданской дееспособности. Нарушение этого требования влечёт признание сделки недействительной.</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олеизъявление участника сделки должно быть:</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свободным (формироваться при отсутствии давления на психику или личность физического лица и т.п.; формироваться в условиях, при которых лицо может должным образом оценить ситуацию, определить для себя цель сделки, представление о её характере идр)</w:t>
      </w:r>
    </w:p>
    <w:p>
      <w:pPr>
        <w:pStyle w:val="Normal"/>
        <w:spacing w:lineRule="auto" w:line="360"/>
        <w:ind w:firstLine="709"/>
        <w:jc w:val="both"/>
        <w:rPr/>
      </w:pPr>
      <w:r>
        <w:rPr>
          <w:rFonts w:cs="Times New Roman" w:ascii="Times New Roman" w:hAnsi="Times New Roman"/>
          <w:color w:val="000000"/>
          <w:sz w:val="28"/>
          <w:lang w:val="ru-RU" w:eastAsia="en-US"/>
        </w:rPr>
        <w:t>2)отвечающим внутренней воле субъектов сделки. В случае, когда воля субъекта сделки формировалась не свободно и (или) не отвечала его волеизъявлению (имело место насилие, лицо находилось под влиянием угрозы, обмана итп), сделка признается недействительной.</w:t>
      </w:r>
    </w:p>
    <w:p>
      <w:pPr>
        <w:pStyle w:val="Normal"/>
        <w:spacing w:lineRule="auto" w:line="360"/>
        <w:ind w:firstLine="709"/>
        <w:jc w:val="both"/>
        <w:rPr/>
      </w:pPr>
      <w:r>
        <w:rPr>
          <w:rFonts w:cs="Times New Roman" w:ascii="Times New Roman" w:hAnsi="Times New Roman"/>
          <w:color w:val="000000"/>
          <w:sz w:val="28"/>
          <w:lang w:val="ru-RU" w:eastAsia="en-US"/>
        </w:rPr>
        <w:t>3)При заключении сделки обязательным является соблюдение предусмотренной законом формы (простой, письменной, нотариальной).Нарушение требований относительно формы сделки несёт за собой признание её недействительной или наступление других последствий.</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4)сделка должна быть реальной, т.е. направленной на фактическое наступление правовых последствий. Сделка, совершенная без намерения создать правовые последствия, является недействительной, как фиктивная, то есть совершенная лишь для вид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Что касается сделок, которые совершаются родителями (усыновителями) от имени их малолетних, несовершеннолетних или нетрудоспособных детей, то такая сделка не может противоречить правам и интересам этих детей.</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r>
        <w:br w:type="page"/>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31. Понятие, виды и значение сроков исковой давности</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Исковая давность-это рок, в пределах которого лицо может обратиться в суд с требованием о защите своего гражданского права или интереса.</w:t>
      </w:r>
    </w:p>
    <w:p>
      <w:pPr>
        <w:pStyle w:val="Normal"/>
        <w:spacing w:lineRule="auto" w:line="360"/>
        <w:ind w:firstLine="709"/>
        <w:jc w:val="both"/>
        <w:rPr/>
      </w:pPr>
      <w:r>
        <w:rPr>
          <w:rFonts w:cs="Times New Roman" w:ascii="Times New Roman" w:hAnsi="Times New Roman"/>
          <w:color w:val="000000"/>
          <w:sz w:val="28"/>
          <w:lang w:val="ru-RU" w:eastAsia="en-US"/>
        </w:rPr>
        <w:t>Исковая давность тесно связана с процессуальным понятием права на иск.</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аво на иск-это обеспеченная законом возможность заинтересованного лица обратиться в суд с требованием о рассмотрении и разрешении материально-правового спора для защиты нарушенного права. Обычно право на иск состоит из права на подачу иска и право на удовлетворение иска. С истечением срока давности лицо теряет право на иск в материальном понимании, т.е. право истца требовать от суда удовлетворения иска(возможность принудительного выполнения требования истца). Следовательно, истечение исковой давности является основанием для отказа в иск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ГКУ установлено два вида исковой давности: общая и специальная исковая давность. Общая исковая давность применяется во всех случаях, за исключением тех, относительно которых законом предусмотрены специальные сроки. Общая исковая давность определяется в три год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А для отдельных видов требований законом может устанавливаться специальная исковая давность: сокращенная или более длительная по сравнению с общей исковой давностью. Так, исковая давность в один год применяется, в частности, к требованиям о взыскании неустойки(пени); об опровержении недостоверной информации, помещённой в средствах массовой информации. В данном случае исковая давность исчисляется со дня помещения этих сведений в средствах массовой информации или со дня, когда лицо узнало или могло узнать об этих сведениях. Также исковая давность в один год применяется к требованиям о переводе на совладельца прав и обязанностей покупателя при нарушении преимущественного права покупки доли в праве общей долевой собственности; в связи с недостатками проданного товара; о расторжении договора дарения; в связи с перевозкой груза, почты; об обжаловании действий исполнительного завещани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ак же ГКУ предусматривает исковую давность сроком в пять лет, которая применяется к требованиям о признании недействительной сделки, совершенной под влиянием насилия или обмана.</w:t>
      </w:r>
    </w:p>
    <w:p>
      <w:pPr>
        <w:pStyle w:val="Normal"/>
        <w:spacing w:lineRule="auto" w:line="360"/>
        <w:ind w:firstLine="709"/>
        <w:jc w:val="both"/>
        <w:rPr/>
      </w:pPr>
      <w:r>
        <w:rPr>
          <w:rFonts w:cs="Times New Roman" w:ascii="Times New Roman" w:hAnsi="Times New Roman"/>
          <w:color w:val="000000"/>
          <w:sz w:val="28"/>
          <w:lang w:val="ru-RU" w:eastAsia="en-US"/>
        </w:rPr>
        <w:t>Предусмотренная ГКУ исковая давность сроком в 10 лет применяется к требованиям о применении последствий ничтожной сделк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еперь можно сделать следующие выводы о том, насколько важна регламентация сроков, в течение которых обладатель нарушенного права может добиваться принудительного осуществления и защиты своего права, объясняется рядом обстоятельств.</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о-первых, институт исковой давности облегчает установление судами объективной истины по делу, способствует вынесению правильных решений, так как если бы возможность принудительной защиты нарушенного права не ограничивалась сроком, то это сильно затруднило бы разрешение гражданских дел в связи с большой вероятностью утраты доказательств, возросшей возможностью неадекватного отражения обстоятельств дела участвующими в нем лицами и т. п.</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о-вторых, исковая давность содействует стабилизации гражданского оборота, устранению неопределенности в отношениях его участников, которая неизбежно возникла бы из-за того, что нарушителя гражданского права бесконечно долго держали бы под угрозой применения мер государственного принуждения. А это значит, что с учетом исковой давности разрешение возникших споров между субъектами гражданского оборота будет проходить значительно быстре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В-третьих, отсутствие разумных временных ограничений для принудительной защиты гражданских прав ущемляло бы охраняемые законом права и интересы ответчиков и третьих лиц, которые не всегда могут заранее учесть необходимость собирания и сохранения соответствующих доказательств.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роме того, длительное непредъявление иска истцом обычно свидетельствует о том, что он либо не слишком заинтересован в осуществлении своего права, либо нетвердо уверен в обоснованности своих требований.</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аким образом, исковая давность служит укреплению договорной дисциплины, стимулирует активность участников гражданского оборота в осуществлении принадлежащих им прав и обязанностей, а также усиливает взаимный контроль за исполнением обязательств.</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pPr>
      <w:r>
        <w:rPr>
          <w:rFonts w:cs="Times New Roman" w:ascii="Times New Roman" w:hAnsi="Times New Roman"/>
          <w:b/>
          <w:color w:val="000000"/>
          <w:sz w:val="28"/>
          <w:lang w:val="ru-RU" w:eastAsia="en-US"/>
        </w:rPr>
        <w:t>32. Приостановление срока давности в ГПУ. Понятие. Основания</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остановление течения исковой давности означает, что течение не происходит на протяжении времени, когда в силу предусмотренных законом обстоятельств защиту нарушенных прав осуществить невозможно.</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Часть 1 ст. 263 ГК предусматривает обстоятельства, наличие которых является безусловным основанием для применения специальных правил вычисления срока исковой давности - его остановки. Идея закрепленного в. 263 ГК правила заключается в том, что время, в течение которого действует предусмотренное этой нормой обстоятельство, не засчитывается в общий срок хода исковой давности. Срок исковой давности в таком случае возобновляет свой ход лишь из момента, когда предусмотренное законом препятствие прекращает свое существование. Следовательно, при вычислении указанного срока учитывается лишь время, которое прошло к и после его остановка, а время, которое охватывается состоянием остановки, - исключаетс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ечение исковой давности приостанавливается в таких случаях:</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если предъявлению иска препятствовало чрезвычайное и неотвратимое при данных условиях событие;</w:t>
      </w:r>
    </w:p>
    <w:p>
      <w:pPr>
        <w:pStyle w:val="Normal"/>
        <w:spacing w:lineRule="auto" w:line="360"/>
        <w:ind w:firstLine="709"/>
        <w:jc w:val="both"/>
        <w:rPr/>
      </w:pPr>
      <w:r>
        <w:rPr>
          <w:rFonts w:cs="Times New Roman" w:ascii="Times New Roman" w:hAnsi="Times New Roman"/>
          <w:color w:val="000000"/>
          <w:sz w:val="28"/>
          <w:lang w:val="ru-RU" w:eastAsia="en-US"/>
        </w:rPr>
        <w:t>2)в силу установленной законодательством отсрочки выполнения обязательств (мораторий);</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3)если истец или ответчик находятся в рядах Вооруженных Сил, переведённых на военное положени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4)при приостановлении действия закона или иного НПА, регулирующего соответствующие отношения (данное положение является новеллой в гражданском законодательств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анный перечень обстоятельств является исчерпывающи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Характерной чертой правового института остановки срока исковой дав-</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ости является то, что длительность времени такой остановки является неопределенной. Его окончание зависит лишь от момента исчезновения соответствующего препятстви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33. Прерывание сроков исковой давности</w:t>
      </w:r>
    </w:p>
    <w:p>
      <w:pPr>
        <w:pStyle w:val="Normal"/>
        <w:tabs>
          <w:tab w:val="clear" w:pos="708"/>
          <w:tab w:val="left" w:pos="475" w:leader="none"/>
        </w:tabs>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tabs>
          <w:tab w:val="clear" w:pos="708"/>
          <w:tab w:val="left" w:pos="47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ерывание хода исковой давности означает, что в отличие от остановки этого срока, время, которое прошло к такому прерыванию, не учитывается, а исчисление исковой давности после прерывания начинается заново. Последнее обстоятельство является основной чертой правила прерывания течения исковой давности, которая отличает его от правового института остановки этого срока.</w:t>
      </w:r>
    </w:p>
    <w:p>
      <w:pPr>
        <w:pStyle w:val="Normal"/>
        <w:tabs>
          <w:tab w:val="clear" w:pos="708"/>
          <w:tab w:val="left" w:pos="475" w:leader="none"/>
        </w:tabs>
        <w:spacing w:lineRule="auto" w:line="360"/>
        <w:ind w:firstLine="709"/>
        <w:jc w:val="both"/>
        <w:rPr/>
      </w:pPr>
      <w:r>
        <w:rPr>
          <w:rFonts w:cs="Times New Roman" w:ascii="Times New Roman" w:hAnsi="Times New Roman"/>
          <w:color w:val="000000"/>
          <w:sz w:val="28"/>
          <w:lang w:val="ru-RU" w:eastAsia="en-US"/>
        </w:rPr>
        <w:t>Одним из оснований прерывания течения срока исковой давности является совершение лицом действия, которое свидетельствует о признании им своего долга или другой обязанности. С точки зрения прерывания срока давности к отмеченным действиям могут принадлежать не только действия формального характера, но и любые фактические действия, которые свидетельствуют о признании обязанным лицом долга (частичное погашение долга, полное или частичное признание претензии, просьбы об отсрочке выполнения, уплата процентов за основным долгом).</w:t>
      </w:r>
    </w:p>
    <w:p>
      <w:pPr>
        <w:pStyle w:val="Normal"/>
        <w:tabs>
          <w:tab w:val="clear" w:pos="708"/>
          <w:tab w:val="left" w:pos="47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ечение исковой давности также может быть прервано в случае</w:t>
      </w:r>
    </w:p>
    <w:p>
      <w:pPr>
        <w:pStyle w:val="Normal"/>
        <w:tabs>
          <w:tab w:val="clear" w:pos="708"/>
          <w:tab w:val="left" w:pos="47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едъявления уполномоченным лицом иска к одному из нескольких должников. Если иск фактически предъявлен, но не в установленном процессуальным законом порядке (например, нарушено правило подведомственности спора, иск предъявлен к неподобающему ответчику), течение исковой давности не перерывается. При условии сдержки заявителем процессуальных правил предъявления иска течение исковой давности перерывается со следующего дня после даты подачи искового заявления. В случае предъявления иска к неподобающему ответчику и следующей его замене должным в порядке, прерывание срока исковой давности происходит со следующего</w:t>
      </w:r>
    </w:p>
    <w:p>
      <w:pPr>
        <w:pStyle w:val="Normal"/>
        <w:tabs>
          <w:tab w:val="clear" w:pos="708"/>
          <w:tab w:val="left" w:pos="47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ня после даты постановления судом постановления о замене стороны.</w:t>
      </w:r>
    </w:p>
    <w:p>
      <w:pPr>
        <w:pStyle w:val="Normal"/>
        <w:tabs>
          <w:tab w:val="clear" w:pos="708"/>
          <w:tab w:val="left" w:pos="47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ледовательно, основаниями прерывания течения исковой давности могут быть предъявление иска или любые активные действия обязанного субъекта, которые свидетельствуют о признании им долга. В любом случае ход срока давности после прерывания начинается заново.</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34. Понятие и виды сделок</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делки - один из наиболее распространенных юридических фактов. Сделка представляет собой единство четырех элементов: субъектов - лиц, участвующих в сделке, субъективной стороны - единства воли и волеизъявления, формы и содержания. Порок любого или нескольких элементов сделки приводит к ее недействительности. Недействительность сделки означает, что за этим действием не признается значение юридического факта, в связи с чем недействительная сделка не может породить юридические последствия, которые стороны имели в виду при заключении сделки. Между тем, недействительная сделка приводит к определенным юридическим последсявиям, связанным с устранением последствий ее недействительност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Субъектами сделки признаются любые субъекты гражданского права, обладающие качеством дееспособности. Способность самостоятельного совершения сделок является элементом гражданской дееспособности.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зависимости от числа сторон Сделки, выражение воли которых является необходимым для его совершения, закон разделяет Сделки на односторонние и двух- или многосторонние (договоры). Односторонней Сделкой является волевое действие одной стороны (например завещание, принятие или отказ от принятия наследства, публичное обещание вознаграждения, доверенность, простой вексель). Из односторонней Сделки права возникают, как правило, у других лиц, например право представителя представлять лицо, которое уполномочило его на это доверенностью. Большинство договоров являются двусторонними, например договор купли-продажи, мены, имущественного найма (аренды). Для совершения многосторонней Сделки необходимы согласованные волевые действия трех или больше сторон, направленные на совершение такой Сделки (например, договор о совместной деятельности, учредительном договор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роме разделения по количеству сторон Сделки разделяются на: платные и бесплатные, консенсуальные и реальные, каузальные и абстрактные, условные и безусловные, фидуциарные. Срочные и бессрочны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латной является Сделка, в которой действию одной стороны отвечает приобретение этой стороной права на получение встречного имущественного удовлетворения (право получить деньги, имущество), например договор купли-продажи, мены, страхования. В зависимости от того, когда Сделка считается совершенной, то есть порождает права и обязанности, Сделки делятся на консенсуальные и реальные. Консенсуальной является Сделка, для совершения которой достаточно лишь достижение сторонами согласия за всеми его существенными условиями. Большинство Сделок являются консенсуальными (например, договор покупки-продажи, поставки, подотряда, совместной деятельности). Для совершения реальной Сделки недостаточно лишь достижения сторонами согласия относительно её существенных условий. Реальная Сделка, в отличие от Консенсуальной, считается совершенной лишь тогда, когда состоится передача вещи, то есть права и обязанности по ней возникают с момента ее передачи (например, договор ссуды, банковского вклада, ренты). Некоторые Сделки в зависимости от воли сторон могут быть как реальными, так и консенсуальными (например, договор хранения, дарования, займа, факторинг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В зависимости от значения оснований Сделки, для её действительности Сделки разделяются на каузальные и абстрактные. Сделки, действительность которых зависит от наличия конкретного основания, являются каузальными, а Сделки, для действительности которых основание не суть важно, является абстрактными. </w:t>
      </w:r>
    </w:p>
    <w:p>
      <w:pPr>
        <w:pStyle w:val="Normal"/>
        <w:spacing w:lineRule="auto" w:line="360"/>
        <w:ind w:firstLine="709"/>
        <w:jc w:val="both"/>
        <w:rPr/>
      </w:pPr>
      <w:r>
        <w:rPr>
          <w:rFonts w:cs="Times New Roman" w:ascii="Times New Roman" w:hAnsi="Times New Roman"/>
          <w:color w:val="000000"/>
          <w:sz w:val="28"/>
          <w:lang w:val="ru-RU" w:eastAsia="en-US"/>
        </w:rPr>
        <w:t>Сделки разделяются на условные и безусловные. Условной является Сделка, в которой возникновение прав и обязанностей происходит в зависимости от обстоятельств, которые могут наступить или не наступить в будущем Сделки, не содержат отлагательные или отменительные условия, являются безусловным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Отдельным видом Сделок является фидуциарные (от лат. fiducia - доверие) Сделки, которые имеют доверительный характер. </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35. Воля участников сделки и её юр значение</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pPr>
      <w:r>
        <w:rPr>
          <w:rFonts w:cs="Times New Roman" w:ascii="Times New Roman" w:hAnsi="Times New Roman"/>
          <w:color w:val="000000"/>
          <w:sz w:val="28"/>
          <w:lang w:val="ru-RU" w:eastAsia="en-US"/>
        </w:rPr>
        <w:t xml:space="preserve">Как известно, одним из обязательных требований к заключению сделки, является условие свободного волеизъявления стороны, заключающей сделку. Поэтому, сделки, совершаемые против воли субъекта сделки являются недействительными.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делки с пороками в субъективной стороне (сделки с пороками воли) можно подразделить на два вида: сделки, совершенные без внутренней воли на их совершение, и сделки, в которых внутренняя воля сформировалась неправильно, т.е. под определённым внешним воздействием.</w:t>
      </w:r>
    </w:p>
    <w:p>
      <w:pPr>
        <w:pStyle w:val="Normal"/>
        <w:spacing w:lineRule="auto" w:line="360"/>
        <w:ind w:firstLine="709"/>
        <w:jc w:val="both"/>
        <w:rPr/>
      </w:pPr>
      <w:r>
        <w:rPr>
          <w:rFonts w:cs="Times New Roman" w:ascii="Times New Roman" w:hAnsi="Times New Roman"/>
          <w:color w:val="000000"/>
          <w:sz w:val="28"/>
          <w:lang w:val="ru-RU" w:eastAsia="en-US"/>
        </w:rPr>
        <w:t>К сделкам, совершенным при отсутствии внутренней воли, относятся сделки: заключённые гражданином, неспособным понимать значение своих действий или руководить ими; сделки, заключённые под влиянием заблуждения; заключённые под влиянием насилия, угрозы, злонамеренного соглашения представителя одной стороны с другой стороной или сделки, заключённые вследствие стечения тяжёлых обстоятельств.</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Сделки, совершаемые гражданами, неспособными понимать значение совершаемых ими действий или руководить ими. Такие сделки имеют место тогда, когда дееспособные граждане не способны в полной мере понять и оценить значение своих действий. Заблуждение также способствует искаженному формированию воли участника сделки, но не является результатом умышленных, целенаправленных действий другого участника сделки. Возникновению заблуждения может способствовать недоговоренность, отсутствие должной осмотрительности, подчас самоуверенность участника сделки либо действия третьих лиц. Сделка, совершённая под влиянием заблуждения, перестаёт отвечать признакам сделки, т.к. выражает волю её участников неправильно и, соответственно, приводит к иному результату, нежели тот, который они имели в виду.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ман — умышленное введение другой стороны в заблуждение с целью вступить в сделку. Обман может быть не только направлен на искаженное представление о самой сделке, ее элементах, выгодности и т. п., но и затрагивать обстоятельства, находящиеся за пределами сделки, например мотив и цель. Действия недобросовестного контрагента могут выражаться как в активных действиях, например сообщение ложных сведений, представление поддельной справки о стоимости или ремонте вещи и т. п., так и в пассивных действиях (бездействии) — умолчание о дефекте изделия, непредставление полной документации и т. п.</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асилие – это причинение участнику сделки физических или душевных страданий с целью принуждения его к совершению сделки. Причём необязательно, чтобы контрагент сам оказывал это воздействие, достаточно того, чтобы он знал об этом и использовал это обстоятельство в своих интересах. Например, гражданин уговаривает другого подарить ему дом, собственник дома не соглашается. Спустя какое-то время собственник становится жертвой хулиганов; узнав об этом, гражданин приходит к собственнику и требует заключения договора, утверждая, что хулиганы действовали по его поручению, хотя на самом деле он не имел к этому факту никакого отношения. Поскольку воля собственника в данном случае отсутствовала, то последующее оформление договора дарения может быть признано недействительным. Кроме того, насилие необязательно может применяться не только на самого собственника, оно может оказываться и на родных и близких. В этой области право гражданское пересекается с правом уголовны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Угроза – это психическое воздействие на волю лица посредством заявлений о причинении ему какого-либо зла в будущем, если оно не совершит сделку. Так же как и насилие, угроза может быть направлена и против лиц, близких участнику сделки. При признании сделок недействительными угроза встречается более часто, чем насилие. Примерами в данном случае могут послужить угроза лишения наследства или наложение ареста на имущество. Таким образом, основанием для признания сделки недействительной может считаться не всякая угроза, а только та, которая носит реальный характер и противоречит закону.</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ассматривая вопрос о сделках с пороками воли, можно обратить внимание на то, чему придается большее значение для действительности сделки: собственно воле или волеизъявлению. На этот счёт существует несколько точек зрения. По мнению одних авторов, основу действительности сделки должно составлять волеизъявление; другие авторы полагают, что стержневым моментом сделки является внутренняя воля лица. Но существует и ещё одна позиция на этот счёт, которая учитывает и наличие правильно сформированной внутренней воли, и адекватное ее выражение в волеизъявлении. Таким образом, единство воли и волеизъявления является непременным условием действительности сделк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r>
        <w:br w:type="page"/>
      </w:r>
    </w:p>
    <w:p>
      <w:pPr>
        <w:pStyle w:val="Normal"/>
        <w:spacing w:lineRule="auto" w:line="360"/>
        <w:ind w:firstLine="709"/>
        <w:jc w:val="both"/>
        <w:rPr>
          <w:rStyle w:val="StrongEmphasis"/>
          <w:rFonts w:ascii="Times New Roman" w:hAnsi="Times New Roman" w:cs="Times New Roman"/>
          <w:b w:val="false"/>
          <w:b w:val="false"/>
          <w:color w:val="000000"/>
          <w:sz w:val="28"/>
          <w:lang w:val="ru-RU" w:eastAsia="en-US"/>
        </w:rPr>
      </w:pPr>
      <w:r>
        <w:rPr>
          <w:rFonts w:cs="Times New Roman" w:ascii="Times New Roman" w:hAnsi="Times New Roman"/>
          <w:b/>
          <w:color w:val="000000"/>
          <w:sz w:val="28"/>
          <w:lang w:val="ru-RU" w:eastAsia="en-US"/>
        </w:rPr>
        <w:t>36. Форма правочинів: поняття, види, значення</w:t>
      </w:r>
    </w:p>
    <w:p>
      <w:pPr>
        <w:pStyle w:val="Normal"/>
        <w:spacing w:lineRule="auto" w:line="360"/>
        <w:ind w:firstLine="709"/>
        <w:jc w:val="both"/>
        <w:rPr>
          <w:rStyle w:val="StrongEmphasis"/>
          <w:rFonts w:ascii="Times New Roman" w:hAnsi="Times New Roman" w:cs="Times New Roman"/>
          <w:b w:val="false"/>
          <w:b w:val="false"/>
          <w:color w:val="000000"/>
          <w:sz w:val="28"/>
          <w:lang w:val="ru-RU" w:eastAsia="en-US"/>
        </w:rPr>
      </w:pPr>
      <w:r>
        <w:rPr/>
      </w:r>
    </w:p>
    <w:p>
      <w:pPr>
        <w:pStyle w:val="Normal"/>
        <w:spacing w:lineRule="auto" w:line="360"/>
        <w:ind w:firstLine="709"/>
        <w:jc w:val="both"/>
        <w:rPr>
          <w:rFonts w:ascii="Times New Roman" w:hAnsi="Times New Roman" w:cs="Times New Roman"/>
          <w:b/>
          <w:b/>
          <w:bCs/>
          <w:color w:val="000000"/>
          <w:sz w:val="28"/>
          <w:lang w:val="ru-RU" w:eastAsia="en-US"/>
        </w:rPr>
      </w:pPr>
      <w:r>
        <w:rPr>
          <w:rStyle w:val="StrongEmphasis"/>
          <w:rFonts w:cs="Times New Roman" w:ascii="Times New Roman" w:hAnsi="Times New Roman"/>
          <w:b w:val="false"/>
          <w:color w:val="000000"/>
          <w:sz w:val="28"/>
          <w:lang w:val="ru-RU" w:eastAsia="en-US"/>
        </w:rPr>
        <w:t>Правочини можуть вчинятися усно або в письмовій формі. Сторони мають право обирати форму правочину, якщо інше не встановлено законом.</w:t>
      </w:r>
    </w:p>
    <w:p>
      <w:pPr>
        <w:pStyle w:val="Normal"/>
        <w:spacing w:lineRule="auto" w:line="360"/>
        <w:ind w:firstLine="709"/>
        <w:jc w:val="both"/>
        <w:rPr>
          <w:rFonts w:ascii="Times New Roman" w:hAnsi="Times New Roman" w:cs="Times New Roman"/>
          <w:b/>
          <w:b/>
          <w:bCs/>
          <w:color w:val="000000"/>
          <w:sz w:val="28"/>
          <w:lang w:val="ru-RU" w:eastAsia="en-US"/>
        </w:rPr>
      </w:pPr>
      <w:r>
        <w:rPr>
          <w:rStyle w:val="StrongEmphasis"/>
          <w:rFonts w:cs="Times New Roman" w:ascii="Times New Roman" w:hAnsi="Times New Roman"/>
          <w:b w:val="false"/>
          <w:color w:val="000000"/>
          <w:sz w:val="28"/>
          <w:lang w:val="ru-RU" w:eastAsia="en-US"/>
        </w:rPr>
        <w:t>Правочин, для якого законом не встановлена обов'язкова письмова форма, вважається вчиненим, якщо поведінка сторін засвідчує їхню волю до настання відповідних правових наслідків.</w:t>
      </w:r>
    </w:p>
    <w:p>
      <w:pPr>
        <w:pStyle w:val="Normal"/>
        <w:spacing w:lineRule="auto" w:line="360"/>
        <w:ind w:firstLine="709"/>
        <w:jc w:val="both"/>
        <w:rPr>
          <w:rFonts w:ascii="Times New Roman" w:hAnsi="Times New Roman" w:cs="Times New Roman"/>
          <w:b/>
          <w:b/>
          <w:color w:val="000000"/>
          <w:sz w:val="28"/>
          <w:lang w:val="ru-RU" w:eastAsia="en-US"/>
        </w:rPr>
      </w:pPr>
      <w:r>
        <w:rPr>
          <w:rStyle w:val="StrongEmphasis"/>
          <w:rFonts w:cs="Times New Roman" w:ascii="Times New Roman" w:hAnsi="Times New Roman"/>
          <w:b w:val="false"/>
          <w:color w:val="000000"/>
          <w:sz w:val="28"/>
          <w:lang w:val="ru-RU" w:eastAsia="en-US"/>
        </w:rPr>
        <w:t>У випадках, встановлених договором або законом, воля сторони до вчинення правочину може виражатися її мовчання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Форма правочину — це спосіб вираження волі сторін, що беруть у ньому участь. Особа, вчиняючи правочин, повинна чітко і зрозуміло висловити свою волю на встановлення, зміну або припинення цивільного правовідношення. Чинне законодавство передбачає декілька способів виразу волі в правочинах, доведення його до зацікавлених осіб у значенні волевиявлення. Воно може бути як в усній, так і в письмовій формі (простій чи нотаріальній).</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У простій письмовій формі правочин можна вчинити як шляхом укладення певного документа (договору, довіреності, заповіту), підписаного відповідно одним або декількома особами, які беруть участь у правочині, так і шляхом обміну листами, телеграмами, підписаними особами, які їх надсилають.</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авочин вважається вчиненим у нотаріальній письмовій формі, коли укладений документ завірений державним або приватним нотаріусом, а також іншою посадовою особою, уповноваженою законом здійснювати нотаріальні послуги (ст. 40 Закону України "Про нотаріат").</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Частина 3 ст. 206 закріплює можливість виразу волі в правочині шляхом мовчання. Мовчання матиме правове значення тільки у випадку, якщо законом або угодою сторін йому притаманна така якість. Так, якщо орендатор продовжує користуватися майном після спливу строку договору при відсутності заперечень з боку орендодавця, договір вважається поновленим на тих самих умовах на невизначений строк. Даний приклад цікавий тим, що воля орендодавця на подовження орендних відносин має вираз мовчання, а воля орендаря на це здійснюється шляхом конклюдентних дій (продовження користування арендованим майн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bCs/>
          <w:color w:val="000000"/>
          <w:sz w:val="28"/>
          <w:lang w:val="ru-RU" w:eastAsia="en-US"/>
        </w:rPr>
      </w:pPr>
      <w:r>
        <w:rPr>
          <w:rStyle w:val="StrongEmphasis"/>
          <w:rFonts w:cs="Times New Roman" w:ascii="Times New Roman" w:hAnsi="Times New Roman"/>
          <w:color w:val="000000"/>
          <w:sz w:val="28"/>
          <w:lang w:val="ru-RU" w:eastAsia="en-US"/>
        </w:rPr>
        <w:t xml:space="preserve">37. </w:t>
      </w:r>
      <w:r>
        <w:rPr>
          <w:rFonts w:cs="Times New Roman" w:ascii="Times New Roman" w:hAnsi="Times New Roman"/>
          <w:b/>
          <w:color w:val="000000"/>
          <w:sz w:val="28"/>
          <w:lang w:val="ru-RU" w:eastAsia="en-US"/>
        </w:rPr>
        <w:t>Правові наслідки недотримання сторонами форми правочину у цивільному праві</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p>
    <w:p>
      <w:pPr>
        <w:pStyle w:val="Normal"/>
        <w:spacing w:lineRule="auto" w:line="360"/>
        <w:ind w:firstLine="709"/>
        <w:jc w:val="both"/>
        <w:rPr/>
      </w:pPr>
      <w:r>
        <w:rPr>
          <w:rFonts w:cs="Times New Roman" w:ascii="Times New Roman" w:hAnsi="Times New Roman"/>
          <w:color w:val="000000"/>
          <w:sz w:val="28"/>
          <w:lang w:val="ru-RU" w:eastAsia="en-US"/>
        </w:rPr>
        <w:t>Недійсність правочинів внаслідок</w:t>
      </w:r>
      <w:r>
        <w:rPr>
          <w:rFonts w:cs="Times New Roman" w:ascii="Times New Roman" w:hAnsi="Times New Roman"/>
          <w:b/>
          <w:color w:val="000000"/>
          <w:sz w:val="28"/>
          <w:lang w:val="ru-RU" w:eastAsia="en-US"/>
        </w:rPr>
        <w:t xml:space="preserve"> </w:t>
      </w:r>
      <w:r>
        <w:rPr>
          <w:rFonts w:cs="Times New Roman" w:ascii="Times New Roman" w:hAnsi="Times New Roman"/>
          <w:b/>
          <w:bCs/>
          <w:color w:val="000000"/>
          <w:sz w:val="28"/>
          <w:lang w:val="ru-RU" w:eastAsia="en-US"/>
        </w:rPr>
        <w:t xml:space="preserve">недотримання форми </w:t>
      </w:r>
      <w:r>
        <w:rPr>
          <w:rFonts w:cs="Times New Roman" w:ascii="Times New Roman" w:hAnsi="Times New Roman"/>
          <w:color w:val="000000"/>
          <w:sz w:val="28"/>
          <w:lang w:val="ru-RU" w:eastAsia="en-US"/>
        </w:rPr>
        <w:t>залежить від того, яка форма встановлена законом або домовленістю сторін для того чи іншого правочину</w:t>
      </w:r>
    </w:p>
    <w:p>
      <w:pPr>
        <w:pStyle w:val="Normal"/>
        <w:spacing w:lineRule="auto" w:line="360"/>
        <w:ind w:firstLine="709"/>
        <w:jc w:val="both"/>
        <w:rPr/>
      </w:pPr>
      <w:r>
        <w:rPr>
          <w:rFonts w:cs="Times New Roman" w:ascii="Times New Roman" w:hAnsi="Times New Roman"/>
          <w:color w:val="000000"/>
          <w:sz w:val="28"/>
          <w:lang w:val="ru-RU" w:eastAsia="en-US"/>
        </w:rPr>
        <w:t>Відповідно до правил ЦК України порок форми правочину може виражатися а) недодержанні простої письмової форми правочину (ст. 218 ЦК України); б) к-додержанні нотаріальної форми одно- або двосторонніх правочинів (статті 219— 220 ЦК України); в) неотриманні дозволу органу опіки та піклування:-вчинення правочину (ст. 224 ЦК України).</w:t>
      </w:r>
    </w:p>
    <w:p>
      <w:pPr>
        <w:pStyle w:val="Normal"/>
        <w:spacing w:lineRule="auto" w:line="360"/>
        <w:ind w:firstLine="709"/>
        <w:jc w:val="both"/>
        <w:rPr/>
      </w:pPr>
      <w:r>
        <w:rPr>
          <w:rFonts w:cs="Times New Roman" w:ascii="Times New Roman" w:hAnsi="Times New Roman"/>
          <w:color w:val="000000"/>
          <w:sz w:val="28"/>
          <w:lang w:val="ru-RU" w:eastAsia="en-US"/>
        </w:rPr>
        <w:t>За загальним правилом, недодержання простої письмової форми правочину, ш вимагається законом, не тягне за собою недійсності правочину. На випадок тако: порушення закон встановив спеціальну санкцію — заборонив суду обгрунт вувати своє рішення свідченнями свідків (ст. 218 ЦК України; ст. 46 ЦК УРСР).</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ля підтвердження факту здійснення правочину та його умов можуть подг-ватися та розглядатися судом письмові докази, засоби аудіо- відеозапису тош Чинне процесуальне законодавство відносить до письмових доказів всякого рог документи, акти, листування службового або особистого характеру, що містя" у собі відомості про правочин та його умови (ст. 36 ГПК, ст. 46 ЩІК).</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едотримання простої письмової форми правочину тягне його недійсніс-лише у випадках, встановлених законом. До таких випадків, зокрема, належа* недотримання письмової форми застави (ст. 13 Закону України "Про заставу недотримання письмової форми інших правочинів щодо забезпечення виконай:-зобов'язань (ч. 2 ст. 547 ЦК Україн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априклад, відповідно до п. 6 постанови Пленуму Верховного Суду України "Про судову практику у справах про визнання угод недійсними" від 28 квітня 1978 р. у первісній його редакції ст. 49 ЦК УРСР поширюється на угоди, що порушують основні принципи соціалістичного суспільного ладу, зокрема, спрямовані на використання соціалістичної власності з корисливою метою, одержання громадянином нетрудових доходів або використання майна, що знаходиться у їх особистій власності або користуванні на шкоду інтересам суспільства, на відчуження землі або незаконне нею користування, розпорядження чи придбання всупереч встановленим правилам предметів, вилучених з обігу або обмежених в обігу.</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43. Понятие и виды недействительных сделок В ГП Украины</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pPr>
      <w:r>
        <w:rPr>
          <w:rFonts w:cs="Times New Roman" w:ascii="Times New Roman" w:hAnsi="Times New Roman"/>
          <w:b/>
          <w:color w:val="000000"/>
          <w:sz w:val="28"/>
          <w:lang w:val="ru-RU" w:eastAsia="en-US"/>
        </w:rPr>
        <w:t xml:space="preserve">Недействительной </w:t>
      </w:r>
      <w:r>
        <w:rPr>
          <w:rFonts w:cs="Times New Roman" w:ascii="Times New Roman" w:hAnsi="Times New Roman"/>
          <w:color w:val="000000"/>
          <w:sz w:val="28"/>
          <w:lang w:val="ru-RU" w:eastAsia="en-US"/>
        </w:rPr>
        <w:t>является сделка, если ее недействительность установлена законом (ничтожная сделка) или сделка, признанная судом недействительной (оспаримая).</w:t>
      </w:r>
      <w:r>
        <w:rPr>
          <w:rFonts w:cs="Times New Roman" w:ascii="Times New Roman" w:hAnsi="Times New Roman"/>
          <w:b/>
          <w:color w:val="000000"/>
          <w:sz w:val="28"/>
          <w:lang w:val="ru-RU" w:eastAsia="en-US"/>
        </w:rPr>
        <w:t xml:space="preserve">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Основанием недействительности сделки является несоблюдение в момент совершения сделки стороной (сторонами) требований, установленных ст. 203 ГК. В частности, это требования: 1) соответствие содержания сделки ГК, другим актам гражданского законодательства, а также моральным устоям общества; 2) наличие у лица, которое совершает сделку, необходимого объема гражданской дееспособности; 3) свободное волеизъявление участника сделки должно отвечать его внутренней воле; 4) направленность сделки на реальное наступление обусловленных ею правовых последствий; 5) соответствие сделки, которая совершается родителями или усыновителями, правам и интересам их малолетних, несовершеннолетних и нетрудоспособных детей. </w:t>
      </w:r>
    </w:p>
    <w:p>
      <w:pPr>
        <w:pStyle w:val="Normal"/>
        <w:tabs>
          <w:tab w:val="clear" w:pos="708"/>
          <w:tab w:val="left" w:pos="10260" w:leader="none"/>
        </w:tabs>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color w:val="000000"/>
          <w:sz w:val="28"/>
          <w:lang w:val="ru-RU" w:eastAsia="en-US"/>
        </w:rPr>
        <w:t xml:space="preserve">Различают </w:t>
      </w:r>
      <w:r>
        <w:rPr>
          <w:rFonts w:cs="Times New Roman" w:ascii="Times New Roman" w:hAnsi="Times New Roman"/>
          <w:b/>
          <w:color w:val="000000"/>
          <w:sz w:val="28"/>
          <w:lang w:val="ru-RU" w:eastAsia="en-US"/>
        </w:rPr>
        <w:t>ничтожные и оспариваемые сделки.</w:t>
      </w:r>
    </w:p>
    <w:p>
      <w:pPr>
        <w:pStyle w:val="Normal"/>
        <w:tabs>
          <w:tab w:val="clear" w:pos="708"/>
          <w:tab w:val="left" w:pos="1026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ичтожной или « абсолютно недействительной» признается сделка, если ее недействительность установлена законом. Поскольку недействительность таких сделок определена непосредственно в правовой норме, то они считаются недействительными с момента их заключения, независимо от предъявления иска и решения суда. Следовательно, в этом случае признание такой сделки недействительной судом не требуется.</w:t>
      </w:r>
    </w:p>
    <w:p>
      <w:pPr>
        <w:pStyle w:val="Normal"/>
        <w:tabs>
          <w:tab w:val="clear" w:pos="708"/>
          <w:tab w:val="left" w:pos="1026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днако даже ничтожные сделки в определенных законом случаях по представлению сторон или заинтересованных лиц могут быть признаны судом недействительными. Это, например, возможность признания судом действительной сделки, которая заключена с нарушением нотариальной формы (ст. 219 ГК).</w:t>
      </w:r>
    </w:p>
    <w:p>
      <w:pPr>
        <w:pStyle w:val="Normal"/>
        <w:tabs>
          <w:tab w:val="clear" w:pos="708"/>
          <w:tab w:val="left" w:pos="10260" w:leader="none"/>
        </w:tabs>
        <w:spacing w:lineRule="auto" w:line="360"/>
        <w:ind w:firstLine="709"/>
        <w:jc w:val="both"/>
        <w:rPr/>
      </w:pPr>
      <w:r>
        <w:rPr>
          <w:rFonts w:cs="Times New Roman" w:ascii="Times New Roman" w:hAnsi="Times New Roman"/>
          <w:color w:val="000000"/>
          <w:sz w:val="28"/>
          <w:lang w:val="ru-RU" w:eastAsia="en-US"/>
        </w:rPr>
        <w:t>Другим видом недействительных сделок являются оспариваемые (или «относительно недействительные») сделки. Их отличие от ничтожных сделок заключается в том, что оспариваемые сделки считаются такими, которые порождают права и обязанности. Однако их действительность может быть оспорена стороной сделки или другим заинтересованным лицом в судебном порядке. То есть, хотя непосредственно правовой нормой их недействительность не предусматривается, но, вместе с тем, у стороны сделки или заинтересованного лица существует возможность обратиться в суд с иском о признании такой сделки недействительной. Примером оспариваемой сделки является сделка, совершенная физическим лицом, ограниченным в дееспособности. Для признания такой сделки недействительной попечитель должен подать иск в суд. Суд может признать такую сделку недействительной, в случае, когда будет установлено, что такая сделка противоречит интересам самого подопечного, членов его семьи или лиц, которых он на основании закона обязан содержать</w:t>
      </w:r>
    </w:p>
    <w:p>
      <w:pPr>
        <w:pStyle w:val="Normal"/>
        <w:tabs>
          <w:tab w:val="clear" w:pos="708"/>
          <w:tab w:val="left" w:pos="10260" w:leader="none"/>
        </w:tabs>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tabs>
          <w:tab w:val="clear" w:pos="708"/>
          <w:tab w:val="left" w:pos="1026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b/>
          <w:color w:val="000000"/>
          <w:sz w:val="28"/>
          <w:lang w:val="ru-RU" w:eastAsia="en-US"/>
        </w:rPr>
        <w:t>44. Ничтожнжные сделки</w:t>
      </w:r>
    </w:p>
    <w:p>
      <w:pPr>
        <w:pStyle w:val="Normal"/>
        <w:tabs>
          <w:tab w:val="clear" w:pos="708"/>
          <w:tab w:val="left" w:pos="1026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tabs>
          <w:tab w:val="clear" w:pos="708"/>
          <w:tab w:val="left" w:pos="1026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ичтожной или « абсолютно недействительной» признается сделка, если ее недействительность установлена законом. Поскольку недействительность таких сделок определена непосредственно в правовой норме, то они считаются недействительными с момента их заключения, независимо от предъявления иска и решения суда. Следовательно, в этом случае признание такой сделки недействительной судом не требуется.</w:t>
      </w:r>
    </w:p>
    <w:p>
      <w:pPr>
        <w:pStyle w:val="Normal"/>
        <w:tabs>
          <w:tab w:val="clear" w:pos="708"/>
          <w:tab w:val="left" w:pos="1026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днако даже ничтожные сделки в определенных законом случаях по представлению сторон или заинтересованных лиц могут быть признаны судом недействительными. Это, например, возможность признания судом действительной сделки, которая заключена с нарушением нотариальной формы (ст. 219 ГК).</w:t>
      </w:r>
    </w:p>
    <w:p>
      <w:pPr>
        <w:pStyle w:val="Normal"/>
        <w:tabs>
          <w:tab w:val="clear" w:pos="708"/>
          <w:tab w:val="left" w:pos="10260" w:leader="none"/>
        </w:tabs>
        <w:spacing w:lineRule="auto" w:line="360"/>
        <w:ind w:firstLine="709"/>
        <w:jc w:val="both"/>
        <w:rPr/>
      </w:pPr>
      <w:r>
        <w:rPr>
          <w:rFonts w:cs="Times New Roman" w:ascii="Times New Roman" w:hAnsi="Times New Roman"/>
          <w:color w:val="000000"/>
          <w:sz w:val="28"/>
          <w:lang w:val="ru-RU" w:eastAsia="en-US"/>
        </w:rPr>
        <w:t>Поскольку действительность или недействительность ничтожной сделки определяется непосредственно законом и не зависит от воли сторон, то последствия ее недействительности определяется непосредственно законом. При этом правовые последствия недействительности ничтожной сделки, установленные законом, не могут изменяться по договоренности сторон. Однако суд по собственной инициативе, руководствуясь собственными убеждениями и материалами дела, имеет право определять, какие именно последствия недействительности ничтожной сделки будут применяться в каждом отдельном случае. При этом предложение или желание сторон не имеет правового значения.</w:t>
      </w:r>
    </w:p>
    <w:p>
      <w:pPr>
        <w:pStyle w:val="Normal"/>
        <w:tabs>
          <w:tab w:val="clear" w:pos="708"/>
          <w:tab w:val="left" w:pos="1026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tabs>
          <w:tab w:val="clear" w:pos="708"/>
          <w:tab w:val="left" w:pos="1026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b/>
          <w:color w:val="000000"/>
          <w:sz w:val="28"/>
          <w:lang w:val="ru-RU" w:eastAsia="en-US"/>
        </w:rPr>
        <w:t>45. Оспариваемые сделки</w:t>
      </w:r>
    </w:p>
    <w:p>
      <w:pPr>
        <w:pStyle w:val="Normal"/>
        <w:tabs>
          <w:tab w:val="clear" w:pos="708"/>
          <w:tab w:val="left" w:pos="1026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tabs>
          <w:tab w:val="clear" w:pos="708"/>
          <w:tab w:val="left" w:pos="1026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дним из видов недействительных сделок являются оспариваемые (или «относительно недействительные») сделки. Их особенностью является то, что оспариваемые сделки считаются такими, которые порождают права и обязанности. Однако их действительность может быть оспорена стороной сделки или другим заинтересованным лицом в судебном порядке. То есть, хотя непосредственно правовой нормой их недействительность не предусматривается, но, вместе с тем, у стороны сделки или заинтересованного лица существует возможность обратиться в суд с иском о признании такой сделки недействительной. Примером оспариваемой сделки является сделка, совершенная физическим лицом, ограниченным в дееспособности. Для признания такой сделки недействительной попечитель должен подать иск в суд. Суд может признать такую сделку недействительной, в случае, когда будет установлено, что такая сделка противоречит интересам самого подопечного, членов его семьи или лиц, которых он на основании закона обязан содержать. По общему правилу, установленному ст. 216, последствием заключения сделки, не отвечающей требованиям закона и признанной недействительной, является двухсторонняя реституция.</w:t>
      </w:r>
    </w:p>
    <w:p>
      <w:pPr>
        <w:pStyle w:val="Normal"/>
        <w:tabs>
          <w:tab w:val="clear" w:pos="708"/>
          <w:tab w:val="left" w:pos="10260" w:leader="none"/>
        </w:tabs>
        <w:spacing w:lineRule="auto" w:line="360"/>
        <w:ind w:firstLine="709"/>
        <w:jc w:val="both"/>
        <w:rPr/>
      </w:pPr>
      <w:r>
        <w:rPr>
          <w:rFonts w:cs="Times New Roman" w:ascii="Times New Roman" w:hAnsi="Times New Roman"/>
          <w:color w:val="000000"/>
          <w:sz w:val="28"/>
          <w:lang w:val="ru-RU" w:eastAsia="en-US"/>
        </w:rPr>
        <w:t>Двухсторонняя реституция заключается в том, что каждая сторона недействительной сделки должна вернуть другой стороне все, что она получила при осуществлении такой сделки. Если вернуть в натуре полученное по недействительной сделке невозможно (например, предметом сделки было пользование имуществом, предоставление услуг и тому подобное), то подлежит возвращению стоимость полученного. То есть осуществляется возмещение полученного по недействительной сделке в денежной форме. Оценка размера возмещения осуществляется не по тем ценам, которые существовали на момент заключения сделки, и не по тем, которые были на момент предъявления иска, а по ценам, существующим на момент возмещения. Если возмещение осуществляется добровольно, то таким моментом является момент расчетов между сторонами. Если же возмещение осуществляется на основание решения суда, то цены определяются на момент исполнения судебного решения о возмещении полученного по сделке, которая признана судом недействительной</w:t>
      </w:r>
    </w:p>
    <w:p>
      <w:pPr>
        <w:pStyle w:val="Normal"/>
        <w:tabs>
          <w:tab w:val="clear" w:pos="708"/>
          <w:tab w:val="left" w:pos="1026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r>
        <w:br w:type="page"/>
      </w:r>
    </w:p>
    <w:p>
      <w:pPr>
        <w:pStyle w:val="Normal"/>
        <w:tabs>
          <w:tab w:val="clear" w:pos="708"/>
          <w:tab w:val="left" w:pos="10260" w:leader="none"/>
        </w:tabs>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46. Правовые последствия недействительности сделки</w:t>
      </w:r>
    </w:p>
    <w:p>
      <w:pPr>
        <w:pStyle w:val="Normal"/>
        <w:tabs>
          <w:tab w:val="clear" w:pos="708"/>
          <w:tab w:val="left" w:pos="10260" w:leader="none"/>
        </w:tabs>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tabs>
          <w:tab w:val="clear" w:pos="708"/>
          <w:tab w:val="left" w:pos="10260" w:leader="none"/>
        </w:tabs>
        <w:spacing w:lineRule="auto" w:line="360"/>
        <w:ind w:firstLine="709"/>
        <w:jc w:val="both"/>
        <w:rPr/>
      </w:pPr>
      <w:r>
        <w:rPr>
          <w:rFonts w:cs="Times New Roman" w:ascii="Times New Roman" w:hAnsi="Times New Roman"/>
          <w:color w:val="000000"/>
          <w:sz w:val="28"/>
          <w:lang w:val="ru-RU" w:eastAsia="en-US"/>
        </w:rPr>
        <w:t>Недействительная сделка не создает юридических последствий, кроме тех, которые связаны с ее недействительностью (ст.216 ГК). По общему правилу, установленному ст. 216, последствием заключения сделки, не отвечающей требованиям закона и признанной недействительной, является двухсторонняя реституция.</w:t>
      </w:r>
    </w:p>
    <w:p>
      <w:pPr>
        <w:pStyle w:val="Normal"/>
        <w:tabs>
          <w:tab w:val="clear" w:pos="708"/>
          <w:tab w:val="left" w:pos="1026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Двухсторонняя реституция заключается в том, что каждая сторона недействительной сделки должна вернуть другой стороне все, что она получила при осуществлении такой сделки. Если вернуть в натуре полученное по недействительной сделке невозможно (например, предметом сделки было пользование имуществом, предоставление услуг и тому подобное), то подлежит возвращению стоимость полученного. То есть осуществляется возмещение полученного по недействительной сделке в денежной форме. Оценка размера возмещения осуществляется не по тем ценам, которые существовали на момент заключения сделки, и не по тем, которые были на момент предъявления иска, а по ценам, существующим на момент возмещения. Если возмещение осуществляется добровольно, то таким моментом является момент расчетов между сторонами. Если же возмещение осуществляется на основание решения суда, то цены определяются на момент исполнения судебного решения о возмещении полученного по сделке, которая признана судом недействительной. </w:t>
      </w:r>
    </w:p>
    <w:p>
      <w:pPr>
        <w:pStyle w:val="Normal"/>
        <w:tabs>
          <w:tab w:val="clear" w:pos="708"/>
          <w:tab w:val="left" w:pos="1026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Двухсторонняя реституция является общим следствием недействительности сделки, которая наступает независимо от наличия вины сторон сделки в том, что сделка является недействительной. В тех случаях, когда признанием сделки недействительной способствовала вина одной из сторон, двухсторонняя реституция может сопровождаться дополнительными негативными последствиями для виновной стороны. В частности, если в связи с совершением недействительной сделки второй стороне (сторонам) сделки или третьему лицу нанесен ущерб и моральный вред, они подлежат возмещению виновной стороной. </w:t>
      </w:r>
    </w:p>
    <w:p>
      <w:pPr>
        <w:pStyle w:val="Normal"/>
        <w:tabs>
          <w:tab w:val="clear" w:pos="708"/>
          <w:tab w:val="left" w:pos="1026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пециальными нормами могут быть установлены особые условия применения указанных выше общих последствий или особые правовые последствия для отдельных видов недействительной сделки (например, повышенная или ограниченная ответственность одной из сторон и т.п.). Например, относительно сделок осуществленных в результате обмана, дополнительные имущественные последствия для виновной стороны предусмотрены ч.2 ст. 230 ГК, которая устанавливает, что сторона, использовавшая обман, обязана возместить второй стороне убытки в двойном размере и моральный ущерб, нанесенный в связи с совершением этой сделки.</w:t>
      </w:r>
    </w:p>
    <w:p>
      <w:pPr>
        <w:pStyle w:val="Normal"/>
        <w:tabs>
          <w:tab w:val="clear" w:pos="708"/>
          <w:tab w:val="left" w:pos="10260" w:leader="none"/>
        </w:tabs>
        <w:spacing w:lineRule="auto" w:line="360"/>
        <w:ind w:firstLine="709"/>
        <w:jc w:val="both"/>
        <w:rPr/>
      </w:pPr>
      <w:r>
        <w:rPr>
          <w:rFonts w:cs="Times New Roman" w:ascii="Times New Roman" w:hAnsi="Times New Roman"/>
          <w:color w:val="000000"/>
          <w:sz w:val="28"/>
          <w:lang w:val="ru-RU" w:eastAsia="en-US"/>
        </w:rPr>
        <w:t xml:space="preserve">Поскольку действительность или недействительность ничтожной сделки определяется непосредственно законом и не зависит от воли сторон, то последствия ее недействительности определяется непосредственно законом. При этом правовые последствия недействительности ничтожной сделки, установленные законом, не могут изменяться по договоренности сторон. Однако суд по собственной инициативе, руководствуясь собственными убеждениями и материалами дела, имеет право определять, какие именно последствия недействительности ничтожной сделки будут применяться в каждом отдельном случае. При этом предложение или желание сторон не имеет правового значения. </w:t>
      </w:r>
    </w:p>
    <w:p>
      <w:pPr>
        <w:pStyle w:val="Normal"/>
        <w:tabs>
          <w:tab w:val="clear" w:pos="708"/>
          <w:tab w:val="left" w:pos="1026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tabs>
          <w:tab w:val="clear" w:pos="708"/>
          <w:tab w:val="left" w:pos="10260" w:leader="none"/>
        </w:tabs>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47. Понятие и основания применения реституции в ГП Украины</w:t>
      </w:r>
    </w:p>
    <w:p>
      <w:pPr>
        <w:pStyle w:val="Normal"/>
        <w:tabs>
          <w:tab w:val="clear" w:pos="708"/>
          <w:tab w:val="left" w:pos="10260" w:leader="none"/>
        </w:tabs>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tabs>
          <w:tab w:val="clear" w:pos="708"/>
          <w:tab w:val="left" w:pos="1026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Согласно ст. 216, последствием заключения сделки, не отвечающей требованиям закона и признанной недействительной, является двухсторонняя реституция. Двухсторонняя реституция заключается в том, что каждая сторона недействительной сделки должна вернуть другой стороне все, что она получила при осуществлении такой сделки. Если вернуть в натуре полученное по недействительной сделке невозможно (например, предметом сделки было пользование имуществом, предоставление услуг и тому подобное), то подлежит возвращению стоимость полученного. То есть осуществляется возмещение полученного по недействительной сделке в денежной форме. Оценка размера возмещения осуществляется не по тем ценам, которые существовали на момент заключения сделки, и не по тем, которые были на момент предъявления иска, а по ценам, существующим на момент возмещения. Если возмещение осуществляется добровольно, то таким моментом является момент расчетов между сторонами. Если же возмещение осуществляется на основание решения суда, то цены определяются на момент исполнения судебного решения о возмещении полученного по сделке, которая признана судом недействительной. </w:t>
      </w:r>
    </w:p>
    <w:p>
      <w:pPr>
        <w:pStyle w:val="Normal"/>
        <w:tabs>
          <w:tab w:val="clear" w:pos="708"/>
          <w:tab w:val="left" w:pos="1026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Двухсторонняя реституция является общим следствием недействительности сделки, которая наступает независимо от наличия вины сторон сделки в том, что сделка является недействительной. В тех случаях, когда признанием сделки недействительной способствовала вина одной из сторон, двухсторонняя реституция может сопровождаться дополнительными негативными последствиями для виновной стороны. В частности, если в связи с совершением недействительной сделки второй стороне (сторонам) сделки или третьему лицу нанесен ущерб и моральный вред, они подлежат возмещению виновной стороной. </w:t>
      </w:r>
    </w:p>
    <w:p>
      <w:pPr>
        <w:pStyle w:val="Normal"/>
        <w:tabs>
          <w:tab w:val="clear" w:pos="708"/>
          <w:tab w:val="left" w:pos="1026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tabs>
          <w:tab w:val="clear" w:pos="708"/>
          <w:tab w:val="left" w:pos="10260" w:leader="none"/>
        </w:tabs>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48. Возмещение убытков и морального вреда как следствие совершения недействительных сделок</w:t>
      </w:r>
    </w:p>
    <w:p>
      <w:pPr>
        <w:pStyle w:val="Normal"/>
        <w:tabs>
          <w:tab w:val="clear" w:pos="708"/>
          <w:tab w:val="left" w:pos="10260" w:leader="none"/>
        </w:tabs>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tabs>
          <w:tab w:val="clear" w:pos="708"/>
          <w:tab w:val="left" w:pos="1026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ри недействительности сделки каждая сторона недействительной сделки должна вернуть другой стороне все, что она получила при осуществлении такой сделки (ст216 ГК). Если вернуть в натуре полученное по недействительной сделке невозможно (например, предметом сделки было пользование имуществом, предоставление услуг и тому подобное), то подлежит возвращению стоимость полученного. То есть осуществляется возмещение полученного по недействительной сделке в денежной форме. Оценка размера возмещения осуществляется не по тем ценам, которые существовали на момент заключения сделки, и не по тем, которые были на момент предъявления иска, а по ценам, существующим на момент возмещения. Если возмещение осуществляется добровольно, то таким моментом является момент расчетов между сторонами. Если же возмещение осуществляется на основание решения суда, то цены определяются на момент исполнения судебного решения о возмещении полученного по сделке, которая признана судом недействительной. </w:t>
      </w:r>
    </w:p>
    <w:p>
      <w:pPr>
        <w:pStyle w:val="Normal"/>
        <w:tabs>
          <w:tab w:val="clear" w:pos="708"/>
          <w:tab w:val="left" w:pos="10260" w:leader="none"/>
        </w:tabs>
        <w:spacing w:lineRule="auto" w:line="360"/>
        <w:ind w:firstLine="709"/>
        <w:jc w:val="both"/>
        <w:rPr/>
      </w:pPr>
      <w:r>
        <w:rPr>
          <w:rFonts w:cs="Times New Roman" w:ascii="Times New Roman" w:hAnsi="Times New Roman"/>
          <w:color w:val="000000"/>
          <w:sz w:val="28"/>
          <w:lang w:val="ru-RU" w:eastAsia="en-US"/>
        </w:rPr>
        <w:t>Двухсторонняя реституция является общим следствием недействительности сделки, которая наступает независимо от наличия вины сторон сделки в том, что сделка является недействительной. В тех случаях, когда признанием сделки недействительной способствовала вина одной из сторон, двухсторонняя реституция может сопровождаться дополнительными негативными последствиями для виновной стороны. В частности, если в связи с совершением недействительной сделки второй стороне (сторонам) сделки или третьему лицу нанесен ущерб и моральный вред, они подлежат возмещению виновной стороной. Специальными нормами могут быть установлены особые условия применения указанных выше общих последствий или особые правовые последствия для отдельных видов недействительной сделки (например, повышенная или ограниченная ответственность одной из сторон и т.п.). Например, относительно сделок осуществленных в результате обмана, дополнительные имущественные последствия для виновной стороны предусмотрены ч.2 ст. 230 ГК, которая устанавливает, что сторона, использовавшая обман, обязана возместить второй стороне убытки в двойном размере и моральный ущерб, нанесенный в связи с совершением этой сделки.</w:t>
      </w:r>
    </w:p>
    <w:p>
      <w:pPr>
        <w:pStyle w:val="Normal"/>
        <w:tabs>
          <w:tab w:val="clear" w:pos="708"/>
          <w:tab w:val="left" w:pos="10260"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r>
        <w:br w:type="page"/>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49.</w:t>
      </w:r>
      <w:r>
        <w:rPr>
          <w:rFonts w:cs="Times New Roman" w:ascii="Times New Roman" w:hAnsi="Times New Roman"/>
          <w:color w:val="000000"/>
          <w:sz w:val="28"/>
          <w:lang w:val="ru-RU" w:eastAsia="en-US"/>
        </w:rPr>
        <w:t xml:space="preserve"> </w:t>
      </w:r>
      <w:r>
        <w:rPr>
          <w:rFonts w:cs="Times New Roman" w:ascii="Times New Roman" w:hAnsi="Times New Roman"/>
          <w:b/>
          <w:color w:val="000000"/>
          <w:sz w:val="28"/>
          <w:lang w:val="ru-RU" w:eastAsia="en-US"/>
        </w:rPr>
        <w:t>Понятие и формы осуществления представительства В ГП Украины</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pPr>
      <w:r>
        <w:rPr>
          <w:rFonts w:cs="Times New Roman" w:ascii="Times New Roman" w:hAnsi="Times New Roman"/>
          <w:color w:val="000000"/>
          <w:sz w:val="28"/>
          <w:lang w:val="ru-RU" w:eastAsia="en-US"/>
        </w:rPr>
        <w:t xml:space="preserve">Представительством является правоотношение, в котором одна сторона (представитель) обязана или имеет право совершить сделку от имени другой стороны, которую она представляет (ст237 ГК). Основным правом представителя являются полномочия действовать от имени и за счет лица, которое он представляет. Полномочия не только дают возможность представителю действовать от имени лица, которое он представляет, но и определяет содержание и пределы таких действий, по виду и мере возможного поведения являясь неимущественным гражданским правом.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едставитель обязан действовать в пределах представленных полномочий и в интересах представляемого, а после выполнения обязательств- передать права и все полученное по заключенной им сделке лицу, которое он представляет.</w:t>
      </w:r>
    </w:p>
    <w:p>
      <w:pPr>
        <w:pStyle w:val="Normal"/>
        <w:spacing w:lineRule="auto" w:line="360"/>
        <w:ind w:firstLine="709"/>
        <w:jc w:val="both"/>
        <w:rPr/>
      </w:pPr>
      <w:r>
        <w:rPr>
          <w:rFonts w:cs="Times New Roman" w:ascii="Times New Roman" w:hAnsi="Times New Roman"/>
          <w:color w:val="000000"/>
          <w:sz w:val="28"/>
          <w:lang w:val="ru-RU" w:eastAsia="en-US"/>
        </w:rPr>
        <w:t>Представляемое лицо должно создать условия, необходимые для реализации полномочий представителем и принять все выполненное в соответствии с предоставленными полномочиям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Не является представителем лицо, действующее, хотя и чужих интересах, но от собственного имени, уполномоченное на ведение переговоров о возможных и будущих сделках. </w:t>
      </w:r>
    </w:p>
    <w:p>
      <w:pPr>
        <w:pStyle w:val="Normal"/>
        <w:spacing w:lineRule="auto" w:line="360"/>
        <w:ind w:firstLine="709"/>
        <w:jc w:val="both"/>
        <w:rPr/>
      </w:pPr>
      <w:r>
        <w:rPr>
          <w:rFonts w:cs="Times New Roman" w:ascii="Times New Roman" w:hAnsi="Times New Roman"/>
          <w:color w:val="000000"/>
          <w:sz w:val="28"/>
          <w:lang w:val="ru-RU" w:eastAsia="en-US"/>
        </w:rPr>
        <w:t>Представительство возникает на основании договора, закона, акта органа юридического лица и по другим основаниям, установленным актами гражданского законодательства.</w:t>
      </w:r>
    </w:p>
    <w:p>
      <w:pPr>
        <w:pStyle w:val="Normal"/>
        <w:spacing w:lineRule="auto" w:line="360"/>
        <w:ind w:firstLine="709"/>
        <w:jc w:val="both"/>
        <w:rPr/>
      </w:pPr>
      <w:r>
        <w:rPr>
          <w:rFonts w:cs="Times New Roman" w:ascii="Times New Roman" w:hAnsi="Times New Roman"/>
          <w:color w:val="000000"/>
          <w:sz w:val="28"/>
          <w:lang w:val="ru-RU" w:eastAsia="en-US"/>
        </w:rPr>
        <w:t>Различают: представительство по закону, коммерческое представительство, представительство по доверенности.</w:t>
      </w:r>
    </w:p>
    <w:p>
      <w:pPr>
        <w:pStyle w:val="Normal"/>
        <w:spacing w:lineRule="auto" w:line="360"/>
        <w:ind w:firstLine="709"/>
        <w:jc w:val="both"/>
        <w:rPr/>
      </w:pPr>
      <w:r>
        <w:rPr>
          <w:rFonts w:cs="Times New Roman" w:ascii="Times New Roman" w:hAnsi="Times New Roman"/>
          <w:color w:val="000000"/>
          <w:sz w:val="28"/>
          <w:lang w:val="ru-RU" w:eastAsia="en-US"/>
        </w:rPr>
        <w:t>Представительство по закону Характерной особенностью данного вида представительства является его направленность на защиту прав и законных интересов недееспособных лиц, которые вследствие малолеитства, слабоумия или душевной болезни не могут заботиться о себе сами. В связи с этим воля таких лиц для решения вопроса о необходимости представительства их интересов извне не имеет особого значения.. Так, согласно ст 242 ГК родители являются законными представителями своих малолетних и несовершеннолетних детей; опекун является законным представителем малолетнего лица и физического лица, признанного недееспособным. Законным представителем в случаях, установленных законом, может быть другое лицо.</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оммерческим представителем является лицо, которое постоянно и самостоятельно выступает представителем предпринимателей при заключении им договоров в сфере предпринимательской деятельности. Полномочия коммерческого представителя могут быть подтверждены письменным договором между ним и лицом, которое он представляет, или доверенностью. Особенность коммерческого представительства в отдельных сферах предпринимательской деятельности устанавливаются закон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едставительство, которое основывается на договоре, может осуществляться по доверенности. Доверенность – письменный документ, который выдается представителю представляемым им лицом для представительства перед третьими лицам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зависимости от объема полномочий, которые представляются представителю представляемым им лицом, различают два вида доверенности: 1) общая доверенность (уполномачивает представителя на осуществление любых сделок и иных юридических действий различного характера)</w:t>
      </w:r>
    </w:p>
    <w:p>
      <w:pPr>
        <w:pStyle w:val="Normal"/>
        <w:spacing w:lineRule="auto" w:line="360"/>
        <w:ind w:firstLine="709"/>
        <w:jc w:val="both"/>
        <w:rPr/>
      </w:pPr>
      <w:r>
        <w:rPr>
          <w:rFonts w:cs="Times New Roman" w:ascii="Times New Roman" w:hAnsi="Times New Roman"/>
          <w:color w:val="000000"/>
          <w:sz w:val="28"/>
          <w:lang w:val="ru-RU" w:eastAsia="en-US"/>
        </w:rPr>
        <w:t>2)специальная (предоставляет полномочия на осуществление юридических действий или сделок определенного типа). Представительство по доверенности может основываться на акте органа юридического лиц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r>
        <w:br w:type="page"/>
      </w:r>
    </w:p>
    <w:p>
      <w:pPr>
        <w:pStyle w:val="TextBody"/>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50. Виды представительства в гражданском праве Украины</w:t>
      </w:r>
    </w:p>
    <w:p>
      <w:pPr>
        <w:pStyle w:val="TextBody"/>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зависимости от значения волеизъявления для установления правоотношений представительства и возникновения полномочия различают представительство добровольное (договорное), представительство на основании непосредственного предписания закона (обязательное) и представительство добровольно-обязательное (на основании акта управления, напр., органа юридического лица и т. п.).</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з них наиболее распространенным является представительство на основании договора. Ему посвящено большинство норм гл. 17 (Представительство) и значительное количество норм гл. 68 (Поручение).</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дставительству по закону специально посвящена ст. 242 ГК, которая относит к нему: (представительство родителями (усыновителями) своих малолетних и несовершеннолетних детей; 2) представительство опекуном малолетнего лица и физического лица, призванного недееспособным. Этот перечень не является исчерпывающим: законное представительство возможно также в других случаях, установленных законом.</w:t>
      </w:r>
    </w:p>
    <w:p>
      <w:pPr>
        <w:pStyle w:val="TextBody"/>
        <w:spacing w:lineRule="auto" w:line="360" w:before="0" w:after="0"/>
        <w:ind w:firstLine="709"/>
        <w:jc w:val="both"/>
        <w:rPr/>
      </w:pPr>
      <w:r>
        <w:rPr>
          <w:rFonts w:cs="Times New Roman" w:ascii="Times New Roman" w:hAnsi="Times New Roman"/>
          <w:color w:val="000000"/>
          <w:sz w:val="28"/>
          <w:szCs w:val="24"/>
          <w:lang w:val="en-US" w:eastAsia="en-US"/>
        </w:rPr>
        <w:t>Характерной особенностью представительства по закону является его направленность на защиту прав и законных интересов лиц, которые следствии малолетства, слабоумия или душевной болезни не могут проявлять заботу о себе самостоятельно, а потому являются недееспособными (ст.31 ГК). В связи с этим, воля таких лиц для решения вопроса о необходимости представительства их интересов не имеет значения.</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ложение о том, что законными представителями своих малолетних и несовершеннолетних детей являются родители, закреплено не только в ГК, но и в Семейном кодексе Украины. Право родителей представлять своих малолетних и несовершеннолетних детей основывается на норме закона и событии (рождение ребенка), а для представительства отца вдобавок необходимо наличие акта гражданского состояния (брака с матерью ребенка), сделки (заявление о признании себя отцом ребенка в случае отсутствия брака с матерью), решение суда о признании отцом ребенка. Законными представителями малолетних и несовершеннолетних детей является также усыновители, которые по своему правовому положению приравниваются к родителям. Их право на представительство основывается на норме закона т решении (административном акте) об усыновлении.</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Родители (усыновители) могут совершать за малолетних детей любые сделки не противоречащие интересам детей. Что касается несовершеннолетних детей, то, по общему правилу, они совершают большинство сделок сами, но с согласия родителей (усыновителей) или опекунов (ч.2, ст. 3, 32 ГК). </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озникновение полномочия у опекуна основывается на положениях ч. 2 ст. 242 ГК, согласно которым опекун является законным представителем малолетнего лица и физического лица, признанного недееспособным, а также на административном акте (решение о назначении опекуном).</w:t>
      </w:r>
    </w:p>
    <w:p>
      <w:pPr>
        <w:pStyle w:val="TextBody"/>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TextBody"/>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51. Полномочия представителя: понятие, объем, формальное закрепление</w:t>
      </w:r>
    </w:p>
    <w:p>
      <w:pPr>
        <w:pStyle w:val="TextBody"/>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Для того чтобы действия представителя создали юридические права и обязанности для представляемого лица, необходимо, чтобы представитель имел соответствующие полномочия, определяющие содержание и пределы действия, которые представитель может совершать от представляемого имени. По своей сути полномочие- это неимущественное гражданское право, основным элементом которого является право на собственные положительные действия. Тем не менее, как и каждое субъективное право, полномочие включает не только право на собственные положительные действия, но и возможность требования определенного поведения от др. лиц. В данном случае – это право требовать от представляемого лица принятия на себя юридических последствий действий, осуществленных в границах полномочий. Кроме того, представитель имеет право на защиту полномочия путем предъявления исков о признании полномочия, о прекращении действий, нарушающих его, и т. п. Такая защита осуществляется представителем от своего имени и не требует специального дополнительного полномочия. </w:t>
      </w:r>
    </w:p>
    <w:p>
      <w:pPr>
        <w:pStyle w:val="TextBody"/>
        <w:spacing w:lineRule="auto" w:line="360" w:before="0" w:after="0"/>
        <w:ind w:firstLine="709"/>
        <w:jc w:val="both"/>
        <w:rPr/>
      </w:pPr>
      <w:r>
        <w:rPr>
          <w:rFonts w:cs="Times New Roman" w:ascii="Times New Roman" w:hAnsi="Times New Roman"/>
          <w:color w:val="000000"/>
          <w:sz w:val="28"/>
          <w:szCs w:val="24"/>
          <w:lang w:val="en-US" w:eastAsia="en-US"/>
        </w:rPr>
        <w:t>Право на осуществление действия от имени другого лица может основываться на различных юридических фактах, с которыми закон (ч. 3 ст. 237 ГК) связывает возникновение полномочия. Такими юридическими фактами могут быть: договор (договор поручения), закон (родители являются представителями своих малолетних детей по закону), акт органа юридического лица (назначение на определенную должность, связанную с осуществлением представительских действий), иные основания, установленные актами гражданского законодательства (факт общего ведения хозяйства, наличия совместного имущества при осуществлении одним из супругов сделок для общего семейного хозяйства, он выступает как лицо, действующее от имени и в интересах также второго супруга, так как согласие последнего на осуществление такой сделки предполагается за исключением выходящих за пределы мелких бытовых).</w:t>
      </w:r>
    </w:p>
    <w:p>
      <w:pPr>
        <w:pStyle w:val="TextBody"/>
        <w:spacing w:lineRule="auto" w:line="360" w:before="0" w:after="0"/>
        <w:ind w:firstLine="709"/>
        <w:jc w:val="both"/>
        <w:rPr/>
      </w:pPr>
      <w:r>
        <w:rPr>
          <w:rFonts w:cs="Times New Roman" w:ascii="Times New Roman" w:hAnsi="Times New Roman"/>
          <w:color w:val="000000"/>
          <w:sz w:val="28"/>
          <w:szCs w:val="24"/>
          <w:lang w:val="en-US" w:eastAsia="en-US"/>
        </w:rPr>
        <w:t>В зависимости от значения волеизъявления для установления правоотношений представительства и возникновения полномочия различают представительство добровольное(договорное), представительство на основании непосредственного предписания закона (обязательное) и представительство добровольно- обязательное (на основании акта управления, напр., органа юридического лица и т. п.).</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з них наиболее распространенным является представительство на основании договора. Ему посвящено большинство норм гл. 17 (представительство) и значительное количество норм гл. 68 (поручение).</w:t>
      </w:r>
      <w:r>
        <w:br w:type="page"/>
      </w:r>
    </w:p>
    <w:p>
      <w:pPr>
        <w:pStyle w:val="TextBody"/>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52. Юридические последствия превышения представителем полномочий гражданском праве Украины</w:t>
      </w:r>
    </w:p>
    <w:p>
      <w:pPr>
        <w:pStyle w:val="TextBody"/>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еятельность представителя должна осуществляться в пределах полномочия. Сделка, совершенная представителем с превышением полномочий, устанавливает, изменяет, прекращает гражданские права и обязанности представляемого лишь в случае последующего одобрения сделки этим лицом. Сделка считается одобренной только в случае, если представляемый совершил действия, свидетельствующие о принятии ее к исполнению.</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вышения полномочия» - это произвольное увеличение представителем объема права на совершение сделок, установленного указаниями представляемого или нормами права. При превышении полномочий представитель по своей инициативе расширяет границы представленного ему полномочия, не согласовав такое отступление с представляемым.</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С учетом субъективного отношения представителя к своим действиям и их цели можно выделить такие виды превышения полномочий: </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ействия с превышением полномочий вследствие ошибки относительно объема последних;</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меренное превышение полномочий в надежде получить одобрение совершенных действий от представляемого;</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меренное превышение полномочий с целью получить выгоду для себя.</w:t>
      </w:r>
    </w:p>
    <w:p>
      <w:pPr>
        <w:pStyle w:val="TextBody"/>
        <w:spacing w:lineRule="auto" w:line="360" w:before="0" w:after="0"/>
        <w:ind w:firstLine="709"/>
        <w:jc w:val="both"/>
        <w:rPr/>
      </w:pPr>
      <w:r>
        <w:rPr>
          <w:rFonts w:cs="Times New Roman" w:ascii="Times New Roman" w:hAnsi="Times New Roman"/>
          <w:color w:val="000000"/>
          <w:sz w:val="28"/>
          <w:szCs w:val="24"/>
          <w:lang w:val="en-US" w:eastAsia="en-US"/>
        </w:rPr>
        <w:t>Сделка, совершенная с превышением полномочий, устанавливает, изменяет, прекращает гражданские права и обязанности для представляемого лишь в случаи последующего одобрения настоящего соглашения. Если же одобрение не состоится, то такая сделка правовых последствий для представляемого не несет и может быть признана недействительной в соответствии с ч.1 ст.241, ст.215 ГК. В первых двух из названых выше случаев превышения полномочий стороны возвращаются в первоначальное положение. В случае намеренной деятельности с превышением полномочий с целью получения выгоду для себя, сделка признается недействительной, а на представителя, кроме того, возлагается обязанность возмещения убытков, причиненных представляемому и третьему лицу.</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роме того, при определенных обстоятельствах (напр., в случае злонамеренной договоренности представителя и третьего лица о заключении сделки с превышением полномочий) возникает также солидарная обязанность третьего лица возместить представляемому убытки, причиненные действиями представителя с превышением полномочий.</w:t>
      </w:r>
    </w:p>
    <w:p>
      <w:pPr>
        <w:pStyle w:val="TextBody"/>
        <w:spacing w:lineRule="auto" w:line="360" w:before="0" w:after="0"/>
        <w:ind w:firstLine="709"/>
        <w:jc w:val="both"/>
        <w:rPr/>
      </w:pPr>
      <w:r>
        <w:rPr>
          <w:rFonts w:cs="Times New Roman" w:ascii="Times New Roman" w:hAnsi="Times New Roman"/>
          <w:color w:val="000000"/>
          <w:sz w:val="28"/>
          <w:szCs w:val="24"/>
          <w:lang w:val="en-US" w:eastAsia="en-US"/>
        </w:rPr>
        <w:t xml:space="preserve">Расходы, понесенные представителем, действовавшим с превышением полномочий, могут быть взысканы с представляемого, как неосновательное обогащение, по правилам гл.82,ГК. </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TextBody"/>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53. Понятия и виды доверенностей</w:t>
      </w:r>
    </w:p>
    <w:p>
      <w:pPr>
        <w:pStyle w:val="TextBody"/>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дставительство, основанное на договоре, может осуществляться по доверенности.</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Доверенность – это письменный документ, выданный представителю представляемых для представительства перед третьими лицами (ст. 244 ГК). </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з определения доверенности как письменного документа, который выдается одним лицом другому для представительства перед третьими лицами, следует ряд требований к доверенности. Во- первых она может быть совершена лишь в письменной форме. Во-вторых, как каждый документ, она должна содержать необходимые реквизиты: указания на субъекты, место, дату выдачи и т. п. В-третьих, в доверенности должен быть указан объем полномочий, которыми представитель наделяет представляемого. Представительство по доверенности может быть основано на акте органа юридического лица. В этом случае такой акт должен быть оформлен надлежащим образом (подписанный руководителем, заверенный печатью юр. лица и т.п.).</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веренность на совершение сделки представителем может быть выдана представляемым (доверителем) непосредственно третьему лицу. Такое положение следует из того, что доверенность, как документ, подтверждающий полномочия представителя, адресована тем лицам, с кем возможно заключение сделок от имени лица, выдавшего доверенность. Поскольку речь идет об учете именно их интересов, то и право на ознакомление с доверенностью возникает, прежде всего, у них.</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зависимости от объема полномочий, которыми наделен представитель, выделяются два вида доверенности:</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щая доверенность;</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пециальная (в том числе разовая) доверенность.</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щая (генеральная) доверенность уполномочивает представителя на осуществление сделок и других юридических действий разного характера.</w:t>
      </w:r>
    </w:p>
    <w:p>
      <w:pPr>
        <w:pStyle w:val="TextBody"/>
        <w:spacing w:lineRule="auto" w:line="360" w:before="0" w:after="0"/>
        <w:ind w:firstLine="709"/>
        <w:jc w:val="both"/>
        <w:rPr/>
      </w:pPr>
      <w:r>
        <w:rPr>
          <w:rFonts w:cs="Times New Roman" w:ascii="Times New Roman" w:hAnsi="Times New Roman"/>
          <w:color w:val="000000"/>
          <w:sz w:val="28"/>
          <w:szCs w:val="24"/>
          <w:lang w:val="en-US" w:eastAsia="en-US"/>
        </w:rPr>
        <w:t>Специальная доверенность предоставляет полномочия на осуществление юридических действий или сделок определенного типа. Если представляемый уполномочивает представителя на осуществление какой-нибудь одной сделки или юридического действия, то специальная доверенность в этом случае будет называться разовой доверенностью. Такая доверенность выдается, напр., юристам для защиты интересов организаций в суде т.п.</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веренность предназначается для третьих лиц, которые из ее текста узнают, какими полномочиями наделен представитель. Для самого поверенного доверенность никаких самостоятельных прав на полученное имущество для осуществления соглашения не порождает.</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дача доверенности является односторонней сделкой, которая должна совершать с соблюдением правил ГК, касающихся сделок вообще. Основные правила выдачи доверенности изложены в Законе Украины «О нотариате».</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Юридическая сила доверенности не зависит от получения от получения согласия на ее выдачу со стороны представителя, поскольку полномочие возникает независимо от согласия последнего. Другое дело, что осуществление этого полномочия зависит от представителя, поскольку он сам решает, использовать доверенность для осуществления деятельности другого лица (доверителя) или отказаться от нее. </w:t>
      </w:r>
    </w:p>
    <w:p>
      <w:pPr>
        <w:pStyle w:val="TextBody"/>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TextBody"/>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54. Требования к форме доверенностей и последствия их непридерживания</w:t>
      </w:r>
    </w:p>
    <w:p>
      <w:pPr>
        <w:pStyle w:val="TextBody"/>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TextBody"/>
        <w:spacing w:lineRule="auto" w:line="360" w:before="0" w:after="0"/>
        <w:ind w:firstLine="709"/>
        <w:jc w:val="both"/>
        <w:rPr/>
      </w:pPr>
      <w:r>
        <w:rPr>
          <w:rFonts w:cs="Times New Roman" w:ascii="Times New Roman" w:hAnsi="Times New Roman"/>
          <w:color w:val="000000"/>
          <w:sz w:val="28"/>
          <w:szCs w:val="24"/>
          <w:lang w:val="en-US" w:eastAsia="en-US"/>
        </w:rPr>
        <w:t>Форма доверенности должна отвечать форме, в которой соответственно закону может совершаться сделка (ч.1 ст. 245 ГК). Ч. Ст. 244 ГК, которая устанавливает, что доверенность – это письменный документ, выдаваемый одним лицом другому.</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так, доверенность всегда имеет письменную форму, она может быть просто письменной или нотариальной. Нотариальное удостоверение необходимо, в частности, на осуществление сделок, нотариальная форма для которых обязательна (напр., сделка купли или продажи домов).</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гласно ч. 2 ст. 245 ГК, доверенность, выдаваемая в порядке передоверия, подлежит нотариальному удостоверению, кроме случаев передоверия получения заработной платы, стипендий, пенсии, других платежей и почтовой корреспонденции (почтовых переводов, посылок и т. п.), когда доверенность может быть удостоверена должностным лицом организации, в которой доверитель работает, учится, находится на стационарном лечении или по месту его проживания.</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Часть 3 ст. 245 ГК предусматривает специальные случаи, когда доверенность, удостоверенная специально уполномоченными на это органами, приравнивается к нотариально удостоверенной. Аналогичный перечень лиц, имеющих право удостоверять доверенность, закреплен в ст. 40 Закона Украины «О нотариате».</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веренность, совершенная в простой письменной форме, как и удостоверенная не тем органом или должностным лицом, на которых возложено осуществление данных функций, не может считаться выданной с соблюдением установленного законом порядка и должна быть признана недействительной.</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веренность на получение заработной платы и других платежей, связанных с трудовыми отношениями, на получение вознаграждение авторов и изобретателей, пенсий, пособий и стипендий, денег из учреждений сберегательных банков, а также на получение корреспонденции, в том числе денежной и посылочной, может быть удостоверена организацией, в которой доверитель работает или учится, жилищно-эксплуатационной организацией по месту его проживания, а также администрацией стационарного лечебно – профилактического учреждения, в котором он находится на лечении.</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придерживание к форме доверенности влечет за собой признание доверенности не действительной и прекращение полномочий представителя.</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TextBody"/>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55. Гражданское право собственности Украины: общие положения</w:t>
      </w:r>
    </w:p>
    <w:p>
      <w:pPr>
        <w:pStyle w:val="TextBody"/>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TextBody"/>
        <w:spacing w:lineRule="auto" w:line="360" w:before="0" w:after="0"/>
        <w:ind w:firstLine="709"/>
        <w:jc w:val="both"/>
        <w:rPr/>
      </w:pPr>
      <w:r>
        <w:rPr>
          <w:rFonts w:cs="Times New Roman" w:ascii="Times New Roman" w:hAnsi="Times New Roman"/>
          <w:color w:val="000000"/>
          <w:sz w:val="28"/>
          <w:szCs w:val="24"/>
          <w:lang w:val="en-US" w:eastAsia="en-US"/>
        </w:rPr>
        <w:t>Право собственности определяется ч. 1 ст. 316 ГК. Право собственности- это право лица на вещь (имущество), которое оно осуществляет в соответствии с законом по своей воле, независимо от воли других лиц.</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знаки права собственности – его абсолютный характер, исключительность по отношению ко всем третьим лицам, не имеющим права вмешиваться в осуществление собственником права собственности по своему усмотрению и выполнять правомочия владения, пользования и распоряжения (ст.319).</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ущественной особенностью права собственности является то, что оно теснейшим образом связано с личностью собственника: со смертью лица- собственника прекращается и право собственности. Право собственности на имущество, принадлежащее умершему собственнику, поступает к его правопреемникам в порядке наследования.</w:t>
      </w:r>
    </w:p>
    <w:p>
      <w:pPr>
        <w:pStyle w:val="TextBody"/>
        <w:spacing w:lineRule="auto" w:line="360" w:before="0" w:after="0"/>
        <w:ind w:firstLine="709"/>
        <w:jc w:val="both"/>
        <w:rPr/>
      </w:pPr>
      <w:r>
        <w:rPr>
          <w:rFonts w:cs="Times New Roman" w:ascii="Times New Roman" w:hAnsi="Times New Roman"/>
          <w:color w:val="000000"/>
          <w:sz w:val="28"/>
          <w:szCs w:val="24"/>
          <w:lang w:val="en-US" w:eastAsia="en-US"/>
        </w:rPr>
        <w:t>Различают право собственности в объективном и субъективном смысле. Право собственности в объективном понимании - это юридический институт, составляющий совокупность правовых норм, отображающих право собственности. Право собственности в субъективном понимании – это совокупность правомочий владения, пользования и распоряжения имуществом собственника.</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ъектом право собственности является любая индивидуально-определенная вещь (имущество). Понятие имущества охватывает вещи, совокупность вещей, ценные бумаги, а также имущественные права, права требования и обязанности (ст. 190 ГК).</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убъектами право собственности являются Украинский народ, физические и юридические лица, государство, территориальные громады (ст.318 ГК).</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содержание право собственности не влияет место проживания собственника и место нахождения имущества.</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обым видом право собственности является право доверительной собственности, возникающее в результате закона или договора управления имуществом (ст. 316 ч. 2 ГК). Доверительные правоотношения предусматривают передачу прав на одно и то же имущество лицам с разделением между ними на отдельные и разные по характеру правомочия при условии их дальнейшей передачи выгодоприобретателя или совершении другого имущественного предоставления.</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установления доверительных правоотношений заключается договор управления имуществом, который может удостоверять возникновение у управляющего права доверительной собственности на полученное в управление имущество.</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коном или договором управления имуществом могут быть предусмотрены ограничения права доверительной собственности управляющего (ст. 1029 ГК в редакции ЗУ « О внесении изменений в некоторые законодательные акты Украины» от 19 июня 2003 года).</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TextBody"/>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56. Субъективные гражданские права и обязанности собственника</w:t>
      </w:r>
    </w:p>
    <w:p>
      <w:pPr>
        <w:pStyle w:val="TextBody"/>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аво собственности в субъективном понимании – это совокупность правомочий владения, пользования и распоряжения имуществом собственника.</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бственник имеет право владеть вещью (имуществом). Данное положение означает, что собственник имеет юридически закрепленную возможность фактически обладать вещью, властвовать над вещью (имуществом), возможность влиять на нее в любой момент, осуществлять относительно нее свою волю.</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аво пользования заключается в том, что собственник имеет юридически закрепленную возможность использовать полезные качества вещи (имущества) для себя, извлекать из этого пользу, выгоду.</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аво распоряжения означает юридически обеспеченную возможность устанавливать, изменять, прекращать юридическую судьбу вещи (имущества). Право распоряжения закрепляет абсолютную власть собственника над вещью (имуществом), которая может выражаться даже в отчуждении или уничтожении вещи (имущества).</w:t>
      </w:r>
    </w:p>
    <w:p>
      <w:pPr>
        <w:pStyle w:val="TextBody"/>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есто проживания или место нахождения вещи (имущества) не влияют на содержание правомочий собственника. Все три правомочия собственника составляют так называемую триаду, в них сосредоточены возможности осуществления права собственности для собственника.</w:t>
      </w:r>
    </w:p>
    <w:p>
      <w:pPr>
        <w:pStyle w:val="TextBody"/>
        <w:spacing w:lineRule="auto" w:line="360" w:before="0" w:after="0"/>
        <w:ind w:firstLine="709"/>
        <w:jc w:val="both"/>
        <w:rPr/>
      </w:pPr>
      <w:r>
        <w:rPr>
          <w:rFonts w:cs="Times New Roman" w:ascii="Times New Roman" w:hAnsi="Times New Roman"/>
          <w:color w:val="000000"/>
          <w:sz w:val="28"/>
          <w:szCs w:val="24"/>
          <w:lang w:val="en-US" w:eastAsia="en-US"/>
        </w:rPr>
        <w:t>Особым видом права собственности является право доверительной собственности, возникающее в результате закона или договора управления имуществом (ст.316 ч.2ГК). Доверительные правоотношения предусматривают передачу прав на одно и то же имущество лицам с разделением между ними на отдельные и разные по характеру правомочия при условии их дальнейшей передачи выгодоприобретателя или совершении другого имущественного предоставления.</w:t>
      </w:r>
    </w:p>
    <w:p>
      <w:pPr>
        <w:pStyle w:val="Normal"/>
        <w:spacing w:lineRule="auto" w:line="360" w:before="0" w:after="0"/>
        <w:ind w:firstLine="709"/>
        <w:contextualSpacing/>
        <w:jc w:val="both"/>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r>
    </w:p>
    <w:p>
      <w:pPr>
        <w:pStyle w:val="Normal"/>
        <w:spacing w:lineRule="auto" w:line="360" w:before="0" w:after="0"/>
        <w:ind w:firstLine="709"/>
        <w:contextualSpacing/>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58. Способы прекращения права собственности</w:t>
      </w:r>
    </w:p>
    <w:p>
      <w:pPr>
        <w:pStyle w:val="Normal"/>
        <w:spacing w:lineRule="auto" w:line="360" w:before="0" w:after="0"/>
        <w:ind w:firstLine="709"/>
        <w:contextualSpacing/>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екращение права собственности, как и его приобретение, обусловлено наличием определенных юридических фактов.</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ередко в основании возникновения и прекращения права собственности лежит единое правовое основание, например договор купли-продажи. Прекращение права собственности на вещь у продавца означает приобретение права собственности на нее у покупателя.</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аво собственности прекращается также в случае:</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ыкупа памятников культуры;</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ыкупа земельного участка в связи с общественной необходимостью;</w:t>
      </w:r>
    </w:p>
    <w:p>
      <w:pPr>
        <w:pStyle w:val="Normal"/>
        <w:spacing w:lineRule="auto" w:line="360" w:before="0" w:after="0"/>
        <w:ind w:firstLine="709"/>
        <w:contextualSpacing/>
        <w:jc w:val="both"/>
        <w:rPr/>
      </w:pPr>
      <w:r>
        <w:rPr>
          <w:rFonts w:cs="Times New Roman" w:ascii="Times New Roman" w:hAnsi="Times New Roman"/>
          <w:color w:val="000000"/>
          <w:sz w:val="28"/>
          <w:lang w:val="ru-RU" w:eastAsia="en-US"/>
        </w:rPr>
        <w:t>- выкупа недвижимого имущества в связи с выкупом с целью общественной необходимости земельного участка, на котором оно размещено;</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обращение взыскания на имущество по обязательствам собственника;</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еквизиции;</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онфискации;</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екращение юридического лица либо смерти собственника;</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Лицо может отказаться от права собственности на имущество, заявив об этом или совершив другие действия,свидетельствующие о его отказе от права собственности.</w:t>
      </w:r>
    </w:p>
    <w:p>
      <w:pPr>
        <w:pStyle w:val="Normal"/>
        <w:spacing w:lineRule="auto" w:line="360" w:before="0" w:after="0"/>
        <w:ind w:firstLine="709"/>
        <w:contextualSpacing/>
        <w:jc w:val="both"/>
        <w:rPr/>
      </w:pPr>
      <w:r>
        <w:rPr>
          <w:rFonts w:cs="Times New Roman" w:ascii="Times New Roman" w:hAnsi="Times New Roman"/>
          <w:color w:val="000000"/>
          <w:sz w:val="28"/>
          <w:lang w:val="ru-RU" w:eastAsia="en-US"/>
        </w:rPr>
        <w:t>Если по основаниям, не запрещенным законом, лицо приобрело право собственности на имущество, которое по закону,принятому позднее, не может ему принадлежать, это имущество должно быть отчуждено собственником в течении срока, установленного законом.</w:t>
      </w:r>
    </w:p>
    <w:p>
      <w:pPr>
        <w:pStyle w:val="Normal"/>
        <w:spacing w:lineRule="auto" w:line="360" w:before="0" w:after="0"/>
        <w:ind w:firstLine="709"/>
        <w:contextualSpacing/>
        <w:jc w:val="both"/>
        <w:rPr/>
      </w:pPr>
      <w:r>
        <w:rPr>
          <w:rFonts w:cs="Times New Roman" w:ascii="Times New Roman" w:hAnsi="Times New Roman"/>
          <w:color w:val="000000"/>
          <w:sz w:val="28"/>
          <w:lang w:val="ru-RU" w:eastAsia="en-US"/>
        </w:rPr>
        <w:t>Принудительное прекращение права собственности может применяться как санкция в случаях, когда есть угроза повреждения или уничтожения памятников истории и культуры.</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первую очередь в этих случаях делается предупреждение собственнику памятников, а в дальнейшем, если собственник памятника истории и культуры не примет мер относительно его сохранения, суд по иску государственного органа по вопросам охраны памятников истории и культуры может постановить решение о его выкупе.</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нудительное прекращение права собственности может быть осуществлено в случае реквизиции.</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Безвозмездное изъятие имущества у собственника с лишением его права собственности имеет место при применении такой санкции как конфискация.</w:t>
      </w:r>
    </w:p>
    <w:p>
      <w:pPr>
        <w:pStyle w:val="Normal"/>
        <w:spacing w:lineRule="auto" w:line="360" w:before="0" w:after="0"/>
        <w:ind w:firstLine="709"/>
        <w:contextualSpacing/>
        <w:jc w:val="both"/>
        <w:rPr/>
      </w:pPr>
      <w:r>
        <w:rPr>
          <w:rFonts w:cs="Times New Roman" w:ascii="Times New Roman" w:hAnsi="Times New Roman"/>
          <w:color w:val="000000"/>
          <w:sz w:val="28"/>
          <w:lang w:val="ru-RU" w:eastAsia="en-US"/>
        </w:rPr>
        <w:t xml:space="preserve">Принудительный порядок прекращения права собственности применяется также в случае, если у лица по основанием, не запрещенным законом, появилось в соответствии с законом, принятым позже,имущество которое не может ему принадлежать. </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pPr>
      <w:r>
        <w:rPr>
          <w:rFonts w:cs="Times New Roman" w:ascii="Times New Roman" w:hAnsi="Times New Roman"/>
          <w:b/>
          <w:color w:val="000000"/>
          <w:sz w:val="28"/>
          <w:lang w:val="ru-RU" w:eastAsia="en-US"/>
        </w:rPr>
        <w:t>59. Право частной собственности физических лиц в Украине, общие положения</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before="0" w:after="0"/>
        <w:ind w:firstLine="709"/>
        <w:contextualSpacing/>
        <w:jc w:val="both"/>
        <w:rPr/>
      </w:pPr>
      <w:r>
        <w:rPr>
          <w:rFonts w:cs="Times New Roman" w:ascii="Times New Roman" w:hAnsi="Times New Roman"/>
          <w:color w:val="000000"/>
          <w:sz w:val="28"/>
          <w:lang w:val="ru-RU" w:eastAsia="en-US"/>
        </w:rPr>
        <w:t>Право собственности выражает состояние принадлежности имущественных прав отдельным субъектам права собственности, определенным ГК.Прежде всего, это право частной собственности частных лиц – физических и юридических лиц.</w:t>
      </w:r>
    </w:p>
    <w:p>
      <w:pPr>
        <w:pStyle w:val="Normal"/>
        <w:spacing w:lineRule="auto" w:line="360" w:before="0" w:after="0"/>
        <w:ind w:firstLine="709"/>
        <w:contextualSpacing/>
        <w:jc w:val="both"/>
        <w:rPr/>
      </w:pPr>
      <w:r>
        <w:rPr>
          <w:rFonts w:cs="Times New Roman" w:ascii="Times New Roman" w:hAnsi="Times New Roman"/>
          <w:color w:val="000000"/>
          <w:sz w:val="28"/>
          <w:lang w:val="ru-RU" w:eastAsia="en-US"/>
        </w:rPr>
        <w:t xml:space="preserve">В основании возникновения права собственности граждан лежат две формы присвоения индивидуальная и коллективная. Индивидуальная форма реализуется гражданином двумя способами: собственной экономической деятельностью, не направленной на извлечение прибыли; путем осуществления предпринимательской деятельности. Второй способ присвоения может быть разделен на виды в зависимости от организационно-правовой формы, в которой происходит присвоение: а) деятельность без образования юридического лица; б) деятельность с образованием юридического лица. </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торой способ присвоения также может быть разделен на указанные выше виды. Помимо названных оснований возникновения собственности, характеризующихся активной ролью физических лиц в процессе присвоения, известны еще два основания: общесоциальные и общегражданские способы присвоения. К числу общесоциальных относятся всевозможные пособия, выплаты из общественных фондов потребления, гуманитарная помощь и др. Общегражданские способы присвоения включают получение процентов на капиталы в банке, принятие наследства, получение имущества в дар, другие гражданско-правовые сделки, направленные на удовлетворение личных потребностей.</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Гражданин, зарегистрированный в качестве предпринимателя без образования юридического лица, отвечает по обязательствам всеми видами объектов собственности. </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Физические лица являются частными собственниками принадлежащего им имущества. В зависимости от стадии, на которой гражданин вступает в отношения по присвоению. </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ри первых право собственности на вещь возникает в следующих случаях: на стадии выделения из природы общедоступных для сбора вещей; при производстве (создании) новой вещи из принадлежащих ему материалов;при распределении существующего имущества и других действиях, предусмотренных законодательством. При таких способах присвоения право на вещь возникает впервые, поскольку либо его ранее не существовало, либо оно появляется независимо от права и воли предшествующего собственника, как, например, в случае истечения срока приобретательской давности. При производных способах возникновения права собственности индивидуальное присвоение может осуществляться начиная и со стадии обмена, и со стадии распределения имущества путем заключения договоров, принятия наследства, реорганизации и др. </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До присвоения приобретателем такое имущество уже существовало в товарном виде и имело собственника. Оно переходит к новому собственнику на началах правопреемства. </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Гражданам на праве собственности могут принадлежать все объекты, не изъятые из оборота и не ограниченные в обороте. </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Объекты, изъятые из оборота, не могут находиться в собственности граждан. </w:t>
      </w:r>
    </w:p>
    <w:p>
      <w:pPr>
        <w:pStyle w:val="Normal"/>
        <w:spacing w:lineRule="auto" w:line="360" w:before="0" w:after="0"/>
        <w:ind w:firstLine="709"/>
        <w:contextualSpacing/>
        <w:jc w:val="both"/>
        <w:rPr/>
      </w:pPr>
      <w:r>
        <w:rPr>
          <w:rFonts w:cs="Times New Roman" w:ascii="Times New Roman" w:hAnsi="Times New Roman"/>
          <w:color w:val="000000"/>
          <w:sz w:val="28"/>
          <w:lang w:val="ru-RU" w:eastAsia="en-US"/>
        </w:rPr>
        <w:t xml:space="preserve">Имущество, гражданский оборот которого ограничен законодательством, поступает в собственность граждан только по специальному разрешению. </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ind w:firstLine="709"/>
        <w:contextualSpacing/>
        <w:jc w:val="both"/>
        <w:rPr/>
      </w:pPr>
      <w:r>
        <w:rPr>
          <w:rFonts w:cs="Times New Roman" w:ascii="Times New Roman" w:hAnsi="Times New Roman"/>
          <w:b/>
          <w:color w:val="000000"/>
          <w:sz w:val="28"/>
          <w:lang w:val="ru-RU" w:eastAsia="en-US"/>
        </w:rPr>
        <w:t>60. Право частной собственности юридических лиц</w:t>
      </w:r>
    </w:p>
    <w:p>
      <w:pPr>
        <w:pStyle w:val="Normal"/>
        <w:spacing w:lineRule="auto" w:line="360" w:before="0" w:after="0"/>
        <w:ind w:firstLine="709"/>
        <w:contextualSpacing/>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before="0" w:after="0"/>
        <w:ind w:firstLine="709"/>
        <w:contextualSpacing/>
        <w:jc w:val="both"/>
        <w:rPr/>
      </w:pPr>
      <w:r>
        <w:rPr>
          <w:rFonts w:cs="Times New Roman" w:ascii="Times New Roman" w:hAnsi="Times New Roman"/>
          <w:color w:val="000000"/>
          <w:sz w:val="28"/>
          <w:lang w:val="ru-RU" w:eastAsia="en-US"/>
        </w:rPr>
        <w:t>Юридическим основанием возникновения права собственности у юридических лиц являются соответствующие договора, согласно кот образуется уставной фонд</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оварищества.</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кон “О предприятиях в Украине”предоставляет предприятиям право объединять на добровольных началах, производственную, научную, коммерческую и другие виды деятельности, если это не противоречит антимонопольному законодательству.</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едприятия могут объединяться в ассоциации, корпорации, консорциумы, концерны, другие объединения по отраслевым, территориальным и другим принципам.</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ъединения действуют на основе договора или устава, кот утверждается их основателями или собственниками.</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аво собственности хозяйственных объединения закрепляет принадлежность имущества, добровольно переданного юр лицу его основателями - другими юр лицами.</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 учетом того, что предприятия входящие в объединение сохраняют статус юр лица и их имущество не входит в состав объектов права собственности объединения, разделяется ответственность объединения и его членов как субъектов права: объединение не отвечает по обязательствам своих членов, а последние не отвечают по обязательствам объединения и один другого.</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обственность кооперативов. Кооперативом признается основанная на членстве граждан организация для совместного ведения хозяйственной и другой деятельности путем личного трудового участия и объединения имущества его членов.</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Будучи единственным собственником принадлежащего ему имущества, кооператив является субъектом имущественных отношений и самостоятельно отвечает по обязательствам всем принадлежащим ему имуществом.</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новными источниками создания кооперативной собственности выступают доходы от производственной деятельности.</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обственность общественных организаций. Общественные организации могут иметь в собственности средства и другое имущество, переданное им основателями, участниками, членами или государством, приобретенное на вступительные или членские взносы, пожертвованные гражданами, предприятиями, организациями, а также имущество приобретенное за счет своих средств или на других основаниях, не запрещенных законом.</w:t>
      </w:r>
    </w:p>
    <w:p>
      <w:pPr>
        <w:pStyle w:val="Normal"/>
        <w:spacing w:lineRule="auto" w:line="360" w:before="0" w:after="0"/>
        <w:ind w:firstLine="709"/>
        <w:contextualSpacing/>
        <w:jc w:val="both"/>
        <w:rPr/>
      </w:pPr>
      <w:r>
        <w:rPr>
          <w:rFonts w:cs="Times New Roman" w:ascii="Times New Roman" w:hAnsi="Times New Roman"/>
          <w:color w:val="000000"/>
          <w:sz w:val="28"/>
          <w:lang w:val="ru-RU" w:eastAsia="en-US"/>
        </w:rPr>
        <w:t>Собственность религиозных организаций. Религиозными организациями является: религиозные общины, управления и центры, монастыри, религиозные братства, миссии, духовные учебные заведения, а также объединения, кот состоят и вышеперечисленных организаций.</w:t>
      </w:r>
      <w:r>
        <w:br w:type="page"/>
      </w:r>
    </w:p>
    <w:p>
      <w:pPr>
        <w:pStyle w:val="Normal"/>
        <w:spacing w:lineRule="auto" w:line="360" w:before="0" w:after="0"/>
        <w:ind w:firstLine="709"/>
        <w:contextualSpacing/>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61. Право частной собственности хозяйственных обществ</w:t>
      </w:r>
    </w:p>
    <w:p>
      <w:pPr>
        <w:pStyle w:val="Normal"/>
        <w:spacing w:lineRule="auto" w:line="360" w:before="0" w:after="0"/>
        <w:ind w:firstLine="709"/>
        <w:contextualSpacing/>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Хозяйственные общества являются организационно - правовой формой объединения на основе соединения имущества и предпринимательской деятельности субъектами гражданского права (физическими и юридическими лицами) для совместной деятельности с целью получения прибыли</w:t>
      </w:r>
    </w:p>
    <w:p>
      <w:pPr>
        <w:pStyle w:val="Normal"/>
        <w:spacing w:lineRule="auto" w:line="360" w:before="0" w:after="0"/>
        <w:ind w:firstLine="709"/>
        <w:contextualSpacing/>
        <w:jc w:val="both"/>
        <w:rPr/>
      </w:pPr>
      <w:r>
        <w:rPr>
          <w:rFonts w:cs="Times New Roman" w:ascii="Times New Roman" w:hAnsi="Times New Roman"/>
          <w:color w:val="000000"/>
          <w:sz w:val="28"/>
          <w:lang w:val="ru-RU" w:eastAsia="en-US"/>
        </w:rPr>
        <w:t>К таковым относятся: акционерные общества, общество с ограниченной</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тветственностью, общество с дополнительной ответственностью, полное общество и коммандитное общество.</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се они являются юридические лицами и единоличными собственниками имущества, переданного им участниками, а также имущества, полученного в результате хозяйственной деятельности и на других законных основаниях.</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Юридическим основанием возникновения права собственности хозяйственных обществ является соответствующие договора, согласно которым образуется уставной фонд товарищества.</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аво собственности хозяйственные объединения закрепляет принадлежность имущества, добровольно переданного юр лицу его основателями - другими юридическими лицами.</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 учетом того, что предприятия входящие в объединение сохраняют статус юридического лица и их имущество не входит в состав объектов права собственности хозяйственного объединения, разделяется ответственность объединения и его членов как субъектов права: объединение не отвечает по обязательствам своих членов, а последние не отвечают по обязательствам объединения и один другого.</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обственность кооперативов. Кооперативом признается основанная на членстве граждан организация для совместного ведения хозяйственной и другой деятельности путем личного трудового участия и объединения имущества его членов.</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Будучи единственным собственником принадлежащего ему имущества, кооператив является субъектом имущественных отношений и самостоятельно отвечает по обязательствам всем принадлежащим ему имуществом.</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новными источниками создания кооперативной собственности выступают доходы от производственной деятельности.</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обственность общественных организаций. Общественные организации могут иметь в собственности средства и другое имущество, переданное им основателями, участниками, членами или государством, приобретенное на вступительные или членские взносы, пожертвованные гражданами, предприятиями, организациями, а также имущество приобретенное за счет своих средств или на других основаниях, не запрещенных законом.</w:t>
      </w:r>
    </w:p>
    <w:p>
      <w:pPr>
        <w:pStyle w:val="Normal"/>
        <w:spacing w:lineRule="auto" w:line="360" w:before="0" w:after="0"/>
        <w:ind w:firstLine="709"/>
        <w:contextualSpacing/>
        <w:jc w:val="both"/>
        <w:rPr/>
      </w:pPr>
      <w:r>
        <w:rPr>
          <w:rFonts w:cs="Times New Roman" w:ascii="Times New Roman" w:hAnsi="Times New Roman"/>
          <w:color w:val="000000"/>
          <w:sz w:val="28"/>
          <w:lang w:val="ru-RU" w:eastAsia="en-US"/>
        </w:rPr>
        <w:t>Субъектом права собственности прибыли выступает сама общественная организация. Объектом права собственности прибыли выступает имущество, необходимое для осуществления уставных задач организации.</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62. Пправо государственной собственности общие положения, основания возникновения</w:t>
      </w:r>
    </w:p>
    <w:p>
      <w:pPr>
        <w:pStyle w:val="Normal"/>
        <w:spacing w:lineRule="auto" w:line="360" w:before="0" w:after="0"/>
        <w:ind w:firstLine="709"/>
        <w:contextualSpacing/>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before="0" w:after="0"/>
        <w:ind w:firstLine="709"/>
        <w:contextualSpacing/>
        <w:jc w:val="both"/>
        <w:rPr/>
      </w:pPr>
      <w:r>
        <w:rPr>
          <w:rFonts w:cs="Times New Roman" w:ascii="Times New Roman" w:hAnsi="Times New Roman"/>
          <w:color w:val="000000"/>
          <w:sz w:val="28"/>
          <w:lang w:val="ru-RU" w:eastAsia="en-US"/>
        </w:rPr>
        <w:t>Право государственной собственности на вещь,(имущество),которое оно осуществляет в соответствии с законом по своей воле,независимо от воли других лиц.Государственной собственностью является имущество которое принадлежит государству и обеспечивает исполнение публичных функций. От имени и в интересах государства Украины право собственности осуществляют соответственно органы государственной власти. Конституция Украины предусматривают, что Кабинет Министров Украины осуществляет управление объектами государственной собственности. Фонд государственного имущества Украины: изменяет в процессе приватизации организационно- правовую форму предприятий,которые находятся в общегосударственной собственности путем превращения их в открытые акционерные общества;осуществляет полномочия собственника в отношении части акций акционерных обществ, которые не были реализованы в процессе приватизации, в частности несет риск в границах указанной доли; продает имущество которое находится в общегосударственной собственности в процессе его приватизации; принимает участие в разработке и заключении международных договоров по вопросам собственности и использовании государственного имущества;представляет интересы Украины за границей по вопросам, которые касаются защиты имущественных прав государства.</w:t>
      </w:r>
    </w:p>
    <w:p>
      <w:pPr>
        <w:pStyle w:val="Normal"/>
        <w:spacing w:lineRule="auto" w:line="360" w:before="0" w:after="0"/>
        <w:ind w:firstLine="709"/>
        <w:contextualSpacing/>
        <w:jc w:val="both"/>
        <w:rPr/>
      </w:pPr>
      <w:r>
        <w:rPr>
          <w:rFonts w:cs="Times New Roman" w:ascii="Times New Roman" w:hAnsi="Times New Roman"/>
          <w:color w:val="000000"/>
          <w:sz w:val="28"/>
          <w:lang w:val="ru-RU" w:eastAsia="en-US"/>
        </w:rPr>
        <w:t xml:space="preserve">Осуществление функций в отношение управления имуществом которое находится в государственной собственности кроме имущественных комплексов предприятий, учреждений,организаций,управление которым осуществляют соответствующие службы ВРУ, Президента Украины,КМ Украины, в соответствии с законодательными актами Украины возложено на министерства и другие подведомственные КМ Украины органы исполнительной власти. Правовые основы управления государственной собственностью определяются Законом Украины «О управлении объектами государственной собственности ».Для осуществления хозяйственной собственности на основании государственной собственности создаются государственные предприятия, которым имущество принадлежит на праве оперативного управления и хозяйственного ведения </w:t>
      </w:r>
    </w:p>
    <w:p>
      <w:pPr>
        <w:pStyle w:val="Normal"/>
        <w:spacing w:lineRule="auto" w:line="360" w:before="0" w:after="0"/>
        <w:ind w:firstLine="709"/>
        <w:contextualSpacing/>
        <w:jc w:val="both"/>
        <w:rPr/>
      </w:pPr>
      <w:r>
        <w:rPr>
          <w:rFonts w:cs="Times New Roman" w:ascii="Times New Roman" w:hAnsi="Times New Roman"/>
          <w:color w:val="000000"/>
          <w:sz w:val="28"/>
          <w:lang w:val="ru-RU" w:eastAsia="en-US"/>
        </w:rPr>
        <w:t xml:space="preserve">Законодательством устанавливаются случаи, когда государство приобретает право собственности не зависимо от воли бывшего собственника. Это касается реквизиции, конфискации имущества. В случае обнаружения клада, который является памяткой истории, культуры, право собственности на него приобретает государство. </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Государство имеет имущество, в том числе денежные средства, принадлежащие государству Украина.</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r>
        <w:br w:type="page"/>
      </w:r>
    </w:p>
    <w:p>
      <w:pPr>
        <w:pStyle w:val="Normal"/>
        <w:spacing w:lineRule="auto" w:line="360" w:before="0" w:after="0"/>
        <w:ind w:firstLine="709"/>
        <w:contextualSpacing/>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63. Понятие и виды совместной собственности</w:t>
      </w:r>
    </w:p>
    <w:p>
      <w:pPr>
        <w:pStyle w:val="Normal"/>
        <w:spacing w:lineRule="auto" w:line="360" w:before="0" w:after="0"/>
        <w:ind w:firstLine="709"/>
        <w:contextualSpacing/>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раво собственности на имущество может принадлежать как одному, так и одновременно двум или нескольким лицам. </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раво собственности двух или нескольких лиц на один и тот же объект называется правом общей совместной собственности. </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щая совместная собственность на имущество возникает в силу различных оснований: совместного строительства или приобретения по договору купли-продажи жилого дома несколькими физическими лицами, наследования имущества, участия юридических лиц в совместном возведении каких-либо объектов хозяйственного и социально-культурного назначения и т.д. Состояние в браке или вхождение в состав крестьянского (фермерского) хозяйства также является основанием возникновения права общей совместной собственности физических лиц на определенное имущество.</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Субъектами права общей совместной собственности могут быть как физические, так и юридические лица. Наряду с ними участником общей собственности может быть государство, соответствующая административно-территориальная единица. </w:t>
      </w:r>
    </w:p>
    <w:p>
      <w:pPr>
        <w:pStyle w:val="Normal"/>
        <w:spacing w:lineRule="auto" w:line="360" w:before="0" w:after="0"/>
        <w:ind w:firstLine="709"/>
        <w:contextualSpacing/>
        <w:jc w:val="both"/>
        <w:rPr/>
      </w:pPr>
      <w:r>
        <w:rPr>
          <w:rFonts w:cs="Times New Roman" w:ascii="Times New Roman" w:hAnsi="Times New Roman"/>
          <w:color w:val="000000"/>
          <w:sz w:val="28"/>
          <w:lang w:val="ru-RU" w:eastAsia="en-US"/>
        </w:rPr>
        <w:t>Каждому участнику общей собственности принадлежит доля в праве собственности на общее имущество в целом. Так, если двум коллективным сельскохозяйственным предприятиям принадлежит на праве общей собственности откормочный пункт, то это не означает, что каждому из ник принадлежит право собственности на конкретные его части. На доли делится не вещь, а право собственности на нее. И поэтому участники общей собственности имеют определенные, арифметически выраженные доли, в праве собственности на вещь в целом, которая ни на какие части между ними не разделена. Поскольку на доли делится не имущество в натуре, а право собственности на него, то эти доли называют "идеальными" или "арифметическими" долями в праве собственности.</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щая совместная собственность отличается от долевой тем, что участники ее не имеют никаких заранее определенных долей в праве на общее имущество. Это собственность без долевая. Доли участников совместной собственности могут быть определены только при разделе указанного имущества (или выделе), т.е. когда отношения общей собственности прекращаются.</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Так, согласно ст.22 Кодекса о браке и семье, ст. 16 Закона Украины "О собственности", имущество, нажитое супругами во время брака, принадлежит им на праве общей совместной собственности. </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Из сказанного должен быть сделан вывод, что участниками общей совместной собственности, в силу закона или письменного соглашения между ними, могут быть только физические лица, при том обычно находящиеся друг с другом в определенной лично-правовой связи. Поэтому на общее имущество физических и юридических лиц или только юридических (наряду с ними государства и административно-территориальных единиц) может существовать лишь общая долевая собственность</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t>71. Сервитут</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p>
    <w:p>
      <w:pPr>
        <w:pStyle w:val="Normal"/>
        <w:spacing w:lineRule="auto" w:line="360"/>
        <w:ind w:firstLine="709"/>
        <w:jc w:val="both"/>
        <w:rPr/>
      </w:pPr>
      <w:r>
        <w:rPr>
          <w:rFonts w:cs="Times New Roman" w:ascii="Times New Roman" w:hAnsi="Times New Roman"/>
          <w:color w:val="000000"/>
          <w:sz w:val="28"/>
          <w:lang w:val="ru-RU" w:eastAsia="en-US"/>
        </w:rPr>
        <w:t>Право користування чужим майном (сервітут) може бути встановлене щодо земельної ділянки, інших природних ресурсів (земельний сервітут) або іншого нерухомого майна для задоволення потреб інших осіб, які не можуть бути задоволені іншим способом. Сервітут може належати власникові (володільцеві) сусідньої земельної ділянки, а також іншій, конкретно визначеній особі (особистий сервітут).</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Сервітут може бути визначений як право обмеженого користування чужими речами (майном), встановлене в інтересі певної особи.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равовідносини з приводу встановлення сервітуту можуть виникнути за наявності двох суб'єктів, одним з яких є власник або володілець майна (речі), яке має бути обтяжене сервітутом, іншим — майбутній суб'єкт сервітутного права на це майно (річ) — особа, яка вимагає встановлення сервітуту; у разі встановлення сервітуту його прийнято називати сервітуарієм.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тосовно майна, обтяженого сервітутом, особа може виступати не тільки як власник, а й володілець. При визначенні особи сервітуарія слід враховувати, що сервітути встановлюються в інтересі певної особи. Така визначеність особи встановлюється або її найменуванням, або наявністю в цієї особи з іншого права (зокрема, права власності), сервітут належить, відповідно, або відомій особі як такій (особистий сервітут), або ж як власнику (володільцю) певної нерухомості (земельний сервітут). Для земельного (предіального) сервітуту характерними рисами є те, що сервітутні відносини начебто є "відносинами між ділянками" (мається на увазі, що вони пов'язані з правом власності саме на певну ділянку); є тривалими — зазвичай передбачається, що сервітути укладаються на тривалий термін або взагалі без указання строку; є неподільними, оскільки при поділі ділянки сервітутне право має зберігатися в цілому. Для особистого (персонального) сервітуту характерними рисами є те, що вони не пов'язані з певною ділянкою чи речами, а належали певній особі (хоча, звичайно, ідеться про речові права); на відміну від земельних (предіальних) сервітутів вони обмежені строком — довічно належать певній особі і припинялися її смертю, якщо самим сервітутом не було встановлено більш короткий строк; попри свій "персональний характер", вони не мають "відносного" характеру, тому що сервітуарій зберігає права на чуже майно і у випадку переходу його до третьої особи, тобто сервітут "слідує" за речам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редметом сервітуту виступає нерухоме майно як певний різновид майна.Договір є загальною підставою встановлення сервітуту. Він укладається між особою, яка вимагає встановлення сервітуту та на користь якої встановлюється сервітут, та власником (володільцем) обслуговуючої речі.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міст сервітуту охоплює обсяг прав сервітуарія щодо обмеженого користування чужим майном. Зміст сервітуту можуть складати можливість проходу, проїзду через сусідню земельну ділянку, прокладання та експлуатації ліній електропередачі, зв'язку та трубопроводів, забезпечення водопостачання та меліорації тощо. Зміст сервітуту також визначають обов'язки сервітуарія, а саме: використовувати об'єкт сервітуту з певною метою, яка має відповідати меті слугуючого майна у момент встановлення сервітуту, враховуючи при цьому інтереси власника (володільця) слугуючого майна та діючи в межах, необхідних для задоволення своїх господарських потреб; вносити власникові (володільцю) слугуючого майна адекватну плату за користування майном; здійснювати сервітут способом, найменш обтяжливим для власника (володільця) майна, щодо якого він встановлений.</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Якщо строк, на який встановлюється сервітут, не визначений договором, іншою підставою надання сервітутного права, він вважається встановленим на невизначений строк, тобто безстроковим (для земельного сервітуту) або довічним (для особистого сервітуту).</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ласник слугуючої речі має право, якщо інше не передбачено договором або законом, вимагати від сервітуарія адекватну (відповідну) плату за користування зазначеним чужим майном. Це є загальним правилом, яке може бути змінено договором, законом, заповітом або рішенням суду шляхом встановлення іншого порядку користування зазначеним майн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Враховуючи те, що сервітут є окремим речовим правом, він тим не менш не підлягає самостійному відчуженню окремо від майна, для забезпечення користування яким його встановлено.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ідставою припинення сервітутного права є дерелікція (відмова від права). Оскільки сервітутне право підлягає державнійреєстрації, це право припиняється з моменту внесення за заявою уповноваженої особи (тобто сервітуарія) відповідного запису до державного реєстру.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r>
        <w:br w:type="page"/>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72. Эмфитевзис</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Емфітевзисом є довгострокове, відчужуване та успадковуване речове право на чуже майно, яке полягає у наданні особі права володіння і користування чужою земельною ділянкою для сільськогосподарських потреб із метою отримання плодів та доходів від неї з обов'язком ефективно її використовувати відповідно до цільового призначення. Єдиною підставою встановлення емфітевзису є договір про надання права користування чужою земельною ділянкою для сільськогосподарських потреб (надалі — договір про емфітевзис). Таким чином, об'єктом емфітевтичного права є право користування земельною ділянкою сільськогосподарського призначенн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 договором про емфітевзис відповідно до його природи власник земельної ділянки продає чи іншим способом (оплатно чи безоплатно) передає іншій особі право користування земельною ділянкою, зберігаючи щодо неї право власності. Договір про встановлення емфітевзису є консенсуальним, для виникнення емфітевтичного права не вимагається передача земельної ділянк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торонами такого договору є, з однієї сторони, власник земельної ділянки та, з іншої, особа, яка виявила бажання користуватися цією земельною ділянкою для сільськогосподарських потреб на умовах емфітевзису (надалі — емфітевт, землекористувач). Особою, яка наділена повноваженням щодо встановлення емфітевзису на належну їй ділянку, є будь-яка фізична чи юридична особа, в якої на праві власності перебуває земельна ділянка, придатна для сільськогосподарського використання. У законодавстві не встановлено заперечень щодо передання у емфітевтичне користування земель комунальної та державної власності. Стороною договору про емфітевзис не може бути особа, якій земельна ділянка надана на умовах постійного користування чи на умовах оренд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 Підстави виникнення емфітевзису відрізняються від підстав набуття вже існуючого емфітевтичного права новим суб'єктом. Емфітевзис може бути відчуженим на підставі договору між попереднім та наступним землекористувачем. Оскільки емфітевзис є самостійним речовим правом, а не зобов'язанням, договір про його перенесення цього права користування на іншу особу не є цесією.</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Емфітевта може відчужувати своє право як за життя, так І на випадок смерті, як оплатно, так і безоплатно, зокрема, емфітевтичне право може бути предметом договору купівлі-продажу, дарування, міни, в тому числі предметом застави та може передаватися будь-яким, не забороненим законом способом іншій фізичній або юридичній особі. При відчуженні емфітевзису йдеться не про передання права власності на земельну ділянку (його землекористувач автоматично не набуває), а про відчуження виключно права користування нею.</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Договір про встановлення емфітевзису може укладатися також на невизначений строк, але у цьому випадку відносини сторін із приводу використання емфітевзису є менш стабільними, оскільки укладення договору таким чином дає право кожній із сторін відмовитись від договору. Відмова від договору є підставою припинення права користування земельною ділянкою (емфітевзису).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Користування земельною ділянкою на умовах емфітевзису має обмежений та цільовий характер, оскільки встановивши емфітевзис на земельну ділянку, власник передає емфітевтові право володіння та право цільового користування нею, зберігаючи за собою право розпорядження земельною ділянкою. Призначення земельної ділянки, наданої у користування, визначається договором про емфітевзис, але в самому договорі має бути враховано цільове призначення ділянки.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лата за користування стягується незалежно від способу набуття емфітевзису — його сплатного чи безоплатного характеру.Власник земельної ділянки зобов'язаний не створювати землекористувачеві перешкод у здійсненні ним його повноважень щодо володіння, дозволеного користування ділянкою та розпорядження емфітевзисом.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 емфітевтом права щодо здійснення користування визнаються у досить широкому обсязі, враховуючи те, що він може користуватися наданою земельною ділянкою у повному обсязі, але згідно з її цільовим призначенням, визначеним у договорі та законі (ч. 1 ст. 409 та коментар до неї).</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еалізовуючи своє право користування ділянкою у повному обсязі, землекористувач набуває право власності на всі плоди і доходи від експлуатації наданої у користування ділянки. За емфітевтом закріплюється право повного та, враховуючи специфіку земельної ділянки як особливого об'єкта цивільних прав, виключного користування земельною ділянкою та право утримувати її за собою. До складу повноважень емфітевта входять його права щодо відчуження належного йому права користування іншій особі як окремого речового права.У разі виникнення у землекористувача наміру продати право користування сторонній особі, у власника виникає переважне право його купівлі. Підстави припинення емфітевзису слід відрізняти від порядку припинення цього права.Більшість підстав припинення емфітевзису припиняє його в силу прямої вказівки закону при настанні певних обставин. Зокрема, сплив строку, на який було встановлено емфітевзис, або поєднання в одній особі землекористувача та власника землі автоматично припиняють емфітевзис, в даних випадках не вимагається прийняття додаткового рішення чи вчинення будь-якого правочину. Безпосередньо в силу закону емфітевзис припиняється в разі загибелі, в тому числі вилучення з цивільного обігу земельної ділянки, що є предметом емфітевзису. Хоча в разі виникнення спору, наприклад, щодо обчислення строку емфітевзису тощо, спір може бути вирішений судом.</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73. Суперфиций</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асамперед, слід звернути увагу на те, що прямого визначення суперфіцію згадана норма не містить. Натомість його сутність розкривається шляхом опису прав учасників цих відносин.</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аким чином, власник земельної ділянки має право надати земельну ділянку або її частину в користування суперфіціарію — фізичній чи юридичній особі — для будівництва промислових, побутових, соціально-культурних та інших споруд і будівель [безоплатно або за обумовлену плату (суперфіцій)]. Зазначене право може виникнути або на підставі договору, або заповіту (легато).суперфіцій у сучасному цивільному праві Україні визначається як довгострокове, відчужуване і таке, що успадковується, право користування чужою землею для забудови.Таке визначення суперфіцію здається цілком прийнятним. Ним не охоплюються усі характерні риси цього інституту за цивільним правом України, проте вони можуть бути встановлені шляхом комплексного аналізу цієї та інших норм ЦК, де фактично закріплено концептуальні підходи його трактуванн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Як слідує з наведеного вище визначення суперфіцію для нього характерними є такі риси: довгостроковість, відчужуваність, успадковуваність, цільове призначенн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 цього варто додати, що суперфіцій має речевий характер, а будівлі і споруди, збудовані суперфіціарієм, належать йому на праві власності.Характерною особливістю суперфіцію за Цивільним кодексом є альтернативне вирішення питання про його оплатність.право користування чужою землею для забудови може бути надано безоплатно або за обумовлену плату.Встановлення суперфіцію на земельну ділянку не припиняє права власності на неї. Власник земельної ділянки у повному обсязі вправі реалізовувати свої повноваження щодо розпорядження ділянкою. Суперфіцій зберігатиме свою силу й для нового власника ділянки. Стосовно збереження повноважень власника ділянки щодо володіння та користування нею, то межі здійснення цих прав встановлюються договором із землекористувачем. Таким чином, повноваження власника ділянки по володінню та користуванню нею зберігаються лише в тому випадку і такому обсязі, якщо це передбачено договором з землекористувачем.В договорі мають бути визначені умови користування суперфіціарієм наданою земельною ділянкою, а саме: розміри ділянки, розмір плати за користування земельною ділянкою, строк користування суперфіцієм (або його безстроковий характер), вид (призначення) споруди (будівлі), на зведення якої надано земельну ділянку тощо.</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 Землекористувач (забудовник) набуває речові права на майно, що складається з земельної ділянки та розташованої на ній зведеної будівлі (споруди): але на земельну ділянку у забудовника виникає обмежене за змістом та обсягом, але безпосереднє речове право; на зведену будівлю (споруду) у забудовника виникає право власності.Право користування земельною ділянкою для забудови припиняється у разі:</w:t>
      </w:r>
    </w:p>
    <w:p>
      <w:pPr>
        <w:pStyle w:val="Normal"/>
        <w:spacing w:lineRule="auto" w:line="360"/>
        <w:ind w:firstLine="709"/>
        <w:jc w:val="both"/>
        <w:rPr/>
      </w:pPr>
      <w:r>
        <w:rPr>
          <w:rFonts w:cs="Times New Roman" w:ascii="Times New Roman" w:hAnsi="Times New Roman"/>
          <w:color w:val="000000"/>
          <w:sz w:val="28"/>
          <w:lang w:val="ru-RU" w:eastAsia="en-US"/>
        </w:rPr>
        <w:t>1) поєднання в одній особі власника земельної ділянки та землекористувача;</w:t>
      </w:r>
    </w:p>
    <w:p>
      <w:pPr>
        <w:pStyle w:val="Normal"/>
        <w:spacing w:lineRule="auto" w:line="360"/>
        <w:ind w:firstLine="709"/>
        <w:jc w:val="both"/>
        <w:rPr/>
      </w:pPr>
      <w:r>
        <w:rPr>
          <w:rFonts w:cs="Times New Roman" w:ascii="Times New Roman" w:hAnsi="Times New Roman"/>
          <w:color w:val="000000"/>
          <w:sz w:val="28"/>
          <w:lang w:val="ru-RU" w:eastAsia="en-US"/>
        </w:rPr>
        <w:t>2) спливу строку права користування;</w:t>
      </w:r>
    </w:p>
    <w:p>
      <w:pPr>
        <w:pStyle w:val="Normal"/>
        <w:spacing w:lineRule="auto" w:line="360"/>
        <w:ind w:firstLine="709"/>
        <w:jc w:val="both"/>
        <w:rPr/>
      </w:pPr>
      <w:r>
        <w:rPr>
          <w:rFonts w:cs="Times New Roman" w:ascii="Times New Roman" w:hAnsi="Times New Roman"/>
          <w:color w:val="000000"/>
          <w:sz w:val="28"/>
          <w:lang w:val="ru-RU" w:eastAsia="en-US"/>
        </w:rPr>
        <w:t>3) відмови землекористувача від права користування;</w:t>
      </w:r>
    </w:p>
    <w:p>
      <w:pPr>
        <w:pStyle w:val="Normal"/>
        <w:spacing w:lineRule="auto" w:line="360"/>
        <w:ind w:firstLine="709"/>
        <w:jc w:val="both"/>
        <w:rPr/>
      </w:pPr>
      <w:r>
        <w:rPr>
          <w:rFonts w:cs="Times New Roman" w:ascii="Times New Roman" w:hAnsi="Times New Roman"/>
          <w:color w:val="000000"/>
          <w:sz w:val="28"/>
          <w:lang w:val="ru-RU" w:eastAsia="en-US"/>
        </w:rPr>
        <w:t>4) невикористання земельної ділянки для забудови протягом трьох років підряд. 2. Право користування земельною ділянкою для забудови може бути припинене за рішенням суду в інших випадках, встановлених законом.При настанні певних обставин виникає потреба вирішити комплекс питань, пов'язаних з визначенням правових наслідків припинення права: перше коло питань пов'язано з вирішенням долі будівель (споруд), зведених землекористувачем, друге — з приведенням земельної ділянки до первісного стану.</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У ЦК надано можливість врегулювати зазначені правові відносини домовленістю сторін, яка може бути закріплена як у договорі, що є підставою встановлення суперфіцію, так й при припиненні суперфіцію Якщо сторони не досягнули домовленості щодо визначення правових наслідків припинення суперфіцію, власникові ділянки надано право звернутися до суду з вимогою до землекористувача про знесення зведених ним будівель (споруд) та приведення земельної ділянки до стану, в якому вона перебувала до передачі її у користування.</w:t>
      </w:r>
    </w:p>
    <w:p>
      <w:pPr>
        <w:pStyle w:val="Normal"/>
        <w:spacing w:lineRule="auto" w:line="360" w:before="0" w:after="0"/>
        <w:ind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74. Общие черты наследственного права в Гражданском кодексе Украины</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pPr>
      <w:r>
        <w:rPr>
          <w:rFonts w:cs="Times New Roman" w:ascii="Times New Roman" w:hAnsi="Times New Roman"/>
          <w:b/>
          <w:color w:val="000000"/>
          <w:sz w:val="28"/>
          <w:lang w:val="ru-RU" w:eastAsia="en-US"/>
        </w:rPr>
        <w:t xml:space="preserve">Наследованием </w:t>
      </w:r>
      <w:r>
        <w:rPr>
          <w:rFonts w:cs="Times New Roman" w:ascii="Times New Roman" w:hAnsi="Times New Roman"/>
          <w:color w:val="000000"/>
          <w:sz w:val="28"/>
          <w:lang w:val="ru-RU" w:eastAsia="en-US"/>
        </w:rPr>
        <w:t>являются отношения правоприемства, по которым происходит переход прав и обязанностей от наследодателя к наследникам после его смерти.</w:t>
      </w:r>
    </w:p>
    <w:p>
      <w:pPr>
        <w:pStyle w:val="Normal"/>
        <w:spacing w:lineRule="auto" w:line="360"/>
        <w:ind w:firstLine="709"/>
        <w:jc w:val="both"/>
        <w:rPr/>
      </w:pPr>
      <w:r>
        <w:rPr>
          <w:rFonts w:cs="Times New Roman" w:ascii="Times New Roman" w:hAnsi="Times New Roman"/>
          <w:b/>
          <w:color w:val="000000"/>
          <w:sz w:val="28"/>
          <w:lang w:val="ru-RU" w:eastAsia="en-US"/>
        </w:rPr>
        <w:t xml:space="preserve">Объектом </w:t>
      </w:r>
      <w:r>
        <w:rPr>
          <w:rFonts w:cs="Times New Roman" w:ascii="Times New Roman" w:hAnsi="Times New Roman"/>
          <w:color w:val="000000"/>
          <w:sz w:val="28"/>
          <w:lang w:val="ru-RU" w:eastAsia="en-US"/>
        </w:rPr>
        <w:t>отношений выступают права и обязанности наследодателя в их совокупности, которые принадлежали ему на момент смерти.</w:t>
      </w:r>
    </w:p>
    <w:p>
      <w:pPr>
        <w:pStyle w:val="Normal"/>
        <w:spacing w:lineRule="auto" w:line="360"/>
        <w:ind w:firstLine="709"/>
        <w:jc w:val="both"/>
        <w:rPr/>
      </w:pPr>
      <w:r>
        <w:rPr>
          <w:rFonts w:cs="Times New Roman" w:ascii="Times New Roman" w:hAnsi="Times New Roman"/>
          <w:b/>
          <w:color w:val="000000"/>
          <w:sz w:val="28"/>
          <w:lang w:val="ru-RU" w:eastAsia="en-US"/>
        </w:rPr>
        <w:t>Субъектами</w:t>
      </w:r>
      <w:r>
        <w:rPr>
          <w:rFonts w:cs="Times New Roman" w:ascii="Times New Roman" w:hAnsi="Times New Roman"/>
          <w:color w:val="000000"/>
          <w:sz w:val="28"/>
          <w:lang w:val="ru-RU" w:eastAsia="en-US"/>
        </w:rPr>
        <w:t xml:space="preserve"> выступают наследодатель и наследник. Наследодателями могут быть только физические лица – граждане Украины, иностранцы и лица без гражданства. Наследники – лица, к которым переходят гражданские права и обязанности наследодател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Видами наследования являются наследование по закону и по завещанию.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ГК кроме этих видов наследования выделяет также наследование на основании решения суда, которое имеет место в случае признания судом наследства выморочным.</w:t>
      </w:r>
    </w:p>
    <w:p>
      <w:pPr>
        <w:pStyle w:val="Normal"/>
        <w:spacing w:lineRule="auto" w:line="360"/>
        <w:ind w:firstLine="709"/>
        <w:jc w:val="both"/>
        <w:rPr/>
      </w:pPr>
      <w:r>
        <w:rPr>
          <w:rFonts w:cs="Times New Roman" w:ascii="Times New Roman" w:hAnsi="Times New Roman"/>
          <w:color w:val="000000"/>
          <w:sz w:val="28"/>
          <w:lang w:val="ru-RU" w:eastAsia="en-US"/>
        </w:rPr>
        <w:t>В случае отсутствия наследников по закону и по завещанию суд признает наследство выморочным по тзаявлению соответствующего органа местного самоуправления по месту открытия наследства. Имущество переходит в собственность территорильной громады по месту открытия наследст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 наследникам переходят имущественные права и обязанности наследодателя, за исключением тех, которые неразрывно связаны с личностью наследодателя. К ним относятс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 личные неимущественные права физического лица (право авторства, право на неприкосновенность произведения и т.д.);</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 право на участие в обществах и объединениях;</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3. право на возмещение вреда в связи с увечьем или другим повреждением здоровь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4. право на алименты, пенсию, пособие или другие выплаты;</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color w:val="000000"/>
          <w:sz w:val="28"/>
          <w:lang w:val="ru-RU" w:eastAsia="en-US"/>
        </w:rPr>
        <w:t>5. права и обязанности должника как кредитора или должника.</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75. Понятие и виды наследственного имущества</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 возникновении права на наследование у лиц, которые являются наследниками, возникает множество вопросов относительно порядка принятия надлежащего им наследства, либо же порядка отказа от него, а так же при возникновении желания у физического лица оставить личное распоряжение относительно его прав и обязательств, которые составляю его наследство.</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огласно ст. 1216 Гражданского кодекса Украины, наследованием является переход прав и обязательств (наследства) от физического лица, умершего (наследодателя), к другим лицам (наследникам). Наследством являются все права и обязательства, которые принадлежали наследодателю в момент открытия наследства и не прекратились вследствие его смерти.</w:t>
      </w:r>
    </w:p>
    <w:p>
      <w:pPr>
        <w:pStyle w:val="Normal"/>
        <w:spacing w:lineRule="auto" w:line="360"/>
        <w:ind w:firstLine="709"/>
        <w:jc w:val="both"/>
        <w:rPr/>
      </w:pPr>
      <w:r>
        <w:rPr>
          <w:rFonts w:cs="Times New Roman" w:ascii="Times New Roman" w:hAnsi="Times New Roman"/>
          <w:color w:val="000000"/>
          <w:sz w:val="28"/>
          <w:lang w:val="ru-RU" w:eastAsia="en-US"/>
        </w:rPr>
        <w:t xml:space="preserve">Следовательно, например, в случае, если наследодателю принадлежал земельный участок, то право собственности на этот земельный участок переходит к наследникам на общих основаниях.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К наследникам жилого дома, других зданий и сооружений переходит право собственности или право пользования земельным участком, на котором они размещены. К наследникам жилого дома, других зданий и сооружений переходит право собственности или право пользования </w:t>
      </w:r>
      <w:r>
        <w:rPr>
          <w:rStyle w:val="StrongEmphasis"/>
          <w:rFonts w:cs="Times New Roman" w:ascii="Times New Roman" w:hAnsi="Times New Roman"/>
          <w:b w:val="false"/>
          <w:color w:val="000000"/>
          <w:sz w:val="28"/>
          <w:lang w:val="ru-RU" w:eastAsia="en-US"/>
        </w:rPr>
        <w:t>земельным участком</w:t>
      </w:r>
      <w:r>
        <w:rPr>
          <w:rFonts w:cs="Times New Roman" w:ascii="Times New Roman" w:hAnsi="Times New Roman"/>
          <w:color w:val="000000"/>
          <w:sz w:val="28"/>
          <w:lang w:val="ru-RU" w:eastAsia="en-US"/>
        </w:rPr>
        <w:t>, который необходим для их обслуживания, если другой его размер не определен завещание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В случае, если наследодателем было осуществлено самовольное строительство (ч. 1 ст. 376 ГК Украины), к наследникам переходит право собственности на строительные материалы, оборудование т.п., которые были использованы в процессе строительства. Если же право собственности на самовольно сооруженное здание признано судом за собственником (пользователем) земельного участка, на котором оно размещено, то в состав наследства входит и право на возмещение расходов на строительство. </w:t>
      </w:r>
    </w:p>
    <w:p>
      <w:pPr>
        <w:pStyle w:val="Normal"/>
        <w:spacing w:lineRule="auto" w:line="360"/>
        <w:ind w:firstLine="709"/>
        <w:jc w:val="both"/>
        <w:rPr/>
      </w:pPr>
      <w:r>
        <w:rPr>
          <w:rFonts w:cs="Times New Roman" w:ascii="Times New Roman" w:hAnsi="Times New Roman"/>
          <w:color w:val="000000"/>
          <w:sz w:val="28"/>
          <w:lang w:val="ru-RU" w:eastAsia="en-US"/>
        </w:rPr>
        <w:t>В ст. 1226 ГК Украины предусмотрено, что доля в общей совместной собственности наследуется на общих основаниях. Субъект права общей совместной собственности имеет право</w:t>
      </w:r>
      <w:r>
        <w:rPr>
          <w:rStyle w:val="StrongEmphasis"/>
          <w:rFonts w:cs="Times New Roman" w:ascii="Times New Roman" w:hAnsi="Times New Roman"/>
          <w:color w:val="000000"/>
          <w:sz w:val="28"/>
          <w:lang w:val="ru-RU" w:eastAsia="en-US"/>
        </w:rPr>
        <w:t xml:space="preserve"> </w:t>
      </w:r>
      <w:r>
        <w:rPr>
          <w:rStyle w:val="StrongEmphasis"/>
          <w:rFonts w:cs="Times New Roman" w:ascii="Times New Roman" w:hAnsi="Times New Roman"/>
          <w:b w:val="false"/>
          <w:color w:val="000000"/>
          <w:sz w:val="28"/>
          <w:lang w:val="ru-RU" w:eastAsia="en-US"/>
        </w:rPr>
        <w:t>завещать</w:t>
      </w:r>
      <w:r>
        <w:rPr>
          <w:rFonts w:cs="Times New Roman" w:ascii="Times New Roman" w:hAnsi="Times New Roman"/>
          <w:color w:val="000000"/>
          <w:sz w:val="28"/>
          <w:lang w:val="ru-RU" w:eastAsia="en-US"/>
        </w:rPr>
        <w:t xml:space="preserve"> свою долю в праве общей совместной собственности до ее определения и выделения в натуре.</w:t>
      </w:r>
    </w:p>
    <w:p>
      <w:pPr>
        <w:pStyle w:val="Normal"/>
        <w:spacing w:lineRule="auto" w:line="360"/>
        <w:ind w:firstLine="709"/>
        <w:jc w:val="both"/>
        <w:rPr/>
      </w:pPr>
      <w:r>
        <w:rPr>
          <w:rStyle w:val="StrongEmphasis"/>
          <w:rFonts w:cs="Times New Roman" w:ascii="Times New Roman" w:hAnsi="Times New Roman"/>
          <w:b w:val="false"/>
          <w:color w:val="000000"/>
          <w:sz w:val="28"/>
          <w:lang w:val="ru-RU" w:eastAsia="en-US"/>
        </w:rPr>
        <w:t>Согласно ст. 1227.</w:t>
      </w:r>
      <w:r>
        <w:rPr>
          <w:rStyle w:val="StrongEmphasis"/>
          <w:rFonts w:cs="Times New Roman" w:ascii="Times New Roman" w:hAnsi="Times New Roman"/>
          <w:color w:val="000000"/>
          <w:sz w:val="28"/>
          <w:lang w:val="ru-RU" w:eastAsia="en-US"/>
        </w:rPr>
        <w:t xml:space="preserve"> </w:t>
      </w:r>
      <w:r>
        <w:rPr>
          <w:rFonts w:cs="Times New Roman" w:ascii="Times New Roman" w:hAnsi="Times New Roman"/>
          <w:color w:val="000000"/>
          <w:sz w:val="28"/>
          <w:lang w:val="ru-RU" w:eastAsia="en-US"/>
        </w:rPr>
        <w:t xml:space="preserve">Суммы заработной платы, пенсии, стипендии, алиментов, помощи в связи с временной нетрудоспособностью, возмещений в связи с увечьем или другим повреждением здоровья, других социальных выплат, которые принадлежали наследодателю, но не были им получены при жизни, передаются членам его семьи, а в случае их отсутствия - входят в состав наследства. Также наследники имеют право получить суммы страховых выплат. В соответствии со ст. 1228 вкладчик имеет право распорядиться правом на вклад в банк (финансовое учреждение) на случай своей смерти, составив завещание или сделав соответствующее распоряжение банку (финансовому учреждению). Право на вклад входит в состав наследства независимо от способа распоряжения им. </w:t>
      </w:r>
    </w:p>
    <w:p>
      <w:pPr>
        <w:pStyle w:val="Normal"/>
        <w:spacing w:lineRule="auto" w:line="360"/>
        <w:ind w:firstLine="709"/>
        <w:jc w:val="both"/>
        <w:rPr>
          <w:rFonts w:ascii="Times New Roman" w:hAnsi="Times New Roman" w:cs="Times New Roman"/>
          <w:b/>
          <w:b/>
          <w:bCs/>
          <w:color w:val="000000"/>
          <w:sz w:val="28"/>
          <w:lang w:val="ru-RU" w:eastAsia="en-US"/>
        </w:rPr>
      </w:pPr>
      <w:r>
        <w:rPr>
          <w:rStyle w:val="StrongEmphasis"/>
          <w:rFonts w:cs="Times New Roman" w:ascii="Times New Roman" w:hAnsi="Times New Roman"/>
          <w:b w:val="false"/>
          <w:color w:val="000000"/>
          <w:sz w:val="28"/>
          <w:lang w:val="ru-RU" w:eastAsia="en-US"/>
        </w:rPr>
        <w:t>Завещание</w:t>
      </w:r>
      <w:r>
        <w:rPr>
          <w:rFonts w:cs="Times New Roman" w:ascii="Times New Roman" w:hAnsi="Times New Roman"/>
          <w:b/>
          <w:color w:val="000000"/>
          <w:sz w:val="28"/>
          <w:lang w:val="ru-RU" w:eastAsia="en-US"/>
        </w:rPr>
        <w:t>,</w:t>
      </w:r>
      <w:r>
        <w:rPr>
          <w:rFonts w:cs="Times New Roman" w:ascii="Times New Roman" w:hAnsi="Times New Roman"/>
          <w:color w:val="000000"/>
          <w:sz w:val="28"/>
          <w:lang w:val="ru-RU" w:eastAsia="en-US"/>
        </w:rPr>
        <w:t xml:space="preserve"> составленное после того, как было сделано распоряжение банку (финансовому учреждению), полностью или частично отменяет его, если в завещании изменено лицо, к которому может перейти право на вклад, или если завещание касается всего имущества наследодателя. </w:t>
      </w:r>
    </w:p>
    <w:p>
      <w:pPr>
        <w:pStyle w:val="Normal"/>
        <w:spacing w:lineRule="auto" w:line="360"/>
        <w:ind w:firstLine="709"/>
        <w:jc w:val="both"/>
        <w:rPr/>
      </w:pPr>
      <w:r>
        <w:rPr>
          <w:rStyle w:val="StrongEmphasis"/>
          <w:rFonts w:cs="Times New Roman" w:ascii="Times New Roman" w:hAnsi="Times New Roman"/>
          <w:b w:val="false"/>
          <w:color w:val="000000"/>
          <w:sz w:val="28"/>
          <w:lang w:val="ru-RU" w:eastAsia="en-US"/>
        </w:rPr>
        <w:t>Статья 1230 закрепила наследование права на возмещение убытков, морального вреда и уплату неустойки.</w:t>
      </w:r>
      <w:r>
        <w:rPr>
          <w:rFonts w:cs="Times New Roman" w:ascii="Times New Roman" w:hAnsi="Times New Roman"/>
          <w:b/>
          <w:bCs/>
          <w:color w:val="000000"/>
          <w:sz w:val="28"/>
          <w:lang w:val="ru-RU" w:eastAsia="en-US"/>
        </w:rPr>
        <w:t xml:space="preserve"> </w:t>
      </w:r>
      <w:r>
        <w:rPr>
          <w:rFonts w:cs="Times New Roman" w:ascii="Times New Roman" w:hAnsi="Times New Roman"/>
          <w:color w:val="000000"/>
          <w:sz w:val="28"/>
          <w:lang w:val="ru-RU" w:eastAsia="en-US"/>
        </w:rPr>
        <w:t>К</w:t>
      </w:r>
      <w:r>
        <w:rPr>
          <w:rFonts w:cs="Times New Roman" w:ascii="Times New Roman" w:hAnsi="Times New Roman"/>
          <w:b/>
          <w:color w:val="000000"/>
          <w:sz w:val="28"/>
          <w:lang w:val="ru-RU" w:eastAsia="en-US"/>
        </w:rPr>
        <w:t xml:space="preserve"> </w:t>
      </w:r>
      <w:r>
        <w:rPr>
          <w:rStyle w:val="StrongEmphasis"/>
          <w:rFonts w:cs="Times New Roman" w:ascii="Times New Roman" w:hAnsi="Times New Roman"/>
          <w:b w:val="false"/>
          <w:color w:val="000000"/>
          <w:sz w:val="28"/>
          <w:lang w:val="ru-RU" w:eastAsia="en-US"/>
        </w:rPr>
        <w:t>наследнику</w:t>
      </w:r>
      <w:r>
        <w:rPr>
          <w:rStyle w:val="StrongEmphasis"/>
          <w:rFonts w:cs="Times New Roman" w:ascii="Times New Roman" w:hAnsi="Times New Roman"/>
          <w:color w:val="000000"/>
          <w:sz w:val="28"/>
          <w:lang w:val="ru-RU" w:eastAsia="en-US"/>
        </w:rPr>
        <w:t xml:space="preserve"> </w:t>
      </w:r>
      <w:r>
        <w:rPr>
          <w:rFonts w:cs="Times New Roman" w:ascii="Times New Roman" w:hAnsi="Times New Roman"/>
          <w:color w:val="000000"/>
          <w:sz w:val="28"/>
          <w:lang w:val="ru-RU" w:eastAsia="en-US"/>
        </w:rPr>
        <w:t>переходит право на возмещение убытков, причиненных наследодателю в договорных обязательствах. К наследнику переходит право на взыскание неустойки (штрафа, пени) в связи с невыполнением должником наследодателя своих договорных обязанностей, которые были присуждены судом наследодателю при его жизни. К наследнику переходит право на возмещение морального вреда, которое было присуждено судом наследодателю при его жизн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 наследникам переходит и право выбора способа возмещени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состав наследства входят и имущественные права интеллектуальной собственности, действующие в момент открытия наследства (право на получение вознаграждения за использование произведения, право на воспроизведение, публикацию и распространение авторских произведений, право на оформление изобретения и т.п.).</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76. Время и место открытия наследства</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pPr>
      <w:r>
        <w:rPr>
          <w:rFonts w:cs="Times New Roman" w:ascii="Times New Roman" w:hAnsi="Times New Roman"/>
          <w:color w:val="000000"/>
          <w:sz w:val="28"/>
          <w:lang w:val="ru-RU" w:eastAsia="en-US"/>
        </w:rPr>
        <w:t>В соответствии со ст. 1</w:t>
      </w:r>
      <w:r>
        <w:rPr>
          <w:rStyle w:val="StrongEmphasis"/>
          <w:rFonts w:cs="Times New Roman" w:ascii="Times New Roman" w:hAnsi="Times New Roman"/>
          <w:b w:val="false"/>
          <w:color w:val="000000"/>
          <w:sz w:val="28"/>
          <w:lang w:val="ru-RU" w:eastAsia="en-US"/>
        </w:rPr>
        <w:t>220</w:t>
      </w:r>
      <w:r>
        <w:rPr>
          <w:rStyle w:val="StrongEmphasis"/>
          <w:rFonts w:cs="Times New Roman" w:ascii="Times New Roman" w:hAnsi="Times New Roman"/>
          <w:color w:val="000000"/>
          <w:sz w:val="28"/>
          <w:lang w:val="ru-RU" w:eastAsia="en-US"/>
        </w:rPr>
        <w:t xml:space="preserve"> </w:t>
      </w:r>
      <w:r>
        <w:rPr>
          <w:rFonts w:cs="Times New Roman" w:ascii="Times New Roman" w:hAnsi="Times New Roman"/>
          <w:color w:val="000000"/>
          <w:sz w:val="28"/>
          <w:lang w:val="ru-RU" w:eastAsia="en-US"/>
        </w:rPr>
        <w:t xml:space="preserve">наследство открывается вследствие смерти лица или объявления его умершим.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ременем открытия наследства является день смерти лица или день, с которого оно объявляется умершим. Если на протяжении одного периода времени умерли лица, которые могли бы наследовать один после другого, наследство открывается одновременно и в отдельности относительно любого из них. Если несколько лиц, которые могло бы наследовать один после другого, умерли во время общей для них опасности (стихийного бедствия, аварии, катастрофы и т.п.), предполагается, что они умерли одновременно. В этом случае наследство открывается одновременно и в отдельности относительно любого из этих лиц.</w:t>
      </w:r>
    </w:p>
    <w:p>
      <w:pPr>
        <w:pStyle w:val="Normal"/>
        <w:spacing w:lineRule="auto" w:line="360"/>
        <w:ind w:firstLine="709"/>
        <w:jc w:val="both"/>
        <w:rPr/>
      </w:pPr>
      <w:r>
        <w:rPr>
          <w:rFonts w:cs="Times New Roman" w:ascii="Times New Roman" w:hAnsi="Times New Roman"/>
          <w:color w:val="000000"/>
          <w:sz w:val="28"/>
          <w:lang w:val="ru-RU" w:eastAsia="en-US"/>
        </w:rPr>
        <w:t>Если гражданин объявлен умершим как безвестно отсутствующий, то днем его смерти признается день вступления в законную силу соответствующего решения суда либо тот день, который указан в решении суда. Последнее может иметь место, когда есть основания предполагать, что гибель гражданина произошла в результате определенного несчастного случая. При наличии такого предположения суд может признать днем смерти гражданина тот день, когда этот несчастный случай произошел. Если факт смерти гражданина установлен судом, днем смерти гражданина опять-таки признается день, зафиксированный в решении суда.</w:t>
      </w:r>
    </w:p>
    <w:p>
      <w:pPr>
        <w:pStyle w:val="Normal"/>
        <w:spacing w:lineRule="auto" w:line="360"/>
        <w:ind w:firstLine="709"/>
        <w:jc w:val="both"/>
        <w:rPr/>
      </w:pPr>
      <w:r>
        <w:rPr>
          <w:rStyle w:val="StrongEmphasis"/>
          <w:rFonts w:cs="Times New Roman" w:ascii="Times New Roman" w:hAnsi="Times New Roman"/>
          <w:b w:val="false"/>
          <w:color w:val="000000"/>
          <w:sz w:val="28"/>
          <w:lang w:val="ru-RU" w:eastAsia="en-US"/>
        </w:rPr>
        <w:t>В соответствии со ст. 1221 местом открытия наследства</w:t>
      </w:r>
      <w:r>
        <w:rPr>
          <w:rStyle w:val="StrongEmphasis"/>
          <w:rFonts w:cs="Times New Roman" w:ascii="Times New Roman" w:hAnsi="Times New Roman"/>
          <w:color w:val="000000"/>
          <w:sz w:val="28"/>
          <w:lang w:val="ru-RU" w:eastAsia="en-US"/>
        </w:rPr>
        <w:t xml:space="preserve"> </w:t>
      </w:r>
      <w:r>
        <w:rPr>
          <w:rFonts w:cs="Times New Roman" w:ascii="Times New Roman" w:hAnsi="Times New Roman"/>
          <w:color w:val="000000"/>
          <w:sz w:val="28"/>
          <w:lang w:val="ru-RU" w:eastAsia="en-US"/>
        </w:rPr>
        <w:t xml:space="preserve">является последнее местожительство наследодателя. Если местожительство наследодателя неизвестно, местом открытия наследства является местонахождение </w:t>
      </w:r>
      <w:r>
        <w:rPr>
          <w:rStyle w:val="StrongEmphasis"/>
          <w:rFonts w:cs="Times New Roman" w:ascii="Times New Roman" w:hAnsi="Times New Roman"/>
          <w:b w:val="false"/>
          <w:color w:val="000000"/>
          <w:sz w:val="28"/>
          <w:lang w:val="ru-RU" w:eastAsia="en-US"/>
        </w:rPr>
        <w:t>недвижимого имущества</w:t>
      </w:r>
      <w:r>
        <w:rPr>
          <w:rFonts w:cs="Times New Roman" w:ascii="Times New Roman" w:hAnsi="Times New Roman"/>
          <w:color w:val="000000"/>
          <w:sz w:val="28"/>
          <w:lang w:val="ru-RU" w:eastAsia="en-US"/>
        </w:rPr>
        <w:t xml:space="preserve"> или основной его части, а из-за отсутствия недвижимого имущества - местонахождение основной части движимого имущества.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Более надежным ориентиром в определении места открытия наследства является регистрация по месту жительства. Но при всех обстоятельствах решающее значение для определения места жительства наследодателя имеет материально-правовой критерий, а именно установление того места, где наследодатель на момент открытия наследства постоянно или преимущественно проживал. Только если последнее место жительства наследодателя не может быть установлено, место открытия наследства придется определять по месту нахождения наследства или основной его части. Так, если основную часть наследства составляет жилой дом или иное недвижимое имущество, местом открытия наследства будет место, где это имущество зарегистрировано. Если основная часть наследства выражается в акциях или в доле в капитале иного общества или товарищества, то наследство открывается по месту регистрации соответствующего юридического лиц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пределение места открытия наследства имеет важное практическое значение, поскольку именно по этому месту устанавливается круг лиц, призываемых к наследованию, происходит принятие наследства или отказ от него, совершаются иные действия по оформлению наследственных прав.</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77. Условия и порядок наследования по закону, лишение наследства, отказ от принятия наследства</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pPr>
      <w:r>
        <w:rPr>
          <w:rStyle w:val="StrongEmphasis"/>
          <w:rFonts w:cs="Times New Roman" w:ascii="Times New Roman" w:hAnsi="Times New Roman"/>
          <w:b w:val="false"/>
          <w:color w:val="000000"/>
          <w:sz w:val="28"/>
          <w:lang w:val="ru-RU" w:eastAsia="en-US"/>
        </w:rPr>
        <w:t xml:space="preserve">Наследование по закону представляет собой переход наследственного имущества между наследниками в соответствии с законом. </w:t>
      </w:r>
      <w:r>
        <w:rPr>
          <w:rFonts w:cs="Times New Roman" w:ascii="Times New Roman" w:hAnsi="Times New Roman"/>
          <w:color w:val="000000"/>
          <w:sz w:val="28"/>
          <w:lang w:val="ru-RU" w:eastAsia="en-US"/>
        </w:rPr>
        <w:t>Наследование по закону имеет место в следующих случаях:</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 когда отсутствует завещани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 когда отсутствуют наследники по завещанию;</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аследники по закону получают право на наследование поочередно. Каждая следующая очередь наследников по закону получает право на наследование в случае отсутствия наследников предшествующей очереди, устранение их от права на наследование, непринятие ними наследства или отказа от его приняти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Очередность получения наследниками по закону права на наследование может быть изменена нотариально удостоверенным договором заинтересованных наследников, заключенным после открытия наследства. Настоящий договор не может нарушить прав наследника, который не берет в нем участия, а также наследника, который имеет право на обязательную часть в наследстве.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Физическое лицо, которое является наследником по закону следующих очередей, может по решению суда получить право на наследование вместе со наследниками той очереди, которая имеет право на наследование, при условии, что она на протяжении продолжительного времени опекалось, материально обеспечивала, предоставляла другую помощь наследодателю, который через преклонный век, тяжелую болезнь или увечье был в беспомощном состоянии.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ГКУ закреплены пять очередей наследников ст. ст. 1261-1265. Наследниками по закону являются переживший супруг и родственники наследодателя (родители, дети, в томчисле усыновленные, братья и сестры и т.д.). Все наследники по закону получают равные доли наследственного имущест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Есть категория лиц, которых называют негодными наследниками. Это лица, умышленно лишившие жизни наследодателя или кого-либо из возможных наследников, либо совершившие покушение на жизнь этих лиц, а также родители или совершеннолетние дети, злостно уклоняющиеся от исполнения обязанностей по содержанию наследодателя. Эти лица не имеют права на наследство.</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соответствии со ст. 1273 наследник по завещанию или по закону может отказаться от принятия наследства на протяжении определенного срока. Заявление об отказе от принятия наследства подается в нотариальную контору по месту открытия наследства. Физическое лицо, гражданская дееспособность которого ограниченная, может отказаться от принятия наследства по согласию опекуна и органа ожоги и забота. Несовершеннолетнее лицо веком от четырнадцати до восемнадцати лет может отказаться от принятия наследства по согласию родителей (усыновителей), опекуна и органа опеки и забот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Наследник по завещанию имеет право отказаться от принятия наследства в пользу другого наследника по завещанию. Наследник имеет право отказаться от частицы в наследстве наследника, который отказался от наследства в его пользу.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Если от принятия наследства отказалось один из наследников по завещанию, частица в наследстве, которое он имел право принять, переходит к другим наследникам по завещанию и распределяется между ними поровну.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Если от принятия наследства отказалось один из наследников по закону из той очереди, которое имеет право на наследование, частица в наследстве, которое он имел право принять, переходит к другим наследникам по закону той же очереди и распределяется между ними поровну.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тказ наследника по завещанию от принятия наследства не лишает его права на наследование по закону.</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78. Круг наследников по закону и порядок призыва к наследованию по наследственному праву Украины</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i/>
          <w:i/>
          <w:color w:val="000000"/>
          <w:sz w:val="28"/>
          <w:lang w:val="ru-RU" w:eastAsia="en-US"/>
        </w:rPr>
      </w:pPr>
      <w:r>
        <w:rPr>
          <w:rFonts w:cs="Times New Roman" w:ascii="Times New Roman" w:hAnsi="Times New Roman"/>
          <w:i/>
          <w:color w:val="000000"/>
          <w:sz w:val="28"/>
          <w:lang w:val="ru-RU" w:eastAsia="en-US"/>
        </w:rPr>
        <w:t xml:space="preserve">Очередность наследования за законом </w:t>
      </w:r>
    </w:p>
    <w:p>
      <w:pPr>
        <w:pStyle w:val="Normal"/>
        <w:spacing w:lineRule="auto" w:line="360"/>
        <w:ind w:firstLine="709"/>
        <w:jc w:val="both"/>
        <w:rPr/>
      </w:pPr>
      <w:r>
        <w:rPr>
          <w:rFonts w:cs="Times New Roman" w:ascii="Times New Roman" w:hAnsi="Times New Roman"/>
          <w:color w:val="000000"/>
          <w:sz w:val="28"/>
          <w:lang w:val="ru-RU" w:eastAsia="en-US"/>
        </w:rPr>
        <w:t xml:space="preserve">Наследники за законом получают право на наследование поочередно. Каждая следующая очередь наследников за законом получает право на наследование в случае отсутствия наследников предыдущей очереди, устранения их от права на наследование, неприятие ими наследства или отказа от ее принятия, кроме случаев, установленных статьей 1259 этого Кодекса. </w:t>
      </w:r>
      <w:r>
        <w:rPr>
          <w:rFonts w:cs="Times New Roman" w:ascii="Times New Roman" w:hAnsi="Times New Roman"/>
          <w:i/>
          <w:color w:val="000000"/>
          <w:sz w:val="28"/>
          <w:lang w:val="ru-RU" w:eastAsia="en-US"/>
        </w:rPr>
        <w:t xml:space="preserve">Изменение очередности получения права на наследование </w:t>
      </w:r>
      <w:r>
        <w:rPr>
          <w:rFonts w:cs="Times New Roman" w:ascii="Times New Roman" w:hAnsi="Times New Roman"/>
          <w:color w:val="000000"/>
          <w:sz w:val="28"/>
          <w:lang w:val="ru-RU" w:eastAsia="en-US"/>
        </w:rPr>
        <w:t>Очередность получения наследниками по закону права на наследование может быть изменена нотариально удостоверенным договором заинтересованных наследников, заключенным после открытия наследства. Настоящий договор не может нарушить права наследника, который не берет в нем участия, а также наследника, который имеет право на обязательную частицу в наследстве. Физическое лицо, которое является наследником по закону следующих очередей, может по решению суда получить право на наследование вместе с наследниками той очереди, которая имеет право на наследование, при условии, что она в течение длительного времени заботилась, материально обеспечивала, оказывала другую помощь наследодателю, который через преклонный возраст, тяжелую болезнь или увечье был в беспомощном состоянии.</w:t>
      </w:r>
      <w:r>
        <w:rPr>
          <w:rFonts w:cs="Times New Roman" w:ascii="Times New Roman" w:hAnsi="Times New Roman"/>
          <w:i/>
          <w:color w:val="000000"/>
          <w:sz w:val="28"/>
          <w:lang w:val="ru-RU" w:eastAsia="en-US"/>
        </w:rPr>
        <w:t xml:space="preserve"> Первая очередь наследников за законом </w:t>
      </w:r>
      <w:r>
        <w:rPr>
          <w:rFonts w:cs="Times New Roman" w:ascii="Times New Roman" w:hAnsi="Times New Roman"/>
          <w:color w:val="000000"/>
          <w:sz w:val="28"/>
          <w:lang w:val="ru-RU" w:eastAsia="en-US"/>
        </w:rPr>
        <w:t xml:space="preserve">В первую очередь право на наследование за законом должны деть наследодателя, в том числе зачатые при жизни наследодателя и рожденные после его смерти, тот из супругов, который его пережил, и родители. </w:t>
      </w:r>
      <w:r>
        <w:rPr>
          <w:rFonts w:cs="Times New Roman" w:ascii="Times New Roman" w:hAnsi="Times New Roman"/>
          <w:i/>
          <w:color w:val="000000"/>
          <w:sz w:val="28"/>
          <w:lang w:val="ru-RU" w:eastAsia="en-US"/>
        </w:rPr>
        <w:t xml:space="preserve">Вторая очередь наследников за законом. </w:t>
      </w:r>
      <w:r>
        <w:rPr>
          <w:rFonts w:cs="Times New Roman" w:ascii="Times New Roman" w:hAnsi="Times New Roman"/>
          <w:color w:val="000000"/>
          <w:sz w:val="28"/>
          <w:lang w:val="ru-RU" w:eastAsia="en-US"/>
        </w:rPr>
        <w:t xml:space="preserve">Во вторую очередь право на наследование за законом имеют родне брать и сестры наследодателя, его баба и дед как со стороны отца, так и со стороны матери. </w:t>
      </w:r>
      <w:r>
        <w:rPr>
          <w:rFonts w:cs="Times New Roman" w:ascii="Times New Roman" w:hAnsi="Times New Roman"/>
          <w:i/>
          <w:color w:val="000000"/>
          <w:sz w:val="28"/>
          <w:lang w:val="ru-RU" w:eastAsia="en-US"/>
        </w:rPr>
        <w:t xml:space="preserve">Третья очередь наследников за законом </w:t>
      </w:r>
      <w:r>
        <w:rPr>
          <w:rFonts w:cs="Times New Roman" w:ascii="Times New Roman" w:hAnsi="Times New Roman"/>
          <w:color w:val="000000"/>
          <w:sz w:val="28"/>
          <w:lang w:val="ru-RU" w:eastAsia="en-US"/>
        </w:rPr>
        <w:t xml:space="preserve">В третью очередь право на наследование за законом имеют родне дядя и тетя наследодателя. </w:t>
      </w:r>
      <w:r>
        <w:rPr>
          <w:rFonts w:cs="Times New Roman" w:ascii="Times New Roman" w:hAnsi="Times New Roman"/>
          <w:i/>
          <w:color w:val="000000"/>
          <w:sz w:val="28"/>
          <w:lang w:val="ru-RU" w:eastAsia="en-US"/>
        </w:rPr>
        <w:t xml:space="preserve">Четвертая очередь наследников за законом </w:t>
      </w:r>
      <w:r>
        <w:rPr>
          <w:rFonts w:cs="Times New Roman" w:ascii="Times New Roman" w:hAnsi="Times New Roman"/>
          <w:color w:val="000000"/>
          <w:sz w:val="28"/>
          <w:lang w:val="ru-RU" w:eastAsia="en-US"/>
        </w:rPr>
        <w:t xml:space="preserve">В четвертую очередь право на наследование за законом имеют лица, которые проживали с наследодателем одной семьей не менее как пять лет до времени открытия наследства. </w:t>
      </w:r>
      <w:r>
        <w:rPr>
          <w:rFonts w:cs="Times New Roman" w:ascii="Times New Roman" w:hAnsi="Times New Roman"/>
          <w:i/>
          <w:color w:val="000000"/>
          <w:sz w:val="28"/>
          <w:lang w:val="ru-RU" w:eastAsia="en-US"/>
        </w:rPr>
        <w:t xml:space="preserve">Пятая очередь наследников за законом. В </w:t>
      </w:r>
      <w:r>
        <w:rPr>
          <w:rFonts w:cs="Times New Roman" w:ascii="Times New Roman" w:hAnsi="Times New Roman"/>
          <w:color w:val="000000"/>
          <w:sz w:val="28"/>
          <w:lang w:val="ru-RU" w:eastAsia="en-US"/>
        </w:rPr>
        <w:t>пятую очередь право на наследование за законом имеют другие родственники наследодателя к шестой степени роднит включительно, причем родственники более близкой степени роднит отстраняют от права наследование родственников последующей степени роднит. Степень роднит определяется за числом рождений, которые отдаляют родственника от наследодателя. Рождение самого наследодателя не входит в это число. В пятую очередь право на наследование за законом получают иждивенцы наследодателя, которые не были членами его семьи. Иждивенцем считается несовершеннолетнее или неработоспособное лицо, которое не было членом семьи наследодателя, но не менее как пять лет получала от него материальную помощь, которая была для нее единственным или основным источником средств к существованию.</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79. Условия и порядок наследования по завещанию</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lang w:val="ru-RU" w:eastAsia="en-US"/>
        </w:rPr>
        <w:t xml:space="preserve">Право на завещание имеет физическое лицо с полной гражданской дееспособностью. Право на завещание осуществляется лично. Совершение завещания через представителя не допускается. Завещатель может назначить своими наследниками одну или несколько физических лиц, независимо от наличия у него с этими лицами семейных, семейных отношений, а также других участников гражданских отношений. Завещатель может без указания причин лишить права на наследование любое лицо из числа наследников за законом. В этом случае это лицо не может получить право на наследование. Завещатель не может лишить право на наследование лиц, которые имеют право на обязательную частицу в наследстве. Действие завещания относительно лиц, которые имеют право на обязательную частицу в наследстве, устанавливается на время открытия наследства. В случае смерти лица, которое было лишено права на наследование, до смерти завещателя, лишения ее права на наследование теряет действие. Деть (внучки) этого лица имеют право на наследование на общих основаниях. Завещатель имеет право охватить завещанием права и обязанности, которые ему принадлежат на момент складня завещания, а также те права и обязанности, которые могут ему принадлежать в будущем. Завещатель имеет право составить завещание относительно всего наследства или его части. Малолетние, несовершеннолетние, совершеннолетние неработоспособные дети наследодателя, неработоспособная вдова (вдовец) и неработоспособные родители наследуют, независимо от содержания завещания, половину частицы, которая принадлежала бы каждому из них в случае наследования за законом (обязательная частица). Завещатель может обусловить возникновение права на наследование у лица, которое назначено в завещании, наличием определенного условия, как связанного, так и не связанного с ее поведением (наличие других наследников, обитания в определенном месте, рождение ребенка, получения образования и тому подобное). Условие, определенное в завещании, должно существовать на время открытия наследства. Завещание складывается в письменной форме, с указанием места и времени его складня. Завещание должно быть лично подписано завещателем. Завещание должно быть удостоверено нотариусом или другими должностными, служебными лицами, Получив информацию об открытии наследства, нотариус назначает день объявления содержания завещания. О дне объявления завещания он сообщает членам семьи и родственников наследодателя, если их местожительство ему известно, или делает об этом сообщении в печатных средствах массовой информации. В присутствии заинтересованных лиц и двух свидетелей нотариус открывает конверт, в котором сохранялось завещание, и объявляет его содержание. Об объявлении завещания складывается протокол, который подписывают нотариус и свидетели. В протоколе записывается все содержание завещания.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80. Осуществление права на наследство</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i/>
          <w:i/>
          <w:color w:val="000000"/>
          <w:sz w:val="28"/>
          <w:lang w:val="ru-RU" w:eastAsia="en-US"/>
        </w:rPr>
      </w:pPr>
      <w:r>
        <w:rPr>
          <w:rFonts w:cs="Times New Roman" w:ascii="Times New Roman" w:hAnsi="Times New Roman"/>
          <w:i/>
          <w:color w:val="000000"/>
          <w:sz w:val="28"/>
          <w:lang w:val="ru-RU" w:eastAsia="en-US"/>
        </w:rPr>
        <w:t xml:space="preserve">Принятие наследства. </w:t>
      </w:r>
      <w:r>
        <w:rPr>
          <w:rFonts w:cs="Times New Roman" w:ascii="Times New Roman" w:hAnsi="Times New Roman"/>
          <w:color w:val="000000"/>
          <w:sz w:val="28"/>
          <w:lang w:val="ru-RU" w:eastAsia="en-US"/>
        </w:rPr>
        <w:t>Наследник по завещанию или по закону имеет право принять наследство или не принять его.</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Не допускается принятие наследства с условием или с оговоркой.</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Наследник, который постоянно проживал вместе с наследодателем на время открытия наследства, считается принявшим наследство, если в течение срока, он не заявил об отказе от него.</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Малолетнее, несовершеннолетнее, недееспособное лицо, а также лицо, гражданская дееспособность которого ограничена, считаются принявшими наследство, кроме случаев, статьи 1273 ГК.</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 xml:space="preserve">Независимо от времени принятия наследства оно принадлежит наследнику со времени открытия наследства. </w:t>
      </w:r>
      <w:r>
        <w:rPr>
          <w:rFonts w:cs="Times New Roman" w:ascii="Times New Roman" w:hAnsi="Times New Roman"/>
          <w:i/>
          <w:color w:val="000000"/>
          <w:sz w:val="28"/>
          <w:lang w:val="ru-RU" w:eastAsia="en-US"/>
        </w:rPr>
        <w:t xml:space="preserve">Подача заявления о принятии наследства. </w:t>
      </w:r>
      <w:r>
        <w:rPr>
          <w:rFonts w:cs="Times New Roman" w:ascii="Times New Roman" w:hAnsi="Times New Roman"/>
          <w:color w:val="000000"/>
          <w:sz w:val="28"/>
          <w:lang w:val="ru-RU" w:eastAsia="en-US"/>
        </w:rPr>
        <w:t>Наследник, который желает принять наследство, но на время открытия наследства не проживал постоянно с наследодателем, должен подать в нотариальную контору заявление о принятии наследства.</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Заявление о принятии наследства подается наследником лично.</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Лицо, которое достигло четырнадцати лет, имеет право подать заявление о принятии наследства без согласия своих родителей или попечителя.</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Заявление о принятии наследства от имени малолетнего, недееспособного лица подают его родители (усыновители), опекун.</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 xml:space="preserve">Лицо, которое подало заявление о принятии наследства, может отозвать его в течение срока, установленного для принятия наследства. </w:t>
      </w:r>
      <w:r>
        <w:rPr>
          <w:rFonts w:cs="Times New Roman" w:ascii="Times New Roman" w:hAnsi="Times New Roman"/>
          <w:i/>
          <w:color w:val="000000"/>
          <w:sz w:val="28"/>
          <w:lang w:val="ru-RU" w:eastAsia="en-US"/>
        </w:rPr>
        <w:t xml:space="preserve">Сроки для принятия наследства. </w:t>
      </w:r>
      <w:r>
        <w:rPr>
          <w:rFonts w:cs="Times New Roman" w:ascii="Times New Roman" w:hAnsi="Times New Roman"/>
          <w:color w:val="000000"/>
          <w:sz w:val="28"/>
          <w:lang w:val="ru-RU" w:eastAsia="en-US"/>
        </w:rPr>
        <w:t>Для принятия наследства устанавливается срок в шесть месяцев, который начинается со времени открытия наследства.</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Если возникновение у лица права на наследование зависит от непринятия наследства или отказа от его принятия другими наследниками, срок для принятия им наследства устанавливается в три месяца с момента непринятия другими наследниками наследства или отказа от его принятия.</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Если оставшийся срок, меньше трех месяцев, он продлевается до трех месяцев.</w:t>
      </w:r>
      <w:r>
        <w:rPr>
          <w:rFonts w:cs="Times New Roman" w:ascii="Times New Roman" w:hAnsi="Times New Roman"/>
          <w:i/>
          <w:color w:val="000000"/>
          <w:sz w:val="28"/>
          <w:lang w:val="ru-RU" w:eastAsia="en-US"/>
        </w:rPr>
        <w:t xml:space="preserve"> Право на отказ от принятия наследства </w:t>
      </w:r>
      <w:r>
        <w:rPr>
          <w:rFonts w:cs="Times New Roman" w:ascii="Times New Roman" w:hAnsi="Times New Roman"/>
          <w:color w:val="000000"/>
          <w:sz w:val="28"/>
          <w:lang w:val="ru-RU" w:eastAsia="en-US"/>
        </w:rPr>
        <w:t xml:space="preserve">Наследник по завещанию или по закону может отказаться от принятия наследства в течение 3 месяцев. Заявление об отказе от принятия наследства подается в нотариальную контору по месту открытия наследства. Физическое лицо, гражданская дееспособность которого ограничена, может отказаться от принятия наследства с согласия опекуна и органа опеки и попечительства. Несовершеннолетнее лицо в возрасте от четырнадцати до восемнадцати лет может отказаться от принятия наследства по согласию родителей (усыновителей), опекуна и органа опеки и попечительства. Родители (усыновители), опекун могут отказаться от принятия наследства, принадлежащего малолетнему, недееспособному лицу, только с разрешения органа опеки и попечительства. Отказ от принятия наследства является безусловным и безоговорочным. Отказ от принятия наследства может быть отозван в течение срока, установленного для его принятия. </w:t>
      </w:r>
      <w:r>
        <w:rPr>
          <w:rFonts w:cs="Times New Roman" w:ascii="Times New Roman" w:hAnsi="Times New Roman"/>
          <w:i/>
          <w:color w:val="000000"/>
          <w:sz w:val="28"/>
          <w:lang w:val="ru-RU" w:eastAsia="en-US"/>
        </w:rPr>
        <w:t>Выморочность наследства</w:t>
      </w:r>
      <w:r>
        <w:rPr>
          <w:rFonts w:cs="Times New Roman" w:ascii="Times New Roman" w:hAnsi="Times New Roman"/>
          <w:color w:val="000000"/>
          <w:sz w:val="28"/>
          <w:lang w:val="ru-RU" w:eastAsia="en-US"/>
        </w:rPr>
        <w:t xml:space="preserve">. В случае отсутствия наследников по завещанию и по закону, устранения их от права на наследование, непринятия ими наследства, а также отказа от его принятия суд признает наследство выморочным по заявлению соответствующего органа местного самоуправления по месту открытия наследства. Заявление о признании наследства выморочным подается по истечении одного года со времени открытия наследства. Наследство, признанное судом выморочным, переходит в собственность территориальной общины по месту открытия наследства. Территориальная община, которая стала владельцем выморочного имущества, обязано удовлетворить требования кредиторов наследодателя,. Наследство, не принятое наследниками, охраняется до признания его выморочным. </w:t>
      </w:r>
      <w:r>
        <w:rPr>
          <w:rFonts w:cs="Times New Roman" w:ascii="Times New Roman" w:hAnsi="Times New Roman"/>
          <w:i/>
          <w:color w:val="000000"/>
          <w:sz w:val="28"/>
          <w:lang w:val="ru-RU" w:eastAsia="en-US"/>
        </w:rPr>
        <w:t xml:space="preserve">Разделение наследства между наслідниками. </w:t>
      </w:r>
      <w:r>
        <w:rPr>
          <w:rFonts w:cs="Times New Roman" w:ascii="Times New Roman" w:hAnsi="Times New Roman"/>
          <w:color w:val="000000"/>
          <w:sz w:val="28"/>
          <w:lang w:val="ru-RU" w:eastAsia="en-US"/>
        </w:rPr>
        <w:t xml:space="preserve">Доли каждого наследника в наследстве являются равными, если наследодатель в завещании сам не распределил наследство </w:t>
      </w:r>
      <w:r>
        <w:rPr>
          <w:rFonts w:cs="Times New Roman" w:ascii="Times New Roman" w:hAnsi="Times New Roman"/>
          <w:i/>
          <w:color w:val="000000"/>
          <w:sz w:val="28"/>
          <w:lang w:val="ru-RU" w:eastAsia="en-US"/>
        </w:rPr>
        <w:t>Перераспределение наследства</w:t>
      </w:r>
      <w:r>
        <w:rPr>
          <w:rFonts w:cs="Times New Roman" w:ascii="Times New Roman" w:hAnsi="Times New Roman"/>
          <w:color w:val="000000"/>
          <w:sz w:val="28"/>
          <w:lang w:val="ru-RU" w:eastAsia="en-US"/>
        </w:rPr>
        <w:t>. Если после истечения срока для принятия наследства и после распределения его между наследниками наследство приняли другие, она подлежит перераспределению между ними. Такие наследники имеют право требовать передачи им в натуре части имущества, которое сохранилось, или уплаты денежной компенсации.</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 xml:space="preserve">Если имущество, на которое претендует наследник, пропустивший срок для принятия наследства, перешло как выморочное к территориальной общины и сохранилось, наследник имеет право требовать его передачи в натуре. В случае его продажи наследник имеет право на денежную компенсацію. </w:t>
      </w:r>
      <w:r>
        <w:rPr>
          <w:rFonts w:cs="Times New Roman" w:ascii="Times New Roman" w:hAnsi="Times New Roman"/>
          <w:i/>
          <w:color w:val="000000"/>
          <w:sz w:val="28"/>
          <w:lang w:val="ru-RU" w:eastAsia="en-US"/>
        </w:rPr>
        <w:t xml:space="preserve">Охрана наследственного имущества. </w:t>
      </w:r>
      <w:r>
        <w:rPr>
          <w:rFonts w:cs="Times New Roman" w:ascii="Times New Roman" w:hAnsi="Times New Roman"/>
          <w:color w:val="000000"/>
          <w:sz w:val="28"/>
          <w:lang w:val="ru-RU" w:eastAsia="en-US"/>
        </w:rPr>
        <w:t>Охрана наследственного имущества осуществляется в интересах наследников, отказополучателей и кредиторов наследодателя с целью сохранения его до принятия наследства наследниками.</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Нотариус по месту открытия наследства, а в населенных пунктах, где нет нотариуса, - соответствующие органы местного самоуправления по собственной инициативе или по заявлению наследников принимают меры по охране наследственного имущества.</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Охрана наследственного имущества продолжается до истечения срока, установленного для принятия наследства.</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Расходы на охрану наследственного имущества возмещаются наследниками согласно их доли в наследстве.</w:t>
      </w:r>
      <w:r>
        <w:rPr>
          <w:rFonts w:cs="Times New Roman" w:ascii="Times New Roman" w:hAnsi="Times New Roman"/>
          <w:i/>
          <w:color w:val="000000"/>
          <w:sz w:val="28"/>
          <w:lang w:val="ru-RU" w:eastAsia="en-US"/>
        </w:rPr>
        <w:t xml:space="preserve"> Управление наследством </w:t>
      </w:r>
      <w:r>
        <w:rPr>
          <w:rFonts w:cs="Times New Roman" w:ascii="Times New Roman" w:hAnsi="Times New Roman"/>
          <w:color w:val="000000"/>
          <w:sz w:val="28"/>
          <w:lang w:val="ru-RU" w:eastAsia="en-US"/>
        </w:rPr>
        <w:t>Если в составе наследства находится имущество, требующее содержания, ухода, совершения других фактических или юридических действий для поддержания его в надлежащем состоянии, нотариус, а в населенных пунктах, где нет нотариуса, - соответствующий орган местного самоуправления, в случае отсутствия наследников или исполнителя завещания заключают договор на управление наследством с другим лицом.</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Лицо, которое управляет наследством, имеет право на совершение любых необходимых действий, направленных на сохранение наследства до появления наследников или до принятия наследства.</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Лицо, которое управляет наследством, имеет право на оплату за выполнение своих полномочий.</w:t>
      </w:r>
    </w:p>
    <w:p>
      <w:pPr>
        <w:pStyle w:val="Normal"/>
        <w:spacing w:lineRule="auto" w:line="360"/>
        <w:ind w:firstLine="709"/>
        <w:jc w:val="both"/>
        <w:rPr>
          <w:rFonts w:ascii="Times New Roman" w:hAnsi="Times New Roman" w:cs="Times New Roman"/>
          <w:b/>
          <w:b/>
          <w:i/>
          <w:i/>
          <w:color w:val="000000"/>
          <w:sz w:val="28"/>
          <w:lang w:val="ru-RU" w:eastAsia="en-US"/>
        </w:rPr>
      </w:pPr>
      <w:r>
        <w:rPr>
          <w:rFonts w:cs="Times New Roman" w:ascii="Times New Roman" w:hAnsi="Times New Roman"/>
          <w:b/>
          <w:i/>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81. Наследственный договор</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pPr>
      <w:r>
        <w:rPr>
          <w:rFonts w:cs="Times New Roman" w:ascii="Times New Roman" w:hAnsi="Times New Roman"/>
          <w:color w:val="000000"/>
          <w:sz w:val="28"/>
          <w:lang w:val="ru-RU" w:eastAsia="en-US"/>
        </w:rPr>
        <w:t xml:space="preserve">По наследственному договору одна сторона (приобретатель) обязуется выполнять распоряжения второй стороны (отчуждателя) и в случае его смерти приобретает право собственности на имущество отчуждателя. </w:t>
      </w:r>
      <w:r>
        <w:rPr>
          <w:rFonts w:cs="Times New Roman" w:ascii="Times New Roman" w:hAnsi="Times New Roman"/>
          <w:i/>
          <w:color w:val="000000"/>
          <w:sz w:val="28"/>
          <w:lang w:val="ru-RU" w:eastAsia="en-US"/>
        </w:rPr>
        <w:t>Стороны</w:t>
      </w:r>
      <w:r>
        <w:rPr>
          <w:rFonts w:cs="Times New Roman" w:ascii="Times New Roman" w:hAnsi="Times New Roman"/>
          <w:color w:val="000000"/>
          <w:sz w:val="28"/>
          <w:lang w:val="ru-RU" w:eastAsia="en-US"/>
        </w:rPr>
        <w:t xml:space="preserve"> в наследственном договоре. Отчуждателем в наследственном договоре может быть супружество, один из супружества или другое лицо. Приобретателем в наследственном договоре может быть физическое или юридическое лицо. </w:t>
      </w:r>
      <w:r>
        <w:rPr>
          <w:rFonts w:cs="Times New Roman" w:ascii="Times New Roman" w:hAnsi="Times New Roman"/>
          <w:i/>
          <w:color w:val="000000"/>
          <w:sz w:val="28"/>
          <w:lang w:val="ru-RU" w:eastAsia="en-US"/>
        </w:rPr>
        <w:t xml:space="preserve">Форма </w:t>
      </w:r>
      <w:r>
        <w:rPr>
          <w:rFonts w:cs="Times New Roman" w:ascii="Times New Roman" w:hAnsi="Times New Roman"/>
          <w:color w:val="000000"/>
          <w:sz w:val="28"/>
          <w:lang w:val="ru-RU" w:eastAsia="en-US"/>
        </w:rPr>
        <w:t>наследственного договора. Наследственный договор заключается в письменной форме и подлежит нотариальному удостоверению. Приобретатель в наследственном договоре может быть обязан совершить определенное действие имущественного или неимущественного характера к открытию наследства или после его открытия. Предметом наследственного договора может быть имущество, которое належит супругам на праве общей совместной собственности, а также имущество, которое есть личной собственностью кого-нибудь из супругов. Наследственным договором может быть установлено, что в случае смерти одного из супружества наследство переходит к второго, а в случае смерти второго из супружества его имущество переходит к приобретателю по договору. На имущество, определенное в наследственном договоре, нотариус, который удостоверил настоящий договор, накладывает запрет отчуждения. Завещание, которое отчуждатель составил относительно имущества, указанного в наследственном договоре, есть никчемной. Відчужувач имеет право назначить лицо, которое будет осуществлять контроль за выполнением наследственного договора после его смерти. В случае отсутствия такого лица контроль за выполнением наследственного договора осуществляет нотариус по месту открытия наследства. Наследственный договор может быть разорван судом на требование отчуждателя в случае невыполнения приобретателем его распоряжений. Наследственный договор может быть разорван судом на требование приобретателя в случае невозможности выполнение ним распоряжений отчуждател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82. Завещание: понятие, виды, условия</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вещанием является личное распоряжение физического лица на случай своей смерти. Закон предоставляет физическому лицу право назначить наследников путем составления завещания и распределить наследственное имущество, имущественные права и обязанности на свой взгляд. Завещание - распоряжение лица (завещателя) относительно должного ей имущества, имущественных прав и обязанностей на случай своей смерти, составленный в установленном законом порядке. За своей юридической природой завещание есть односторонним правочином. Как правочин он должен отвечать всем требованиям, которые обычно предъявляются к правочинів в соответствии с ГК. Его значение заключается в том, чтобы определить порядок перехода всего имущества, имущественных прав и обязанностей к определенным лицам, который будет существовать после смерти завещателя. Завещатель имеет право за своим усмотрением завещать имущество любым лицам, любым чином определить частицы наследников в наследстве, лишить наследства одного, нескольких или всех наследников за законом, не отмечая причины такого лишения, а также включить в завещание другие распоряжения, предусмотренные правилами ГК о наследовании, упразднить или изменить составленное завещание. Завещание как правочин, непосредственно связанный с лицом завещателя, должен быть здійсне</w:t>
        <w:softHyphen/>
        <w:t>ний лично им. Осуществление завещания через представителя не допускается. Не допускаєть</w:t>
        <w:softHyphen/>
        <w:t>ся также составление завещания от имени нескольких лиц, за исключением завещания супругов относительно общего имущества (см. комментарий к ст. 1243 ГК).</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83. Изменение и отмена завещания в наследственном праве</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вещатель имеет право в любое время упразднить завещание. Завещатель имеет право в любое время составить новое завещание. Завещание, которое было составлено позже, отменяет предыдущее завещание полностью или в той части, в которой он ему противореччит. Каждое новое завещание отменяет предыдущий и не возобновляет завещания, какой завещатель составил перед ним. Если новое завещание, составленное завещателем, было признано недействительным, действие предыдущего завещания не возобновляется. Завещатель имеет право в любое время внести в завещание изменения. Отмены завещания, внесения в него изменений осуществляются завещателем лично. Отмены завещания, внесения в него изменений осуществляются в порядке, установленном этим Кодексом для удостоверения завещания. Завещатель имеет право в любое время упразднить завещание. Завещатель имеет право в любое время составить новое завещание. Завещание, которое было составлено позже, отменяет предыдущее завещание полностью или в той части, в которой он ему противореччит. Каждое новое завещание отменяет предыдущий и не возобновляет завещания, какой завещатель составил перед ним. Если новое завещание, составленное завещателем, было признано недействительным, действие предыдущего завещания не возобновляется. Завещатель имеет право в любое время внести в завещание изменения. Отмены завещания, внесения в него изменений осуществляются завещателем лично. Отмены завещания, внесения в него изменений осуществляются в порядке, установленном этим Кодексом для удостоверения завещани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Изменение и отмена завещания - право завещателя, которое может быть осуществлено только им лично. Завещатель вправе изменить или упразднить составленное им завещание в любое время, не отмечая при этом причины его изменения или отмены. Для изменения или отмены завещания не требуется будь-чия согласие, в том числе лиц, назначенных наследниками в отмененном или измененном завещании. Завещание может быть отменено путем составления нового завещания или представлением заявления о его отмене нотариусу, который удостоверил завещание. Изменение завещания возможно составлением нового завещания, в котором завещателем будут отменены или изменены отдельные распоряжения по</w:t>
        <w:softHyphen/>
        <w:t>переднього завещания.-В любому случаю более позднее завещание отменяет предыдущий повні</w:t>
        <w:softHyphen/>
        <w:t>стю или в части, в которой он ему противореччит. Порядок составления первого завещания не имеет юридического значения для изменения или скасуван</w:t>
        <w:softHyphen/>
        <w:t>ня завещания, нотариальное завещание может быть отменено и наоборот. Нотариус, заведующий государственным нотариальным архивом при получении заявления о скасу</w:t>
        <w:softHyphen/>
        <w:t>вання или изменение завещания, а также при наличии нового завещания, которое отменяет или изменяет раньше составлено завещание, делают об этом отметку на экземпляре завещания, которое сохраняется в государственной нотариальной конторе, частного нотариуса, в государственном нотариальном архиве, и отметку в реестре нотариальных действий и в алфавитной книге учета завещаний.Нотариус, которому в ходе удостоверения завещания станет известно о раньше удостоверено завещание, сообщает о совершенном действии тот орган, где сохраняется раньше удостоверено завещание.Вообще, с целью защиты имущественных прав и интересов граждан и юридических лиц все завещания составлены и удостоверены, измененные или отмененные в установленном законодательством порядке, подлежат обязательной регистрации в Единственном реестре завещаний и наследственных дел в порядке, который установлен Положением о Единственном реестре завещаний и наследственных дел.</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84. Право на обязательную часть в наследстве</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Малолетние, несовершеннолетние, совершеннолетние неработоспособные дети наследодателя, неработоспособная вдова (вдовец) и неработоспособные родители наследуют, независимо от содержания завещания, половину частицы, которая принадлежала бы каждому из них в случае наследования за законом (обязательная частица). Размер обязательной частицы в наследстве может быть уменьшен судом с учетом отношений между этими наследниками и наследодателем, а также других обстоятельств, которые имеют существенное значение. К обязательной частице в наследстве засчитывается стоимость вещей обычной домашней обстановки и потребления, стоимость завещательного отказа, установленного в интересах лица, которое имеет право на обязательную частицу, а также стоимость других дел и имущественных прав, которые перешли к ней как к наследнику. Любые ограничения и обременения, установленные в завещании для наследника, которое имеет право на обязательную частицу в наследстве, действительны лишь относительно той части наследства, которое превышает его обязательную частицу.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85. Понятие и содержание завещательного отказа</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аследодатель имеет право поручать одному или нескольким наследникам выполнить за счет наследственного имущества определённые действия в пользу 3-х лиц, указанных в завещани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акое возложение обязанностей на наследников называется ЛЕГАТОМ или ЗАВЕЩАТЕЛЬНЫМ ОТКАЗ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i/>
          <w:color w:val="000000"/>
          <w:sz w:val="28"/>
          <w:lang w:val="ru-RU" w:eastAsia="en-US"/>
        </w:rPr>
        <w:t>Отказополучателями</w:t>
      </w:r>
      <w:r>
        <w:rPr>
          <w:rFonts w:cs="Times New Roman" w:ascii="Times New Roman" w:hAnsi="Times New Roman"/>
          <w:color w:val="000000"/>
          <w:sz w:val="28"/>
          <w:lang w:val="ru-RU" w:eastAsia="en-US"/>
        </w:rPr>
        <w:t xml:space="preserve"> могут быть любые лица независимо от того, принадлежат ли они к наследникам по закону.</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ЕДМЕТОМ ЛЕГАТА может быть передача отказополучателем в собственность или на другом вещном праве имущественного права или вещи, которое входит или не входит в состав наследст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b/>
          <w:color w:val="000000"/>
          <w:sz w:val="28"/>
          <w:lang w:val="ru-RU" w:eastAsia="en-US"/>
        </w:rPr>
        <w:t>Ст. 1240 ГК</w:t>
      </w:r>
      <w:r>
        <w:rPr>
          <w:rFonts w:cs="Times New Roman" w:ascii="Times New Roman" w:hAnsi="Times New Roman"/>
          <w:color w:val="000000"/>
          <w:sz w:val="28"/>
          <w:lang w:val="ru-RU" w:eastAsia="en-US"/>
        </w:rPr>
        <w:t xml:space="preserve"> предусматривает право завещателя на возложение на наследника других обязанностей. Так, завещатель может вменить в обязанность наследника совершение определённых действий неимущественного характера, в частности, относительно распоряжения личными бумагами, определения места и формы осуществления ритуала погребения.</w:t>
      </w:r>
    </w:p>
    <w:p>
      <w:pPr>
        <w:pStyle w:val="Normal"/>
        <w:spacing w:lineRule="auto" w:line="360"/>
        <w:ind w:firstLine="709"/>
        <w:jc w:val="both"/>
        <w:rPr/>
      </w:pPr>
      <w:r>
        <w:rPr>
          <w:rFonts w:cs="Times New Roman" w:ascii="Times New Roman" w:hAnsi="Times New Roman"/>
          <w:color w:val="000000"/>
          <w:sz w:val="28"/>
          <w:lang w:val="ru-RU" w:eastAsia="en-US"/>
        </w:rPr>
        <w:t xml:space="preserve">Наследник, на которого возлагается завещательный отказ, обязан выполнить его </w:t>
      </w:r>
      <w:r>
        <w:rPr>
          <w:rFonts w:cs="Times New Roman" w:ascii="Times New Roman" w:hAnsi="Times New Roman"/>
          <w:i/>
          <w:color w:val="000000"/>
          <w:sz w:val="28"/>
          <w:lang w:val="ru-RU" w:eastAsia="en-US"/>
        </w:rPr>
        <w:t>только в границах реальной стоимости имущества, которое перешло ему по завещанию.</w:t>
      </w:r>
    </w:p>
    <w:p>
      <w:pPr>
        <w:pStyle w:val="Normal"/>
        <w:spacing w:lineRule="auto" w:line="360"/>
        <w:ind w:firstLine="709"/>
        <w:jc w:val="both"/>
        <w:rPr>
          <w:rFonts w:ascii="Times New Roman" w:hAnsi="Times New Roman" w:cs="Times New Roman"/>
          <w:i/>
          <w:i/>
          <w:color w:val="000000"/>
          <w:sz w:val="28"/>
          <w:lang w:val="ru-RU" w:eastAsia="en-US"/>
        </w:rPr>
      </w:pPr>
      <w:r>
        <w:rPr>
          <w:rFonts w:cs="Times New Roman" w:ascii="Times New Roman" w:hAnsi="Times New Roman"/>
          <w:i/>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Style w:val="StrongEmphasis"/>
          <w:rFonts w:cs="Times New Roman" w:ascii="Times New Roman" w:hAnsi="Times New Roman"/>
          <w:color w:val="000000"/>
          <w:sz w:val="28"/>
          <w:lang w:val="ru-RU" w:eastAsia="en-US"/>
        </w:rPr>
        <w:t>86. Наследование по праву представлени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1. Внуки, правнуки наследодателя спадкують ту частицу наследства, которое належало бы по закону их матери, отцовские, бабе, дедовы, если бы они были живыми на время открытия наследства.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2. Прабабушка, прадед спадкують ту частицу наследства, которое бы належало по закону их детям (бабе, дедовы наследодателя), если бы они были живыми на время открытия наследства.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3. Племянники наследодателя спадкують ту частицу наследства, которое належало бы по закону их матери, отцовские (сестре, братнины наследодателя), если бы они были живыми на время открытия наследства.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4. Двоюродные братья и сестры наследодателя спадкують ту частицу наследства, которое належало бы по закону их матери, отцовские (тетке, дядькові наследодателя), если бы они были живыми на время открытия наследства.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5. Если наследование по праву представления осуществляется несколькими лицами, частица их умершего родственника делится между ними поровну.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6. При наследовании по прямой нисходящей линии право представления действует без ограничения степени породнение.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color w:val="000000"/>
          <w:sz w:val="28"/>
          <w:lang w:val="ru-RU" w:eastAsia="en-US"/>
        </w:rPr>
        <w:t xml:space="preserve">87. </w:t>
      </w:r>
      <w:r>
        <w:rPr>
          <w:rStyle w:val="StrongEmphasis"/>
          <w:rFonts w:cs="Times New Roman" w:ascii="Times New Roman" w:hAnsi="Times New Roman"/>
          <w:color w:val="000000"/>
          <w:sz w:val="28"/>
          <w:lang w:val="ru-RU" w:eastAsia="en-US"/>
        </w:rPr>
        <w:t>Переход права на принятие наследства</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p>
    <w:p>
      <w:pPr>
        <w:pStyle w:val="Normal"/>
        <w:spacing w:lineRule="auto" w:line="360"/>
        <w:ind w:firstLine="709"/>
        <w:jc w:val="both"/>
        <w:rPr/>
      </w:pPr>
      <w:r>
        <w:rPr>
          <w:rFonts w:cs="Times New Roman" w:ascii="Times New Roman" w:hAnsi="Times New Roman"/>
          <w:color w:val="000000"/>
          <w:sz w:val="28"/>
          <w:lang w:val="ru-RU" w:eastAsia="en-US"/>
        </w:rPr>
        <w:t xml:space="preserve">Если наследник по завещанию или по закону умер после открытия наследства и не успел ее принять, право на принятие надлежащей нему частицы наследства, кроме права на принятие обязательной частицы в наследстве, переходит к его наследникам </w:t>
      </w:r>
      <w:r>
        <w:rPr>
          <w:rFonts w:cs="Times New Roman" w:ascii="Times New Roman" w:hAnsi="Times New Roman"/>
          <w:b/>
          <w:color w:val="000000"/>
          <w:sz w:val="28"/>
          <w:lang w:val="ru-RU" w:eastAsia="en-US"/>
        </w:rPr>
        <w:t xml:space="preserve">(наследственная трансмиссия).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аво на принятие наследства в этом случае осуществляется на общих основаниях на протяжении срока, который остался. Если срок, который остался, меньший как три месяца, он удлиняется до трех месяцев.</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88. Выморочность наследства</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В случае отсутствия наследников по завещанию и по закону, отстранения их от права на наследование, непринятия ими наследства, а также отказа от его принятия </w:t>
      </w:r>
      <w:r>
        <w:rPr>
          <w:rFonts w:cs="Times New Roman" w:ascii="Times New Roman" w:hAnsi="Times New Roman"/>
          <w:b/>
          <w:color w:val="000000"/>
          <w:sz w:val="28"/>
          <w:lang w:val="ru-RU" w:eastAsia="en-US"/>
        </w:rPr>
        <w:t>суд</w:t>
      </w:r>
      <w:r>
        <w:rPr>
          <w:rFonts w:cs="Times New Roman" w:ascii="Times New Roman" w:hAnsi="Times New Roman"/>
          <w:color w:val="000000"/>
          <w:sz w:val="28"/>
          <w:lang w:val="ru-RU" w:eastAsia="en-US"/>
        </w:rPr>
        <w:t xml:space="preserve"> признаёт наследство </w:t>
      </w:r>
      <w:r>
        <w:rPr>
          <w:rFonts w:cs="Times New Roman" w:ascii="Times New Roman" w:hAnsi="Times New Roman"/>
          <w:b/>
          <w:color w:val="000000"/>
          <w:sz w:val="28"/>
          <w:lang w:val="ru-RU" w:eastAsia="en-US"/>
        </w:rPr>
        <w:t xml:space="preserve">выморочным </w:t>
      </w:r>
      <w:r>
        <w:rPr>
          <w:rFonts w:cs="Times New Roman" w:ascii="Times New Roman" w:hAnsi="Times New Roman"/>
          <w:color w:val="000000"/>
          <w:sz w:val="28"/>
          <w:lang w:val="ru-RU" w:eastAsia="en-US"/>
        </w:rPr>
        <w:t>по заявлению соответствующего органа местного самоуправления по месту открытия наследст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акое заявление подаётся по истечении одного года со времени открытия наследст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акое наследство переходит в собственность территориальной громады по месту открытия наследст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свою очередь территориальная громада обязана удовлетворить требования кредиторов наследодател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89. Оформление права на наследство</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Style19"/>
        <w:spacing w:lineRule="auto" w:line="360" w:before="0" w:after="0"/>
        <w:ind w:firstLine="709"/>
        <w:jc w:val="both"/>
        <w:rPr/>
      </w:pPr>
      <w:r>
        <w:rPr>
          <w:color w:val="000000"/>
          <w:sz w:val="28"/>
          <w:lang w:val="en-US" w:eastAsia="en-US"/>
        </w:rPr>
        <w:t xml:space="preserve">Наследник, который принял наследство, может получить </w:t>
      </w:r>
      <w:r>
        <w:rPr>
          <w:b/>
          <w:color w:val="000000"/>
          <w:sz w:val="28"/>
          <w:lang w:val="en-US" w:eastAsia="en-US"/>
        </w:rPr>
        <w:t>свидетельство о праве на наследство.</w:t>
      </w:r>
      <w:r>
        <w:rPr>
          <w:color w:val="000000"/>
          <w:sz w:val="28"/>
          <w:lang w:val="en-US" w:eastAsia="en-US"/>
        </w:rPr>
        <w:t xml:space="preserve"> Если наследство приняло несколько наследников, свидетельство о праве на наследство выдается любому из них с определением имени и частиц в наследстве других наследников. Отсутствие свидетельства о праве на наследство не лишает наследника права на наследство. </w:t>
      </w:r>
    </w:p>
    <w:p>
      <w:pPr>
        <w:pStyle w:val="Style19"/>
        <w:spacing w:lineRule="auto" w:line="360" w:before="0" w:after="0"/>
        <w:ind w:firstLine="709"/>
        <w:jc w:val="both"/>
        <w:rPr>
          <w:color w:val="000000"/>
          <w:sz w:val="28"/>
          <w:lang w:val="en-US" w:eastAsia="en-US"/>
        </w:rPr>
      </w:pPr>
      <w:r>
        <w:rPr>
          <w:color w:val="000000"/>
          <w:sz w:val="28"/>
          <w:lang w:val="en-US" w:eastAsia="en-US"/>
        </w:rPr>
        <w:t xml:space="preserve">Наследник, который принял наследство, в составе которого есть недвижимое имущество, обязанный обратиться к нотариусу за выдачей нему свидетельства о праве на наследство на недвижимое имущество. Если наследство приняло несколько наследников, свидетельство о праве на наследство выдается на имя любого из них, с указанием имени и частицы в наследстве других наследников. </w:t>
      </w:r>
    </w:p>
    <w:p>
      <w:pPr>
        <w:pStyle w:val="Style19"/>
        <w:spacing w:lineRule="auto" w:line="360" w:before="0" w:after="0"/>
        <w:ind w:firstLine="709"/>
        <w:jc w:val="both"/>
        <w:rPr>
          <w:color w:val="000000"/>
          <w:sz w:val="28"/>
          <w:lang w:val="en-US" w:eastAsia="en-US"/>
        </w:rPr>
      </w:pPr>
      <w:r>
        <w:rPr>
          <w:color w:val="000000"/>
          <w:sz w:val="28"/>
          <w:lang w:val="en-US" w:eastAsia="en-US"/>
        </w:rPr>
        <w:t xml:space="preserve">Свидетельство о праве на наследство выдается наследникам после окончания шести месяцев из времени открытия наследства. Если завещание составлено в пользу зачатой, но еще не родившегося ребенка, выдача свидетельства о праве на наследство и распределение наследства между всеми наследниками может состояться лишь после рождения ребенка. Положение абзаца первого этой части применяется также относительно ребенка, зачатой за жизнь наследодателя, но родившейся после его смерти, в случае наследования по закону. </w:t>
      </w:r>
    </w:p>
    <w:p>
      <w:pPr>
        <w:pStyle w:val="Style19"/>
        <w:spacing w:lineRule="auto" w:line="360" w:before="0" w:after="0"/>
        <w:ind w:firstLine="709"/>
        <w:jc w:val="both"/>
        <w:rPr/>
      </w:pPr>
      <w:r>
        <w:rPr>
          <w:rStyle w:val="StrongEmphasis"/>
          <w:color w:val="000000"/>
          <w:sz w:val="28"/>
          <w:lang w:val="en-US" w:eastAsia="en-US"/>
        </w:rPr>
        <w:t xml:space="preserve">Государственная регистрация. </w:t>
      </w:r>
      <w:r>
        <w:rPr>
          <w:rStyle w:val="StrongEmphasis"/>
          <w:b w:val="false"/>
          <w:color w:val="000000"/>
          <w:sz w:val="28"/>
          <w:lang w:val="en-US" w:eastAsia="en-US"/>
        </w:rPr>
        <w:t>Е</w:t>
      </w:r>
      <w:r>
        <w:rPr>
          <w:color w:val="000000"/>
          <w:sz w:val="28"/>
          <w:lang w:val="en-US" w:eastAsia="en-US"/>
        </w:rPr>
        <w:t xml:space="preserve">сли в составе наследства, которое принял наследник, есть недвижимое имущество, наследник обязан зарегистрировать право на наследство в органах, которые осуществляют государственную регистрацию недвижимого имущества. Право собственности на недвижимое имущество возникает у наследника из момента государственной регистрации этого имущества. </w:t>
      </w:r>
    </w:p>
    <w:p>
      <w:pPr>
        <w:pStyle w:val="Style19"/>
        <w:spacing w:lineRule="auto" w:line="360" w:before="0" w:after="0"/>
        <w:ind w:firstLine="709"/>
        <w:jc w:val="both"/>
        <w:rPr>
          <w:color w:val="000000"/>
          <w:sz w:val="28"/>
          <w:lang w:val="en-US" w:eastAsia="en-US"/>
        </w:rPr>
      </w:pPr>
      <w:r>
        <w:rPr>
          <w:color w:val="000000"/>
          <w:sz w:val="28"/>
          <w:lang w:val="en-US" w:eastAsia="en-US"/>
        </w:rPr>
        <w:t xml:space="preserve">Свидетельство о праве на наследство признается недействительным по решению суда, если будет установлено, что лицо, которому оно выдано, не маленькая права на наследование, а также в других случаях, установленных законом.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90. Наследственный договор</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pPr>
      <w:r>
        <w:rPr>
          <w:rFonts w:cs="Times New Roman" w:ascii="Times New Roman" w:hAnsi="Times New Roman"/>
          <w:b/>
          <w:color w:val="000000"/>
          <w:sz w:val="28"/>
          <w:lang w:val="ru-RU" w:eastAsia="en-US"/>
        </w:rPr>
        <w:t>Наследственный</w:t>
      </w:r>
      <w:r>
        <w:rPr>
          <w:rFonts w:cs="Times New Roman" w:ascii="Times New Roman" w:hAnsi="Times New Roman"/>
          <w:color w:val="000000"/>
          <w:sz w:val="28"/>
          <w:lang w:val="ru-RU" w:eastAsia="en-US"/>
        </w:rPr>
        <w:t xml:space="preserve"> </w:t>
      </w:r>
      <w:r>
        <w:rPr>
          <w:rFonts w:cs="Times New Roman" w:ascii="Times New Roman" w:hAnsi="Times New Roman"/>
          <w:b/>
          <w:color w:val="000000"/>
          <w:sz w:val="28"/>
          <w:lang w:val="ru-RU" w:eastAsia="en-US"/>
        </w:rPr>
        <w:t>договор</w:t>
      </w:r>
      <w:r>
        <w:rPr>
          <w:rFonts w:cs="Times New Roman" w:ascii="Times New Roman" w:hAnsi="Times New Roman"/>
          <w:color w:val="000000"/>
          <w:sz w:val="28"/>
          <w:lang w:val="ru-RU" w:eastAsia="en-US"/>
        </w:rPr>
        <w:t xml:space="preserve"> – это договор, по которому одна сторона (приобретатель) обязуется выполнять распоряжения другой стороны (отчуждателя) и в случае его смерти приобретает право собственности на имущество отчуждателя.</w:t>
      </w:r>
    </w:p>
    <w:p>
      <w:pPr>
        <w:pStyle w:val="Normal"/>
        <w:spacing w:lineRule="auto" w:line="360"/>
        <w:ind w:firstLine="709"/>
        <w:jc w:val="both"/>
        <w:rPr/>
      </w:pPr>
      <w:r>
        <w:rPr>
          <w:rFonts w:cs="Times New Roman" w:ascii="Times New Roman" w:hAnsi="Times New Roman"/>
          <w:b/>
          <w:color w:val="000000"/>
          <w:sz w:val="28"/>
          <w:lang w:val="ru-RU" w:eastAsia="en-US"/>
        </w:rPr>
        <w:t>Стороны</w:t>
      </w:r>
      <w:r>
        <w:rPr>
          <w:rFonts w:cs="Times New Roman" w:ascii="Times New Roman" w:hAnsi="Times New Roman"/>
          <w:color w:val="000000"/>
          <w:sz w:val="28"/>
          <w:lang w:val="ru-RU" w:eastAsia="en-US"/>
        </w:rPr>
        <w:t>:</w:t>
      </w:r>
    </w:p>
    <w:p>
      <w:pPr>
        <w:pStyle w:val="Normal"/>
        <w:spacing w:lineRule="auto" w:line="360"/>
        <w:ind w:firstLine="709"/>
        <w:jc w:val="both"/>
        <w:rPr/>
      </w:pPr>
      <w:r>
        <w:rPr>
          <w:rFonts w:cs="Times New Roman" w:ascii="Times New Roman" w:hAnsi="Times New Roman"/>
          <w:i/>
          <w:color w:val="000000"/>
          <w:sz w:val="28"/>
          <w:lang w:val="ru-RU" w:eastAsia="en-US"/>
        </w:rPr>
        <w:t>Отчуждатель</w:t>
      </w:r>
      <w:r>
        <w:rPr>
          <w:rFonts w:cs="Times New Roman" w:ascii="Times New Roman" w:hAnsi="Times New Roman"/>
          <w:color w:val="000000"/>
          <w:sz w:val="28"/>
          <w:lang w:val="ru-RU" w:eastAsia="en-US"/>
        </w:rPr>
        <w:t xml:space="preserve"> – супруги, один из супругов или другие лиц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i/>
          <w:color w:val="000000"/>
          <w:sz w:val="28"/>
          <w:lang w:val="ru-RU" w:eastAsia="en-US"/>
        </w:rPr>
        <w:t>Приобретатель</w:t>
      </w:r>
      <w:r>
        <w:rPr>
          <w:rFonts w:cs="Times New Roman" w:ascii="Times New Roman" w:hAnsi="Times New Roman"/>
          <w:color w:val="000000"/>
          <w:sz w:val="28"/>
          <w:lang w:val="ru-RU" w:eastAsia="en-US"/>
        </w:rPr>
        <w:t xml:space="preserve"> – физическое или юридическое лицо. </w:t>
      </w:r>
    </w:p>
    <w:p>
      <w:pPr>
        <w:pStyle w:val="Normal"/>
        <w:spacing w:lineRule="auto" w:line="360"/>
        <w:ind w:firstLine="709"/>
        <w:jc w:val="both"/>
        <w:rPr/>
      </w:pPr>
      <w:r>
        <w:rPr>
          <w:rFonts w:cs="Times New Roman" w:ascii="Times New Roman" w:hAnsi="Times New Roman"/>
          <w:b/>
          <w:color w:val="000000"/>
          <w:sz w:val="28"/>
          <w:lang w:val="ru-RU" w:eastAsia="en-US"/>
        </w:rPr>
        <w:t>Форма:</w:t>
      </w:r>
      <w:r>
        <w:rPr>
          <w:rFonts w:cs="Times New Roman" w:ascii="Times New Roman" w:hAnsi="Times New Roman"/>
          <w:color w:val="000000"/>
          <w:sz w:val="28"/>
          <w:lang w:val="ru-RU" w:eastAsia="en-US"/>
        </w:rPr>
        <w:t xml:space="preserve"> письменная и подлежит нотариальному удостоверению.</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обретатель может быть обязан совершить определённое действие имущественного или неимущественного характера до открытия наследства или после его открыти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а имущество, определённое в наследственном договоре, нотариус налагает запрет отчуждения.</w:t>
      </w:r>
      <w:r>
        <w:br w:type="page"/>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91. Понятие и содержание гражданско-правовых обязательств</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язательства являются одним из видов гражданских правоотношений и обладают всеми признаками последних. Вместе с тем, они обладают и специфическими чертами, позволяющими выделить их из общей совокупности гражданских правоотношений.</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4"/>
          <w:lang w:val="en-US" w:eastAsia="en-US"/>
        </w:rPr>
        <w:t xml:space="preserve">К таким </w:t>
      </w:r>
      <w:r>
        <w:rPr>
          <w:rFonts w:cs="Times New Roman" w:ascii="Times New Roman" w:hAnsi="Times New Roman"/>
          <w:b/>
          <w:color w:val="000000"/>
          <w:sz w:val="28"/>
          <w:szCs w:val="24"/>
          <w:lang w:val="en-US" w:eastAsia="en-US"/>
        </w:rPr>
        <w:t>признакам обязательственных правоотношений</w:t>
      </w:r>
      <w:r>
        <w:rPr>
          <w:rFonts w:cs="Times New Roman" w:ascii="Times New Roman" w:hAnsi="Times New Roman"/>
          <w:color w:val="000000"/>
          <w:sz w:val="28"/>
          <w:szCs w:val="24"/>
          <w:lang w:val="en-US" w:eastAsia="en-US"/>
        </w:rPr>
        <w:t xml:space="preserve"> относится то, что:</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4"/>
          <w:lang w:val="en-US" w:eastAsia="en-US"/>
        </w:rPr>
        <w:t>1) сторонами обязательства являются конкретно определенные лица: кредитор - лицо, которому принадлежит право требования, и должник (дебитор) - лицо, которое несет обязанность, соответствующую праву требования кредитора. Этим обязательства (относительные правоотношения) отличаются от абсолютных правоотношений (правоотношений собственности и т.п.), в которых управомоченному лицу противостоит не определенный конкретно ("все и каждый") круг обязанных лиц;</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4"/>
          <w:lang w:val="en-US" w:eastAsia="en-US"/>
        </w:rPr>
        <w:t>2) объектами обязательственных правоотношений могут быть действия по передаче имущества, выполнению работы и т.п. (или воздержание от совершения действий), в то время как объектами вещных правоотношений являются вещи;</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4"/>
          <w:lang w:val="en-US" w:eastAsia="en-US"/>
        </w:rPr>
        <w:t>3) осуществление субъективного права кредитора в обязательственных правоотношениях возможно только в случае совершения должником действий, составляющих его обязанность, тогда как в вещных правоотношениях управомоченное лицо может осуществлять свои субъективные права самостоятельно, не прибегая к помощи других лиц;</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 обязательства опосредуют динамику гражданского оборота. Вещные права -это его статика;</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4"/>
          <w:lang w:val="en-US" w:eastAsia="en-US"/>
        </w:rPr>
        <w:t>С учетом названных признаков Обязательств, можно дать такое их определение:</w:t>
      </w:r>
    </w:p>
    <w:p>
      <w:pPr>
        <w:pStyle w:val="Normal"/>
        <w:spacing w:lineRule="auto" w:line="360"/>
        <w:ind w:firstLine="709"/>
        <w:jc w:val="both"/>
        <w:rPr/>
      </w:pPr>
      <w:r>
        <w:rPr>
          <w:rFonts w:cs="Times New Roman" w:ascii="Times New Roman" w:hAnsi="Times New Roman"/>
          <w:b/>
          <w:color w:val="000000"/>
          <w:sz w:val="28"/>
          <w:lang w:val="ru-RU" w:eastAsia="en-US"/>
        </w:rPr>
        <w:t>Обязательство</w:t>
      </w:r>
      <w:r>
        <w:rPr>
          <w:rFonts w:cs="Times New Roman" w:ascii="Times New Roman" w:hAnsi="Times New Roman"/>
          <w:color w:val="000000"/>
          <w:sz w:val="28"/>
          <w:lang w:val="ru-RU" w:eastAsia="en-US"/>
        </w:rPr>
        <w:t xml:space="preserve"> – правоотношение, в котором одна сторона (должник) обязана совершить в пользу другой стороны (кредитора) определённое действие (передать имущество, выполнить работу, уплатить деньги и т.п.) или воздержаться от определённого действия, а кредитор имеет право требовать от должника исполнения его обязанности.</w:t>
      </w:r>
    </w:p>
    <w:p>
      <w:pPr>
        <w:pStyle w:val="Normal"/>
        <w:spacing w:lineRule="auto" w:line="360"/>
        <w:ind w:firstLine="709"/>
        <w:jc w:val="both"/>
        <w:rPr/>
      </w:pPr>
      <w:r>
        <w:rPr>
          <w:rFonts w:cs="Times New Roman" w:ascii="Times New Roman" w:hAnsi="Times New Roman"/>
          <w:b/>
          <w:color w:val="000000"/>
          <w:sz w:val="28"/>
          <w:lang w:val="ru-RU" w:eastAsia="en-US"/>
        </w:rPr>
        <w:t xml:space="preserve">Субъектами </w:t>
      </w:r>
      <w:r>
        <w:rPr>
          <w:rFonts w:cs="Times New Roman" w:ascii="Times New Roman" w:hAnsi="Times New Roman"/>
          <w:color w:val="000000"/>
          <w:sz w:val="28"/>
          <w:lang w:val="ru-RU" w:eastAsia="en-US"/>
        </w:rPr>
        <w:t>обязательств выступают его участники (физические, юридические лица, государство и другие субъекты публичного права)</w:t>
      </w:r>
    </w:p>
    <w:p>
      <w:pPr>
        <w:pStyle w:val="Normal"/>
        <w:spacing w:lineRule="auto" w:line="360"/>
        <w:ind w:firstLine="709"/>
        <w:jc w:val="both"/>
        <w:rPr/>
      </w:pPr>
      <w:r>
        <w:rPr>
          <w:rFonts w:cs="Times New Roman" w:ascii="Times New Roman" w:hAnsi="Times New Roman"/>
          <w:b/>
          <w:color w:val="000000"/>
          <w:sz w:val="28"/>
          <w:lang w:val="ru-RU" w:eastAsia="en-US"/>
        </w:rPr>
        <w:t xml:space="preserve">Объект </w:t>
      </w:r>
      <w:r>
        <w:rPr>
          <w:rFonts w:cs="Times New Roman" w:ascii="Times New Roman" w:hAnsi="Times New Roman"/>
          <w:color w:val="000000"/>
          <w:sz w:val="28"/>
          <w:lang w:val="ru-RU" w:eastAsia="en-US"/>
        </w:rPr>
        <w:t>- это то, на что направлены права и обязанности субъектов, т.е. это определённые действия в отношении вещей, денег, как разновидности вещей, услуг.</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Эти действия могут заключаться в:</w:t>
      </w:r>
    </w:p>
    <w:p>
      <w:pPr>
        <w:pStyle w:val="Normal"/>
        <w:widowControl/>
        <w:numPr>
          <w:ilvl w:val="0"/>
          <w:numId w:val="10"/>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ередаче вещей в собственность или пользование;</w:t>
      </w:r>
    </w:p>
    <w:p>
      <w:pPr>
        <w:pStyle w:val="Normal"/>
        <w:widowControl/>
        <w:numPr>
          <w:ilvl w:val="0"/>
          <w:numId w:val="10"/>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ыполнении определенных работ;</w:t>
      </w:r>
    </w:p>
    <w:p>
      <w:pPr>
        <w:pStyle w:val="Normal"/>
        <w:widowControl/>
        <w:numPr>
          <w:ilvl w:val="0"/>
          <w:numId w:val="10"/>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казании услуг;</w:t>
      </w:r>
    </w:p>
    <w:p>
      <w:pPr>
        <w:pStyle w:val="Normal"/>
        <w:widowControl/>
        <w:numPr>
          <w:ilvl w:val="0"/>
          <w:numId w:val="10"/>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ыплате денег, возмещении убытков.</w:t>
      </w:r>
    </w:p>
    <w:p>
      <w:pPr>
        <w:pStyle w:val="Normal"/>
        <w:spacing w:lineRule="auto" w:line="360"/>
        <w:ind w:firstLine="709"/>
        <w:jc w:val="both"/>
        <w:rPr/>
      </w:pPr>
      <w:r>
        <w:rPr>
          <w:rFonts w:cs="Times New Roman" w:ascii="Times New Roman" w:hAnsi="Times New Roman"/>
          <w:b/>
          <w:color w:val="000000"/>
          <w:sz w:val="28"/>
          <w:lang w:val="ru-RU" w:eastAsia="en-US"/>
        </w:rPr>
        <w:t>Содержание</w:t>
      </w:r>
      <w:r>
        <w:rPr>
          <w:rFonts w:cs="Times New Roman" w:ascii="Times New Roman" w:hAnsi="Times New Roman"/>
          <w:color w:val="000000"/>
          <w:sz w:val="28"/>
          <w:lang w:val="ru-RU" w:eastAsia="en-US"/>
        </w:rPr>
        <w:t xml:space="preserve"> – совокупность субъективных прав и обязанностей его участников (сторон).</w:t>
      </w:r>
    </w:p>
    <w:p>
      <w:pPr>
        <w:pStyle w:val="Normal"/>
        <w:spacing w:lineRule="auto" w:line="360"/>
        <w:ind w:firstLine="709"/>
        <w:jc w:val="both"/>
        <w:rPr/>
      </w:pPr>
      <w:r>
        <w:rPr>
          <w:rFonts w:cs="Times New Roman" w:ascii="Times New Roman" w:hAnsi="Times New Roman"/>
          <w:b/>
          <w:color w:val="000000"/>
          <w:sz w:val="28"/>
          <w:lang w:val="ru-RU" w:eastAsia="en-US"/>
        </w:rPr>
        <w:t>Гражданско-правовое обязательство</w:t>
      </w:r>
      <w:r>
        <w:rPr>
          <w:rFonts w:cs="Times New Roman" w:ascii="Times New Roman" w:hAnsi="Times New Roman"/>
          <w:color w:val="000000"/>
          <w:sz w:val="28"/>
          <w:lang w:val="ru-RU" w:eastAsia="en-US"/>
        </w:rPr>
        <w:t xml:space="preserve"> — это гражданское правоотношение, участники которого имеют права и (или) обязанности, направленные на опосредование динамики гражданских отношений: передачу имущества, выполнение работы, предоставление услуги, уплату денег и т.п.</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ледует заметить, что ГК не только дает общее определение обязательства, но и определяет его принципы. В частности, в ч. 3 ст. 509 ГК указано, что обязательство должно основываться на принципах добросовестности, разумности и справедливости. Поскольку эти категории названы среди общих принципов гражданского законодательства (ст. 3 ГК), можно сделать вывод, что в Кодексе обязательства рассматриваются как результат реализации гражданского законодательства. Такая точка зрения находит подтверждение при анализе источников гражданского законодательства и оснований возникновения обязательств, о чем речь пойдет дале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Из приведенных требований к обязательствам следуют некоторые их особенности, имеющие непосредственное практическое значени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частности, ст. 511 ГК устанавливает, что обязательство не создает обязанности для третьего лица. Такое положение закона обусловлено тем, что установление обязанностей для третьих лиц, которые не являются участниками обязательства, не отвечало бы принципам справедливости, на которых должны основываться обязательст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месте с тем в случаях, предусмотренных договором, обязательство может порождать для третьего лица права должника и (или) кредитора. Это возможно, например, в случае заключения договора в пользу третьего лица (ст. 636 ГК).</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92. Классификация обязательств</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лассификация обязательств может быть проведена по разным критерия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аиболее удобной является классификация с использованием уже упомянутого принципа дихотомии — деления на два парных понятия. Вместе с тем возможно и отступление от этого принципа для более подробных классификаций.</w:t>
      </w:r>
    </w:p>
    <w:p>
      <w:pPr>
        <w:pStyle w:val="Normal"/>
        <w:spacing w:lineRule="auto" w:line="360"/>
        <w:ind w:firstLine="709"/>
        <w:jc w:val="both"/>
        <w:rPr/>
      </w:pPr>
      <w:r>
        <w:rPr>
          <w:rFonts w:cs="Times New Roman" w:ascii="Times New Roman" w:hAnsi="Times New Roman"/>
          <w:b/>
          <w:color w:val="000000"/>
          <w:sz w:val="28"/>
          <w:lang w:val="ru-RU" w:eastAsia="en-US"/>
        </w:rPr>
        <w:t>1.</w:t>
      </w:r>
      <w:r>
        <w:rPr>
          <w:rFonts w:cs="Times New Roman" w:ascii="Times New Roman" w:hAnsi="Times New Roman"/>
          <w:color w:val="000000"/>
          <w:sz w:val="28"/>
          <w:lang w:val="ru-RU" w:eastAsia="en-US"/>
        </w:rPr>
        <w:t xml:space="preserve"> </w:t>
      </w:r>
      <w:r>
        <w:rPr>
          <w:rFonts w:cs="Times New Roman" w:ascii="Times New Roman" w:hAnsi="Times New Roman"/>
          <w:b/>
          <w:color w:val="000000"/>
          <w:sz w:val="28"/>
          <w:lang w:val="ru-RU" w:eastAsia="en-US"/>
        </w:rPr>
        <w:t>В зависимости от оснований возникновения обязательства</w:t>
      </w:r>
      <w:r>
        <w:rPr>
          <w:rFonts w:cs="Times New Roman" w:ascii="Times New Roman" w:hAnsi="Times New Roman"/>
          <w:color w:val="000000"/>
          <w:sz w:val="28"/>
          <w:lang w:val="ru-RU" w:eastAsia="en-US"/>
        </w:rPr>
        <w:t xml:space="preserve"> принято делить на договорные и недоговорны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ные обязательства возникают на основании договоренности его участников (двух- или многосторонний договор). Недоговорные обязательства возникают на основе юридических фактов (односторонней сделки, причинения вреда, спасания имущества и т.п.).</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начение такого разграничения заключается в том, что содержание договорных обязательств определяется не только законом, но, в первую очередь, соглашениемих участников. Содержание недоговорных обязательств основано на законе, одностороннем волеизъявлении субъекта частного или публичного права.</w:t>
      </w:r>
    </w:p>
    <w:p>
      <w:pPr>
        <w:pStyle w:val="Normal"/>
        <w:spacing w:lineRule="auto" w:line="360"/>
        <w:ind w:firstLine="709"/>
        <w:jc w:val="both"/>
        <w:rPr/>
      </w:pPr>
      <w:r>
        <w:rPr>
          <w:rFonts w:cs="Times New Roman" w:ascii="Times New Roman" w:hAnsi="Times New Roman"/>
          <w:b/>
          <w:color w:val="000000"/>
          <w:sz w:val="28"/>
          <w:lang w:val="ru-RU" w:eastAsia="en-US"/>
        </w:rPr>
        <w:t>2. В зависимости от цели (направленности)</w:t>
      </w:r>
      <w:r>
        <w:rPr>
          <w:rFonts w:cs="Times New Roman" w:ascii="Times New Roman" w:hAnsi="Times New Roman"/>
          <w:color w:val="000000"/>
          <w:sz w:val="28"/>
          <w:lang w:val="ru-RU" w:eastAsia="en-US"/>
        </w:rPr>
        <w:t xml:space="preserve"> обязательства разделяются на регулятивные и охранительны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егулятивные обязательства — это правоотношения, содержанием которых является правомерное поведение участников. Они могут регулировать поведение участников договора, а также любую другую правомерную деятельность в сфере частноправовых отношений. Охранительные обязательства возникают в результате причинения вреда, безосновательного обогащения. Их целью является защита нарушенного интереса субъекта гражданского права. В сущности, они представляют собой разновидность средств защиты или гражданско-правовой ответственности.</w:t>
      </w:r>
    </w:p>
    <w:p>
      <w:pPr>
        <w:pStyle w:val="Normal"/>
        <w:spacing w:lineRule="auto" w:line="360"/>
        <w:ind w:firstLine="709"/>
        <w:jc w:val="both"/>
        <w:rPr/>
      </w:pPr>
      <w:r>
        <w:rPr>
          <w:rFonts w:cs="Times New Roman" w:ascii="Times New Roman" w:hAnsi="Times New Roman"/>
          <w:b/>
          <w:color w:val="000000"/>
          <w:sz w:val="28"/>
          <w:lang w:val="ru-RU" w:eastAsia="en-US"/>
        </w:rPr>
        <w:t>3. По соотношению прав и обязанностей</w:t>
      </w:r>
      <w:r>
        <w:rPr>
          <w:rFonts w:cs="Times New Roman" w:ascii="Times New Roman" w:hAnsi="Times New Roman"/>
          <w:color w:val="000000"/>
          <w:sz w:val="28"/>
          <w:lang w:val="ru-RU" w:eastAsia="en-US"/>
        </w:rPr>
        <w:t xml:space="preserve"> обязательства разделяют на односторонние и взаимные (встречные или синалагматически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односторонних обязательствах у одной стороны есть только права, у другой — только обязанности (например, обязательство из причинения вреда). Во взаимных (встречных) обязательствах каждый из участников такого обязательства имеет как права, так и обязанности. Каждая из сторон является одновременно и кредитором, и должником. Например, в договоре купли-продажи продавец и покупатель владеют одновременно и правами, и обязанностями по отношению друг к другу. Взаимные (встречные) обязательства, по общему правилу, должны выполняться одновременно (если иное не предусмотрено законом, договором и не вытекает из сути обязательства).</w:t>
      </w:r>
    </w:p>
    <w:p>
      <w:pPr>
        <w:pStyle w:val="Normal"/>
        <w:spacing w:lineRule="auto" w:line="360"/>
        <w:ind w:firstLine="709"/>
        <w:jc w:val="both"/>
        <w:rPr/>
      </w:pPr>
      <w:r>
        <w:rPr>
          <w:rFonts w:cs="Times New Roman" w:ascii="Times New Roman" w:hAnsi="Times New Roman"/>
          <w:b/>
          <w:color w:val="000000"/>
          <w:sz w:val="28"/>
          <w:lang w:val="ru-RU" w:eastAsia="en-US"/>
        </w:rPr>
        <w:t xml:space="preserve">4. В зависимости от характера правовой связи между участниками </w:t>
      </w:r>
      <w:r>
        <w:rPr>
          <w:rFonts w:cs="Times New Roman" w:ascii="Times New Roman" w:hAnsi="Times New Roman"/>
          <w:color w:val="000000"/>
          <w:sz w:val="28"/>
          <w:lang w:val="ru-RU" w:eastAsia="en-US"/>
        </w:rPr>
        <w:t>обязательства оно может быть простым или сложны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Если стороны имеют лишь по одному праву и одной обязанности, то обязательство считается простым. Если прав и обязанностей у сторон обязательства несколько, оно является сложны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ак, обязательства, возникающие из договора дарения, являются простыми, а из договора купли-продажи — могут быть как простыми, так и сложными.</w:t>
      </w:r>
    </w:p>
    <w:p>
      <w:pPr>
        <w:pStyle w:val="Normal"/>
        <w:spacing w:lineRule="auto" w:line="360"/>
        <w:ind w:firstLine="709"/>
        <w:jc w:val="both"/>
        <w:rPr/>
      </w:pPr>
      <w:r>
        <w:rPr>
          <w:rFonts w:cs="Times New Roman" w:ascii="Times New Roman" w:hAnsi="Times New Roman"/>
          <w:b/>
          <w:color w:val="000000"/>
          <w:sz w:val="28"/>
          <w:lang w:val="ru-RU" w:eastAsia="en-US"/>
        </w:rPr>
        <w:t xml:space="preserve">5. В зависимости от значения обязательства для его сторон </w:t>
      </w:r>
      <w:r>
        <w:rPr>
          <w:rFonts w:cs="Times New Roman" w:ascii="Times New Roman" w:hAnsi="Times New Roman"/>
          <w:color w:val="000000"/>
          <w:sz w:val="28"/>
          <w:lang w:val="ru-RU" w:eastAsia="en-US"/>
        </w:rPr>
        <w:t>различают главные (основные) и дополнительные (акцессорные) обязательст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Главные (основные) обязательства могут существовать самостоятельно без дополнительного обязательства (например, купля-продажа). Дополнительные (акцессорные) обязательства возникают только при наличии главного (основного) обязательства и неразрывно связаны с ним (например, поручительство). Дополнительные обязательства всегда следуют судьбе главного обязательства и автоматически прекращаются вместе с ним.</w:t>
      </w:r>
    </w:p>
    <w:p>
      <w:pPr>
        <w:pStyle w:val="Normal"/>
        <w:spacing w:lineRule="auto" w:line="360"/>
        <w:ind w:firstLine="709"/>
        <w:jc w:val="both"/>
        <w:rPr/>
      </w:pPr>
      <w:r>
        <w:rPr>
          <w:rFonts w:cs="Times New Roman" w:ascii="Times New Roman" w:hAnsi="Times New Roman"/>
          <w:b/>
          <w:color w:val="000000"/>
          <w:sz w:val="28"/>
          <w:lang w:val="ru-RU" w:eastAsia="en-US"/>
        </w:rPr>
        <w:t>6. В зависимости от характера связанности обязательств с личностью их участников</w:t>
      </w:r>
      <w:r>
        <w:rPr>
          <w:rFonts w:cs="Times New Roman" w:ascii="Times New Roman" w:hAnsi="Times New Roman"/>
          <w:color w:val="000000"/>
          <w:sz w:val="28"/>
          <w:lang w:val="ru-RU" w:eastAsia="en-US"/>
        </w:rPr>
        <w:t xml:space="preserve"> можно разграничить обязательства личного характера и обязательства неперсонифицированны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обенностью обязательства личного характера является необходимость выполнения действий, являющихся его объектом, участником лично. В таких обязательствах недопустима замена одной из сторон, и они прекращаются в случае смерти физического лица или ликвидации юридического лица, которое является их участником. Так, при возмещении вреда, причиненного здоровью физического лица, кредитором может быть только потерпевший. Неперсонифицированные обязательства не связаны с личностью должника или кредитора. Потому в них возможна передача прав и обязанностей в порядке правопреемства, замена лиц в обязательстве и т.п.</w:t>
      </w:r>
    </w:p>
    <w:p>
      <w:pPr>
        <w:pStyle w:val="Normal"/>
        <w:spacing w:lineRule="auto" w:line="360"/>
        <w:ind w:firstLine="709"/>
        <w:jc w:val="both"/>
        <w:rPr/>
      </w:pPr>
      <w:r>
        <w:rPr>
          <w:rFonts w:cs="Times New Roman" w:ascii="Times New Roman" w:hAnsi="Times New Roman"/>
          <w:b/>
          <w:color w:val="000000"/>
          <w:sz w:val="28"/>
          <w:lang w:val="ru-RU" w:eastAsia="en-US"/>
        </w:rPr>
        <w:t>7. С точки зрения определенности содержания</w:t>
      </w:r>
      <w:r>
        <w:rPr>
          <w:rFonts w:cs="Times New Roman" w:ascii="Times New Roman" w:hAnsi="Times New Roman"/>
          <w:color w:val="000000"/>
          <w:sz w:val="28"/>
          <w:lang w:val="ru-RU" w:eastAsia="en-US"/>
        </w:rPr>
        <w:t xml:space="preserve"> обязательства различают обязательства с определенным объемом требований и обязательства с неопределенным содержание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обязательствах с определенным объемом требований точно известно, выполнение каких обязательств и в каком объеме может потребовать кредитор от должника. Таким является подавляющее большинство обязательств. В обязательствах с неопределенным объемом требований (алеаторных) объем прав и обязанностей устанавливается только в общем виде. Конкретные суммы, услуги и т.п. определяются уже во время выполнения обязательства. Например, к алеаторным относятся обязательства, которые возникают из договора пожизненного содержания. Здесь известно только то, что приобретатель дома принимает на себя обязанность содержать собственника дома до его смерти. К этому виду обязательств могут быть отнесены обязательства из причинения вреда здоровью. В этом случае известен размер ежемесячных платежей в счет компенсации потерянного потерпевшим заработка, но конечную сумму, как и размер дополнительной компенсации расходов на лечение, предварительно определить невозможно.</w:t>
      </w:r>
    </w:p>
    <w:p>
      <w:pPr>
        <w:pStyle w:val="Normal"/>
        <w:spacing w:lineRule="auto" w:line="360"/>
        <w:ind w:firstLine="709"/>
        <w:jc w:val="both"/>
        <w:rPr/>
      </w:pPr>
      <w:r>
        <w:rPr>
          <w:rFonts w:cs="Times New Roman" w:ascii="Times New Roman" w:hAnsi="Times New Roman"/>
          <w:b/>
          <w:color w:val="000000"/>
          <w:sz w:val="28"/>
          <w:lang w:val="ru-RU" w:eastAsia="en-US"/>
        </w:rPr>
        <w:t>8. С точки зрения определенности предмета выполнения</w:t>
      </w:r>
      <w:r>
        <w:rPr>
          <w:rFonts w:cs="Times New Roman" w:ascii="Times New Roman" w:hAnsi="Times New Roman"/>
          <w:color w:val="000000"/>
          <w:sz w:val="28"/>
          <w:lang w:val="ru-RU" w:eastAsia="en-US"/>
        </w:rPr>
        <w:t xml:space="preserve"> можно выделить обязательства с конкретным предметом выполнения, альтернативные и факультативные (в этом случае придется отступить от принципа дихотомии и использовать множественное делени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язательство с конкретным предметом выполнения имеют место тогда, когда предметом обязательства является вполне конкретное поведение участников. Это общее правило.</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Альтернативные обязательства означают, что должник должен совершить для кредитора одно из нескольких действий, предусмотренных законом или договором. Право выбора принадлежит должнику, который выполняет обязательство, если иное не следуетиз закона, договора или сути обязательства. Причем осуществление любого из них считается выполнением обязательства. Допускается, что если уже кредитор согласился на несколько вариантов в момент заключения договора, ему безразлично, какой из них изберет в дальнейшем должник. Например, договором между художественным коллективом и заказчиком предусмотрено, что будет осуществлен концерт по программе 1 или 2. При выполнении любой из этих программ обязательства будет считаться выполненными, если соблюдены другие условия договора (срок, качество, состав участников). Наличие у должника права выбора одного действия из возможных не означает, что существует несколько обязательств. Альтернативное обязательство — единственное правоотношение, содержание которого в целом определяется в момент возникновения обязательства и уточняется до момента выполнени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Факультативные обязательства имеют место в случаях, когда должник обязан осуществить в интересах кредитора конкретное действие, а если это невозможно, имеет право заменить его выполнение другим действием, что предварительно обусловлено соглашением Сторон. Например, должник обязувается передать кредитору определенную вещь, а в случае невозможности —- предоставить другую вещь такого же назначения (рода). Возможность замены выполнения здесь также является правом должника.</w:t>
      </w:r>
    </w:p>
    <w:p>
      <w:pPr>
        <w:pStyle w:val="Normal"/>
        <w:spacing w:lineRule="auto" w:line="360"/>
        <w:ind w:firstLine="709"/>
        <w:jc w:val="both"/>
        <w:rPr/>
      </w:pPr>
      <w:r>
        <w:rPr>
          <w:rFonts w:cs="Times New Roman" w:ascii="Times New Roman" w:hAnsi="Times New Roman"/>
          <w:color w:val="000000"/>
          <w:sz w:val="28"/>
          <w:lang w:val="ru-RU" w:eastAsia="en-US"/>
        </w:rPr>
        <w:t>В отличие от альтернативных обязательств, где содержание формулируется с помощью обусловливания вариантов «или то, или другое», факультативные обязательства могут быть охарактеризованы формулой: «если невозможно, то тогда друго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93. Основания возникновения и система гражданско-правовых обязательств</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Основания возникновени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нованием возникновения обязательств являются юридический факт или юридический (фактический) состав, которые порождают обязательство.</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ледует отметить, что ГК специально не определяет основания возникновения обязательств, отсылая к общим основаниям возникновения гражданских прав и обязанностей. В частности, в ч. 2 ст. 509 ГК указано, что обязательства возникают из оснований, установленных ст. 11 ГК. Следовательно, речь идет лишь о норме отсылочного характер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ледовательно, основаниями возникновения обязательств могут быть: договор и другие юридические факты, как предусмотренные, так и не предусмотренные ГК.</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Среди всех возможных оснований возникновения обязательств особое значение имеет договор.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является двусторонней сделкой (соглашением) или, другими словами, согласованным волеизъявлением субъектов гражданского права, направленным на установление, изменение или прекращение гражданских прав и обязанностей.</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аряду с договорами основанием возникновения обязательств могут служить односторонние сделки. В этих случаях субъект гражданского права путем одностороннего волеизъявления или распоряжается своим субъективным правом, или принимает субъективную обязанность. К числу таких односторонних сделок относятся публичное обещание награды, выдача доверенности и т.п. Односторонняя сделка обязывает, как правило, того, кто ее совершил. Специфическую группу оснований возникновения обязательств составляют акты субъектов публичного пра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а) непосредственные предписания актов гражданского законодательст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б) решения суд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акты управления (административные) акты органов государственной власти, органов власти Автономной Республики Крым или органов местного самоуправления (акты управления, административные акты). При этом содержание обязательства, возникающее непосредственно из такого акта, определяется этим акт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Чаще основанием возникновения обязательства является юридический состав, содержащий в себе предписание закона и договор или административный акт и заключенный на его основании договор и т.п. Так, жилищное обязательство по пользованию помещениями в домах коммунального фонда возникает из сложной юридической совокупности: ордера и заключенного на его основании договора жилищного найма. Основаниями возникновения обязательства могут быть также другие действия физических и юридических лиц — юридические поступки. Например, ведение чужих дел без поручения, спасание имущества организации, создание литературных, художественных произведений, изобретений и других результатов интеллектуальной, творческой деятельности (ст. 11 ГК). Договоры, односторонние сделки и акты субъектов публичного права представляют собой правомерные действия, призванные опосредовать нормальный гражданский оборот. Вместе с тем основанием возникновения обязательств могут быть и противоправные действия. Так, причинение имущественного (материального) и морального вреда другому лицу является юридическим фактом, который порождает обязанности причинителя вреда, по отношению к потерпевшему, например, возместить утраченный заработок в результате утраты потерпевшим трудоспособности или стоимость поврежденной вещи полностью или частично.</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случаях, установленных актами гражданского законодательства или договором, основанием возникновения гражданских прав и обязанностей может быть наступление или ненаступление определенного события. Например, уничтожение в результате пожара застрахованного дома создает обязанность страховой компании выплатить собственнику — страхователю страховое возмещение.</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Систем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се обязательственное право может быть разделено н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 общую часть;</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2) специальную часть (отдельные виды обязательств). </w:t>
      </w:r>
    </w:p>
    <w:p>
      <w:pPr>
        <w:pStyle w:val="Normal"/>
        <w:spacing w:lineRule="auto" w:line="360"/>
        <w:ind w:firstLine="709"/>
        <w:jc w:val="both"/>
        <w:rPr/>
      </w:pPr>
      <w:r>
        <w:rPr>
          <w:rFonts w:cs="Times New Roman" w:ascii="Times New Roman" w:hAnsi="Times New Roman"/>
          <w:b/>
          <w:color w:val="000000"/>
          <w:sz w:val="28"/>
          <w:lang w:val="ru-RU" w:eastAsia="en-US"/>
        </w:rPr>
        <w:t>Общая часть</w:t>
      </w:r>
      <w:r>
        <w:rPr>
          <w:rFonts w:cs="Times New Roman" w:ascii="Times New Roman" w:hAnsi="Times New Roman"/>
          <w:color w:val="000000"/>
          <w:sz w:val="28"/>
          <w:lang w:val="ru-RU" w:eastAsia="en-US"/>
        </w:rPr>
        <w:t xml:space="preserve"> обязательственного права включает в себ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 универсальные общие положения (касающиеся всех видов обязательств);</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 общие положения договорного пра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Универсальные общие положения касаются всех видов обязательств. Они содержат характеристику обязательств, его элементов, определяют общие правила их выполнения и прекращения, обеспечения их выполнения и т.п.;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пециальная часть обязательственного права (отдельные виды обязательств) разделяется н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 отдельные виды договоров (главы 54—77 ГК);</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2) отдельные виды внедоговорных обязательств (главы 78—83 ГК).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тдельные виды недоговорных обязательств могут быть разделены на обязательства, возникающие в результате правомерных действий, и обязательства, возникающие в результате правонарушений.</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94. Понятие и принципы выполнения обязательств</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ыполнение обязательств — это совершение должником того действия, которое имеет право требовать от него кредитор на основании обязательства, которое существует между ним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ребования к выполнению обязательств определяют, в первую очередь, принципы — закрепленные в законе основополагающие начала, в соответствии с которыми строится правовое регулирование реализации субъективных прав и обязанностей в этих правоотношениях.</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литературе называют различные принципы выполнения обязательств. Чаще всего упоминают принцип надлежащего выполнения обязательств. Кроме того, указывают на существование принципа сотрудничества, который предусматривает, что стороны должны не только выполнять обязательство должным образом и реально, но и создавать контрагенту наиболее благоприятные условия и оказывать помощь в этом1. Называют также принцип экономичности, который предусматривает взаимный учет экономических интересов контрагентов, и принцип реального выполнения обязательства, суть которого заключается в том, что взыскание неустойки (штрафа, пени) и убытков не лишает должника обязанности выполнения обязательства в натуре (стст. 552, 622 ГК). Некоторые авторы указывают также на принцип стабильности обязательств, ссылаясь при этом на нормы ГК, которые предусматривают недопустимость одностороннего отказа от выполнения обязательств и одностороннего изменения их условий.</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днако, вряд ли стоит выделять все указанные принципы. В частности, реальное выполнение обязательства охватывается понятиям выполнения обязательства должным образом. Что касается принципа экономичности, то в условиях перехода к рыночным отношениям «экономичность» является понятием относительным, поскольку каждый из их участников, как правило, сам определяет, что ему выгодно, а экономические интересы сторон часто противоположны. Стабильность договорных обязательств — это, скорее, не принцип их выполнения, а определенная тенденция развития договорных отношений.</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аким образом, можно сделать вывод, что определяющим является принцип выполнения обязательства надлежащим образом, который содержит ряд требований к его реализаци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риентиры определения общих условий надлежащего выполнения обязательств устанавливают стст. 526—545 ГК, анализ которых позволяет сделать вывод, что обязательства должны выполнятьс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 относительно надлежащего предмета обязательст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 надлежащими сторонам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3) в надлежащий срок;</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4) в надлежащем месте;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5) надлежащим способом (и с надлежащим оформление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95. Особенности исполнения долевых и солидарных обязательств</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Имеет особенности выполнение договоров в обязательствах с несколькими кредиторами или несколькими должниками (так называемая множественность лиц). Этому вопросу посвящены стст. 540— 544 ГК.</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 общему правилу обязательства с множественностью лиц являются долевыми. Другими словами, если в обязательстве принимают участие несколько кредиторов или несколько должников, каждый из кредиторов имеет право требовать выполнения, а каждый из должников должен выполнить обязательство в равной доле, если иное не установлено договором или актами гражданского законодательст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олидарная обязанность или солидарное требование возникают в случаях, установленных договором или законом, в частности, в случае неделимости предмета обязательства. Суть их заключается в том, что кредитор (или любой из солидарных кредиторов при их множественности) вправе требовать выполнения обязательства от любого из солидарных должников или от них всех совместно (или от должника — при активной множественности) не только в части долга, как это имеет место в долевых обязательствах, но и полностью.</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случае солидарного требования кредиторов каждый из кредиторов имеет право предъявить должнику требование в полном объеме. До предъявления требования одним из солидарных кредиторов должник имеет право выполнить свое обязательство кому-либо из них по своему усмотрению. Выполнение должником своего обязательства одному из солидарных кредиторов в полном объеме освобождает должника от выполнения остальным солидарным кредиторам. Солидарный кредитор, который получил выполнение от должника, обязан передать причитающееся каждому из остальных солидарных кредиторов в равной доле, если иное не установлено договором между ним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случае солидарной обязанности должников кредитор имеет право требовать выполнения долга частично или в полном объеме как от всех должников вместе, так и от кого-либо из них отдельно. Солидарные должники остаются обязанными до тех пор, пока их долг не будет выполнен в полном объеме. Выполнение солидарного долга в полном объеме одним из должников прекращает обязанность остальных солидарных должников перед кредитор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лжник, который выполнил солидарный долг, имеет право на обратное требование (регресс) к каждому из остальных солидарных должников в равной доле, если иное не установлено договором или законом, за вычетом доли, которая приходится на него (ст. 544 ГК).</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96. Понятие и способы обеспечения обязательств</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редства обеспечения обязательств, установленные нормами главы 49, и меры ответственности, предусмотренные главой 51 ГК, преследуют одну цель — стимулировать должника к выполнению обязательства и защитить интересы кредитора. Потому и те, и другие могут быть отнесены к средствам обеспечения надлежащего выполнения обязательств.</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месте с тем среди средств обеспечения обязательств следует различать специальные средства обеспечения, предусмотренные главой 49 ГК (средства обеспечения в узком значении слова), и меры ответственност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днако этим соотношение категорий «ответственность» и «специальные средства обеспечения» не исчерпываетс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Хоть традиционно одной из форм ответственности рассматривается только неустойка (ст. 611 ГК), но если исходить из определения ответственности как реализации санкции в виде отрицательных последствий, которые возлагаются на лицо, виновное в совершении правонарушения, то можно заметить, что под понятие ответственности подпадают и залог, и задаток.</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тдельно рассматриваются поручительство и гарантия, когда отрицательные последствия для другого лица наступают независимо от его вины и противоправности действий. Однако, учитывая то, что ГК называет принятие к этим лицам санкций за невыполнение обязательства «ответственностью» (ст. 554, ст. 566 ГК), очевидно, следует и поручительство, и гарантию рассматривать как ответственность.</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аким образом, специальные средства обеспечения одновременно являются мерами ответственности. Исключением является удержание (стст. 594—597 ГК), которое по своей сути является средством защиты прав кредитора, но не мерой ответственности должника, поскольку не сопровождается наступлением отрицательных имущественных последствий для последнего (правда, собственник удерживаемой вещи теряет возможность пользоваться ею, однако это нельзя считать санкцией за нарушение, поскольку так же не пользуется своими вещами арендодатель или лицо, передавшее вещь в залог кредитору).</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аким образом, средства обеспечения договорных обязательств могут существовать в разных формах: неустойка (штраф), задаток, залог, поручительство, возмещение ущерба и морального вреда, применение других мер ответственности и т.п.</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се специальные средства обеспечения имеют дополнительный (акцессорный) характер и зависят от основного обязательства: при недействительности или прекращении основного обязательства они • также прекращают свое действи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Избранное сторонами специальное средство обеспечения выполнения обязательства должно быть в письменном виде зафиксировано или в самом обязательстве, на обеспечение которого оно направлено, или в дополнительном соглашении между ним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щие условия обеспечения выполнения обязательств установлены в ст. 548 ГК и заключаются в следующе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 выполнение обязательства (основного обязательства) обеспечивается дополнительным (акцессорным) обязательством, если это предусмотрено договором или закон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 недействительное обязательство не подлежит обеспечению;</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3) признание недействительным основного обязательства (требования) влечет недействительность дополнительного (обеспечительного) обязательства, если иное не установлено ГК;</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4) недействительность сделки относительно обеспечения выполнения обязательства не влечет недействительность основного обязательства.</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r>
        <w:br w:type="page"/>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99. Содержание договора</w:t>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color w:val="000000"/>
          <w:sz w:val="28"/>
          <w:szCs w:val="24"/>
          <w:lang w:val="ru-RU" w:eastAsia="en-US"/>
        </w:rPr>
        <w:t>Договором є домовленість двох або більше сторін,спрямована на встановлення, зміну або припинення цивільних прав та обов'язків. Договір є одностороннім, якщо одна сторона бере на себе обов'язок перед другою стороною вчинити певні дії або утриматися від них, а друга сторона наділяється лише правом вимоги, без виникнення зустрічного обов'язку щодо першої сторонни. Відповідно до статті 6 цього Кодексу сторони є вільними в укладенні договору, виборі контрагента та визначенні умов договору з урахуванням вимог цього Кодексу, інших актів цивільного законодавства, звичаїв ділового обороту, вимог розумності та справедливості. Зміст договору становлять умови (пункти), визначені на розсуд сторін і погоджені ними, та умови, які є обов'язковими відповідно до актів цивільного законодавства. Сторони мають право укласти договір, в якому містяться елементи різних договорів (змішаний договір). До відносин сторін у змішаному договорі застосовуються у відповідних частинах положення актів цивільного законодавства про договори, елементи яких містяться у змішаному договорі, якщо інше не встановлено договором</w:t>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color w:val="000000"/>
          <w:sz w:val="28"/>
          <w:szCs w:val="24"/>
          <w:lang w:val="ru-RU" w:eastAsia="en-US"/>
        </w:rPr>
        <w:t>або не випливає із суті змішаного договору. До iстотних умов можно отнести Строк договору, ціна, предмет договору. Строком договору є час, протягом якого сторони можуть здійснити свої права і виконати свої обов'язки відповідно до договору. Договір набирає чинності з моменту його укладення. Сторони можуть встановити, що умови договору застосовуються до відносин між ними, які виникли до його укладення. Ціна в договорі встановлюється за домовленістю сторін. У випадках, встановлених законом, застосовуються ціни (тарифи, ставки тощо), які встановлюються або регулюються уповноваженими органами державної влади або органами місцевого самоврядування. Зміна ціни після укладення договору допускається лише у випадках і на умовах, встановлених договором або законом.</w:t>
      </w:r>
      <w:r>
        <w:br w:type="page"/>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t>100. Стадии заключения гражданско-правовых договоров</w:t>
      </w:r>
    </w:p>
    <w:p>
      <w:pPr>
        <w:pStyle w:val="Style21"/>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2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скільки договір у спiльним юридичним актом двох чи бiльше осiб, погодження ними умов договору проходить принаймнi двi стадiє: 1) пропозицiя однiує сторони укласти договiр, або оферта; 2) прийняття пропозицiє другою стороною, або акцепт. Вiдповiдно сторона, яка зробила пропозицiю, називауться ферентом, а сторона, яка прийняла єє, - акцептантом. Загальний порядок укладення цивiльно-правових договорiв визначено в статтях 153-159 ЦК Украєни. Порядок укладення господарських договорiв мiж юридичними особами i врегулювання </w:t>
      </w:r>
    </w:p>
    <w:p>
      <w:pPr>
        <w:pStyle w:val="Style2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мiж ними переддоговiрних спорiв вiдображено в статтi 10 Арбiтражного процесуального кодексу. iснують певнi особливостi укладення бiржових угод (договорiв), проведення торгiв на аукцiонах, у порядку конкурсу тощо. Для того щоб вступити в договiрнi вiдносини, один з учасникiв повинен бути iнiцiатором, тобто виступити з пропозицiую укласти договiр (офертою). Проте чи кожна iнiцiатива (пропозицiя) може вважатися офертою i породжувати певнi юридичнi наслiдки для особи, що єє виявилаi Чинний Цивiльний кодекс Украєни не мiстить ознак оферти, хоч вони можуть бути виведенi iз загальних положень цивiльного законодавства шляхом доктринального тлумачення. Офертою визнауться пропозицiя укласти договiр, яка адресована однiй чи кiльком особам, мiстить вказiвку на iстотнi умови договору i виражау намiр особи, яка зробила пропозицiю, вважати себе звязаною договором у разi єє прийняття. Вiдповiдь особи, якiй адресована оферта, про прийняття нею пропозицiє визнауться акцептом. Акцепт повинен бути повним i безумовним. Це означау, що акцептант повнiстю погоджууться iз запропонованими умовами договору i повiдомляу про це оферента. Якщо пропозицiю укласти договiр зроблено iз зазначенням строку для вiдповiдi, то договiр вважауться укладеним за умови, що сторона, яка зробила пропозицiю, одержала вiд iншоє сторони вiдповiдь про прийняття пропозицiє протягом цього строку (ст. 155 ЦК Украєни). Як вiдзначалося, акцепт повинен бути повним i безумовним, тiльки тодi вiн свiдчить про згоду сторiн щодо iстотних умов договору. Проте часто, погоджуючись у принципi укласти договiр, друга сторона висувау своє умови або пропонуу укласти iнший за характером договiр. Згода, яка супроводжууться застереженнями та контрпропозицiями, не може вважатися акцептом. Тому згiдно з частиною першою статтi 158 ЦК Украєни </w:t>
      </w:r>
    </w:p>
    <w:p>
      <w:pPr>
        <w:pStyle w:val="Style2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iдповiдь про згоду укласти договiр на iнших, нiж було запропоновано, умовах визнауться вiдмовою вiд пропозицiє i водночас новою пропозицiую.</w:t>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t>101. Понятие, значение, особенности гражданской ответственности</w:t>
      </w:r>
    </w:p>
    <w:p>
      <w:pPr>
        <w:pStyle w:val="Normal"/>
        <w:spacing w:lineRule="auto" w:line="360"/>
        <w:ind w:firstLine="709"/>
        <w:jc w:val="both"/>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r>
    </w:p>
    <w:p>
      <w:pPr>
        <w:pStyle w:val="Normal"/>
        <w:spacing w:lineRule="auto" w:line="360"/>
        <w:ind w:firstLine="709"/>
        <w:jc w:val="both"/>
        <w:rPr/>
      </w:pPr>
      <w:r>
        <w:rPr>
          <w:rFonts w:cs="Times New Roman" w:ascii="Times New Roman" w:hAnsi="Times New Roman"/>
          <w:color w:val="000000"/>
          <w:sz w:val="28"/>
          <w:lang w:val="ru-RU" w:eastAsia="en-US"/>
        </w:rPr>
        <w:t>Среди многочисленных вариантов наибольшую поддержку получило, пожалуй, определение гражданско-правовой ответственности, сформулированное О.С. Иоффе: гражданско-правовая ответственность есть санкция за правонарушение, вызывающая для нарушителя отрицательные последствия в виде лишения субъективных гражданских прав, либо возложения новых или дополнительных гражданско-правовых обязанностей. Характерным для гражданско-правовой ответственности является то, что: 1) она есть санкцией за правонарушение; 2) влечет отрицательные последствия для правонарушителя; 3) эти последствия выражаются в лишении субъективных гражданских прав либо в возложении новых или дополнительных гражданско-правовых обязанностей; 4) реализация санкции обеспечена возможностью применения мер государственного принуждения;</w:t>
      </w:r>
      <w:r>
        <w:rPr>
          <w:rFonts w:cs="Times New Roman" w:ascii="Times New Roman" w:hAnsi="Times New Roman"/>
          <w:b/>
          <w:bCs/>
          <w:color w:val="000000"/>
          <w:sz w:val="28"/>
          <w:lang w:val="ru-RU" w:eastAsia="en-US"/>
        </w:rPr>
        <w:t xml:space="preserve"> 5)</w:t>
      </w:r>
      <w:r>
        <w:rPr>
          <w:rFonts w:cs="Times New Roman" w:ascii="Times New Roman" w:hAnsi="Times New Roman"/>
          <w:color w:val="000000"/>
          <w:sz w:val="28"/>
          <w:lang w:val="ru-RU" w:eastAsia="en-US"/>
        </w:rPr>
        <w:t xml:space="preserve"> существует гражданско-правовая ответственность в рамках соответствующего гражданского правоотношения, основанием возникновения которого являются неправомерные действия. В процессе ее реализации гражданско-правовая ответственность выполняет такие функции: 1) компенсационную (возмещение вреда потерпевшему, кредитору); 2) воспитательно-предупредительную (превенция новых правонарушений со стороны нарушителя и других лиц); 3) карательную — выражающуюся в наказании нарушителя путем возложения на него тех или иных имущественных обременени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В зависимости от характера санкций меры гражданско-правовой ответственности могут быть подразделены на общие и специальные формы ответственности.</w:t>
      </w:r>
    </w:p>
    <w:p>
      <w:pPr>
        <w:pStyle w:val="Normal"/>
        <w:spacing w:lineRule="auto" w:line="360"/>
        <w:ind w:firstLine="709"/>
        <w:jc w:val="both"/>
        <w:rPr/>
      </w:pPr>
      <w:r>
        <w:rPr>
          <w:rFonts w:cs="Times New Roman" w:ascii="Times New Roman" w:hAnsi="Times New Roman"/>
          <w:color w:val="000000"/>
          <w:sz w:val="28"/>
          <w:lang w:val="ru-RU" w:eastAsia="en-US"/>
        </w:rPr>
        <w:t>Общей формой гражданско-правовой ответственности является возложение на правонарушителя обязанности возместить убытки, причиненные его неправомерными действиями лишение субъективного права (изъятие или снос самовольно построенного дома, хозяйственных и бытовых строений — ст. 105 ГК и т. п.).</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t>102. Общие условия и объем гражданско-правовой ответственности</w:t>
      </w:r>
    </w:p>
    <w:p>
      <w:pPr>
        <w:pStyle w:val="Normal"/>
        <w:spacing w:lineRule="auto" w:line="360"/>
        <w:ind w:firstLine="709"/>
        <w:jc w:val="both"/>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Условиями гражданско-правовой ответственности являются: 1) наличие вреда; 2) противоправность действий или бездействия субъекта гражданского пра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3) причинная связь между противоправным деянием и наступившим вредом; 4) вина правонарушителя. По общему правилу требуется наличие всех четырех условий в совокупности, однако некоторые формы ответственности возможны при отсутствии вреда (например, утрата задатка, взыскание неустойки), а следовательно, и причинной связи между противоправным деянием и вредом.</w:t>
      </w:r>
    </w:p>
    <w:p>
      <w:pPr>
        <w:pStyle w:val="Normal"/>
        <w:spacing w:lineRule="auto" w:line="360"/>
        <w:ind w:firstLine="709"/>
        <w:jc w:val="both"/>
        <w:rPr/>
      </w:pPr>
      <w:r>
        <w:rPr>
          <w:rFonts w:cs="Times New Roman" w:ascii="Times New Roman" w:hAnsi="Times New Roman"/>
          <w:b/>
          <w:bCs/>
          <w:color w:val="000000"/>
          <w:sz w:val="28"/>
          <w:lang w:val="ru-RU" w:eastAsia="en-US"/>
        </w:rPr>
        <w:t>Под вредом</w:t>
      </w:r>
      <w:r>
        <w:rPr>
          <w:rFonts w:cs="Times New Roman" w:ascii="Times New Roman" w:hAnsi="Times New Roman"/>
          <w:color w:val="000000"/>
          <w:sz w:val="28"/>
          <w:lang w:val="ru-RU" w:eastAsia="en-US"/>
        </w:rPr>
        <w:t xml:space="preserve"> понимается всякое уничтожение, уменьшение или повреждение охраняемого законом блага. Вред подразделяется на имущественный ущерб и моральный вред. Денежное выражение имущественного ущерба обычно именуют убыткам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отивоправность деяния может состоять в нарушении норм закона или иного нормативного акта, а также в нарушении условий договора или обязательства, возникшего по иным основания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отивоправное поведение должно находиться в непосредственной причинной связи с вредным результат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Итак, третьим элементом объективной стороны гражданского правонарушения является причинная связь между противоправным действием (бездействием) правонарушителя и наступившим вредом.</w:t>
      </w:r>
    </w:p>
    <w:p>
      <w:pPr>
        <w:pStyle w:val="Normal"/>
        <w:spacing w:lineRule="auto" w:line="360"/>
        <w:ind w:firstLine="709"/>
        <w:jc w:val="both"/>
        <w:rPr/>
      </w:pPr>
      <w:r>
        <w:rPr>
          <w:rFonts w:cs="Times New Roman" w:ascii="Times New Roman" w:hAnsi="Times New Roman"/>
          <w:color w:val="000000"/>
          <w:sz w:val="28"/>
          <w:lang w:val="ru-RU" w:eastAsia="en-US"/>
        </w:rPr>
        <w:t xml:space="preserve">Под причинной связью обычно понимают такую объективно существующую взаимосвязь между явлениями, при которой одно из них с необходимостью порождает другое. При этом речь идет о непосредственной, прямой связи, </w:t>
      </w:r>
      <w:r>
        <w:rPr>
          <w:rFonts w:cs="Times New Roman" w:ascii="Times New Roman" w:hAnsi="Times New Roman"/>
          <w:i/>
          <w:iCs/>
          <w:color w:val="000000"/>
          <w:sz w:val="28"/>
          <w:lang w:val="ru-RU" w:eastAsia="en-US"/>
        </w:rPr>
        <w:t xml:space="preserve">не </w:t>
      </w:r>
      <w:r>
        <w:rPr>
          <w:rFonts w:cs="Times New Roman" w:ascii="Times New Roman" w:hAnsi="Times New Roman"/>
          <w:color w:val="000000"/>
          <w:sz w:val="28"/>
          <w:lang w:val="ru-RU" w:eastAsia="en-US"/>
        </w:rPr>
        <w:t>искаженной иными действиями.</w:t>
      </w:r>
      <w:r>
        <w:rPr>
          <w:rFonts w:cs="Times New Roman" w:ascii="Times New Roman" w:hAnsi="Times New Roman"/>
          <w:b/>
          <w:bCs/>
          <w:color w:val="000000"/>
          <w:sz w:val="28"/>
          <w:lang w:val="ru-RU" w:eastAsia="en-US"/>
        </w:rPr>
        <w:t xml:space="preserve"> Возмещению подлежат только прямые, но не косвенные убытки.</w:t>
      </w:r>
      <w:r>
        <w:rPr>
          <w:rFonts w:cs="Times New Roman" w:ascii="Times New Roman" w:hAnsi="Times New Roman"/>
          <w:color w:val="000000"/>
          <w:sz w:val="28"/>
          <w:lang w:val="ru-RU" w:eastAsia="en-US"/>
        </w:rPr>
        <w:t xml:space="preserve"> Обычно судебная практика исходит из презумпции, что убытки, возникшие у кредитора в связи с нарушением договора должником, находятся в прямой причинной связи с неисполнением или ненадлежащим исполнением обязательства. Вместе с тем, учитывается то обстоятельство, что убытки могут быть вызваны действием непреодолимой силы (обстоятельств, которые должник не мог предотвратить, ибо это выше его возможностей), случая (обстоятельств, которые должник не мог предвидеть и поэтому не предотвратил).</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Аналогично расценивают эти случаи и в связи с причинением внедоговорного вреда.</w:t>
      </w:r>
    </w:p>
    <w:p>
      <w:pPr>
        <w:pStyle w:val="Normal"/>
        <w:spacing w:lineRule="auto" w:line="360"/>
        <w:ind w:firstLine="709"/>
        <w:jc w:val="both"/>
        <w:rPr/>
      </w:pPr>
      <w:r>
        <w:rPr>
          <w:rFonts w:cs="Times New Roman" w:ascii="Times New Roman" w:hAnsi="Times New Roman"/>
          <w:color w:val="000000"/>
          <w:sz w:val="28"/>
          <w:lang w:val="ru-RU" w:eastAsia="en-US"/>
        </w:rPr>
        <w:t>Вина может быть определена как негативное с точки зрения закона психическое отношение лица к своим противоправным действиям (бездействию) и их последствиям. В гражданском праве различают такие формы вины, как умысел, простая и грубая неосторожность. Поскольку гражданское законодательство не дает определения отдельных форм вины, нередко для их характеристики используют положения Уголовного кодекса, в частности, его стст. 8, 9 и др.</w:t>
      </w:r>
      <w:r>
        <w:rPr>
          <w:rFonts w:cs="Times New Roman" w:ascii="Times New Roman" w:hAnsi="Times New Roman"/>
          <w:b/>
          <w:bCs/>
          <w:color w:val="000000"/>
          <w:sz w:val="28"/>
          <w:lang w:val="ru-RU" w:eastAsia="en-US"/>
        </w:rPr>
        <w:t xml:space="preserve"> Но </w:t>
      </w:r>
      <w:r>
        <w:rPr>
          <w:rFonts w:cs="Times New Roman" w:ascii="Times New Roman" w:hAnsi="Times New Roman"/>
          <w:color w:val="000000"/>
          <w:sz w:val="28"/>
          <w:lang w:val="ru-RU" w:eastAsia="en-US"/>
        </w:rPr>
        <w:t>если определение умысла (как формы вины, вообще, более характерной для уголовного, а не гражданского права) вполне приемлемо, то аналогия простой и грубой неосторожности с самонадеянностью и небрежностью представляется не совсем точной. Более удачным кажется использование сравнительного (оценочного) критерия, известного еще римскому частному праву. С -учетом этого критерия грубая неосторожность может быть определена как непроявление элементарной предусмотрительности, заботливости — такой, которую можно требовать от любого и каждого лица. Простая неосторожность состоит в непроявлении повышенной заботливости — такой, какую можно требовать от «хорошего хозяина». Наряду с условиями гражданско-правовой ответственности закон предусматривает основания освобождения от нее, которые могут иметь правовое значение даже при наличии состава правонарушения. К таким основаниям, в частности, относятся, непреодолимая сила и случай.</w:t>
      </w:r>
      <w:r>
        <w:rPr>
          <w:rFonts w:cs="Times New Roman" w:ascii="Times New Roman" w:hAnsi="Times New Roman"/>
          <w:b/>
          <w:bCs/>
          <w:color w:val="000000"/>
          <w:sz w:val="28"/>
          <w:lang w:val="ru-RU" w:eastAsia="en-US"/>
        </w:rPr>
        <w:t xml:space="preserve"> Непреодолимая сила</w:t>
      </w:r>
      <w:r>
        <w:rPr>
          <w:rFonts w:cs="Times New Roman" w:ascii="Times New Roman" w:hAnsi="Times New Roman"/>
          <w:color w:val="000000"/>
          <w:sz w:val="28"/>
          <w:lang w:val="ru-RU" w:eastAsia="en-US"/>
        </w:rPr>
        <w:t xml:space="preserve"> — это чрезвычайное и непредотвратимое в данных условиях событие. Это категория объективная, не зависящая от участников данных отношений.</w:t>
      </w:r>
      <w:r>
        <w:rPr>
          <w:rFonts w:cs="Times New Roman" w:ascii="Times New Roman" w:hAnsi="Times New Roman"/>
          <w:b/>
          <w:bCs/>
          <w:color w:val="000000"/>
          <w:sz w:val="28"/>
          <w:lang w:val="ru-RU" w:eastAsia="en-US"/>
        </w:rPr>
        <w:t xml:space="preserve"> Случай </w:t>
      </w:r>
      <w:r>
        <w:rPr>
          <w:rFonts w:cs="Times New Roman" w:ascii="Times New Roman" w:hAnsi="Times New Roman"/>
          <w:color w:val="000000"/>
          <w:sz w:val="28"/>
          <w:lang w:val="ru-RU" w:eastAsia="en-US"/>
        </w:rPr>
        <w:t xml:space="preserve">в отличие от нее является категорией субъективной и имеет место тогда, когда будет доказано отсутствие вины нарушителя. По общему правилу случай освобождает от ответственности, если только специальным законом не. преду смотрено иное. Например, в соответствии со ст. 450 ГК Украины владелец источника повышенной опасности отвечает за причиненный вред независимо от своей вины, а следовательно, и за случай. Кроме того, возможны и иные основания освобождения от ответственности, предусмотренные отдельными нормами. Такими основаниями могут быть, например, умысел потерпевшего, а также его грубая неосторожность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103. Понятия и основания внедоговорной гражданско-правовой ответственности</w:t>
      </w:r>
    </w:p>
    <w:p>
      <w:pPr>
        <w:pStyle w:val="Style21"/>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2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задоговірній відповідальності властиві риси договірної відповідальності. Вона, як і договірна, — це завжди юридичний обов'язок примусового характеру, реалізація якого викликає у правопорушника негативні майнові наслідки. Разом з тим позадоговірна відповідальність має свої особливості, що зумовлюють суб'єкт відповідальності, обсяг відповідальності, підстави звільнення від відповідальності1.</w:t>
      </w:r>
    </w:p>
    <w:p>
      <w:pPr>
        <w:pStyle w:val="Style2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говірна відповідальність — це відповідальність за порушення існуючого між сторонами відносного зобов'язання, і тому вона як юридичний обов'язок має характер додаткового, що приєднується до невиконаного. Наприклад, на постачальника, що прострочив виконання юридичного обов'язку, змістом якого є постачання певної кількості продукції у передбачений договором строк, покладається обов'язок сплатити неустойку і відшкодувати завдані кредиторові збитки. Такий обов'язок боржника, порівняно з договірним, не замінює останнього, а лише приєднується до нього і має характер додаткового.</w:t>
      </w:r>
    </w:p>
    <w:p>
      <w:pPr>
        <w:pStyle w:val="Style2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задоговірна відповідальність настає за порушення юридичного обов'язку, що має абсолютний характер' входить в абсолютні правовідносини, змістом яких є необхідність утримуватися від порушення суб'єктивного права чи особистого блага. Його порушення щодо конкретного носія права породжує новий обов'язок замість невиконаного — відшкодувати завдану шкоду. Внаслідок цього позадоговірна відповідальність — це завжди новий юридичний обов'язок, який покладається на правопорушника замість невиконаного.</w:t>
      </w:r>
    </w:p>
    <w:p>
      <w:pPr>
        <w:pStyle w:val="Normal"/>
        <w:spacing w:lineRule="auto" w:line="36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Style21"/>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104. Возмещение вреда: общие положения</w:t>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color w:val="000000"/>
          <w:sz w:val="28"/>
          <w:szCs w:val="24"/>
          <w:lang w:val="ru-RU" w:eastAsia="en-US"/>
        </w:rPr>
        <w:t>Майнова шкода, завдана неправомірними рішеннями, діями чи бездіяльністю особистим немайновим правам фізичної або юридичної особи, а також шкода, завдана майну фізичної або юридичної особи, відшкодовується в повному обсязі особою, яка її завдала. Особа,яка завдала шкоди, звільняється від її відшкодування, якщо вона доведе, що шкоди завдано не з її вини. Шкода, завдана каліцтвом, іншим ушкодженням здоров'я або смертю фізичної особи внаслідок непереборної сили, відшкодовується у випадках, встановлених законом. Шкода, завдана правомірними діями, відшкодовується у випадках, встановлених цим Кодексом та іншим законом.</w:t>
      </w:r>
    </w:p>
    <w:p>
      <w:pPr>
        <w:pStyle w:val="Style2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няття та елементи зобов'язань із заподіяння шкоди</w:t>
      </w:r>
    </w:p>
    <w:p>
      <w:pPr>
        <w:pStyle w:val="Style2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днією з підстав виникнення зобов'язань згідно зі ст. (ст. 1185 ЦК України) є заподіяння шкоди іншій особі. На відміну від інших зобов'язань, які виникають із правомірних актів (наприклад, договору, односторонньої угоди, адміністративного акта), цей вид зобов'язань виникає з неправомірних актів, яким є правопорушення, тобто протиправне, винне заподіяння шкоди делікто-здатною особою. Зобов'язання, що виникло внаслідок заподіяння шкоди, називають деліктними. Заподіяння шкоди іншій особі не завжди породжує деліктне зобов'язання. Воно виникає там, де заподіювач шкоди і потерпілий не перебували між собою у зобов'язальних відносинах або шкода виникла незалежно від існуючих між сторонами зобов'язальних відносин.</w:t>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Відсутність між потерпілим і заподіювачем зобов'язальних відносин до заподіяння шкоди не означає, що між ними не існувало ніяких цивільно-правових відносин. Вони перебували в абсолютних цивільних правовідносинах, змістом яких є абсолютне суб'єктивне цивільне право та абсолютний суб'єктивний цивільний обов'язок. Абсолютність суб'єктивного цивільного права полягає в тому, що воно охороняється від усіх і кожного, хто підпорядкований даному правовому режиму. До абсолютних прав належать: право власності, право на недоторканність життя і здоров'я, честі і гідності, особистої свободи, право на охорону здоров'я тощо. Якщо абсолютне суб'єктивне право охороняється від усіх і кожного, то кореспондуючий юридичний обов'язок також покладається на всіх і кожного. Абсолютний юридичний обов'язок характеризується пасивністю, його змістом є необхідність утримуватися від порушення чужого абсолютного суб'єктивного права. Невиконання такого обов'язку завжди призводить до порушення чужого суб'єктивного права і за наявності передбачених законом інших підстав породжує деліктне зобов'язання</w:t>
      </w:r>
    </w:p>
    <w:p>
      <w:pPr>
        <w:pStyle w:val="Normal"/>
        <w:spacing w:lineRule="auto" w:line="36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r>
        <w:br w:type="page"/>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t>105. Неимущественные (моральный) вред в ГП Украины</w:t>
      </w:r>
    </w:p>
    <w:p>
      <w:pPr>
        <w:pStyle w:val="Style21"/>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21"/>
        <w:spacing w:lineRule="auto" w:line="360"/>
        <w:ind w:firstLine="709"/>
        <w:jc w:val="both"/>
        <w:rPr/>
      </w:pPr>
      <w:r>
        <w:rPr>
          <w:rFonts w:cs="Times New Roman" w:ascii="Times New Roman" w:hAnsi="Times New Roman"/>
          <w:color w:val="000000"/>
          <w:sz w:val="28"/>
          <w:szCs w:val="24"/>
          <w:lang w:val="en-US" w:eastAsia="en-US"/>
        </w:rPr>
        <w:t>Законом України від ф6 травня 1993 р. № 3188-12 передбачено новий спосіб захисту цивільних особистих прав — це компенсація моральної шкоди,. Новий ЦК України не лише зберіг зазначений спосіб захисту цивільних особистих прав, а й збагатив інститут компенсації моральної шкоди новими нормами, про що йдеться далі. Як бачимо, категорія моральної шкоди з'явилася в українському законодавстві порівняно нещодавно.</w:t>
      </w:r>
    </w:p>
    <w:p>
      <w:pPr>
        <w:pStyle w:val="Style2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удова практика виходить з того, що в кожному конкретному випадку розмір компенсації моральної шкоди визначається з урахуванням характеру і тривалості страждань, стану здоров'я потерпілого, тяжкості завданої травми, істотності вимушених змін у його життєвих стосунках.</w:t>
      </w:r>
    </w:p>
    <w:p>
      <w:pPr>
        <w:pStyle w:val="Style2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Як видно, суди враховують ступінь фізичних і моральних страждань, пов'язаних з індивідуальними особливостями особи, якій заподіяно шкоду.</w:t>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t xml:space="preserve">Підстави відповідальності за завдану моральну шкоду </w:t>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color w:val="000000"/>
          <w:sz w:val="28"/>
          <w:szCs w:val="24"/>
          <w:lang w:val="ru-RU" w:eastAsia="en-US"/>
        </w:rPr>
        <w:t>1. Моральна шкода, завдана фізичній або юридичній особі неправомірними рішеннями, діями чи бездіяльністю, відшкодовується особою, яка її завдала, за наявності її вини, крім випадків, встановлених частиною другою цієї статті. 2. Моральна шкода відшкодовується незалежно від вини органу державної влади, органу влади Автономної Республіки Крим, органу місцевого самоврядування, фізичної або юридичної особи, яка її завдала: 1) якщо шкоди завдано каліцтвом, іншим ушкодженням здоров'я або смертю фізичної особи внаслідок дії джерела підвищеної небезпеки; 2) якщо шкоди завдано фізичній особі внаслідок її незаконного засудження, незаконного притягнення до кримінальної відповідальності, незаконного застосування як запобіжного заходу тримання під вартою або підписки про невиїзд, незаконного затримання, незаконного накладення адміністративного стягнення у вигляді арешту або виправних робіт; 3) в інших випадках, встановлених законом.</w:t>
      </w:r>
    </w:p>
    <w:p>
      <w:pPr>
        <w:pStyle w:val="Style2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color w:val="000000"/>
          <w:sz w:val="28"/>
          <w:szCs w:val="24"/>
          <w:lang w:val="ru-RU" w:eastAsia="en-US"/>
        </w:rPr>
        <w:t>Моральна шкода, завдана каліцтвом або іншим ушкодженням здоров'я, може бути відшкодована одноразово або шляхом здійснення щомісячних платежів. Моральна шкода, завдана смертю фізичної особи, відшкодовується її чоловікові (дружині), батькам усиновлювачам, дітям (усиновленим), а також особам, які проживали з нею однією сім'єю.</w:t>
      </w:r>
    </w:p>
    <w:p>
      <w:pPr>
        <w:pStyle w:val="Normal"/>
        <w:spacing w:lineRule="auto" w:line="36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b/>
          <w:color w:val="000000"/>
          <w:sz w:val="28"/>
          <w:lang w:val="ru-RU" w:eastAsia="en-US"/>
        </w:rPr>
        <w:t>106. Возмещение вреда, причиненного источником повышенной опасности (ипо)</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обенности возмещения вреда:</w:t>
      </w:r>
    </w:p>
    <w:p>
      <w:pPr>
        <w:pStyle w:val="Normal"/>
        <w:widowControl/>
        <w:numPr>
          <w:ilvl w:val="0"/>
          <w:numId w:val="20"/>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ред причинен ипо;</w:t>
      </w:r>
    </w:p>
    <w:p>
      <w:pPr>
        <w:pStyle w:val="Normal"/>
        <w:widowControl/>
        <w:numPr>
          <w:ilvl w:val="0"/>
          <w:numId w:val="3"/>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язанность возмещения вреда возлагается на владельца ипо;</w:t>
      </w:r>
    </w:p>
    <w:p>
      <w:pPr>
        <w:pStyle w:val="Normal"/>
        <w:widowControl/>
        <w:numPr>
          <w:ilvl w:val="0"/>
          <w:numId w:val="3"/>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владелец </w:t>
      </w:r>
      <w:r>
        <w:rPr>
          <w:rFonts w:cs="Times New Roman" w:ascii="Times New Roman" w:hAnsi="Times New Roman"/>
          <w:b/>
          <w:color w:val="000000"/>
          <w:sz w:val="28"/>
          <w:lang w:val="ru-RU" w:eastAsia="en-US"/>
        </w:rPr>
        <w:t xml:space="preserve">ипо </w:t>
      </w:r>
      <w:r>
        <w:rPr>
          <w:rFonts w:cs="Times New Roman" w:ascii="Times New Roman" w:hAnsi="Times New Roman"/>
          <w:color w:val="000000"/>
          <w:sz w:val="28"/>
          <w:lang w:val="ru-RU" w:eastAsia="en-US"/>
        </w:rPr>
        <w:t>обязан возместить вред независимо от виновного или невиновного причинения.</w:t>
      </w:r>
    </w:p>
    <w:p>
      <w:pPr>
        <w:pStyle w:val="Normal"/>
        <w:spacing w:lineRule="auto" w:line="360"/>
        <w:ind w:firstLine="709"/>
        <w:jc w:val="both"/>
        <w:rPr/>
      </w:pPr>
      <w:r>
        <w:rPr>
          <w:rFonts w:cs="Times New Roman" w:ascii="Times New Roman" w:hAnsi="Times New Roman"/>
          <w:b/>
          <w:color w:val="000000"/>
          <w:sz w:val="28"/>
          <w:lang w:val="ru-RU" w:eastAsia="en-US"/>
        </w:rPr>
        <w:t xml:space="preserve">ИПО </w:t>
      </w:r>
      <w:r>
        <w:rPr>
          <w:rFonts w:cs="Times New Roman" w:ascii="Times New Roman" w:hAnsi="Times New Roman"/>
          <w:color w:val="000000"/>
          <w:sz w:val="28"/>
          <w:lang w:val="ru-RU" w:eastAsia="en-US"/>
        </w:rPr>
        <w:t>является деятельность, связанная с использованием, ранением или содержанием транспортных средств, механизмов и оборудования, использованием, хранением химических, радиоактивны, взрыво-, огнеопасных и других веществ, содержанием дики зверей, служебных собак и бойцовских пород, создающая повышенную опасность для лица, осуществляющего эту деятельность, и для других лиц.ч.1 ст.11187 ГК.</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знаки предметов, деятельность с которыми создает повышенную опасность:</w:t>
      </w:r>
    </w:p>
    <w:p>
      <w:pPr>
        <w:pStyle w:val="Normal"/>
        <w:widowControl/>
        <w:numPr>
          <w:ilvl w:val="0"/>
          <w:numId w:val="21"/>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редоносные средства;</w:t>
      </w:r>
    </w:p>
    <w:p>
      <w:pPr>
        <w:pStyle w:val="Normal"/>
        <w:widowControl/>
        <w:numPr>
          <w:ilvl w:val="0"/>
          <w:numId w:val="14"/>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евозможность полного контроля со стороны человек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ды предметов, деятельность с которыми создает повышенную опасность.</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 преобладанию вредоносных свойств:</w:t>
      </w:r>
    </w:p>
    <w:p>
      <w:pPr>
        <w:pStyle w:val="Normal"/>
        <w:widowControl/>
        <w:numPr>
          <w:ilvl w:val="0"/>
          <w:numId w:val="22"/>
        </w:numPr>
        <w:autoSpaceDE w:val="true"/>
        <w:spacing w:lineRule="auto" w:line="360"/>
        <w:ind w:left="0" w:firstLine="709"/>
        <w:jc w:val="both"/>
        <w:rPr/>
      </w:pPr>
      <w:r>
        <w:rPr>
          <w:rFonts w:cs="Times New Roman" w:ascii="Times New Roman" w:hAnsi="Times New Roman"/>
          <w:color w:val="000000"/>
          <w:sz w:val="28"/>
          <w:lang w:val="ru-RU" w:eastAsia="en-US"/>
        </w:rPr>
        <w:t>механические(автомашины, подвижной состав ж/ дорог, речные и морские суда, производственно-механическое оборудование предприятий);</w:t>
      </w:r>
    </w:p>
    <w:p>
      <w:pPr>
        <w:pStyle w:val="Normal"/>
        <w:widowControl/>
        <w:numPr>
          <w:ilvl w:val="0"/>
          <w:numId w:val="17"/>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епловые(оборудование горячих цехов, паросиловые установки с повышенным давлением);</w:t>
      </w:r>
    </w:p>
    <w:p>
      <w:pPr>
        <w:pStyle w:val="Normal"/>
        <w:widowControl/>
        <w:numPr>
          <w:ilvl w:val="0"/>
          <w:numId w:val="17"/>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электрические(оборудование и иные агрегаты энергосистемы, находящиеся под высоким напряжением);</w:t>
      </w:r>
    </w:p>
    <w:p>
      <w:pPr>
        <w:pStyle w:val="Normal"/>
        <w:widowControl/>
        <w:numPr>
          <w:ilvl w:val="0"/>
          <w:numId w:val="17"/>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химические, отравляющие, взрывчатые и огнеопасные вещества(бензин, бензол, керосин, эфир, яды);</w:t>
      </w:r>
    </w:p>
    <w:p>
      <w:pPr>
        <w:pStyle w:val="Normal"/>
        <w:widowControl/>
        <w:numPr>
          <w:ilvl w:val="0"/>
          <w:numId w:val="17"/>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адиоактивные;</w:t>
      </w:r>
    </w:p>
    <w:p>
      <w:pPr>
        <w:pStyle w:val="Normal"/>
        <w:widowControl/>
        <w:numPr>
          <w:ilvl w:val="0"/>
          <w:numId w:val="17"/>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биологические – дикие животные, некоторые виды биологических организмов.</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Лицо, обязанное к возмещению вреда – владелец предмета, деятельность с которыми создает повышенную опасность, т.е. лицо, осуществляющее деятельность, являющуюся ипо.</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е является владельцем и не несет ответственность за вред лицо, управляющее ипо в силу трудовых отношений с владельцем этого источник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е влияют на возникновение обязанности владельца ипо по возмещению причиненного им вреда следующие обстоятельства: а) в какое время было совершено причинение вреда- служебное или неслужебное; б) использовался ли ипо в процессе выполнения им трудовых обязанностей или он самовольно, неправомерно использовал его в своих личных целях.</w:t>
      </w:r>
    </w:p>
    <w:p>
      <w:pPr>
        <w:pStyle w:val="Normal"/>
        <w:spacing w:lineRule="auto" w:line="360"/>
        <w:ind w:firstLine="709"/>
        <w:jc w:val="both"/>
        <w:rPr/>
      </w:pPr>
      <w:r>
        <w:rPr>
          <w:rFonts w:cs="Times New Roman" w:ascii="Times New Roman" w:hAnsi="Times New Roman"/>
          <w:color w:val="000000"/>
          <w:sz w:val="28"/>
          <w:lang w:val="ru-RU" w:eastAsia="en-US"/>
        </w:rPr>
        <w:t>Лица, управомоченные на возмещение вреда – потерпевшие.Но! при причинении смерти потерпевшему управомоченными являются лица, которые указаны в законе; ответственность владельца ипо перед лицами, обслуживающими этот источник, определяется по правилам не ст. 1187 ГК, а ст. 1195 ГК вследствие наличия трудовых отношений между владельцем ипо и обслуживающим его лиц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Условия возмещения вреда, причиненного ипо: противоправность поведения причинителя вреда, наличие вреда у потерпевшего, причинная связь между ними. Вина не является необходимым условие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нования освобождения от обязанности возмещения: а) непреодолимая сила; б) умысел потерпевшего.</w:t>
      </w:r>
    </w:p>
    <w:p>
      <w:pPr>
        <w:pStyle w:val="Normal"/>
        <w:spacing w:lineRule="auto" w:line="360"/>
        <w:ind w:firstLine="709"/>
        <w:jc w:val="both"/>
        <w:rPr/>
      </w:pPr>
      <w:r>
        <w:rPr>
          <w:rFonts w:cs="Times New Roman" w:ascii="Times New Roman" w:hAnsi="Times New Roman"/>
          <w:color w:val="000000"/>
          <w:sz w:val="28"/>
          <w:lang w:val="ru-RU" w:eastAsia="en-US"/>
        </w:rPr>
        <w:t>Согласно ч.5 ст.1187 ГК лицо, осуществляющее деятельность, которая является ипо, отвечает за причиненный вред, если оно не докажет, что вред был причинен вследствие непреодолимой силы или умысла потерпевшего; грубая неосторожность потерпевшего – влечет полное или частичное освобождение от ответственности. При наличии вины причинившего вред лица, осуществляющего деятельность, являющуюся ипо, грубая неосторожность потерпевшего не может быть основанием для отказа в возмещении ущерба; неправомерное завладение ипо третьим лицом.</w:t>
      </w:r>
    </w:p>
    <w:p>
      <w:pPr>
        <w:pStyle w:val="Normal"/>
        <w:spacing w:lineRule="auto" w:line="360"/>
        <w:ind w:firstLine="709"/>
        <w:jc w:val="both"/>
        <w:rPr/>
      </w:pPr>
      <w:r>
        <w:rPr>
          <w:rFonts w:cs="Times New Roman" w:ascii="Times New Roman" w:hAnsi="Times New Roman"/>
          <w:color w:val="000000"/>
          <w:sz w:val="28"/>
          <w:lang w:val="ru-RU" w:eastAsia="en-US"/>
        </w:rPr>
        <w:t>Вред, причиненный вследствие взаимодействия ипо, возмещается на общих основаниях:</w:t>
      </w:r>
    </w:p>
    <w:p>
      <w:pPr>
        <w:pStyle w:val="Normal"/>
        <w:widowControl/>
        <w:numPr>
          <w:ilvl w:val="0"/>
          <w:numId w:val="23"/>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ред, причиненный одному лицу по вине другого лица, возмещается виновным лицом;</w:t>
      </w:r>
    </w:p>
    <w:p>
      <w:pPr>
        <w:pStyle w:val="Normal"/>
        <w:widowControl/>
        <w:numPr>
          <w:ilvl w:val="0"/>
          <w:numId w:val="9"/>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 наличии вины только лица, которому причинен вред, он ему не возмещается;</w:t>
      </w:r>
    </w:p>
    <w:p>
      <w:pPr>
        <w:pStyle w:val="Normal"/>
        <w:widowControl/>
        <w:numPr>
          <w:ilvl w:val="0"/>
          <w:numId w:val="9"/>
        </w:numPr>
        <w:autoSpaceDE w:val="true"/>
        <w:spacing w:lineRule="auto" w:line="360"/>
        <w:ind w:left="0" w:firstLine="709"/>
        <w:jc w:val="both"/>
        <w:rPr/>
      </w:pPr>
      <w:r>
        <w:rPr>
          <w:rFonts w:cs="Times New Roman" w:ascii="Times New Roman" w:hAnsi="Times New Roman"/>
          <w:color w:val="000000"/>
          <w:sz w:val="28"/>
          <w:lang w:val="ru-RU" w:eastAsia="en-US"/>
        </w:rPr>
        <w:t>при наличии вины всех лиц, деятельностью которых был причинен вред, размер возмещения определяется в соответствующей доле в зависимости от обстоятельств, имеющих существенное значени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Если вследствие взаимодействия ипо был причинен вред другим лицам, лица, которые совместно причинили вред, обязаны его возместить независимо от их вины – ст. 1188 ГК.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107. Хранение имущества без достаточного правового основания</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pPr>
      <w:r>
        <w:rPr>
          <w:rFonts w:cs="Times New Roman" w:ascii="Times New Roman" w:hAnsi="Times New Roman"/>
          <w:color w:val="000000"/>
          <w:sz w:val="28"/>
          <w:lang w:val="ru-RU" w:eastAsia="en-US"/>
        </w:rPr>
        <w:t>Владелец считается недобросовестным, если знал или (мог) должен был знать, что приобрел вещь у лица, не имевшего права на ее отчуждение. при этом действует презумпция правомерности сделки, по которой вещь была передана от отчуждателя к приобретателю (ст.204 ГК). Для ее опровержения должно быть доказано, что приобретатель умышленно или по грубой неосторожности не учел обстоятельств сделки, свидетельствующих о том, что вещь отчуждается неправомерно. Только одной простой неосторожности приобретателя недостаточно для признания его недобросовестным, должны иметь место его намерение или грубая неосторожность.</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У незаконного недобросовестного владельца (приобретателя) вещь изымается во всех случаях.</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опрос об истребовании вещи у незаконного добросовестного владельца решается в зависимости от того, возмездно или безвозмездно он прибрел вещь.</w:t>
      </w:r>
    </w:p>
    <w:p>
      <w:pPr>
        <w:pStyle w:val="Normal"/>
        <w:spacing w:lineRule="auto" w:line="360"/>
        <w:ind w:firstLine="709"/>
        <w:jc w:val="both"/>
        <w:rPr/>
      </w:pPr>
      <w:r>
        <w:rPr>
          <w:rFonts w:cs="Times New Roman" w:ascii="Times New Roman" w:hAnsi="Times New Roman"/>
          <w:color w:val="000000"/>
          <w:sz w:val="28"/>
          <w:lang w:val="ru-RU" w:eastAsia="en-US"/>
        </w:rPr>
        <w:t>Так, при безвозмездном приобретении имущества у лица, не имевшего право его отчуждать, собственник имеет право вытребовать имущество во всех случаях (ч.3 ст.388 ГК). Безвозмездный приобретатель в случае отнятия у него вещи ничего не теряет: вещь не его и на ее приобретение он ничего не израсходовал.</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Если имущество приобретено добросовестным владельцем возмездно, то возможность его истребования зависит от характера выбытия имущества из владения собственника или лица, которому оно было передано собственник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частности, собственник может истребовать такое имущество лишь в случае, если оно:</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 было утеряно собственником или лицом, которому он передал имущество во владени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 было похищено у собственника или лица, которому он передал имущество во владени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3) выбыло из владения собственника или лица, которому он передал имущество во владение, не по их воле иным способом.</w:t>
      </w:r>
    </w:p>
    <w:p>
      <w:pPr>
        <w:pStyle w:val="Normal"/>
        <w:spacing w:lineRule="auto" w:line="360"/>
        <w:ind w:firstLine="709"/>
        <w:jc w:val="both"/>
        <w:rPr/>
      </w:pPr>
      <w:r>
        <w:rPr>
          <w:rFonts w:cs="Times New Roman" w:ascii="Times New Roman" w:hAnsi="Times New Roman"/>
          <w:color w:val="000000"/>
          <w:sz w:val="28"/>
          <w:lang w:val="ru-RU" w:eastAsia="en-US"/>
        </w:rPr>
        <w:t>В любом случае имущество не может быть истребовано от добросовестного приобретателя, если оно было продано в порядке, установленном для выполнения судебных решений. Таким образом, право собственника на истребование вещи из чужого незаконного владения ограничивается в интересах добросовестного возмездного приобретателя, который приобрел вещь при указанных в ч.2 ст. 388 ГК обстоятельствах.</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бросовестность или недобросовестность незаконного владельца имеет также существенное значение:</w:t>
      </w:r>
    </w:p>
    <w:p>
      <w:pPr>
        <w:pStyle w:val="Normal"/>
        <w:widowControl/>
        <w:numPr>
          <w:ilvl w:val="0"/>
          <w:numId w:val="24"/>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случае необходимости истребования денег и ценных бумаг;</w:t>
      </w:r>
    </w:p>
    <w:p>
      <w:pPr>
        <w:pStyle w:val="Normal"/>
        <w:widowControl/>
        <w:numPr>
          <w:ilvl w:val="0"/>
          <w:numId w:val="7"/>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ри расчетах в случае возврата вещи из чужого незаконного владения.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ньги, ценные бумаги на предъявителя вообще не могут быть истребованы от добросовестного приобретателя (ст.389 ГК). При этом не имеет значения, выбыло ли такое имущество от собственника по его воле, поступило ли к приобретателю безвозмездно. Добросовестность приобретателя уже сама по себе является достаточным основанием для отказа в иске собственнику об истребовании указанных вещей. Именные ценные бумаги можно вытребовать от добросовестного незаконного владельца вследствие их индивидуализаци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новные отличия в ответственности добросовестного и недобросовестного приобретателя при расчетах после истребования имущества состоят в:</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А) недобросовестный владелец обязан возвратить или возместить собственнику все прибыли, которые он получил или должен был получить, за все время владения вещью. Добросовестный владелец должен это сделать с момента, когда он узнал о неправомерности своего владени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Б) добросовестный владелец может оставить за собой произведенные улучшения вещи, если они могут быть отделены без ее повреждения. Под улучшением понимают такие затраты на имущество, которые не диктуются необходимостью его сохранения, но носят обоснованный характер, так как улучшают эксплуатационные свойства вещи. Если отделение улучшений невозможно, добросовестный владелец имеет право требовать от собственника возмещения стоимости произведенных улучшений, но не более размера увеличения стоимости вещи (ч.4 ст.390 ГК).</w:t>
      </w:r>
    </w:p>
    <w:p>
      <w:pPr>
        <w:pStyle w:val="Normal"/>
        <w:spacing w:lineRule="auto" w:line="360"/>
        <w:ind w:firstLine="709"/>
        <w:jc w:val="both"/>
        <w:rPr/>
      </w:pPr>
      <w:r>
        <w:rPr>
          <w:rFonts w:cs="Times New Roman" w:ascii="Times New Roman" w:hAnsi="Times New Roman"/>
          <w:color w:val="000000"/>
          <w:sz w:val="28"/>
          <w:lang w:val="ru-RU" w:eastAsia="en-US"/>
        </w:rPr>
        <w:t>От улучшений вещи отличают «затраты на роскошь»- улучшения, не являющиеся целесообразными с точки зрения обычного ее использования. Незаконный владелец имущества, как добросовестный, так и недобросовестный, имеет право требовать от собственника компенсации произведенных им со времени, с которого собственнику принадлежит право на возврат имущества или передачу доходов (ч.3ст. 390 ГК). Необходимые затраты – затраты, без которых состояние вещи существенным образом ухудшилось бы, вследствие чего она не могла бы быть использована по прямому назначению.</w:t>
      </w:r>
    </w:p>
    <w:p>
      <w:pPr>
        <w:pStyle w:val="Normal"/>
        <w:spacing w:lineRule="auto" w:line="360"/>
        <w:ind w:firstLine="709"/>
        <w:jc w:val="both"/>
        <w:rPr/>
      </w:pPr>
      <w:r>
        <w:rPr>
          <w:rFonts w:cs="Times New Roman" w:ascii="Times New Roman" w:hAnsi="Times New Roman"/>
          <w:color w:val="000000"/>
          <w:sz w:val="28"/>
          <w:lang w:val="ru-RU" w:eastAsia="en-US"/>
        </w:rPr>
        <w:t xml:space="preserve">В соответствии с ГКУ на требования о возвращении имущества из чужого незаконного владения распространяется 3-хлетний срок исковой давности.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108. Возмещение вреда, причиненного малолетним, несовершеннолетним лицами</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Согласно ч.1 ст.1178 ГКУ вред, причиненный малолетним лицом (до 14 лет), возмещается его родителями (усыновителями) или опекуном либо другим физическим лицом, на правовых основаниях осуществляющим воспитание малолетнего лица, - если они не докажут, что вред не является следствием недобросовестного осуществления или уклонения ими от осуществления воспитания или надзора за малолетним лицом.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Если малолетнее лицо причинило вред во время нахождения под надзором учебного заведения, учреждения здравоохранения или другого, обязанного осуществлять надзор за ним, под надзором лица на основании договора, эти учреждения или лица обязаны возместить вред, если не докажут, что вред причинен не по их вин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Если м.лицо причинило вред как по вине родителей, лиц их заменяющих, так и по вине учреждений, обязанных осуществлять надзор за ним, все они обязаны возместить вред в доле, определенной по договоренности между ними или по решению суд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Вина учебных, воспитательных и лечебных заведений понимается как неосуществление ими должного надзора за детьми в момент причинения вреда. Они предполагаются виновными, пока не докажут обратное.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язанность лиц, определенных ст.1178 ГКУ, возместить вред не прекращается по достижении м.лицом совершеннолетия. По достижении совершеннолетия лицо может быть обязано судом частично или в полном объеме возместить вред, причиненный им до 14 лет, жизни и здоровью потерпевшего, если оно имеет достаточные для этого средства, а лица неплатежеспособны или умерл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огласно ст.1181 ГКУ вред, причиненный совместными действиями нескольких м.лиц, возмещается их родителями, опекунами в доле, которая определяется по договоренности между ними или по решению суд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Если в момент причинения несколькими м.лицами одно из них находилось в учреждении, которое по закону осуществляет в отношении его функции опекуна, это учреждение возмещает вред в доле, которая определяется по решению суд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огласно ст.1179 ГКУ несовершеннолетнее лицо (от 14 до 18) отвечает за причиненный вред самостоятельно на общих основаниях.</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случае отсутствия у н.лица имущества, достаточного для возмещения вреда, этот вред возмещается в недостающей доле или в полном объеме его родителями, попечителями, если они не докажут, что вред был причинен не по их вине. Если лицо находилось в учреждении, которое по закону осуществляет в отношении его функции попечителя, оно обязано возместить вред в недостающей доле или в полном объеме.</w:t>
      </w:r>
    </w:p>
    <w:p>
      <w:pPr>
        <w:pStyle w:val="Normal"/>
        <w:spacing w:lineRule="auto" w:line="360"/>
        <w:ind w:firstLine="709"/>
        <w:jc w:val="both"/>
        <w:rPr/>
      </w:pPr>
      <w:r>
        <w:rPr>
          <w:rFonts w:cs="Times New Roman" w:ascii="Times New Roman" w:hAnsi="Times New Roman"/>
          <w:color w:val="000000"/>
          <w:sz w:val="28"/>
          <w:lang w:val="ru-RU" w:eastAsia="en-US"/>
        </w:rPr>
        <w:t>Обязанность родителей, попечителей, учреждений возместить вред прекращается по достижении лицом совершеннолетия или когда оно до достижения 18 лет станет собственником имущества, достаточного для возмещения вред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ред, причиненный совместными действиями нескольких н.лиц, возмещается ими в части, которая определяется по договоренности между ними или по решению суд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Если в момент причинения вреда один из них находился в заведении, которое осуществляет функции попечителя, это заведение возмещает вред в части, определяемой по решению суд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одители обязаны возмещать вред, причиненный ребенком, относительно которого они лишены родительских прав, в течение 3 лет после лишения их родительских прав, если они не докажут, что этот вред не является последствием неисполнения ими своих родительских обязанностей.</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109. Договор купли-продажи: общая характеристика</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pPr>
      <w:r>
        <w:rPr>
          <w:rFonts w:cs="Times New Roman" w:ascii="Times New Roman" w:hAnsi="Times New Roman"/>
          <w:color w:val="000000"/>
          <w:sz w:val="28"/>
          <w:lang w:val="ru-RU" w:eastAsia="en-US"/>
        </w:rPr>
        <w:t>Договор к-п - это договор, по которому одна сторона (продавец) передает или обязуется передать имущество (товар) в собственность другой стороне (покупателю), а он принимает или обязуется принять имущество и уплатить за него определенную денежную сумму.</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Характеристика договора.</w:t>
      </w:r>
    </w:p>
    <w:p>
      <w:pPr>
        <w:pStyle w:val="Normal"/>
        <w:widowControl/>
        <w:numPr>
          <w:ilvl w:val="0"/>
          <w:numId w:val="25"/>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озмездный – приобретая имущество в собственность, покупатель уплачивает продавцу обусловленную по договору цену имущества.</w:t>
      </w:r>
    </w:p>
    <w:p>
      <w:pPr>
        <w:pStyle w:val="Normal"/>
        <w:widowControl/>
        <w:numPr>
          <w:ilvl w:val="0"/>
          <w:numId w:val="12"/>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вусторонний – права и обязанности по договору лежат на обеих сторонах.</w:t>
      </w:r>
    </w:p>
    <w:p>
      <w:pPr>
        <w:pStyle w:val="Normal"/>
        <w:widowControl/>
        <w:numPr>
          <w:ilvl w:val="0"/>
          <w:numId w:val="12"/>
        </w:numPr>
        <w:autoSpaceDE w:val="true"/>
        <w:spacing w:lineRule="auto" w:line="360"/>
        <w:ind w:left="0" w:firstLine="709"/>
        <w:jc w:val="both"/>
        <w:rPr/>
      </w:pPr>
      <w:r>
        <w:rPr>
          <w:rFonts w:cs="Times New Roman" w:ascii="Times New Roman" w:hAnsi="Times New Roman"/>
          <w:color w:val="000000"/>
          <w:sz w:val="28"/>
          <w:lang w:val="ru-RU" w:eastAsia="en-US"/>
        </w:rPr>
        <w:t>может быть консенсуальным, когда права и обязанности сторон возникают в момент достижения ими соглашения по всем существенным условиям, или реальным, когда договор вступает в действие с момента передачи продавцом имущества покупателю.</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пределяющий признак – переход имущества в собственность покупателю.</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Форма договора определяется по общим правилам ГКУ о форме сделок. Определена форма отдельных видов договоров к-п. договор к-п земельного участка, единого имущественного комплекса, жилого дома, иного недвижимого имущества заключается в письменной форме, подлежит государственной регистрации и нотариальному удостоверению.</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качестве продавца и покупателя могут выступать как физ., так и юр. лиц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ущественными условиями договора являются предмет и цен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едмет договора – имущество, которое продавец передает или обязуется передать покупателю, может быть индивидуально-определенное имущество, определенное родовыми признаками, могут быть отдельные вещи, их совокупность, движимое и недвижимое имущество, ценные бумаг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т.656 ГК – предметом договора может быть товар, который имеется у продавца на момент заключения договора или будет создан (приобретен, получен) продавцом в будущем. Могут быть имущественные права, право требования, если требование не имеет личного характер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одавец обязан передать покупателю товар, качество которого соответствует условиям договора. При отсутствии в договоре условий о качестве продавец обязан передать покупателю товар, пригодный для цели, с которой товар такого рода обычно используетс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ом или законом может быть установлен срок, в течение которого продавец гарантирует качество товара (гарантийный срок), начинается с момента передачи товара покупателю.</w:t>
      </w:r>
    </w:p>
    <w:p>
      <w:pPr>
        <w:pStyle w:val="Normal"/>
        <w:spacing w:lineRule="auto" w:line="360"/>
        <w:ind w:firstLine="709"/>
        <w:jc w:val="both"/>
        <w:rPr/>
      </w:pPr>
      <w:r>
        <w:rPr>
          <w:rFonts w:cs="Times New Roman" w:ascii="Times New Roman" w:hAnsi="Times New Roman"/>
          <w:color w:val="000000"/>
          <w:sz w:val="28"/>
          <w:lang w:val="ru-RU" w:eastAsia="en-US"/>
        </w:rPr>
        <w:t>Законом или другими нпа может быть установлен срок, по истечении которого товар считается непригодным для использования по назначению (срок годности) – определяется периодом времени, исчисляемым со дня его изготовления и в течение которого то вар пригоден для использования.</w:t>
      </w:r>
    </w:p>
    <w:p>
      <w:pPr>
        <w:pStyle w:val="Normal"/>
        <w:spacing w:lineRule="auto" w:line="360"/>
        <w:ind w:firstLine="709"/>
        <w:jc w:val="both"/>
        <w:rPr/>
      </w:pPr>
      <w:r>
        <w:rPr>
          <w:rFonts w:cs="Times New Roman" w:ascii="Times New Roman" w:hAnsi="Times New Roman"/>
          <w:color w:val="000000"/>
          <w:sz w:val="28"/>
          <w:lang w:val="ru-RU" w:eastAsia="en-US"/>
        </w:rPr>
        <w:t>Покупатель обязан оплатить товар по цене, установленной в договоре и не может быть определена исходя из его условий, - по цене, определяемой со ст. 632 ГК, а также совершать за свой счет действия, которые в соответствии с договором необходимы для осуществления платеж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Если договором установлено, что цена товара подлежит изменению в зависимости от показателей, обуславливающих цену товара, но при этом не определен способ ее пересмотра, цена определяется исходя из соотношения эти показателей на момент заключения договора и на день передачи товара. Если продавец просрочил исполнение обязанности по передачи товара, цена определяется исходя из соотношения этих показателей на момент заключения договора и на день передачи товара, установленный в договоре, а если такой день не установлен договором – на день, определенный согласно ГК.</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Если в договоре нарушены требования относительно указания существенных условий договора и его формы, то он может быть признан недействительны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ст. 655 ГК предусмотрены основные права и обязанности сторон по договору – продавец обязуется имущество покупателю, но вправе требовать от него уплаты определенной денежной суммы, а покупатель в свою очередь обязан уплатить эту сумму, но вправе требовать передачи ему проданного имущест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уществует несколько видов договора к-п, каждый из которых имеет определенную специфику.</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 ним относятс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договор розничной купли-продаж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купли-продажи на биржах и аукционах;</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договор купли-продажи имущества в процессе приватизаци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деривативы (форвардный, фьючерсный, опционный договор купли-продаж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внешнеэкономический договор;</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купли-продажи земельных участков.</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110. Особенности договора розничной купли-продажи</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розничной к-п – это договор, по которому продавец, осуществляющий предпринимательскую деятельность по продаже товара, обязуется передать покупателю товар, который обычно предназначается для личного, домашнего и иного использования, не связанного с предпринимательской деятельностью, а покупатель обязуется принять и оплатить товар.</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Является публичны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 отношениям по договору розничной к-п с участием покупателя физического лица, не урегулированным ГК, применяется законодательство о защите прав потребителей.</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ГК предусмотрено публичное предложение заключить договор к-п. предложение товара в рекламе, каталогах, а также иных описаниях товара, обращенных к неопределенному кругу лиц, является публичным предложением заключить договор, если оно содержит все существенные услови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ыставление товара, демонстрация его образцов или предоставление сведений о товаре (описаний, каталогов, фотоснимков) в местах его продажи является публичным предложением заключить договор независимо от того, указана ли цена и другие существенные условия договора к-п, кроме случаев, когда продавец явно определил, что соответствующий товар не предназначен для продажи (ст.699 ГК).</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одавец обязан предоставить покупателю необходимую и достоверную информацию о товаре, предлагаемом к продаже. Информация должна соответствовать требованиям закона и правилам розничной торговли к ее содержанию и способам предоставления.</w:t>
      </w:r>
    </w:p>
    <w:p>
      <w:pPr>
        <w:pStyle w:val="Normal"/>
        <w:spacing w:lineRule="auto" w:line="360"/>
        <w:ind w:firstLine="709"/>
        <w:jc w:val="both"/>
        <w:rPr/>
      </w:pPr>
      <w:r>
        <w:rPr>
          <w:rFonts w:cs="Times New Roman" w:ascii="Times New Roman" w:hAnsi="Times New Roman"/>
          <w:color w:val="000000"/>
          <w:sz w:val="28"/>
          <w:lang w:val="ru-RU" w:eastAsia="en-US"/>
        </w:rPr>
        <w:t>Покупатель имеет право до заключения договора к-п осмотреть товар, потребовать проведения в его присутствии проверки свойств товара или демонстрации пользования товаром, если это не исключено характером товара и не противоречит правилам розничной торговл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Если покупателю не предоставлена возможность незамедлительно получить полную и достоверную информацию о товаре в месте его продажи, он имеет право потребовать возмещения убытков, причиненных необоснованным уклонением от заключения договора, а если договор заключен, - в разумный срок отказаться от договора, потребовать возврата уплаченной за товар денежной суммы и возмещения убытков, а также морального вреда.</w:t>
      </w:r>
    </w:p>
    <w:p>
      <w:pPr>
        <w:pStyle w:val="Normal"/>
        <w:spacing w:lineRule="auto" w:line="360"/>
        <w:ind w:firstLine="709"/>
        <w:jc w:val="both"/>
        <w:rPr/>
      </w:pPr>
      <w:r>
        <w:rPr>
          <w:rFonts w:cs="Times New Roman" w:ascii="Times New Roman" w:hAnsi="Times New Roman"/>
          <w:color w:val="000000"/>
          <w:sz w:val="28"/>
          <w:lang w:val="ru-RU" w:eastAsia="en-US"/>
        </w:rPr>
        <w:t>Продавец, не предоставивший покупателю возможность получить полную и достоверную информацию о товаре, несет ответственность за недостатки товара, возникшие после передачи его покупателю, если покупатель докажет, что они возникли в связи с отсутствием такой информации.</w:t>
      </w:r>
    </w:p>
    <w:p>
      <w:pPr>
        <w:pStyle w:val="Normal"/>
        <w:spacing w:lineRule="auto" w:line="360"/>
        <w:ind w:firstLine="709"/>
        <w:jc w:val="both"/>
        <w:rPr/>
      </w:pPr>
      <w:r>
        <w:rPr>
          <w:rFonts w:cs="Times New Roman" w:ascii="Times New Roman" w:hAnsi="Times New Roman"/>
          <w:color w:val="000000"/>
          <w:sz w:val="28"/>
          <w:lang w:val="ru-RU" w:eastAsia="en-US"/>
        </w:rPr>
        <w:t>Покупатель обязан оплатить товар по цене, объявленной продавцом в момент заключения договора, если иное не установлено законом или не вытекает из существа обязательст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Если договором установлена предварительная оплата товара, просрочка покупателем оплаты товара является отказом покупателя от договора, если иное не установлено договор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купатель имеет право полностью оплатить товар в любое время в пределах установленного договором периода просрочки его оплаты.</w:t>
      </w:r>
    </w:p>
    <w:p>
      <w:pPr>
        <w:pStyle w:val="Normal"/>
        <w:spacing w:lineRule="auto" w:line="360"/>
        <w:ind w:firstLine="709"/>
        <w:jc w:val="both"/>
        <w:rPr/>
      </w:pPr>
      <w:r>
        <w:rPr>
          <w:rFonts w:cs="Times New Roman" w:ascii="Times New Roman" w:hAnsi="Times New Roman"/>
          <w:color w:val="000000"/>
          <w:sz w:val="28"/>
          <w:lang w:val="ru-RU" w:eastAsia="en-US"/>
        </w:rPr>
        <w:t>Согласно ГК покупатель вправе в течение 14 дней с момента передачи ему непродовольственного товара ненадлежащего качества, если более длительный срок не объявлен продавцом, обменять его в месте покупки или других местах, объявленных продавцом, на аналогичный товар других размера, формы, габарита, фасона, комплектации и т.п. В случае выявления разницы в цене покупатель производит необходимый расчет с продавц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Если у продавца нет необходимого для обмена товара, покупатель имеет право возвратить приобретенный товар продавцу и получить уплаченную за него денежную сумму.</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ребование покупателя об обмене или возврате товара подлежит удовлетворению, если товар не был в употреблении, сохранны его товарный вид, потребительские свойства и при наличии доказательств приобретения товара у этого продавц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ава покупателя в случае продажи товара ему товара ненадлежащего качества предусмотрены ст.708 ГК. В случае обнаружения в течение гарантийного или иных сроков, установленных обязательными для сторон правилами ли договором, недостатков, не оговоренных продавцом, или фальсификации товара покупатель имеет право по своему выбору:</w:t>
      </w:r>
    </w:p>
    <w:p>
      <w:pPr>
        <w:pStyle w:val="Normal"/>
        <w:widowControl/>
        <w:numPr>
          <w:ilvl w:val="0"/>
          <w:numId w:val="26"/>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требовать от продавца или изготовителя безвозмездного устранения недостатков товара или возмещения расходов, осуществленных покупателем либо 3м лицом, на их исправление;</w:t>
      </w:r>
    </w:p>
    <w:p>
      <w:pPr>
        <w:pStyle w:val="Normal"/>
        <w:widowControl/>
        <w:numPr>
          <w:ilvl w:val="0"/>
          <w:numId w:val="4"/>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требовать от продавца или изготовителя замены товара на аналогичный товар надлежащего качества или на такой же товар другой модели с соответствующим перерасчетом в случае разницы в цене;</w:t>
      </w:r>
    </w:p>
    <w:p>
      <w:pPr>
        <w:pStyle w:val="Normal"/>
        <w:widowControl/>
        <w:numPr>
          <w:ilvl w:val="0"/>
          <w:numId w:val="4"/>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требовать от продавца или изготовителя соответствующего уменьшения цены;</w:t>
      </w:r>
    </w:p>
    <w:p>
      <w:pPr>
        <w:pStyle w:val="Normal"/>
        <w:widowControl/>
        <w:numPr>
          <w:ilvl w:val="0"/>
          <w:numId w:val="4"/>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тказаться от договора и потребовать возврата уплаченной за товар денежной суммы.</w:t>
      </w:r>
    </w:p>
    <w:p>
      <w:pPr>
        <w:pStyle w:val="Normal"/>
        <w:spacing w:lineRule="auto" w:line="360"/>
        <w:ind w:firstLine="709"/>
        <w:jc w:val="both"/>
        <w:rPr/>
      </w:pPr>
      <w:r>
        <w:rPr>
          <w:rFonts w:cs="Times New Roman" w:ascii="Times New Roman" w:hAnsi="Times New Roman"/>
          <w:color w:val="000000"/>
          <w:sz w:val="28"/>
          <w:lang w:val="ru-RU" w:eastAsia="en-US"/>
        </w:rPr>
        <w:t>Продавец или изготовитель обязаны принять товар ненадлежащего качества от покупателя и удовлетворить его требования о замене товара или устранения недостатков. Доставка товара продавцу и его возврат покупателю осуществляется продавцом, а в случае не исполнения ими такой обязанности или отсутствия продавца или отсутствия продавца в местонахождения покупателя, возврат товара м.б осуществлен покупателем за их счет.</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ребования покупателя о замене товара подлежит незамедлительному удовлетворению, в случае необходимости проверки качества товара – в течении 14 дней или по договоренности сторон в иной срок. Если удовлетворить требования покупателя о замене товара в установленные сроки не возможно, покупатель по своему выбору имеет право предъявить продавцу другие требования. Требования покупателя о безвозмездном устранении недостатков товара подлежит удовлетворению продавцом в течении 14 дней либо в иной срок.</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о требованию покупателя на время ремонта ему д.б предоставлен в использование аналогичный товар, не зависимо от модели с доставкой. За каждый день просрочки продавцом устранение недостатков товара и не выполнение требования о предоставлении в пользование аналогичного товара на время устранения недостатков, продавец уплачивает покупателю неустойку в размере 1 % стоимости товара.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Ущерб и вред, причиненный покупателю товаром ненадлежащего качества, возмещается продавцом или изготовителем товар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111. Виды договоров розничной купли-продажи</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pPr>
      <w:r>
        <w:rPr>
          <w:rFonts w:cs="Times New Roman" w:ascii="Times New Roman" w:hAnsi="Times New Roman"/>
          <w:color w:val="000000"/>
          <w:sz w:val="28"/>
          <w:lang w:val="ru-RU" w:eastAsia="en-US"/>
        </w:rPr>
        <w:t xml:space="preserve">1) </w:t>
      </w:r>
      <w:r>
        <w:rPr>
          <w:rFonts w:cs="Times New Roman" w:ascii="Times New Roman" w:hAnsi="Times New Roman"/>
          <w:b/>
          <w:color w:val="000000"/>
          <w:sz w:val="28"/>
          <w:lang w:val="ru-RU" w:eastAsia="en-US"/>
        </w:rPr>
        <w:t>Д-р к.п. с условием о принятии покупателем товара в установленный срок</w:t>
      </w:r>
      <w:r>
        <w:rPr>
          <w:rFonts w:cs="Times New Roman" w:ascii="Times New Roman" w:hAnsi="Times New Roman"/>
          <w:color w:val="000000"/>
          <w:sz w:val="28"/>
          <w:lang w:val="ru-RU" w:eastAsia="en-US"/>
        </w:rPr>
        <w:t xml:space="preserve"> – заключается с целью не продажи товары продавцом до получения покупателем этого товара. Если покупателя не явился или не совершил иных действий для принятия товара в срок, считается, что он отказался от договора. Дополнительные расходы продавца на обеспечение передачи товара покупателю в уста. Срок включаются в цену товара, если иное не установлено договором (ст. 701 ГКУ).</w:t>
      </w:r>
    </w:p>
    <w:p>
      <w:pPr>
        <w:pStyle w:val="Normal"/>
        <w:spacing w:lineRule="auto" w:line="360"/>
        <w:ind w:firstLine="709"/>
        <w:jc w:val="both"/>
        <w:rPr/>
      </w:pPr>
      <w:r>
        <w:rPr>
          <w:rFonts w:cs="Times New Roman" w:ascii="Times New Roman" w:hAnsi="Times New Roman"/>
          <w:color w:val="000000"/>
          <w:sz w:val="28"/>
          <w:lang w:val="ru-RU" w:eastAsia="en-US"/>
        </w:rPr>
        <w:t xml:space="preserve">2) </w:t>
      </w:r>
      <w:r>
        <w:rPr>
          <w:rFonts w:cs="Times New Roman" w:ascii="Times New Roman" w:hAnsi="Times New Roman"/>
          <w:b/>
          <w:color w:val="000000"/>
          <w:sz w:val="28"/>
          <w:lang w:val="ru-RU" w:eastAsia="en-US"/>
        </w:rPr>
        <w:t>Д-р к.п. товара по образцам</w:t>
      </w:r>
      <w:r>
        <w:rPr>
          <w:rFonts w:cs="Times New Roman" w:ascii="Times New Roman" w:hAnsi="Times New Roman"/>
          <w:color w:val="000000"/>
          <w:sz w:val="28"/>
          <w:lang w:val="ru-RU" w:eastAsia="en-US"/>
        </w:rPr>
        <w:t xml:space="preserve"> – ст. 702 ГКУ,- заключается на основании ознакомления покупателя с образцом товара. Является выполненым с момента доставки товара.</w:t>
      </w:r>
    </w:p>
    <w:p>
      <w:pPr>
        <w:pStyle w:val="Normal"/>
        <w:spacing w:lineRule="auto" w:line="360"/>
        <w:ind w:firstLine="709"/>
        <w:jc w:val="both"/>
        <w:rPr/>
      </w:pPr>
      <w:r>
        <w:rPr>
          <w:rFonts w:cs="Times New Roman" w:ascii="Times New Roman" w:hAnsi="Times New Roman"/>
          <w:color w:val="000000"/>
          <w:sz w:val="28"/>
          <w:lang w:val="ru-RU" w:eastAsia="en-US"/>
        </w:rPr>
        <w:t xml:space="preserve">3) </w:t>
      </w:r>
      <w:r>
        <w:rPr>
          <w:rFonts w:cs="Times New Roman" w:ascii="Times New Roman" w:hAnsi="Times New Roman"/>
          <w:b/>
          <w:color w:val="000000"/>
          <w:sz w:val="28"/>
          <w:lang w:val="ru-RU" w:eastAsia="en-US"/>
        </w:rPr>
        <w:t>Д-р к.п. товара с использованием автоматов</w:t>
      </w:r>
      <w:r>
        <w:rPr>
          <w:rFonts w:cs="Times New Roman" w:ascii="Times New Roman" w:hAnsi="Times New Roman"/>
          <w:color w:val="000000"/>
          <w:sz w:val="28"/>
          <w:lang w:val="ru-RU" w:eastAsia="en-US"/>
        </w:rPr>
        <w:t xml:space="preserve"> – в этом случае информации о продавце размещается на автомате. Является заключенным с момента совершения покупателем действий необходимых для получения товара. Если автомат используется для размена денег, приобретения платежных средств или обмена валюты применяются положения о розничной к-п. ст. 703 ГКУ.</w:t>
      </w:r>
    </w:p>
    <w:p>
      <w:pPr>
        <w:pStyle w:val="Normal"/>
        <w:spacing w:lineRule="auto" w:line="360"/>
        <w:ind w:firstLine="709"/>
        <w:jc w:val="both"/>
        <w:rPr/>
      </w:pPr>
      <w:r>
        <w:rPr>
          <w:rFonts w:cs="Times New Roman" w:ascii="Times New Roman" w:hAnsi="Times New Roman"/>
          <w:color w:val="000000"/>
          <w:sz w:val="28"/>
          <w:lang w:val="ru-RU" w:eastAsia="en-US"/>
        </w:rPr>
        <w:t xml:space="preserve">4) </w:t>
      </w:r>
      <w:r>
        <w:rPr>
          <w:rFonts w:cs="Times New Roman" w:ascii="Times New Roman" w:hAnsi="Times New Roman"/>
          <w:b/>
          <w:color w:val="000000"/>
          <w:sz w:val="28"/>
          <w:lang w:val="ru-RU" w:eastAsia="en-US"/>
        </w:rPr>
        <w:t>Д-р к.п. с условием доставки товара покупателю.</w:t>
      </w:r>
      <w:r>
        <w:rPr>
          <w:rFonts w:cs="Times New Roman" w:ascii="Times New Roman" w:hAnsi="Times New Roman"/>
          <w:color w:val="000000"/>
          <w:sz w:val="28"/>
          <w:lang w:val="ru-RU" w:eastAsia="en-US"/>
        </w:rPr>
        <w:t xml:space="preserve"> Включено обязательство о доставке продавцом товара покупателю, после чего он и считается выполненным.ст. 704 ГКУ.</w:t>
      </w:r>
    </w:p>
    <w:p>
      <w:pPr>
        <w:pStyle w:val="Normal"/>
        <w:spacing w:lineRule="auto" w:line="360"/>
        <w:ind w:firstLine="709"/>
        <w:jc w:val="both"/>
        <w:rPr/>
      </w:pPr>
      <w:r>
        <w:rPr>
          <w:rFonts w:cs="Times New Roman" w:ascii="Times New Roman" w:hAnsi="Times New Roman"/>
          <w:color w:val="000000"/>
          <w:sz w:val="28"/>
          <w:lang w:val="ru-RU" w:eastAsia="en-US"/>
        </w:rPr>
        <w:t xml:space="preserve">5) </w:t>
      </w:r>
      <w:r>
        <w:rPr>
          <w:rFonts w:cs="Times New Roman" w:ascii="Times New Roman" w:hAnsi="Times New Roman"/>
          <w:b/>
          <w:color w:val="000000"/>
          <w:sz w:val="28"/>
          <w:lang w:val="ru-RU" w:eastAsia="en-US"/>
        </w:rPr>
        <w:t>Д-р найма-продажи</w:t>
      </w:r>
      <w:r>
        <w:rPr>
          <w:rFonts w:cs="Times New Roman" w:ascii="Times New Roman" w:hAnsi="Times New Roman"/>
          <w:color w:val="000000"/>
          <w:sz w:val="28"/>
          <w:lang w:val="ru-RU" w:eastAsia="en-US"/>
        </w:rPr>
        <w:t>. Ст. 705 ГКУ. До перехода к покупателю права собственности на переданный ему продавцом товар покупателю является нанимателем этого товара. Становится собственником с момента оплаты.</w:t>
      </w:r>
    </w:p>
    <w:p>
      <w:pPr>
        <w:pStyle w:val="Normal"/>
        <w:spacing w:lineRule="auto" w:line="360"/>
        <w:ind w:firstLine="709"/>
        <w:jc w:val="both"/>
        <w:rPr/>
      </w:pPr>
      <w:r>
        <w:rPr>
          <w:rFonts w:cs="Times New Roman" w:ascii="Times New Roman" w:hAnsi="Times New Roman"/>
          <w:b/>
          <w:color w:val="000000"/>
          <w:sz w:val="28"/>
          <w:lang w:val="ru-RU" w:eastAsia="en-US"/>
        </w:rPr>
        <w:t>Продажа товаров по заказу</w:t>
      </w:r>
      <w:r>
        <w:rPr>
          <w:rFonts w:cs="Times New Roman" w:ascii="Times New Roman" w:hAnsi="Times New Roman"/>
          <w:color w:val="000000"/>
          <w:sz w:val="28"/>
          <w:lang w:val="ru-RU" w:eastAsia="en-US"/>
        </w:rPr>
        <w:t xml:space="preserve"> – покупателю осуществляет предварительный заказ товаров в объекте торговли или через торгового агента или с помощью телефона, ПК, иных средств связи и получает товары в обусловленном месте в условленное время.</w:t>
      </w:r>
    </w:p>
    <w:p>
      <w:pPr>
        <w:pStyle w:val="Normal"/>
        <w:spacing w:lineRule="auto" w:line="360"/>
        <w:ind w:firstLine="709"/>
        <w:jc w:val="both"/>
        <w:rPr/>
      </w:pPr>
      <w:r>
        <w:rPr>
          <w:rFonts w:cs="Times New Roman" w:ascii="Times New Roman" w:hAnsi="Times New Roman"/>
          <w:b/>
          <w:color w:val="000000"/>
          <w:sz w:val="28"/>
          <w:lang w:val="ru-RU" w:eastAsia="en-US"/>
        </w:rPr>
        <w:t>Продажа товаров на дому</w:t>
      </w:r>
      <w:r>
        <w:rPr>
          <w:rFonts w:cs="Times New Roman" w:ascii="Times New Roman" w:hAnsi="Times New Roman"/>
          <w:color w:val="000000"/>
          <w:sz w:val="28"/>
          <w:lang w:val="ru-RU" w:eastAsia="en-US"/>
        </w:rPr>
        <w:t xml:space="preserve"> – продажа товаров уполномоченным представителем субъекта хозяйствования на дому у покупателя, по месту его работы, отдыха как по предварительному приглашению, так и без него.</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112. Д-р поставки товаров для гос. потребностей</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pPr>
      <w:r>
        <w:rPr>
          <w:rFonts w:cs="Times New Roman" w:ascii="Times New Roman" w:hAnsi="Times New Roman"/>
          <w:b/>
          <w:color w:val="000000"/>
          <w:sz w:val="28"/>
          <w:lang w:val="ru-RU" w:eastAsia="en-US"/>
        </w:rPr>
        <w:t xml:space="preserve">Государственные потребности </w:t>
      </w:r>
      <w:r>
        <w:rPr>
          <w:rFonts w:cs="Times New Roman" w:ascii="Times New Roman" w:hAnsi="Times New Roman"/>
          <w:color w:val="000000"/>
          <w:sz w:val="28"/>
          <w:lang w:val="ru-RU" w:eastAsia="en-US"/>
        </w:rPr>
        <w:t xml:space="preserve">– потребности в продукции, необходимой для решения социально-экономических задач, создания материального резерва Украины, реализации государственных программ и обеспечения функционирования органов государственной власти. Для этого действует система создания </w:t>
      </w:r>
      <w:r>
        <w:rPr>
          <w:rFonts w:cs="Times New Roman" w:ascii="Times New Roman" w:hAnsi="Times New Roman"/>
          <w:b/>
          <w:color w:val="000000"/>
          <w:sz w:val="28"/>
          <w:lang w:val="ru-RU" w:eastAsia="en-US"/>
        </w:rPr>
        <w:t>государственного заказа</w:t>
      </w:r>
      <w:r>
        <w:rPr>
          <w:rFonts w:cs="Times New Roman" w:ascii="Times New Roman" w:hAnsi="Times New Roman"/>
          <w:color w:val="000000"/>
          <w:sz w:val="28"/>
          <w:lang w:val="ru-RU" w:eastAsia="en-US"/>
        </w:rPr>
        <w:t xml:space="preserve"> – средства государственного регулирования экономическим путем формирования объема продукции. </w:t>
      </w:r>
      <w:r>
        <w:rPr>
          <w:rFonts w:cs="Times New Roman" w:ascii="Times New Roman" w:hAnsi="Times New Roman"/>
          <w:b/>
          <w:color w:val="000000"/>
          <w:sz w:val="28"/>
          <w:lang w:val="ru-RU" w:eastAsia="en-US"/>
        </w:rPr>
        <w:t xml:space="preserve">Стороны </w:t>
      </w:r>
      <w:r>
        <w:rPr>
          <w:rFonts w:cs="Times New Roman" w:ascii="Times New Roman" w:hAnsi="Times New Roman"/>
          <w:color w:val="000000"/>
          <w:sz w:val="28"/>
          <w:lang w:val="ru-RU" w:eastAsia="en-US"/>
        </w:rPr>
        <w:t xml:space="preserve">– государственные заказчики и исполнители государственного заказа. КАБМИН Украины выступает гарантом выполнения гос. заказчиками своих обязательств. Функции – подбор контрагентов, заключение гос. контракта и оплата поставленной продукции. Государственный заказчик обеспечивает финансирование ресурсов на эти цели, что закладывается в бюджете Украины. Исполнитель – субъект любой формы собственности, который побеждает на специальном конкурсе. Заключение государственного контракта обязательно для гос. предприятий, арендных предприятий, основаны на гос. собственности, АО в уставных фондах которых контрольный пакет акций принадлежит гос-ву, а также предприятия монополисты.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обенности – исполнители получают определенные льготы для стимулирования поставки дотации, кредиты. Имущественная ответственность состоит в уплате неустойки, убытков по условию договоров, кроме того исполнитель отказавшийся от договора, должен уплатить штраф в размере стоимости гос. контрактов. Гос заказчик может отказаться от продукции при её некачественности. Споры рассматриваются в хозяйственном суде. Стороны освобождаются от уплаты государственной пошлины.</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pPr>
      <w:r>
        <w:rPr>
          <w:rFonts w:cs="Times New Roman" w:ascii="Times New Roman" w:hAnsi="Times New Roman"/>
          <w:b/>
          <w:bCs/>
          <w:color w:val="000000"/>
          <w:sz w:val="28"/>
          <w:lang w:val="ru-RU" w:eastAsia="en-US"/>
        </w:rPr>
        <w:t>113. Договор снабжения энергетическими и другими ресурсами через присоединенную сеть</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снабжения энергетическими и другими ресурсами через присоединенную сеть регулируется статьей 714 ГК</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о договору снабжения энергетическими и другими ресурсами через присоединенную сеть одна сторона (поставщик) обязуется предоставлять второй стороне (потребителю, абоненту) энергетические и прочие ресурсы, предусмотренные договором, а потребитель (абонент) обязуется оплачивать стоимость принятых ресурсов и придерживаться предусмотренного договором режима ее использование, а также обеспечить безопасную эксплуатацию энергетического и прочего оснащения.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К договору снабжения энергетическими и другими ресурсами через присоединенную сеть применяются общие положения о купле-продаже, положение о договоре поставки, если другое не установлено законом или не вытекает из сути отношений сторон.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коном могут быть предусмотрены особенности заключения и выполнения договора снабжения энергетическими и другими ресурсам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t>114. Договор дарения: предмет, форма, виды, содержание</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 договору дарения одна сторона (даритель) передает или обязуется передать в будущем второй стороне (обдаровуваному) безвозмездно имущество (дар) в собственность.</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Договор, который устанавливает обязанность одариваемого совершить в пользу дарителя любое действие имущественного или неимущественного характера, не является договором дарения.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едмет договора дарения: Даром могут быть движимые вещи, в том числе деньги и ценные бумаги, а также недвижимые вещи. Даром могут быть имущественные права, которыми даритель владеет или которые могут возникнуть у него в будуще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Форма договора дарени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дарения предметов личного пользования и бытового назначения может быть заключен устно. Договор дарения недвижимой вещи заключается в письменной форме и подлежит нотариальному удостоверению. Передача такой вещи по устному договору есть правомерным, если суд не установит, что обдаровуваний завладел ею незаконно. Договор дарения валютных ценностей на сумму, которая превышает п'ятдесятикратний размер необлагаемого минимума доходов граждан, заключается в письменной форме и подлежит нотариальному удостоверению.</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дарения с обязанностью передать дар в будуще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ом дарения может быть установленная обязанность дарителя передать дар обдаровуваному в будущему через определенный срок (в определенный срок) или в случае наступления відкладальної обстоятельства. В случае наступления срока (термина) или відкладальної обстоятельства, установленных договором дарения с обязанностью передать дар в будущем, обдаровуваний имеет право требовать от дарителя передачи дара или возмещение его стоимост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язанность одариваемого в пользу третьего лиц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ом дарения может быть установленная обязанность одариваемого совершить определенное действие имущественного характера в пользу третьего лица или удержаться от ее совершения (передать денежную сумму или другое имущество в собственность, выплачивать денежную ренту, предоставить право пожизненного пользования даром или его частью, не предъявлять требований к третьей лицу о выселении и т.п.). Даритель имеет право требовать от одариваемого выполнение возложенной на него обязанности в пользу третьего лиц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ри заключении договора дарения необходимо проверять достоверность документов, на основании которых лицо осуществляет дарение, поскольку может быть подарена только принадлежащая ему на правах собственности недвижимость.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Следует иметь в виду, что договор дарения может считаться заключенным с момента передачи имущества одаряемому, а может и после истечения определенного времени. Также законом предусмотрена возможность связывать обязанность передать подарок только после какого-то события, так называемого отлагательного обстоятельства.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pPr>
      <w:r>
        <w:rPr>
          <w:rFonts w:cs="Times New Roman" w:ascii="Times New Roman" w:hAnsi="Times New Roman"/>
          <w:b/>
          <w:bCs/>
          <w:color w:val="000000"/>
          <w:sz w:val="28"/>
          <w:lang w:val="ru-RU" w:eastAsia="en-US"/>
        </w:rPr>
        <w:t>115. Договор ренты</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 договору ренты одна сторона (получатель ренты) передает второй стороне (плательщику ренты) в собственность имущество, а плательщик ренты взамен этого обязуется периодически выплачивать получателю ренту в форме определенной денежной суммы или в другой форм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ом ренты может быть установленная обязанность выплачивать ренту бессрочно (бессрочная рента) или на протяжении определенного срок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Форма договора ренты</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ренты заключается в письменной форм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ренты подлежит нотариальному удостоверению, а договор о передаче недвижимого имущества под выплату ренты подлежит также государственной регистраци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торонами в договоре ренты могут быть физическое или юридическое лиц</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ента может выплачиваться в денежной форме или путем передачи вещей, выполнение работ или предоставление услуг. Форма выплаты ренты устанавливается договором ренты.</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азмер ренты устанавливается договор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Если получатель ренты передал в собственность плательщика ренты денежную сумму, размер ренты устанавливается в размере учетной ставки Национального банка Украины, если больший размер не установлен договором ренты.</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азмер ренты изменяется согласно изменению размера учетной ставки Национального банка Украины, если другое не установлено договором.Рента выплачивается после истечения каждого календарного квартала, если другое не установлено договором ренты.</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t>116. Договор пожизненного содержания</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 договору пожизненного содержания (ухода) одна сторона (отчуждатель) передает второй стороне (приобретателю) в собственность жилой дом, квартиру или их часть, другое недвижимое имущество или движимое имущество, которое имеет значительную ценность, взамен чего приобретатель обязуется обеспечивать отчуждателя содержанием и (или) уходом пожизненно.</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пожизненного содержания (ухода) заключается в письменной форме и подлежит нотариальному удостоверению.</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пожизненного содержания (ухода), за которым передается приобретателю в собственность недвижимое имущество, подлежит государственной регистраци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тчуждателем в договоре пожизненного содержания (ухода) может быть физическое лицо независимо от ее возраста и состояния здоровь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обретателем в договоре пожизненного содержания (ухода) может быть совершеннолетнее дееспособное физическое лицо или юридическое лицо.</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Если приобретателями есть несколько физического лиц, они становятся совладельцами имущества, переданного им по договору пожизненного содержания (ухода), на праве общей совместной собственност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Если приобретателями есть несколько физического лиц, их обязанность перед Отчуждателем есть солидарны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пожизненного содержания (ухода) может быть заключенный Отчуждателем в пользу третьего лиц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t>117. Договор найма</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 договору найма (аренды) наймодатель передает или обязуется передать нанимателю имущество в пользование за плату на определенный срок.</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коном могут быть предусмотренные особенности заключения и выполнение договора найма (аренды).</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едметом договора найма может быть вещь, которая определенная индивидуальными признаками и которая сохраняет свой первоначальный вид при неоднократном использовании (непотребительская вещь).</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коном могут быть установленные виды имущества, которые не могут быть предметом договора найм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едметом договора найма могут быть имущественные пра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обенности найма отдельных видов имущества устанавливаются этим Кодексом и другим закон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аво передачи имущества в наем имеет владелец вещи или лицо, которого принадлежат имущественные пра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аймодателем может быть также лицо, уполномоченное на заключение договора найм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найма заключается на срок, установленный договор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Если срок найма не установлен, договор найма считается заключенным на неопределенный срок.</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аждая из сторон договора найма, заключенного на неопределенный срок, может отказаться от договора в любое время, письменно предупредив об этом другу сторону за один месяц, а в случае найма недвижимого имущества- за три месяца. Договором или законом может быть установленный другой срок для предупреждения об отказе от договора найма, заключенного на неопределенный срок.</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коном могут быть установленные максимальные (предельные) сроки договора найма отдельных видов имущест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Если ко всплыву установленного законом максимального срока найма ни одна из сторон не отказалась от договора, заключенного на неопределенный срок, он прекращается со истечению максимального срока договор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найма, срок которого превышает установленный законом максимальный срок, считается заключенным на срок, который отвечает максимальному сроку.</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t>118. Договор найма строения либо иного капитального сооружения</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найма здания или другого капитального сооружения (их отдельной части) заключается в письменной форме.</w:t>
      </w:r>
    </w:p>
    <w:p>
      <w:pPr>
        <w:pStyle w:val="Normal"/>
        <w:spacing w:lineRule="auto" w:line="360"/>
        <w:ind w:firstLine="709"/>
        <w:jc w:val="both"/>
        <w:rPr/>
      </w:pPr>
      <w:r>
        <w:rPr>
          <w:rFonts w:cs="Times New Roman" w:ascii="Times New Roman" w:hAnsi="Times New Roman"/>
          <w:color w:val="000000"/>
          <w:sz w:val="28"/>
          <w:lang w:val="ru-RU" w:eastAsia="en-US"/>
        </w:rPr>
        <w:t>Договор найма здания или другого капитального сооружения (их отдельной части) сроком на три года и больше подлежит</w:t>
      </w:r>
    </w:p>
    <w:p>
      <w:pPr>
        <w:pStyle w:val="Normal"/>
        <w:spacing w:lineRule="auto" w:line="360"/>
        <w:ind w:firstLine="709"/>
        <w:jc w:val="both"/>
        <w:rPr/>
      </w:pPr>
      <w:r>
        <w:rPr>
          <w:rFonts w:cs="Times New Roman" w:ascii="Times New Roman" w:hAnsi="Times New Roman"/>
          <w:color w:val="000000"/>
          <w:sz w:val="28"/>
          <w:lang w:val="ru-RU" w:eastAsia="en-US"/>
        </w:rPr>
        <w:t xml:space="preserve">нотариальному удостоверению. </w:t>
      </w:r>
    </w:p>
    <w:p>
      <w:pPr>
        <w:pStyle w:val="Normal"/>
        <w:spacing w:lineRule="auto" w:line="360"/>
        <w:ind w:firstLine="709"/>
        <w:jc w:val="both"/>
        <w:rPr/>
      </w:pPr>
      <w:r>
        <w:rPr>
          <w:rFonts w:cs="Times New Roman" w:ascii="Times New Roman" w:hAnsi="Times New Roman"/>
          <w:color w:val="000000"/>
          <w:sz w:val="28"/>
          <w:lang w:val="ru-RU" w:eastAsia="en-US"/>
        </w:rPr>
        <w:t>Договор найма здания или другого капитального сооружения (их отдельной части), заключенный на срок не меньше чем на три года, подлежит государственной регистраци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ередача нанимателю здания или другого капитального сооружения (их отдельной части) оформляется соответствующим документом (актом), который подписывается сторонами договора. Из этого момента начинается исчисление срока договора найма, если другое не установлено договор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озвращение нанимателем предмета договора найма оформляется соответствующим документом (актом), который подписывается сторонами договора. Из этого момента договор найма прекращается.</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b/>
          <w:bCs/>
          <w:color w:val="000000"/>
          <w:sz w:val="28"/>
          <w:lang w:val="ru-RU" w:eastAsia="en-US"/>
        </w:rPr>
        <w:t>119. Договор найма транспортного средст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едметом договора найма транспортного средства могут быть воздушные, морские, речные судна, а также наземные самоходные транспортные средства и т.п..</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ом найма транспортного средства может быть установлениный, что он передается в наем с экипажем, который его обслуживает.</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тороны могут договориться о предоставлении наймодателем нанимателю комплекса услуг для обеспечения нормального использования транспортного средст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найма транспортного средства заключается в письменной форм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найма транспортного средства при участии физического лица подлежит нотариальному удостоверению</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аниматель обязан поддерживать транспортное средство в надлежащем техническом состояни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асходы, связанные с использованием транспортного средства, в том числе с уплатой налогов и других платежей, несет наниматель.</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аниматель самостоятельно осуществляет использование транспортного средства в своей деятельности и имеет право без согласия наймодателя заключать от своего имени договоры перевозки, а также другие договоры согласно назначению транспортного средст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аниматель обязан возместить убытки, причиненный в связи с потерей или повреждением транспортного средства, если он не доведет, что это произошло не по его вин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трахование транспортного средства осуществляется наймодателе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рядок страхования ответственности нанимателя за вред, который может быть причинена другому лицу в связи с использованием транспортного средства, устанавливается закон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120. Договор найма и поднайма жилья</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огласно ст. 47. Конституции Украины каждый человек имеет право на жилье. Государство создает условия, при которых каждый гражданин будет иметь возможность построить жилье, приобрести его в собственность или взять в аренду. Само то, что право на жилье является конституционным, а одним из распространенных способов его реализации является возможность пользоваться жильем на основании договора аренды, обусловило необходимость отдельного правового регулирования договора найма (аренды) жилья в ГК Украины.</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т. 810 ГК Украины предусматривает, что по договору найма (аренды) жилья одна сторона – собственник жилья (наймодатель) передает или обязуется передать другой стороне (нанимателю) жилье для проживания в нем на определенный срок за плату.</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найма (аренды) жилья относится к двусторонним, а в некоторых случаях к многосторонним сделкам. Поэтому он должен отвечать условиям действительности сделок и договоров. Такой договор является возмездным, срочным, консенсуальным. Он считается заключенным, то есть стороны в надлежащей форме достигли согласия по всем существенным условиям договора. Существенными условиями договора считаются условия о предмете договора, данные о лицах, которые будут проживать вместе с нанимателем, а также все те условия, относительно которых по заявлению хотя бы одной из сторон должно быть достигнуто соглашени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Условия и порядок заключения и прекращения договора найма жилья, которое является объектом права государственной или коммунальной собственности, устанавливается законом. К договору найма жилья, кроме найма жилья, являющегося объектом права государственной или коммунальной собственности, применяются положения ГК, если иное не установлено закон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Согласно ст.811 ГКУ договор найма жилья заключается в письменной форме.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ГК Украины в ст.812 определяет предмет договора найма жилья, которыми могут быть помещения.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Сторонами договора найма жилья являются наймодатель – собственник жилья и наниматель – лицо, которому передается жилье в пользование. Правовым основанием для пользования таким жильем может быть договор поднайма жилья. </w:t>
      </w:r>
    </w:p>
    <w:p>
      <w:pPr>
        <w:pStyle w:val="Normal"/>
        <w:spacing w:lineRule="auto" w:line="360"/>
        <w:ind w:firstLine="709"/>
        <w:jc w:val="both"/>
        <w:rPr/>
      </w:pPr>
      <w:r>
        <w:rPr>
          <w:rFonts w:cs="Times New Roman" w:ascii="Times New Roman" w:hAnsi="Times New Roman"/>
          <w:color w:val="000000"/>
          <w:sz w:val="28"/>
          <w:lang w:val="ru-RU" w:eastAsia="en-US"/>
        </w:rPr>
        <w:t>В случае изменения собственника жилья, переданного в наем, к новому собственнику переходят права и обязанности наймодателя. Правами наймодателя является право требовать от нанимателя выполнения его обязанностей, предусмотренных ГК, и (или) других обязанностей предусмотренных в договоре. Стороны могут установить в договоре найма жилья, что в случае отчуждения наймодателем вещи договор найма прекращается.</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договоре аренды жилья должны быть указаны лица, которые будут проживать вместе с арендатором. Эти лица приобретают равные с арендатором права и обязанности относительно пользования жильем.</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рядок пользования жильем арендатором и лицами, которые постоянно проживают вместе с ним, определяется по договоренности между ними, а в случае спора - устанавливается по решению суда.</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найма жилья составляется на срок, установленный договором. Если в договоре срок не установлен, договор считается заключенным на пять лет.</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случае истечения срока договора аренды жилья Арендатор имеет преобладающее право на заключение договора аренды жилья на новый срок.</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случае продажи жилья, которое было предметом договора аренды, Арендатор имеет преобладающее перед другими лицами право на его приобретение.</w:t>
      </w:r>
    </w:p>
    <w:p>
      <w:pPr>
        <w:pStyle w:val="Normal"/>
        <w:tabs>
          <w:tab w:val="clear" w:pos="708"/>
          <w:tab w:val="left" w:pos="6045" w:leader="none"/>
        </w:tabs>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Поднайм.</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ередача нанимателем вещи в пользование другому лицу (субаренда) возможна лишь по согласию арендодателя, если другое не установлено договором или законом.</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рок договора субаренды не может превышать срока договора аренды.</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 договору субаренды применяются положения о договоре найма.</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аво собственности на плоды, продукцию, доходы, полученные от пользования вещью, переданной в найм арендатору приналежит право собственности на плоды, продукцию, доходы, полученные им в результате пользования вещью, переданной в найм.</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екущий ремонт вещи, переданной в найм, ведется нанимателем за его счет, если другое не установлено договором или законом.</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апитальный ремонт вещи, переданной в найм, ведется арендодателем за его счет, если другое не установлено договором или законом.</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найма прекращается в случае смерти физического лица - арендатора, если другое не установлено договором или законом.</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найма прекращается в случае ликвидации юридического лица, которое было нанимателем или арендодателем.</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Арендодатель имеет право отказаться от договора аренды и требовать возвращения вещи, если Арендатор не вносит плату за пользование вещью на протяжении трех месяцев подряд.</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случае отказа арендодателя от договора аренды договор является разорванным с момента получения нанимателем сообщения арендодателя об отказе от договора.</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случае прекращения договора аренды Арендатор обязан немедленно возвратить наймодателю вещь в состоянии, в котором она была получена, с учетом нормального сноса, или в состоянии, которое было обусловлено в договоре.</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Если Арендатор не выполняет обязанности относительно возвращения вещи, арендодатель имеет право требовать от арендатора уплаты неустойки в размере двойной платы за пользование вещью за время просрочки.</w:t>
      </w:r>
    </w:p>
    <w:p>
      <w:pPr>
        <w:pStyle w:val="Normal"/>
        <w:tabs>
          <w:tab w:val="clear" w:pos="708"/>
          <w:tab w:val="left" w:pos="3420" w:leader="none"/>
        </w:tabs>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tabs>
          <w:tab w:val="clear" w:pos="708"/>
          <w:tab w:val="left" w:pos="3420" w:leader="none"/>
        </w:tabs>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121. Договор займа</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pPr>
      <w:r>
        <w:rPr>
          <w:rFonts w:cs="Times New Roman" w:ascii="Times New Roman" w:hAnsi="Times New Roman"/>
          <w:b/>
          <w:color w:val="000000"/>
          <w:sz w:val="28"/>
          <w:lang w:val="ru-RU" w:eastAsia="en-US"/>
        </w:rPr>
        <w:t>Договор займа</w:t>
      </w:r>
      <w:r>
        <w:rPr>
          <w:rFonts w:cs="Times New Roman" w:ascii="Times New Roman" w:hAnsi="Times New Roman"/>
          <w:color w:val="000000"/>
          <w:sz w:val="28"/>
          <w:lang w:val="ru-RU" w:eastAsia="en-US"/>
        </w:rPr>
        <w:t xml:space="preserve"> - один из самых популярных договоров, заключаемых гражданами. </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соответствии со ст.1046 ГК Украины, договор займа - это договор, по которому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или равное количество других полученных им вещей того же рода и качест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ледует обратить внимание, что по договору займа можно передавать не только денежные средства (что, впрочем, наиболее частый случай), но и иные вещи, определенные родовыми признаками.</w:t>
      </w:r>
    </w:p>
    <w:p>
      <w:pPr>
        <w:pStyle w:val="Normal"/>
        <w:spacing w:lineRule="auto" w:line="360"/>
        <w:ind w:firstLine="709"/>
        <w:jc w:val="both"/>
        <w:rPr/>
      </w:pPr>
      <w:r>
        <w:rPr>
          <w:rFonts w:cs="Times New Roman" w:ascii="Times New Roman" w:hAnsi="Times New Roman"/>
          <w:color w:val="000000"/>
          <w:sz w:val="28"/>
          <w:lang w:val="ru-RU" w:eastAsia="en-US"/>
        </w:rPr>
        <w:t>Договор займа является односторонним, то есть в силу этого договора обязанности заемщика возвратить заимодавцу сумму займа или такое количество вещей того же рода и качества корреспондирует лишь право заимодавца требовать возвращения предмета договора займа. Договор займа является реальным, то есть считается заключенным с момента передачи денег или других вещей, определенных родовыми признаками. Договор займа может быть возмездным или безвозмездны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Ч.1 ст.1048 ГК носит диспозитивный характер и устанавливает презумпцию возмездности договора займа: заимодавец имеет право на получение процентов от суммы займа, если безвозмездность данного займа не установлена договором или закон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займа заключается в письменной форме, если сумма не менее чем в десять раз превышает установленный законом размер не облагаемого минимума дохода граждан, а в случаях, когда заимодатель является юр. лицом, - независимо от суммы.</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едметом договора займа не могут быть вещи, которые изъяты из гражданского оборота, а вещи, ограниченные в обороте, могут использоваться при заключении данного вида договоров с учетом ограничений, установленных законодательств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торонами договора займа могут быть любые дееспособные субъекты гражданского права. При этом заимодавцем может выступать лишь собственник соответствующих денежных средств или вещей, которые определены родовыми признакам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емщик обязан возвратить заем заимодавцу в срок и порядке установленных договор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Если договором не установлен срок возвращения займа или этот срок определен моментом предъявления требования, заем должен быть возвращен заемщиком в течении 30 дней со дня предъявления заимодавце требования об этом, если иное не установлено договор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ем, предоставленный по договору беспроцентного займа, может быть возвращен заемщиком досрочно, если иное не предусмотрено договор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ем считается возвращенным в момент передачи заимодавцу вещей, определенных родовыми признаками, или зачисления денежной суммы, которая занималась, на его банковский счет.</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122. Договор подряда: общие положения</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конодательным урегулирование любого договора является установление специального режима для конкретной модели. Условием для такого режима ГК предусматривает традиционное для гражданского права определение подряда как договора о выполнении работы за вознаграждение.</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 договору подряда одна сторона (подрядчик) обязуется на свой риск выполнить определенную работу по заданию второй стороны (заказчика), а заказчик обязуется принять и оплатить выполненную работу.</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подряда может составляться на изготовление, обработку, переработку, ремонт вещи или на выполнение другой работы с передачей ее результата заказчику.</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ля выполнения отдельных видов работ, установленных законом, подрядчик (субподрядчик) обязан получить специальное разрешение.</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едметом договора подряда является индивидуализированный результат работы подрядчика, который приобретает ту или иную материализированную форму, поскольку работа выполняется из материалов и представляется в виде, пригодном для оценки.</w:t>
      </w:r>
    </w:p>
    <w:p>
      <w:pPr>
        <w:pStyle w:val="Normal"/>
        <w:tabs>
          <w:tab w:val="clear" w:pos="708"/>
          <w:tab w:val="left" w:pos="6045" w:leader="none"/>
        </w:tabs>
        <w:spacing w:lineRule="auto" w:line="360"/>
        <w:ind w:firstLine="709"/>
        <w:jc w:val="both"/>
        <w:rPr/>
      </w:pPr>
      <w:r>
        <w:rPr>
          <w:rFonts w:cs="Times New Roman" w:ascii="Times New Roman" w:hAnsi="Times New Roman"/>
          <w:color w:val="000000"/>
          <w:sz w:val="28"/>
          <w:lang w:val="ru-RU" w:eastAsia="en-US"/>
        </w:rPr>
        <w:t>Сторонами в договоре подряда является подрядчик (исполняющий работу) и заказчик (кому передается готовый результат).</w:t>
      </w:r>
    </w:p>
    <w:p>
      <w:pPr>
        <w:pStyle w:val="Normal"/>
        <w:tabs>
          <w:tab w:val="clear" w:pos="708"/>
          <w:tab w:val="left" w:pos="6045" w:leader="none"/>
        </w:tabs>
        <w:spacing w:lineRule="auto" w:line="360"/>
        <w:ind w:firstLine="709"/>
        <w:jc w:val="both"/>
        <w:rPr/>
      </w:pPr>
      <w:r>
        <w:rPr>
          <w:rFonts w:cs="Times New Roman" w:ascii="Times New Roman" w:hAnsi="Times New Roman"/>
          <w:color w:val="000000"/>
          <w:sz w:val="28"/>
          <w:lang w:val="ru-RU" w:eastAsia="en-US"/>
        </w:rPr>
        <w:t>Подрядчик имеет право, если другое не установлено договором, привлечь к выполнению работы других лиц (субподрядчиков), оставаясь ответственным перед заказчиком за результат их работы. В этом случае подрядчик выступает перед заказчиком как генеральный подрядчик, а перед субподрядчиком - как заказчик.</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дрядчик обязан выполнить работу, определенную договором подряда, из своего материала и своими средствами, если другое не установлено договором.</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дрядчик отвечает за ненадлежащее качество предоставленных им материала и оборудования, а также за предоставление материала или оборудования, отягощенного правами третьих лиц.</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Если работа выполняется частично или в полном объеме из материала заказчика, подрядчик отвечает за неправильное использование этого материала. Подрядчик обязан предоставить заказчику отчет об использовании материала и возвратить его остаток.</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договоре подряда определяется цена работы или способы ее определения.</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дрядчик имеет право на экономное ведение работ при условии обеспечения надлежащего их качества.</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роки выполнения работы или ее отдельных этапов устанавливаются в договоре подряда.</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казчик имеет право в любое время проверить ход и качество работы, не вмешиваясь в деятельность подрядчика.</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казчик обязан оказывать содействие подрядчику в выполнении работы в случаях, в объеме и в порядке, установленных договором подряда.</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дрядчик имеет право не начинать работу, а начатую работу остановить, если заказчик не предоставил материала, оборудование или вещь, которая подлежит переработке, и этим создал невозможность выполнения договора подрядчиком</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Если подрядчик отступил от условий договора подряда, что ухудшило работу, или допустил другие недостатки в работе, заказчик имеет право по своему выбору требовать безвозмездного исправления этих недостатков в разумный срок или исправить их за свой счет с правом на возмещение своих затрат на исправление недостатков или соответствующего уменьшения платы за работу, если другое не установлено договором. </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казчик обязан принять работу, выполненную подрядчиком согласно договору подряда, осмотреть ее и в случае выявления допущенных в работе отступлений от условий договора или других недостатков немедленно заявить о них подрядчику.</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абота, выполненная подрядчиком, должна отвечать условиям договора подряда, а в случае их отсутствия или неполноты - требованиям, которые обычно относятся к работе соответствующего характера.</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ГК предусматривает ответственность подрядчика за ненадлежащее качество работы.</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дрядчик обязан передать заказчику вместе с результатом работы информацию относительно эксплуатации или другого использования предмета договора подряда, если это предусмотрено договором или если без такой информации использовании результата работы для целей, определенных договором, является невозможным.</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123. Договор бытового подряда</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ГК Украины впервые выделил договор бытового подряда в отдельный вид договора. Как и любой договор ему присущ целый ряд свойств, которые позволяют отграничивать его то других разновидностей договоров подряда.</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т. 865 ГК устанавливает, что по договору бытового подряда подрядчик, который осуществляет предпринимательскую деятельность, обязуется выполнить по заданию физического лица (заказчика) определенную работу, предназначенную для удовлетворения бытовых и других личных потребностей, а заказчик обязуется принять и оплатить выполненную работу.</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бытового подряда относится к двусторонне-обязывающим, консенсуальным и возмездным договорам. Договор бытового подряда является публичным договором.</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бытового подряда считается заключенным в надлежащей форме, если подрядчик выдал заказчику квитанцию или другой документ, который подтверждает заключение договора.</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тсутствие у заказчика этого документа не лишает его права привлекать свидетелей для подтверждения факта заключения договора или его условий.</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дрядчик не имеет права навязывать заказчику включения в договор бытового подряда дополнительных оплатных работ или услуг. В случае нарушения этого требования заказчик имеет право отказаться от оплаты соответствующих работ или услуг.</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казчик имеет право в любое время до сдачи ему работы отказаться от договора бытового подряда, уплатив подрядчику часть установленной цены работы пропорционально работе, фактически выполненной до сообщения об отказе от договора, и возместив ему затраты, осуществленные до этого момента с целью выполнения договора, если они не входят в часть цены работы, которая подлежит уплате. Условия договора, которые лишают заказчика этого права, являются ничтожными.</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дрядчик обязан до заключения договора бытового подряда предоставить заказчику необходимую и достоверную информацию о предложенных работах, их видах и особенностях, о цене и форме оплаты работы, а также сообщить заказчику по его просьбе другие сведения, которые касаются договора. Подрядчик обязан назвать заказчику конкретное лицо, которое будет выполнять работу, если по характеру работы это имеет значение.</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 рекламе и другим предложениям относительно работы, которая выполняется по договору бытового подряда, применяются положения статьи 641 этого Кодекса.</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 сдаче работ заказчику подрядчик обязан сообщить его о требованиях, которые необходимо соблюдать для эффективного и безопасного использования изготовленной или переработанной вещи или другой выполненной работы, а также про возможные для заказчика или других лиц последствия несоблюдения соответствующих требований.</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казчик имеет право требовать разрыва договора бытового подряда и возмещения убытков, если вследствие неполноты или недостоверности информации, полученной от подрядчика, был заключен договор на выполнение работ, которые не имеют тех свойств, которые имел в виду заказчик.</w:t>
      </w:r>
    </w:p>
    <w:p>
      <w:pPr>
        <w:pStyle w:val="Normal"/>
        <w:tabs>
          <w:tab w:val="clear" w:pos="708"/>
          <w:tab w:val="left" w:pos="6045" w:leader="none"/>
        </w:tabs>
        <w:spacing w:lineRule="auto" w:line="360"/>
        <w:ind w:firstLine="709"/>
        <w:jc w:val="both"/>
        <w:rPr>
          <w:rFonts w:ascii="Times New Roman" w:hAnsi="Times New Roman" w:cs="Times New Roman"/>
          <w:i/>
          <w:i/>
          <w:color w:val="000000"/>
          <w:sz w:val="28"/>
          <w:lang w:val="ru-RU" w:eastAsia="en-US"/>
        </w:rPr>
      </w:pPr>
      <w:r>
        <w:rPr>
          <w:rFonts w:cs="Times New Roman" w:ascii="Times New Roman" w:hAnsi="Times New Roman"/>
          <w:i/>
          <w:color w:val="000000"/>
          <w:sz w:val="28"/>
          <w:lang w:val="ru-RU" w:eastAsia="en-US"/>
        </w:rPr>
        <w:t>Выполнение работы по договору бытового подряда из материала подрядчика</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 договору бытового подряда подрядчик выполняет работу со своего материала, а по желанию заказчика - из его материала.</w:t>
      </w:r>
    </w:p>
    <w:p>
      <w:pPr>
        <w:pStyle w:val="Normal"/>
        <w:tabs>
          <w:tab w:val="clear" w:pos="708"/>
          <w:tab w:val="left" w:pos="6045" w:leader="none"/>
        </w:tabs>
        <w:spacing w:lineRule="auto" w:line="360"/>
        <w:ind w:firstLine="709"/>
        <w:jc w:val="both"/>
        <w:rPr>
          <w:rFonts w:ascii="Times New Roman" w:hAnsi="Times New Roman" w:cs="Times New Roman"/>
          <w:i/>
          <w:i/>
          <w:color w:val="000000"/>
          <w:sz w:val="28"/>
          <w:lang w:val="ru-RU" w:eastAsia="en-US"/>
        </w:rPr>
      </w:pPr>
      <w:r>
        <w:rPr>
          <w:rFonts w:cs="Times New Roman" w:ascii="Times New Roman" w:hAnsi="Times New Roman"/>
          <w:i/>
          <w:color w:val="000000"/>
          <w:sz w:val="28"/>
          <w:lang w:val="ru-RU" w:eastAsia="en-US"/>
        </w:rPr>
        <w:t>Выполнение работы по договору бытового подряда из материала заказчика</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Если работа выполняется из материала заказчика, в квитанции или другом документе, который выдается подрядчиком при заключении договора бытового подряда, указываются точное наименование материала, его количество и оценка, осуществленная по согласованию сторон.</w:t>
      </w:r>
    </w:p>
    <w:p>
      <w:pPr>
        <w:pStyle w:val="Normal"/>
        <w:tabs>
          <w:tab w:val="clear" w:pos="708"/>
          <w:tab w:val="left" w:pos="6045" w:leader="none"/>
        </w:tabs>
        <w:spacing w:lineRule="auto" w:line="360"/>
        <w:ind w:firstLine="709"/>
        <w:jc w:val="both"/>
        <w:rPr>
          <w:rFonts w:ascii="Times New Roman" w:hAnsi="Times New Roman" w:cs="Times New Roman"/>
          <w:i/>
          <w:i/>
          <w:color w:val="000000"/>
          <w:sz w:val="28"/>
          <w:lang w:val="ru-RU" w:eastAsia="en-US"/>
        </w:rPr>
      </w:pPr>
      <w:r>
        <w:rPr>
          <w:rFonts w:cs="Times New Roman" w:ascii="Times New Roman" w:hAnsi="Times New Roman"/>
          <w:i/>
          <w:color w:val="000000"/>
          <w:sz w:val="28"/>
          <w:lang w:val="ru-RU" w:eastAsia="en-US"/>
        </w:rPr>
        <w:t>Права заказчика в случае существенного нарушения подрядчиком договора бытового подряда</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Если подрядчиком были допущены важные отступления от условий договора бытового подряда или другие важные недостатки в работе, выполненной из материала заказчика, он имеет право требовать по своему выбору:</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 изготовления другой вещи из однородного материала такого же качества;</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 разрыва договора и возмещения убытков.</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Требование о безвозмездном устранении недостатков работы, выполненной по договору бытового подряда, которые могут представлять опасность для жизни или здоровья заказчика и других лиц, может быть предъявлено заказчиком или его правопреемником на протяжении десяти лет с момента принятия работы, если в установленном законом порядке не предусмотрены более продолжительные сроки (сроки службы). </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тоимость работ, выполненных по договору бытового подряда, определяется по согласованию сторон, если другое не предусмотрено в установленном порядке прейскурантами (ценниками), тарифами и т.п..</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случае неявки заказчика за получением выполненной работы или другого уклонения заказчика от ее принятия подрядчик имеет право, письменно предупредив заказчика, по истечению двух месяцев со дня такого предупреждения продать предмет договора бытового подряда за разумную цену, а сумму выручки, за вычетом всех надлежащих подрядчику платежей, внести на депозит нотариуса на имя заказчика.</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r>
        <w:br w:type="page"/>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124. Договор о предоставлении услуг. Общие положения</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 договору о предоставлении услуг одна сторона (исполнитель) обязуется по заданию второй стороны (заказчика) предоставить услугу, которая потребляется в процессе совершения определенного действия или осуществления определенной деятельности, а заказчик обязуется оплатить исполнителю указанную услугу, если другое не установлено договором.</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Договор о предоставлении услуг является возмездным, двусторонним и консенсуальным. Форма договора о предоставлении услуг, как правило, письменная. </w:t>
      </w:r>
    </w:p>
    <w:p>
      <w:pPr>
        <w:pStyle w:val="Normal"/>
        <w:tabs>
          <w:tab w:val="clear" w:pos="708"/>
          <w:tab w:val="left" w:pos="6045" w:leader="none"/>
        </w:tabs>
        <w:spacing w:lineRule="auto" w:line="360"/>
        <w:ind w:firstLine="709"/>
        <w:jc w:val="both"/>
        <w:rPr/>
      </w:pPr>
      <w:r>
        <w:rPr>
          <w:rFonts w:cs="Times New Roman" w:ascii="Times New Roman" w:hAnsi="Times New Roman"/>
          <w:i/>
          <w:color w:val="000000"/>
          <w:sz w:val="28"/>
          <w:lang w:val="ru-RU" w:eastAsia="en-US"/>
        </w:rPr>
        <w:t>Выполнение договора о предоставлении услуг</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Исполнитель должен предоставить услугу лично.</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случаях, установленных договором, исполнитель имеет право возложить выполнение договора о предоставлении услуг на другое лицо, оставаясь ответственным в полном объеме перед заказчиком за нарушение договора.</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Если договором предусмотрены предоставления услуг за оплату, заказчик обязан оплатить предоставленную ему услугу в размере, в сроки и в порядке, установленными договором.</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 договору о безвозмездном предоставлении услуг заказчик обязан возместить исполнителю все фактические затраты, необходимые для выполнения договора.</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ложения части первой этой статьи применяются также в случаях, когда невозможность выполнить договор о безвозмездном предоставлении услуг возникла по вине заказчика или вследствие непреодолимой силы.</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рок договора о предоставлении услуг устанавливается по договоренности сторон, если другое не установлено законом или другими нормативно-правовыми актами.</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Убытки, причиненные заказчику невыполнением или ненадлежащим выполнением договора о предоставлении услуг за плату, подлежат возмещению исполнителем, в случае наличия его вины, в полном объеме, если другое не установлено договором. Исполнитель, который нарушил договор о предоставлении услуг за плату при осуществлении им предпринимательской деятельности, отвечает за это нарушение, если не докажет, что надлежащее выполнение оказалось невозможным вследствие непреодолимой силы, если другое не установлено договором или законом.</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о предоставлении услуг может быть разорван, в том числе путем одностороннего отказа от договора, в порядке и на основаниях, установленных этим ГК, другим законом или по договоренности сторон.</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рядок и последствия расторжения договора о предоставлении услуг определяются договоренностью сторон или законом.</w:t>
      </w:r>
    </w:p>
    <w:p>
      <w:pPr>
        <w:pStyle w:val="Normal"/>
        <w:tabs>
          <w:tab w:val="clear" w:pos="708"/>
          <w:tab w:val="left" w:pos="6045" w:leader="none"/>
        </w:tabs>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tabs>
          <w:tab w:val="clear" w:pos="708"/>
          <w:tab w:val="left" w:pos="6045" w:leader="none"/>
        </w:tabs>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125. Общие положения о перевозке груза, пассажиров и багажа</w:t>
      </w:r>
    </w:p>
    <w:p>
      <w:pPr>
        <w:pStyle w:val="Normal"/>
        <w:tabs>
          <w:tab w:val="clear" w:pos="708"/>
          <w:tab w:val="left" w:pos="6045" w:leader="none"/>
        </w:tabs>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еревозка груза, пассажиров, багажа, почты осуществляется по договору перевозки.</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щие условия перевозки определяются ГКУ, другими законами, транспортными кодексами (уставами), другими нормативно-правовыми актами и правилами, которые издаются согласно им.</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Условия перевозки груза, пассажиров и багажа отдельными видами транспорта, а также ответственность сторон относительно этих перевозок устанавливаются договором, если другое не установлено ГКУ, другими законами, транспортными кодексами (уставами), другими нормативно-правовыми актами и правилами, которые выдаются согласно им.</w:t>
      </w:r>
    </w:p>
    <w:p>
      <w:pPr>
        <w:pStyle w:val="Normal"/>
        <w:tabs>
          <w:tab w:val="clear" w:pos="708"/>
          <w:tab w:val="left" w:pos="6045" w:leader="none"/>
        </w:tabs>
        <w:spacing w:lineRule="auto" w:line="360"/>
        <w:ind w:firstLine="709"/>
        <w:jc w:val="both"/>
        <w:rPr>
          <w:rFonts w:ascii="Times New Roman" w:hAnsi="Times New Roman" w:cs="Times New Roman"/>
          <w:i/>
          <w:i/>
          <w:color w:val="000000"/>
          <w:sz w:val="28"/>
          <w:lang w:val="ru-RU" w:eastAsia="en-US"/>
        </w:rPr>
      </w:pPr>
      <w:r>
        <w:rPr>
          <w:rFonts w:cs="Times New Roman" w:ascii="Times New Roman" w:hAnsi="Times New Roman"/>
          <w:i/>
          <w:color w:val="000000"/>
          <w:sz w:val="28"/>
          <w:lang w:val="ru-RU" w:eastAsia="en-US"/>
        </w:rPr>
        <w:t>Договор перевозки груза</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 договору перевозки груза одна сторона (перевозчик) обязуется доставить доверенный ей второй стороной (отправителем) груз до пункта назначения и выдать его лицу, которое имеет право на получение груза (получателю), а отправитель обязуется уплатить за перевозку груза установленную плату.</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перевозки груза составляется в письменной форме.</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ключение договора перевозки груза подтверждается составлением транспортной накладной (коносамента или другого документа, установленного транспортными кодексами (уставами).</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перевозки груза является двусторонним договором, поскольку перевозчик, и отправитель имеют соответствующие права и обязанности. Кроме того договор перевозки является возмездным(перевозчик предоставляет услуги по перевозке за плату).</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ак правило договор перевозки груза является реальным. Транспортная организация несет обязанности относительно доставки транспортного средства. Однако в ряде случаев договор является консенсуальным. Так, например, договор каботажной морской перевозки является консенсуальным, и он считается заключенным с момента достижения сторонами соглашения по всем существенным условиям договора.</w:t>
      </w:r>
    </w:p>
    <w:p>
      <w:pPr>
        <w:pStyle w:val="Normal"/>
        <w:tabs>
          <w:tab w:val="clear" w:pos="708"/>
          <w:tab w:val="left" w:pos="6045" w:leader="none"/>
        </w:tabs>
        <w:spacing w:lineRule="auto" w:line="360"/>
        <w:ind w:firstLine="709"/>
        <w:jc w:val="both"/>
        <w:rPr>
          <w:rFonts w:ascii="Times New Roman" w:hAnsi="Times New Roman" w:cs="Times New Roman"/>
          <w:i/>
          <w:i/>
          <w:color w:val="000000"/>
          <w:sz w:val="28"/>
          <w:lang w:val="ru-RU" w:eastAsia="en-US"/>
        </w:rPr>
      </w:pPr>
      <w:r>
        <w:rPr>
          <w:rFonts w:cs="Times New Roman" w:ascii="Times New Roman" w:hAnsi="Times New Roman"/>
          <w:i/>
          <w:color w:val="000000"/>
          <w:sz w:val="28"/>
          <w:lang w:val="ru-RU" w:eastAsia="en-US"/>
        </w:rPr>
        <w:t>Договор перевозки пассажира и багажа.</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 договору перевозки пассажира одна сторона (перевозчик) обязуется перевезти другую сторону (пассажира) к пункту назначения, а в случае сдачи багажа - также доставить багаж к пункту назначения и выдать его лицу, которое имеет право на получение багажа, а пассажир обязуется уплатить установленную плату за проезд, а в случае сдачи багажа - также за его провоз.</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ключение договора перевозки пассажира и багажа подтверждается выдачей соответственно билета и багажной квитанции, формы которых устанавливаются соответственно транспортным кодексам (уставов).</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перевозки пассажиров – возмездный. Однако большому кругу лиц действующим законодательством Украины предоставлено право безвозмездного, льготного проезда как транспортом городского или пригородного сообщения, так и транспортом дальнего следования.</w:t>
      </w:r>
    </w:p>
    <w:p>
      <w:pPr>
        <w:pStyle w:val="Normal"/>
        <w:tabs>
          <w:tab w:val="clear" w:pos="708"/>
          <w:tab w:val="left" w:pos="6045" w:leader="none"/>
        </w:tabs>
        <w:spacing w:lineRule="auto" w:line="360"/>
        <w:ind w:firstLine="709"/>
        <w:jc w:val="both"/>
        <w:rPr>
          <w:rFonts w:ascii="Times New Roman" w:hAnsi="Times New Roman" w:cs="Times New Roman"/>
          <w:i/>
          <w:i/>
          <w:color w:val="000000"/>
          <w:sz w:val="28"/>
          <w:lang w:val="ru-RU" w:eastAsia="en-US"/>
        </w:rPr>
      </w:pPr>
      <w:r>
        <w:rPr>
          <w:rFonts w:cs="Times New Roman" w:ascii="Times New Roman" w:hAnsi="Times New Roman"/>
          <w:i/>
          <w:color w:val="000000"/>
          <w:sz w:val="28"/>
          <w:lang w:val="ru-RU" w:eastAsia="en-US"/>
        </w:rPr>
        <w:t>Договор чартера (фрахтования)</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 договору чартера (фрахтования) одна сторона (фрахтовщик) обязуется предоставить второй стороне (фрахтовщику) за плату всю или часть объема в одном или нескольких транспортных средствах на одном или нескольких рейсах для перевозки груза, пассажиров, багажа, почты или с другой целью, если это не противоречит закону и другим нормативно-правовым актам.</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рядок заключения договора чартера (фрахтования), а также форма настоящего договора устанавливаются транспортными кодексами (уставами).</w:t>
      </w:r>
    </w:p>
    <w:p>
      <w:pPr>
        <w:pStyle w:val="Normal"/>
        <w:tabs>
          <w:tab w:val="clear" w:pos="708"/>
          <w:tab w:val="left" w:pos="6045" w:leader="none"/>
        </w:tabs>
        <w:spacing w:lineRule="auto" w:line="360"/>
        <w:ind w:firstLine="709"/>
        <w:jc w:val="both"/>
        <w:rPr>
          <w:rFonts w:ascii="Times New Roman" w:hAnsi="Times New Roman" w:cs="Times New Roman"/>
          <w:i/>
          <w:i/>
          <w:color w:val="000000"/>
          <w:sz w:val="28"/>
          <w:lang w:val="ru-RU" w:eastAsia="en-US"/>
        </w:rPr>
      </w:pPr>
      <w:r>
        <w:rPr>
          <w:rFonts w:cs="Times New Roman" w:ascii="Times New Roman" w:hAnsi="Times New Roman"/>
          <w:i/>
          <w:color w:val="000000"/>
          <w:sz w:val="28"/>
          <w:lang w:val="ru-RU" w:eastAsia="en-US"/>
        </w:rPr>
        <w:t>Срок доставки груза, пассажира, багажа, почты</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еревозчик обязан доставить груз, пассажира, багаж, почту к пункту назначения в срок, установленный договором, если другой срок не установлен транспортными кодексами (уставами), другими нормативно-правовыми актами и правилами, которые выдаются соответственно им, а в случае отсутствия таких сроков - в разумный срок.</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Груз, не выданный получателю по его требованию на протяжении тридцати дней после истечения срока его доставки, если более продолжительный срок не установлен договором, транспортными кодексами (уставами), считается утраченным.</w:t>
      </w:r>
    </w:p>
    <w:p>
      <w:pPr>
        <w:pStyle w:val="Normal"/>
        <w:tabs>
          <w:tab w:val="clear" w:pos="708"/>
          <w:tab w:val="left" w:pos="6045" w:leader="none"/>
        </w:tabs>
        <w:spacing w:lineRule="auto" w:line="360"/>
        <w:ind w:firstLine="709"/>
        <w:jc w:val="both"/>
        <w:rPr>
          <w:rFonts w:ascii="Times New Roman" w:hAnsi="Times New Roman" w:cs="Times New Roman"/>
          <w:i/>
          <w:i/>
          <w:color w:val="000000"/>
          <w:sz w:val="28"/>
          <w:lang w:val="ru-RU" w:eastAsia="en-US"/>
        </w:rPr>
      </w:pPr>
      <w:r>
        <w:rPr>
          <w:rFonts w:cs="Times New Roman" w:ascii="Times New Roman" w:hAnsi="Times New Roman"/>
          <w:i/>
          <w:color w:val="000000"/>
          <w:sz w:val="28"/>
          <w:lang w:val="ru-RU" w:eastAsia="en-US"/>
        </w:rPr>
        <w:t>Ответственность по обязательствам, вытекающим из договора перевозки</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случае нарушения обязательств, которые вытекают из договора перевозки, стороны несут ответственность, установленную по договоренности сторон, если другое не установлено этим Кодексом, другими законами, транспортными кодексами (уставами).</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 задержку в отправлении транспортного средства, которое перевозит пассажира, или опоздание в прибытии такого транспортного средства в пункт назначения перевозчик платит пассажиру штраф в размере, установленном по договоренности сторон, транспортными кодексами (уставами), если перевозчик не докажет, что эти нарушения произошли вследствие непреодолимой силы, устранения неисправности транспортного средства, которое угрожало жизни или здоровью пассажиров, или других обстоятельств, которые не зависели от перевозчика.</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случае отказа пассажира от перевозки по причине задержки отправление транспортного средства перевозчик обязан возвратить пассажиру провозную плату.</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случае просрочки доставки груза перевозчик обязан возместить второй стороне убытки, причиненные нарушением срока перевозки, если другие формы ответственности не установлены договором, транспортными кодексами (уставами).</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еревозчик отвечает за сохранение груза, багажа, почты c момента принятия их к перевозке и до выдачи получателю, если не докажет, что потеря, недостаток, порча или повреждение груза, багажа, почты произошли вследствие обстоятельств, которые перевозчик не мог предотвратить и устранение которых от него не зависело.</w:t>
      </w:r>
    </w:p>
    <w:p>
      <w:pPr>
        <w:pStyle w:val="Normal"/>
        <w:tabs>
          <w:tab w:val="clear" w:pos="708"/>
          <w:tab w:val="left" w:pos="6045" w:leader="none"/>
        </w:tabs>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tabs>
          <w:tab w:val="clear" w:pos="708"/>
          <w:tab w:val="left" w:pos="6045" w:leader="none"/>
        </w:tabs>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126. Договор транспортного экспедирования</w:t>
      </w:r>
    </w:p>
    <w:p>
      <w:pPr>
        <w:pStyle w:val="Normal"/>
        <w:tabs>
          <w:tab w:val="clear" w:pos="708"/>
          <w:tab w:val="left" w:pos="6045" w:leader="none"/>
        </w:tabs>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связи с развитием перевозок грузов автомобильному транспорту часто передаются функции, связанные с возникновением или завершением процесса перевозки грузов на других видах транспорта.</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т. 929. ГК определяет, что по договору транспортного экспедирования одна сторона (экспедитор) обязуется за плату и за счет второй стороны (клиента) выполнить или организовать выполнение определенных договором услуг, связанных с перевозкой груза.</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ом транспортного экспедирования может быть установлена обязанность экспедитора организовать перевозку груза транспортом и по маршруту, выбранному экспедитором или клиентом, обязательство экспедитора заключить от своего имени или от лица клиента договор перевозки груза, обеспечить отправку и получение груза, а также другие обязательства, связанные с перевозкой.</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ом транспортного экспедирования может быть предусмотрено предоставление дополнительных услуг, необходимых для доставки груза (проверка количества и состояния груза, его загрузка и разгрузка, уплата таможенной пошлины, сборов и затрат, возложенных на клиента, сохранение груза до его получения в пункте назначения, получение необходимых для экспорта и импорта документов, выполнение таможенных формальностей и т.п.).</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Условия договора транспортного экспедирования определяются по договоренности сторон, если другое не установлено законом, другими нормативно-правовыми актами.</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транспортного экспедирования составляется в письменной форме.</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лиент должен выдать экспедитору доверенность, если она необходима для выполнения его обязанностей.</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транспортного экспедирования считается возмездным.</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азмер платы экспедитору устанавливается договором транспортного экспедирования, если другое не установлено законом. Если размер платы не установлен, клиент должен выплатить экспедитору разумную плату.</w:t>
      </w:r>
    </w:p>
    <w:p>
      <w:pPr>
        <w:pStyle w:val="Normal"/>
        <w:tabs>
          <w:tab w:val="clear" w:pos="708"/>
          <w:tab w:val="left" w:pos="6045"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лиент или экспедитор имеет право отказаться от договора транспортного экспедирования, предупредив об этом другую сторону в разумный срок. Сторона, которая заявила о таком отказе, обязана возместить второй стороне убытки, причиненные ей в связи с разрывом договор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127. Договор хранения</w:t>
      </w:r>
    </w:p>
    <w:p>
      <w:pPr>
        <w:pStyle w:val="Normal"/>
        <w:spacing w:lineRule="auto" w:line="360"/>
        <w:ind w:firstLine="709"/>
        <w:jc w:val="both"/>
        <w:rPr>
          <w:rFonts w:ascii="Times New Roman" w:hAnsi="Times New Roman" w:eastAsia="TimesNewRoman;MS Mincho" w:cs="Times New Roman"/>
          <w:b/>
          <w:b/>
          <w:color w:val="000000"/>
          <w:sz w:val="28"/>
          <w:lang w:val="ru-RU" w:eastAsia="en-US"/>
        </w:rPr>
      </w:pPr>
      <w:r>
        <w:rPr>
          <w:rFonts w:eastAsia="TimesNewRoman;MS Mincho"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eastAsia="TimesNewRoman;MS Mincho" w:cs="Times New Roman"/>
          <w:color w:val="000000"/>
          <w:sz w:val="28"/>
          <w:lang w:val="ru-RU" w:eastAsia="en-US"/>
        </w:rPr>
      </w:pPr>
      <w:r>
        <w:rPr>
          <w:rFonts w:eastAsia="TimesNewRoman;MS Mincho" w:cs="Times New Roman" w:ascii="Times New Roman" w:hAnsi="Times New Roman"/>
          <w:color w:val="000000"/>
          <w:sz w:val="28"/>
          <w:lang w:val="ru-RU" w:eastAsia="en-US"/>
        </w:rPr>
        <w:t>По договору хранения одна сторона хранитель обязуется хранить вещь, переданную ей другой стороной поклажедателем и возвратить эту вещь в сохранности. Договор хранения может быть как реальным, так и консенсуальным (последний заключается только с профессиональными хранителями), возмездным или безвозмездным, но всегда это двустороннеобязывающий договор.</w:t>
      </w:r>
    </w:p>
    <w:p>
      <w:pPr>
        <w:pStyle w:val="Normal"/>
        <w:spacing w:lineRule="auto" w:line="360"/>
        <w:ind w:firstLine="709"/>
        <w:jc w:val="both"/>
        <w:rPr/>
      </w:pPr>
      <w:r>
        <w:rPr>
          <w:rFonts w:eastAsia="TimesNewRoman;MS Mincho" w:cs="Times New Roman" w:ascii="Times New Roman" w:hAnsi="Times New Roman"/>
          <w:b/>
          <w:color w:val="000000"/>
          <w:sz w:val="28"/>
          <w:lang w:val="ru-RU" w:eastAsia="en-US"/>
        </w:rPr>
        <w:t xml:space="preserve">Предметом </w:t>
      </w:r>
      <w:r>
        <w:rPr>
          <w:rFonts w:eastAsia="TimesNewRoman;MS Mincho" w:cs="Times New Roman" w:ascii="Times New Roman" w:hAnsi="Times New Roman"/>
          <w:color w:val="000000"/>
          <w:sz w:val="28"/>
          <w:lang w:val="ru-RU" w:eastAsia="en-US"/>
        </w:rPr>
        <w:t xml:space="preserve">договора являются услуги, оказываемые хранителем по хранению имущества поклажедателя. </w:t>
      </w:r>
      <w:r>
        <w:rPr>
          <w:rFonts w:eastAsia="TimesNewRoman;MS Mincho" w:cs="Times New Roman" w:ascii="Times New Roman" w:hAnsi="Times New Roman"/>
          <w:b/>
          <w:color w:val="000000"/>
          <w:sz w:val="28"/>
          <w:lang w:val="ru-RU" w:eastAsia="en-US"/>
        </w:rPr>
        <w:t>Объектом</w:t>
      </w:r>
      <w:r>
        <w:rPr>
          <w:rFonts w:eastAsia="TimesNewRoman;MS Mincho" w:cs="Times New Roman" w:ascii="Times New Roman" w:hAnsi="Times New Roman"/>
          <w:color w:val="000000"/>
          <w:sz w:val="28"/>
          <w:lang w:val="ru-RU" w:eastAsia="en-US"/>
        </w:rPr>
        <w:t xml:space="preserve"> договора хранения являются вещи и ценные бумаги. Договор хранения может заключаться как на определенный срок, так и без указания срока. </w:t>
      </w:r>
      <w:r>
        <w:rPr>
          <w:rFonts w:eastAsia="TimesNewRoman;MS Mincho" w:cs="Times New Roman" w:ascii="Times New Roman" w:hAnsi="Times New Roman"/>
          <w:b/>
          <w:color w:val="000000"/>
          <w:sz w:val="28"/>
          <w:lang w:val="ru-RU" w:eastAsia="en-US"/>
        </w:rPr>
        <w:t>Сторонами договора</w:t>
      </w:r>
      <w:r>
        <w:rPr>
          <w:rFonts w:eastAsia="TimesNewRoman;MS Mincho" w:cs="Times New Roman" w:ascii="Times New Roman" w:hAnsi="Times New Roman"/>
          <w:color w:val="000000"/>
          <w:sz w:val="28"/>
          <w:lang w:val="ru-RU" w:eastAsia="en-US"/>
        </w:rPr>
        <w:t xml:space="preserve"> хранения - хранителем и поклажедателем могут быть граждане, так и юридические лица, среди хранителей особое место принадлежит профессиональным хранителям, к числу которых относятся коммерческие либо некоммерческие организации, осуществляющие хранение в качестве одной из целей своей профессиональной деятельности. Договор с ними - публичный.</w:t>
      </w:r>
    </w:p>
    <w:p>
      <w:pPr>
        <w:pStyle w:val="Normal"/>
        <w:spacing w:lineRule="auto" w:line="360"/>
        <w:ind w:firstLine="709"/>
        <w:jc w:val="both"/>
        <w:rPr>
          <w:rFonts w:ascii="Times New Roman" w:hAnsi="Times New Roman" w:eastAsia="TimesNewRoman;MS Mincho" w:cs="Times New Roman"/>
          <w:color w:val="000000"/>
          <w:sz w:val="28"/>
          <w:lang w:val="ru-RU" w:eastAsia="en-US"/>
        </w:rPr>
      </w:pPr>
      <w:r>
        <w:rPr>
          <w:rFonts w:eastAsia="TimesNewRoman;MS Mincho" w:cs="Times New Roman" w:ascii="Times New Roman" w:hAnsi="Times New Roman"/>
          <w:color w:val="000000"/>
          <w:sz w:val="28"/>
          <w:lang w:val="ru-RU" w:eastAsia="en-US"/>
        </w:rPr>
        <w:t>К договору хранения применяются общие правила, регулирующие форму сделок, однако есть и специфические особенности, так, консенсуальные договоры хранения независимо от состава их участников и стоимости вещей, передаваемых на хранение, должны быть заключены в письменной форме. При этом простая письменная форма считается соблюденной, если принятие вещи на хранение удостоверено хранителем выдачей поклажедателю: сохранной расписки, квитанции, свидетельства или иного документа, подписанного хранителем; номерного жетона (номера), иного знака, удостоверяющего прием вещей на</w:t>
      </w:r>
    </w:p>
    <w:p>
      <w:pPr>
        <w:pStyle w:val="Normal"/>
        <w:spacing w:lineRule="auto" w:line="360"/>
        <w:ind w:firstLine="709"/>
        <w:jc w:val="both"/>
        <w:rPr>
          <w:rFonts w:ascii="Times New Roman" w:hAnsi="Times New Roman" w:eastAsia="TimesNewRoman;MS Mincho" w:cs="Times New Roman"/>
          <w:color w:val="000000"/>
          <w:sz w:val="28"/>
          <w:lang w:val="ru-RU" w:eastAsia="en-US"/>
        </w:rPr>
      </w:pPr>
      <w:r>
        <w:rPr>
          <w:rFonts w:eastAsia="TimesNewRoman;MS Mincho" w:cs="Times New Roman" w:ascii="Times New Roman" w:hAnsi="Times New Roman"/>
          <w:color w:val="000000"/>
          <w:sz w:val="28"/>
          <w:lang w:val="ru-RU" w:eastAsia="en-US"/>
        </w:rPr>
        <w:t>хранение, если такая форма подтверждения приема вещей на хранение предусмотрена законом или иным правовым актом либо обычно для данного вида хранения.</w:t>
      </w:r>
    </w:p>
    <w:p>
      <w:pPr>
        <w:pStyle w:val="Normal"/>
        <w:spacing w:lineRule="auto" w:line="360"/>
        <w:ind w:firstLine="709"/>
        <w:jc w:val="both"/>
        <w:rPr>
          <w:rFonts w:ascii="Times New Roman" w:hAnsi="Times New Roman" w:eastAsia="TimesNewRoman;MS Mincho" w:cs="Times New Roman"/>
          <w:color w:val="000000"/>
          <w:sz w:val="28"/>
          <w:lang w:val="ru-RU" w:eastAsia="en-US"/>
        </w:rPr>
      </w:pPr>
      <w:r>
        <w:rPr>
          <w:rFonts w:eastAsia="TimesNewRoman;MS Mincho" w:cs="Times New Roman" w:ascii="Times New Roman" w:hAnsi="Times New Roman"/>
          <w:color w:val="000000"/>
          <w:sz w:val="28"/>
          <w:lang w:val="ru-RU" w:eastAsia="en-US"/>
        </w:rPr>
        <w:t>Последствие несоблюдения письменной формы состоит в том, что стороны лишаются права ссылаться на свидетельские показания (за исключением случаев,когда передача вещей на хранение происходила при чрезвычайных обстоятельствах или когда спор идет о тождестве вещей, принятых на хранение и</w:t>
      </w:r>
    </w:p>
    <w:p>
      <w:pPr>
        <w:pStyle w:val="Normal"/>
        <w:spacing w:lineRule="auto" w:line="360"/>
        <w:ind w:firstLine="709"/>
        <w:jc w:val="both"/>
        <w:rPr>
          <w:rFonts w:ascii="Times New Roman" w:hAnsi="Times New Roman" w:eastAsia="TimesNewRoman;MS Mincho" w:cs="Times New Roman"/>
          <w:color w:val="000000"/>
          <w:sz w:val="28"/>
          <w:lang w:val="ru-RU" w:eastAsia="en-US"/>
        </w:rPr>
      </w:pPr>
      <w:r>
        <w:rPr>
          <w:rFonts w:eastAsia="TimesNewRoman;MS Mincho" w:cs="Times New Roman" w:ascii="Times New Roman" w:hAnsi="Times New Roman"/>
          <w:color w:val="000000"/>
          <w:sz w:val="28"/>
          <w:lang w:val="ru-RU" w:eastAsia="en-US"/>
        </w:rPr>
        <w:t>возвращенных хранителем).</w:t>
      </w:r>
    </w:p>
    <w:p>
      <w:pPr>
        <w:pStyle w:val="Normal"/>
        <w:spacing w:lineRule="auto" w:line="360"/>
        <w:ind w:firstLine="709"/>
        <w:jc w:val="both"/>
        <w:rPr/>
      </w:pPr>
      <w:r>
        <w:rPr>
          <w:rFonts w:eastAsia="TimesNewRoman;MS Mincho" w:cs="Times New Roman" w:ascii="Times New Roman" w:hAnsi="Times New Roman"/>
          <w:b/>
          <w:color w:val="000000"/>
          <w:sz w:val="28"/>
          <w:lang w:val="ru-RU" w:eastAsia="en-US"/>
        </w:rPr>
        <w:t>Основная обязанность хранителя</w:t>
      </w:r>
      <w:r>
        <w:rPr>
          <w:rFonts w:eastAsia="TimesNewRoman;MS Mincho" w:cs="Times New Roman" w:ascii="Times New Roman" w:hAnsi="Times New Roman"/>
          <w:color w:val="000000"/>
          <w:sz w:val="28"/>
          <w:lang w:val="ru-RU" w:eastAsia="en-US"/>
        </w:rPr>
        <w:t xml:space="preserve"> по договору состоит в том, чтобы обеспечить сохранность принятой на хранение вещи. В договоре могут быть предусмотрены конкретные меры, направленные на достижение этой цели. При отсутствии в договоре соответствующих условий хранитель должен принять меры, соответствующие обычаям делового оборота или существу обязательства. </w:t>
      </w:r>
      <w:r>
        <w:rPr>
          <w:rFonts w:eastAsia="TimesNewRoman;MS Mincho" w:cs="Times New Roman" w:ascii="Times New Roman" w:hAnsi="Times New Roman"/>
          <w:b/>
          <w:color w:val="000000"/>
          <w:sz w:val="28"/>
          <w:lang w:val="ru-RU" w:eastAsia="en-US"/>
        </w:rPr>
        <w:t>Основная обязанность поклажедателя</w:t>
      </w:r>
      <w:r>
        <w:rPr>
          <w:rFonts w:eastAsia="TimesNewRoman;MS Mincho" w:cs="Times New Roman" w:ascii="Times New Roman" w:hAnsi="Times New Roman"/>
          <w:color w:val="000000"/>
          <w:sz w:val="28"/>
          <w:lang w:val="ru-RU" w:eastAsia="en-US"/>
        </w:rPr>
        <w:t xml:space="preserve"> заключается в том, чтобы выплатить предусмотренное договором вознаграждение. Кроме того, по истечении обусловленного срока хранения или срока, предоставленного хранителем для</w:t>
      </w:r>
    </w:p>
    <w:p>
      <w:pPr>
        <w:pStyle w:val="Normal"/>
        <w:spacing w:lineRule="auto" w:line="360"/>
        <w:ind w:firstLine="709"/>
        <w:jc w:val="both"/>
        <w:rPr>
          <w:rFonts w:ascii="Times New Roman" w:hAnsi="Times New Roman" w:eastAsia="TimesNewRoman;MS Mincho" w:cs="Times New Roman"/>
          <w:color w:val="000000"/>
          <w:sz w:val="28"/>
          <w:lang w:val="ru-RU" w:eastAsia="en-US"/>
        </w:rPr>
      </w:pPr>
      <w:r>
        <w:rPr>
          <w:rFonts w:eastAsia="TimesNewRoman;MS Mincho" w:cs="Times New Roman" w:ascii="Times New Roman" w:hAnsi="Times New Roman"/>
          <w:color w:val="000000"/>
          <w:sz w:val="28"/>
          <w:lang w:val="ru-RU" w:eastAsia="en-US"/>
        </w:rPr>
        <w:t>обратного получения вещи, сданной на хранение, срок которого определен моментом востребования, поклажедатель обязан незамедлительно забрать сданную на хранение вещь</w:t>
      </w:r>
    </w:p>
    <w:p>
      <w:pPr>
        <w:pStyle w:val="Normal"/>
        <w:spacing w:lineRule="auto" w:line="360"/>
        <w:ind w:firstLine="709"/>
        <w:jc w:val="both"/>
        <w:rPr>
          <w:rFonts w:ascii="Times New Roman" w:hAnsi="Times New Roman" w:eastAsia="TimesNewRoman;MS Mincho" w:cs="Times New Roman"/>
          <w:color w:val="000000"/>
          <w:sz w:val="28"/>
          <w:lang w:val="ru-RU" w:eastAsia="en-US"/>
        </w:rPr>
      </w:pPr>
      <w:r>
        <w:rPr>
          <w:rFonts w:eastAsia="TimesNewRoman;MS Mincho"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eastAsia="TimesNewRoman;MS Mincho" w:cs="Times New Roman"/>
          <w:b/>
          <w:b/>
          <w:color w:val="000000"/>
          <w:sz w:val="28"/>
          <w:lang w:val="ru-RU" w:eastAsia="en-US"/>
        </w:rPr>
      </w:pPr>
      <w:r>
        <w:rPr>
          <w:rFonts w:eastAsia="TimesNewRoman;MS Mincho" w:cs="Times New Roman" w:ascii="Times New Roman" w:hAnsi="Times New Roman"/>
          <w:b/>
          <w:color w:val="000000"/>
          <w:sz w:val="28"/>
          <w:lang w:val="ru-RU" w:eastAsia="en-US"/>
        </w:rPr>
        <w:t>128. Специальные виды договора хранения</w:t>
      </w:r>
    </w:p>
    <w:p>
      <w:pPr>
        <w:pStyle w:val="Normal"/>
        <w:spacing w:lineRule="auto" w:line="360"/>
        <w:ind w:firstLine="709"/>
        <w:jc w:val="both"/>
        <w:rPr>
          <w:rFonts w:ascii="Times New Roman" w:hAnsi="Times New Roman" w:eastAsia="TimesNewRoman;MS Mincho" w:cs="Times New Roman"/>
          <w:b/>
          <w:b/>
          <w:color w:val="000000"/>
          <w:sz w:val="28"/>
          <w:lang w:val="ru-RU" w:eastAsia="en-US"/>
        </w:rPr>
      </w:pPr>
      <w:r>
        <w:rPr>
          <w:rFonts w:eastAsia="TimesNewRoman;MS Mincho" w:cs="Times New Roman" w:ascii="Times New Roman" w:hAnsi="Times New Roman"/>
          <w:b/>
          <w:color w:val="000000"/>
          <w:sz w:val="28"/>
          <w:lang w:val="ru-RU" w:eastAsia="en-US"/>
        </w:rPr>
      </w:r>
    </w:p>
    <w:p>
      <w:pPr>
        <w:pStyle w:val="Normal"/>
        <w:spacing w:lineRule="auto" w:line="360"/>
        <w:ind w:firstLine="709"/>
        <w:jc w:val="both"/>
        <w:rPr/>
      </w:pPr>
      <w:r>
        <w:rPr>
          <w:rFonts w:eastAsia="TimesNewRoman;MS Mincho" w:cs="Times New Roman" w:ascii="Times New Roman" w:hAnsi="Times New Roman"/>
          <w:b/>
          <w:color w:val="000000"/>
          <w:sz w:val="28"/>
          <w:lang w:val="ru-RU" w:eastAsia="en-US"/>
        </w:rPr>
        <w:t>1) зберігання речі у ломбарді.</w:t>
      </w:r>
      <w:r>
        <w:rPr>
          <w:rFonts w:eastAsia="TimesNewRoman;MS Mincho" w:cs="Times New Roman" w:ascii="Times New Roman" w:hAnsi="Times New Roman"/>
          <w:color w:val="000000"/>
          <w:sz w:val="28"/>
          <w:lang w:val="ru-RU" w:eastAsia="en-US"/>
        </w:rPr>
        <w:t xml:space="preserve"> По договору хранения в ломбарде поклажедателем выступает только гражданин</w:t>
      </w:r>
      <w:r>
        <w:rPr>
          <w:rFonts w:cs="Times New Roman" w:ascii="Times New Roman" w:hAnsi="Times New Roman"/>
          <w:color w:val="000000"/>
          <w:sz w:val="28"/>
          <w:lang w:val="ru-RU" w:eastAsia="en-US"/>
        </w:rPr>
        <w:t xml:space="preserve">, </w:t>
      </w:r>
      <w:r>
        <w:rPr>
          <w:rFonts w:eastAsia="TimesNewRoman;MS Mincho" w:cs="Times New Roman" w:ascii="Times New Roman" w:hAnsi="Times New Roman"/>
          <w:color w:val="000000"/>
          <w:sz w:val="28"/>
          <w:lang w:val="ru-RU" w:eastAsia="en-US"/>
        </w:rPr>
        <w:t xml:space="preserve">хранителем </w:t>
      </w:r>
      <w:r>
        <w:rPr>
          <w:rFonts w:cs="Times New Roman" w:ascii="Times New Roman" w:hAnsi="Times New Roman"/>
          <w:color w:val="000000"/>
          <w:sz w:val="28"/>
          <w:lang w:val="ru-RU" w:eastAsia="en-US"/>
        </w:rPr>
        <w:t xml:space="preserve">- </w:t>
      </w:r>
      <w:r>
        <w:rPr>
          <w:rFonts w:eastAsia="TimesNewRoman;MS Mincho" w:cs="Times New Roman" w:ascii="Times New Roman" w:hAnsi="Times New Roman"/>
          <w:color w:val="000000"/>
          <w:sz w:val="28"/>
          <w:lang w:val="ru-RU" w:eastAsia="en-US"/>
        </w:rPr>
        <w:t>ломбард</w:t>
      </w:r>
      <w:r>
        <w:rPr>
          <w:rFonts w:cs="Times New Roman" w:ascii="Times New Roman" w:hAnsi="Times New Roman"/>
          <w:color w:val="000000"/>
          <w:sz w:val="28"/>
          <w:lang w:val="ru-RU" w:eastAsia="en-US"/>
        </w:rPr>
        <w:t>.</w:t>
      </w:r>
      <w:r>
        <w:rPr>
          <w:rFonts w:eastAsia="TimesNewRoman;MS Mincho" w:cs="Times New Roman" w:ascii="Times New Roman" w:hAnsi="Times New Roman"/>
          <w:color w:val="000000"/>
          <w:sz w:val="28"/>
          <w:lang w:val="ru-RU" w:eastAsia="en-US"/>
        </w:rPr>
        <w:t xml:space="preserve"> Это публичный договор</w:t>
      </w:r>
      <w:r>
        <w:rPr>
          <w:rFonts w:cs="Times New Roman" w:ascii="Times New Roman" w:hAnsi="Times New Roman"/>
          <w:color w:val="000000"/>
          <w:sz w:val="28"/>
          <w:lang w:val="ru-RU" w:eastAsia="en-US"/>
        </w:rPr>
        <w:t xml:space="preserve">, </w:t>
      </w:r>
      <w:r>
        <w:rPr>
          <w:rFonts w:eastAsia="TimesNewRoman;MS Mincho" w:cs="Times New Roman" w:ascii="Times New Roman" w:hAnsi="Times New Roman"/>
          <w:color w:val="000000"/>
          <w:sz w:val="28"/>
          <w:lang w:val="ru-RU" w:eastAsia="en-US"/>
        </w:rPr>
        <w:t xml:space="preserve">то есть должен заключаться с любым и каждым на одинаковых условиях Заключение договора хранения в ломбарде удостоверяетсявыдачей ломбардом поклажедателю именной сохранной квитанции. Вещь, сдаваемая на хранение в ломбард, подлежит оценке по соглашению сторон в соответствии с ценами на вещи такого рода и качества, обычно устанавливаемыми в торговле в момент и в месте их принятия на хранение. </w:t>
      </w:r>
    </w:p>
    <w:p>
      <w:pPr>
        <w:pStyle w:val="Normal"/>
        <w:spacing w:lineRule="auto" w:line="360"/>
        <w:ind w:firstLine="709"/>
        <w:jc w:val="both"/>
        <w:rPr/>
      </w:pPr>
      <w:r>
        <w:rPr>
          <w:rFonts w:eastAsia="TimesNewRoman;MS Mincho" w:cs="Times New Roman" w:ascii="Times New Roman" w:hAnsi="Times New Roman"/>
          <w:color w:val="000000"/>
          <w:sz w:val="28"/>
          <w:lang w:val="ru-RU" w:eastAsia="en-US"/>
        </w:rPr>
        <w:t>Ломбард обязан страховать в пользу поклажедателя за свой счет принятые на хранение вещи в полной сумме их оценки. Ломбард обязан хранить невостребованную поклажедателем в обусловленный срок вещь в течение 3месяцев с взиманием за это платы, предусмотренной договором хранения. По истечении этого срока невостребованная вещь может быть продана ломбардом в порядке, установленном для реализации заложенного имущества. Из суммы, вырученной от продажи невостребованной вещи, погашаются плата за ее хранение и иные причитающиеся ломбарду платежи. Остаток суммы возвращается ломбардом поклажедателю.</w:t>
      </w:r>
    </w:p>
    <w:p>
      <w:pPr>
        <w:pStyle w:val="Normal"/>
        <w:spacing w:lineRule="auto" w:line="360"/>
        <w:ind w:firstLine="709"/>
        <w:jc w:val="both"/>
        <w:rPr/>
      </w:pPr>
      <w:r>
        <w:rPr>
          <w:rFonts w:eastAsia="TimesNewRoman;MS Mincho" w:cs="Times New Roman" w:ascii="Times New Roman" w:hAnsi="Times New Roman"/>
          <w:b/>
          <w:color w:val="000000"/>
          <w:sz w:val="28"/>
          <w:lang w:val="ru-RU" w:eastAsia="en-US"/>
        </w:rPr>
        <w:t>2) зберігання цінностей у банку</w:t>
      </w:r>
      <w:r>
        <w:rPr>
          <w:rFonts w:eastAsia="TimesNewRoman;MS Mincho" w:cs="Times New Roman" w:ascii="Times New Roman" w:hAnsi="Times New Roman"/>
          <w:color w:val="000000"/>
          <w:sz w:val="28"/>
          <w:lang w:val="ru-RU" w:eastAsia="en-US"/>
        </w:rPr>
        <w:t xml:space="preserve"> — банк може прийняти на зберігання документи, цінні папери, дорогоцінні метали, каміння, інші коштовності та цінності. Банк може бути уповноважений поклажодавцем на вчинення правочинів з цінними паперами, прийнятими на зберігання. Укладення договору зберігання цінностей у банку засвідчується видачею банком поклажодавцеві іменного документа, пред'явлення якого є підставою для повернення цінностей поклажодавцеві. Банк може передати поклажодавцеві індивідуальний банківський сейф (його частину або спеціальне приміщення) для зберігання у ньому цінностей та роботи з ними; </w:t>
      </w:r>
    </w:p>
    <w:p>
      <w:pPr>
        <w:pStyle w:val="Normal"/>
        <w:spacing w:lineRule="auto" w:line="360"/>
        <w:ind w:firstLine="709"/>
        <w:jc w:val="both"/>
        <w:rPr/>
      </w:pPr>
      <w:r>
        <w:rPr>
          <w:rFonts w:eastAsia="TimesNewRoman;MS Mincho" w:cs="Times New Roman" w:ascii="Times New Roman" w:hAnsi="Times New Roman"/>
          <w:b/>
          <w:color w:val="000000"/>
          <w:sz w:val="28"/>
          <w:lang w:val="ru-RU" w:eastAsia="en-US"/>
        </w:rPr>
        <w:t>3) зберігання речей у камерах схову організацій, підприємств транспорту</w:t>
      </w:r>
      <w:r>
        <w:rPr>
          <w:rFonts w:eastAsia="TimesNewRoman;MS Mincho" w:cs="Times New Roman" w:ascii="Times New Roman" w:hAnsi="Times New Roman"/>
          <w:color w:val="000000"/>
          <w:sz w:val="28"/>
          <w:lang w:val="ru-RU" w:eastAsia="en-US"/>
        </w:rPr>
        <w:t xml:space="preserve"> — камери схову загального користування, що перебувають у віданні цих організацій та підприємств, зобов'язані приймати на зберігання речі пасажирів та інших осіб незалежно від наявності у них проїзних документів. Збитки, завдані поклажодавцеві внаслідок втрати, нестачі або пошкодження речі, зданої до камери схову, відшкодовуються протягом доби з моменту пред'явлення вимоги про їх відшкодування у розмірі суми оцінки речі, здійсненої при переданні її на зберігання; </w:t>
      </w:r>
    </w:p>
    <w:p>
      <w:pPr>
        <w:pStyle w:val="Normal"/>
        <w:spacing w:lineRule="auto" w:line="360"/>
        <w:ind w:firstLine="709"/>
        <w:jc w:val="both"/>
        <w:rPr/>
      </w:pPr>
      <w:r>
        <w:rPr>
          <w:rFonts w:eastAsia="TimesNewRoman;MS Mincho" w:cs="Times New Roman" w:ascii="Times New Roman" w:hAnsi="Times New Roman"/>
          <w:b/>
          <w:color w:val="000000"/>
          <w:sz w:val="28"/>
          <w:lang w:val="ru-RU" w:eastAsia="en-US"/>
        </w:rPr>
        <w:t>4) зберігання речей у гардеробі організації</w:t>
      </w:r>
      <w:r>
        <w:rPr>
          <w:rFonts w:eastAsia="TimesNewRoman;MS Mincho" w:cs="Times New Roman" w:ascii="Times New Roman" w:hAnsi="Times New Roman"/>
          <w:color w:val="000000"/>
          <w:sz w:val="28"/>
          <w:lang w:val="ru-RU" w:eastAsia="en-US"/>
        </w:rPr>
        <w:t xml:space="preserve"> — якщо річ здана у гардероб організації, зберігачем є остання. Вона незалежно від того: здійснюється зберігання за плату чи безоплатно, зобов'язана вжити усіх необхідних заходів до забезпечення схоронності речі. Ці положення застосовуються у разі зберігання верхнього одягу, головних уборів у місцях, спеціально відведених для цього, у закладах охорони здоров'я та інших закладах; </w:t>
      </w:r>
    </w:p>
    <w:p>
      <w:pPr>
        <w:pStyle w:val="Normal"/>
        <w:spacing w:lineRule="auto" w:line="360"/>
        <w:ind w:firstLine="709"/>
        <w:jc w:val="both"/>
        <w:rPr/>
      </w:pPr>
      <w:r>
        <w:rPr>
          <w:rFonts w:eastAsia="TimesNewRoman;MS Mincho" w:cs="Times New Roman" w:ascii="Times New Roman" w:hAnsi="Times New Roman"/>
          <w:b/>
          <w:color w:val="000000"/>
          <w:sz w:val="28"/>
          <w:lang w:val="ru-RU" w:eastAsia="en-US"/>
        </w:rPr>
        <w:t>5) зберігання речей у готелі</w:t>
      </w:r>
      <w:r>
        <w:rPr>
          <w:rFonts w:eastAsia="TimesNewRoman;MS Mincho" w:cs="Times New Roman" w:ascii="Times New Roman" w:hAnsi="Times New Roman"/>
          <w:color w:val="000000"/>
          <w:sz w:val="28"/>
          <w:lang w:val="ru-RU" w:eastAsia="en-US"/>
        </w:rPr>
        <w:t xml:space="preserve"> — готель відповідає за схоронність речей, внесених до готелю особою, яка проживає у ньому. Річ вважається такою, що внесена до готелю, якщо вона передана працівникам останнього або знаходиться у відведеному для особи приміщенні. Готель відповідає за втрату грошей, інших цінностей (цінних паперів, коштовностей) лише за умови, що вони були окремо передані готелю на зберігання. Ці положення застосовуються до зберігання речей фізичних осіб у гуртожитках, мотелях, будинках відпочинку, пансіонатах, санаторіях та інших організаціях, у приміщеннях яких особа тимчасово проживає; </w:t>
      </w:r>
    </w:p>
    <w:p>
      <w:pPr>
        <w:pStyle w:val="Normal"/>
        <w:spacing w:lineRule="auto" w:line="360"/>
        <w:ind w:firstLine="709"/>
        <w:jc w:val="both"/>
        <w:rPr/>
      </w:pPr>
      <w:r>
        <w:rPr>
          <w:rFonts w:eastAsia="TimesNewRoman;MS Mincho" w:cs="Times New Roman" w:ascii="Times New Roman" w:hAnsi="Times New Roman"/>
          <w:b/>
          <w:color w:val="000000"/>
          <w:sz w:val="28"/>
          <w:lang w:val="ru-RU" w:eastAsia="en-US"/>
        </w:rPr>
        <w:t>6) зберігання речей, що є предметом спору</w:t>
      </w:r>
      <w:r>
        <w:rPr>
          <w:rFonts w:eastAsia="TimesNewRoman;MS Mincho" w:cs="Times New Roman" w:ascii="Times New Roman" w:hAnsi="Times New Roman"/>
          <w:color w:val="000000"/>
          <w:sz w:val="28"/>
          <w:lang w:val="ru-RU" w:eastAsia="en-US"/>
        </w:rPr>
        <w:t xml:space="preserve"> — дві або більше осіб, між якими виник спір про право на річ, можуть її передати третій особі, яка бере на себе обов'язок після вирішення спору повернути річ особі, визначеній за рішенням суду або за погодженням усіх осіб, між якими є спір; </w:t>
      </w:r>
    </w:p>
    <w:p>
      <w:pPr>
        <w:pStyle w:val="Normal"/>
        <w:spacing w:lineRule="auto" w:line="360"/>
        <w:ind w:firstLine="709"/>
        <w:jc w:val="both"/>
        <w:rPr/>
      </w:pPr>
      <w:r>
        <w:rPr>
          <w:rFonts w:eastAsia="TimesNewRoman;MS Mincho" w:cs="Times New Roman" w:ascii="Times New Roman" w:hAnsi="Times New Roman"/>
          <w:b/>
          <w:color w:val="000000"/>
          <w:sz w:val="28"/>
          <w:lang w:val="ru-RU" w:eastAsia="en-US"/>
        </w:rPr>
        <w:t>7) зберігання автотранспортних засобів</w:t>
      </w:r>
      <w:r>
        <w:rPr>
          <w:rFonts w:eastAsia="TimesNewRoman;MS Mincho" w:cs="Times New Roman" w:ascii="Times New Roman" w:hAnsi="Times New Roman"/>
          <w:color w:val="000000"/>
          <w:sz w:val="28"/>
          <w:lang w:val="ru-RU" w:eastAsia="en-US"/>
        </w:rPr>
        <w:t xml:space="preserve"> — за договором зберігання автотранспортних засобів у боксах та гаражах, на спеціальних стоянках зберігач зобов'язується не допускати проникнення у них сторонніх осіб і видати транспортний засіб за першою вимогою поклажодавця. Договір зберігання транспортного засобу поширюється також на відносини між гаражно-будівельним чи гаражним кооперативом та їх членами, якщо інше не встановлено законом або статутом кооперативу. Прийняття автотранспортного засобу на зберігання посвідчується квитанцією (номером, жетоном); </w:t>
      </w:r>
    </w:p>
    <w:p>
      <w:pPr>
        <w:pStyle w:val="Normal"/>
        <w:spacing w:lineRule="auto" w:line="360"/>
        <w:ind w:firstLine="709"/>
        <w:jc w:val="both"/>
        <w:rPr/>
      </w:pPr>
      <w:r>
        <w:rPr>
          <w:rFonts w:eastAsia="TimesNewRoman;MS Mincho" w:cs="Times New Roman" w:ascii="Times New Roman" w:hAnsi="Times New Roman"/>
          <w:b/>
          <w:color w:val="000000"/>
          <w:sz w:val="28"/>
          <w:lang w:val="ru-RU" w:eastAsia="en-US"/>
        </w:rPr>
        <w:t>8) договір охорони</w:t>
      </w:r>
      <w:r>
        <w:rPr>
          <w:rFonts w:eastAsia="TimesNewRoman;MS Mincho" w:cs="Times New Roman" w:ascii="Times New Roman" w:hAnsi="Times New Roman"/>
          <w:color w:val="000000"/>
          <w:sz w:val="28"/>
          <w:lang w:val="ru-RU" w:eastAsia="en-US"/>
        </w:rPr>
        <w:t xml:space="preserve"> — за договором охорони охоронець, який є суб'єктом підприємницької діяльності, зобов'язується забезпечити недоторканність особи чи майна, які охороняються. Володілець такого майна або особа, яку охороняють, зобов'язані виконувати передбачені договором правила особистої та майнової безпеки і щомісячно сплачувати охоронцю встановлену плату.</w:t>
      </w:r>
    </w:p>
    <w:p>
      <w:pPr>
        <w:pStyle w:val="Normal"/>
        <w:spacing w:lineRule="auto" w:line="360"/>
        <w:ind w:firstLine="709"/>
        <w:jc w:val="both"/>
        <w:rPr>
          <w:rFonts w:ascii="Times New Roman" w:hAnsi="Times New Roman" w:eastAsia="TimesNewRoman;MS Mincho" w:cs="Times New Roman"/>
          <w:b/>
          <w:b/>
          <w:color w:val="000000"/>
          <w:sz w:val="28"/>
          <w:lang w:val="ru-RU" w:eastAsia="en-US"/>
        </w:rPr>
      </w:pPr>
      <w:r>
        <w:rPr>
          <w:rFonts w:eastAsia="TimesNewRoman;MS Mincho"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129. Договір страхування</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pPr>
      <w:r>
        <w:rPr>
          <w:rFonts w:cs="Times New Roman" w:ascii="Times New Roman" w:hAnsi="Times New Roman"/>
          <w:b/>
          <w:color w:val="000000"/>
          <w:sz w:val="28"/>
          <w:lang w:val="ru-RU" w:eastAsia="en-US"/>
        </w:rPr>
        <w:t>Законодавство визначає страхування - як</w:t>
      </w:r>
      <w:r>
        <w:rPr>
          <w:rFonts w:cs="Times New Roman" w:ascii="Times New Roman" w:hAnsi="Times New Roman"/>
          <w:color w:val="000000"/>
          <w:sz w:val="28"/>
          <w:lang w:val="ru-RU" w:eastAsia="en-US"/>
        </w:rPr>
        <w:t xml:space="preserve"> вид цивільно-правових відносин щодо захисту майнових інтересів фізичних осіб та юридичних осіб у разі настання певних подій (страхових випадків), визначених договором страхування або чинним законодавством, за рахунок грошових фондів, що формуються шляхом сплати фізичними особами та юридичними особами страхових платежів (страхових внесків, страхових премій) та доходів від розміщення коштів цих фондів (ст. 1 Закону України "Про страхування"). Відносини страхування виникають на підставі укладення учасниками таких відносин договору страхування, визначення якого надається у ЦК. </w:t>
      </w:r>
      <w:r>
        <w:rPr>
          <w:rFonts w:cs="Times New Roman" w:ascii="Times New Roman" w:hAnsi="Times New Roman"/>
          <w:b/>
          <w:color w:val="000000"/>
          <w:sz w:val="28"/>
          <w:lang w:val="ru-RU" w:eastAsia="en-US"/>
        </w:rPr>
        <w:t>Договір страхування є реальним, оплатним та двостороннім.</w:t>
      </w:r>
      <w:r>
        <w:rPr>
          <w:rFonts w:cs="Times New Roman" w:ascii="Times New Roman" w:hAnsi="Times New Roman"/>
          <w:color w:val="000000"/>
          <w:sz w:val="28"/>
          <w:lang w:val="ru-RU" w:eastAsia="en-US"/>
        </w:rPr>
        <w:t xml:space="preserve"> </w:t>
      </w:r>
    </w:p>
    <w:p>
      <w:pPr>
        <w:pStyle w:val="Normal"/>
        <w:spacing w:lineRule="auto" w:line="360"/>
        <w:ind w:firstLine="709"/>
        <w:jc w:val="both"/>
        <w:rPr/>
      </w:pPr>
      <w:r>
        <w:rPr>
          <w:rFonts w:cs="Times New Roman" w:ascii="Times New Roman" w:hAnsi="Times New Roman"/>
          <w:b/>
          <w:color w:val="000000"/>
          <w:sz w:val="28"/>
          <w:lang w:val="ru-RU" w:eastAsia="en-US"/>
        </w:rPr>
        <w:t>Предметом</w:t>
      </w:r>
      <w:r>
        <w:rPr>
          <w:rFonts w:cs="Times New Roman" w:ascii="Times New Roman" w:hAnsi="Times New Roman"/>
          <w:color w:val="000000"/>
          <w:sz w:val="28"/>
          <w:lang w:val="ru-RU" w:eastAsia="en-US"/>
        </w:rPr>
        <w:t xml:space="preserve"> договору страхування можуть бути майнові інтереси, які не суперечать закону і пов'язані з: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1) життям, здоров'ям, працездатністю та пенсійним забезпеченням (особисте страхування);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2) володінням, користуванням і розпоряджанням майном (майнове страхування);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3) відшкодуванням шкоди, завданої страхувальником (страхування відповідальності).</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Договір страхування укладається </w:t>
      </w:r>
      <w:r>
        <w:rPr>
          <w:rFonts w:cs="Times New Roman" w:ascii="Times New Roman" w:hAnsi="Times New Roman"/>
          <w:b/>
          <w:color w:val="000000"/>
          <w:sz w:val="28"/>
          <w:lang w:val="ru-RU" w:eastAsia="en-US"/>
        </w:rPr>
        <w:t>в письмовій формі.</w:t>
      </w:r>
      <w:r>
        <w:rPr>
          <w:rFonts w:cs="Times New Roman" w:ascii="Times New Roman" w:hAnsi="Times New Roman"/>
          <w:color w:val="000000"/>
          <w:sz w:val="28"/>
          <w:lang w:val="ru-RU" w:eastAsia="en-US"/>
        </w:rPr>
        <w:t xml:space="preserve"> У разі недодержання письмової форми договору страхування такий договір є нікчемним. Договір страхування може укладатись шляхом видачі страховиком страхувальникові страхового свідоцтва (поліса, сертифікат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b/>
          <w:color w:val="000000"/>
          <w:sz w:val="28"/>
          <w:lang w:val="ru-RU" w:eastAsia="en-US"/>
        </w:rPr>
        <w:t>Істотними умовами</w:t>
      </w:r>
      <w:r>
        <w:rPr>
          <w:rFonts w:cs="Times New Roman" w:ascii="Times New Roman" w:hAnsi="Times New Roman"/>
          <w:color w:val="000000"/>
          <w:sz w:val="28"/>
          <w:lang w:val="ru-RU" w:eastAsia="en-US"/>
        </w:rPr>
        <w:t xml:space="preserve"> договору страхування є предмет договору страхування, страховий випадок, розмір грошової суми, в межах якої страховик зобов'язаний провести виплату у разі настання страхового випадку (страхова сума), розмір страхового платежу і строки його сплати, строк договору та інші умови, визначені актами цивільного законодавства.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траховиком є юридична особа, яка спеціально створена для здійснення страхової діяльності та одержала у встановленому порядку ліцензію на здійснення страхової діяльності. Страхувальником може бути фізична або юридична особа.</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 xml:space="preserve">Страховик зобов'язаний: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1) ознайомити страхувальника з умовами та правилами страхування;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2) протягом двох робочих днів, як тільки стане відомо про настання страхового випадку, вжити заходів щодо оформлення всіх необхідних документів для своєчасного здійснення страхової виплати страхувальникові;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3) у разі настання страхового випадку здійснити страхову виплату у строк, встановлений договором.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4) відшкодувати витрати, понесені страхувальником у разі настання страхового випадку з метою запобігання або зменшення збитків, якщо це встановлено договором;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5) за заявою страхувальника, у разі здійснення страховиком заходів, що зменшили страховий ризик, або у разі збільшення вартості майна, переукласти з ним договір страхування;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6) не розголошувати відомостей про страхувальника та його майнове становище, крім випадків, встановлених законом.</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 xml:space="preserve">Страхувальник зобов'язаний: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1) своєчасно вносити страхові платежі (внески, премії) у розмірі, встановленому договором;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2) при укладенні договору страхування надати страховикові інформацію про всі відомі йому обставини, що мають істотне значення для оцінки страхового ризику, і надалі інформувати його про будь-які зміни страхового ризику;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3) при укладенні договору страхування повідомити страховика про інші договори страхування, укладені щодо об'єкта, який страхується.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4) вживати заходів щодо запобігання збиткам, завданим настанням страхового випадку, та їх зменшення;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5) повідомити страховика про настання страхового випадку у строк, встановлений договором. </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130. Договір доручення.</w:t>
      </w:r>
    </w:p>
    <w:p>
      <w:pPr>
        <w:pStyle w:val="Normal"/>
        <w:spacing w:lineRule="auto" w:line="360"/>
        <w:ind w:firstLine="709"/>
        <w:jc w:val="both"/>
        <w:rPr/>
      </w:pPr>
      <w:r>
        <w:rPr>
          <w:rFonts w:cs="Times New Roman" w:ascii="Times New Roman" w:hAnsi="Times New Roman"/>
          <w:color w:val="000000"/>
          <w:sz w:val="28"/>
          <w:lang w:val="ru-RU" w:eastAsia="en-US"/>
        </w:rPr>
        <w:t xml:space="preserve">1 сторона (повірений) зобов’язується виконати від імені і за рахунок іншої сторони (довірителя) певні юридично значимі дії. </w:t>
      </w:r>
      <w:r>
        <w:rPr>
          <w:rFonts w:cs="Times New Roman" w:ascii="Times New Roman" w:hAnsi="Times New Roman"/>
          <w:b/>
          <w:color w:val="000000"/>
          <w:sz w:val="28"/>
          <w:lang w:val="ru-RU" w:eastAsia="en-US"/>
        </w:rPr>
        <w:t>Сторони</w:t>
      </w:r>
      <w:r>
        <w:rPr>
          <w:rFonts w:cs="Times New Roman" w:ascii="Times New Roman" w:hAnsi="Times New Roman"/>
          <w:color w:val="000000"/>
          <w:sz w:val="28"/>
          <w:lang w:val="ru-RU" w:eastAsia="en-US"/>
        </w:rPr>
        <w:t xml:space="preserve"> можуть бути як фізичними так і юридичними особами. </w:t>
      </w:r>
      <w:r>
        <w:rPr>
          <w:rFonts w:cs="Times New Roman" w:ascii="Times New Roman" w:hAnsi="Times New Roman"/>
          <w:b/>
          <w:color w:val="000000"/>
          <w:sz w:val="28"/>
          <w:lang w:val="ru-RU" w:eastAsia="en-US"/>
        </w:rPr>
        <w:t>Предметом</w:t>
      </w:r>
      <w:r>
        <w:rPr>
          <w:rFonts w:cs="Times New Roman" w:ascii="Times New Roman" w:hAnsi="Times New Roman"/>
          <w:color w:val="000000"/>
          <w:sz w:val="28"/>
          <w:lang w:val="ru-RU" w:eastAsia="en-US"/>
        </w:rPr>
        <w:t xml:space="preserve"> є юридичні дії повіреного. Права та обов’язки, що виникають внаслідок юридичних дій повіреного – це права і обов’язки довірителя. </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 xml:space="preserve">Консенсуальний, двосторонній, безоплатний або оплатний (якщо передбачено договором або встановлено правилами).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b/>
          <w:color w:val="000000"/>
          <w:sz w:val="28"/>
          <w:lang w:val="ru-RU" w:eastAsia="en-US"/>
        </w:rPr>
        <w:t xml:space="preserve">Форма </w:t>
      </w:r>
      <w:r>
        <w:rPr>
          <w:rFonts w:cs="Times New Roman" w:ascii="Times New Roman" w:hAnsi="Times New Roman"/>
          <w:color w:val="000000"/>
          <w:sz w:val="28"/>
          <w:lang w:val="ru-RU" w:eastAsia="en-US"/>
        </w:rPr>
        <w:t xml:space="preserve">договору не обумовлена, значить загальні правила.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овірений зобов’язаний виконати дане йому доручення у відповідності з вказівками довірителя. Повірений має право відхилитись від вказівок довірителя, якщо по обставинам справи це необхідно в інтересах довірителя і повірений не міг попередньо запитати довірителя або не отримав своєчасно відповіді. В цьому випадку повірений зобов’язаний повідомити довірителя про хід виконання доручення. Повірений зобов’язаний виконати дане йому доручення особисто. Він має право передати виконання доручення іншій особі тільки у випадках коли він уповноважений на те договором або примушений в силу обставин з метою охорони інтересів довірителя. В цьому випадку повірений відповідає лише за вибір заступника. Довіритель має право в будь-який час відмовитись від заступника, обраного повіреним. </w:t>
      </w:r>
    </w:p>
    <w:p>
      <w:pPr>
        <w:pStyle w:val="Normal"/>
        <w:spacing w:lineRule="auto" w:line="360"/>
        <w:ind w:firstLine="709"/>
        <w:jc w:val="both"/>
        <w:rPr/>
      </w:pPr>
      <w:r>
        <w:rPr>
          <w:rFonts w:cs="Times New Roman" w:ascii="Times New Roman" w:hAnsi="Times New Roman"/>
          <w:color w:val="000000"/>
          <w:sz w:val="28"/>
          <w:lang w:val="ru-RU" w:eastAsia="en-US"/>
        </w:rPr>
        <w:t>Повірений зобов’язаний: 1) повідомити довірителя за його вимогою про хід виконання доручення; 2) після виконання доручення надати довірителю звіт з додаванням відповідних документів, якщо це потребує характер доручення; 3) передати довірителю усе отримане за доручення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Довіритель зобов’язаний усе це прийняти. Крім цього, якщо інше не передбачене договором) довіритель зобов’язаний: 1) забезпечити повіреного засобами, необхідними для виконання доручення; 2) відшкодувати повіреному фактичні витрати, які були необхідні для виконання доручення; 3)після виконання доручення сплатити повіреному винагороду, якщо така передбачена договором.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Крім загальних випадків, </w:t>
      </w:r>
      <w:r>
        <w:rPr>
          <w:rFonts w:cs="Times New Roman" w:ascii="Times New Roman" w:hAnsi="Times New Roman"/>
          <w:b/>
          <w:color w:val="000000"/>
          <w:sz w:val="28"/>
          <w:lang w:val="ru-RU" w:eastAsia="en-US"/>
        </w:rPr>
        <w:t>договір доручення переривається</w:t>
      </w:r>
      <w:r>
        <w:rPr>
          <w:rFonts w:cs="Times New Roman" w:ascii="Times New Roman" w:hAnsi="Times New Roman"/>
          <w:color w:val="000000"/>
          <w:sz w:val="28"/>
          <w:lang w:val="ru-RU" w:eastAsia="en-US"/>
        </w:rPr>
        <w:t xml:space="preserve">: 1) відмовою довірителя; 2) відмовою повіреного; 3) смерть, визнання безвісно відсутнім, обмежено дієздатним або недієздатним повіреного або довірителя; 4) припинення юридичної особи, яка бере участь у договорі. Довіритель має право скасувати доручення, а повірений відмовитись від нього у будь-який час. Це право не можна обмежити.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Доручення зберігає силу, доки повірений не дізнався або не повинен був дізнатись про скасування доручення. </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131. Договір управління майном</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Відповідно до ч. 1 ст. 1029 ЦК за договором управління майном одна сторона (установник управління) передає другій стороні (управителеві) на певний строк майно в управління, а друга сторона зобов'язується за плату здійснювати від свого імені управління цим майном в інтересах установника управління або вказаної ним особи (вигодонабувача). </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 xml:space="preserve">Договір управління майном є реальним або консенсуальним (у визначених законом випадках), двостороннім, оплатним, строковим правочином. </w:t>
      </w:r>
    </w:p>
    <w:p>
      <w:pPr>
        <w:pStyle w:val="Normal"/>
        <w:spacing w:lineRule="auto" w:line="360"/>
        <w:ind w:firstLine="709"/>
        <w:jc w:val="both"/>
        <w:rPr/>
      </w:pPr>
      <w:r>
        <w:rPr>
          <w:rFonts w:cs="Times New Roman" w:ascii="Times New Roman" w:hAnsi="Times New Roman"/>
          <w:b/>
          <w:color w:val="000000"/>
          <w:sz w:val="28"/>
          <w:lang w:val="ru-RU" w:eastAsia="en-US"/>
        </w:rPr>
        <w:t>Істотними умовами</w:t>
      </w:r>
      <w:r>
        <w:rPr>
          <w:rFonts w:cs="Times New Roman" w:ascii="Times New Roman" w:hAnsi="Times New Roman"/>
          <w:color w:val="000000"/>
          <w:sz w:val="28"/>
          <w:lang w:val="ru-RU" w:eastAsia="en-US"/>
        </w:rPr>
        <w:t xml:space="preserve"> договору управління майном є: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1) перелік майна, що передається в управління;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 розмір і форма плати за управління майном.</w:t>
      </w:r>
    </w:p>
    <w:p>
      <w:pPr>
        <w:pStyle w:val="Text1"/>
        <w:spacing w:lineRule="auto" w:line="360" w:before="0" w:after="0"/>
        <w:ind w:firstLine="709"/>
        <w:rPr/>
      </w:pPr>
      <w:r>
        <w:rPr>
          <w:rFonts w:cs="Times New Roman" w:ascii="Times New Roman" w:hAnsi="Times New Roman"/>
          <w:color w:val="000000"/>
          <w:spacing w:val="0"/>
          <w:sz w:val="28"/>
          <w:szCs w:val="24"/>
          <w:lang w:val="en-US" w:eastAsia="en-US"/>
        </w:rPr>
        <w:t>Предметом договору є</w:t>
      </w:r>
      <w:r>
        <w:rPr>
          <w:rFonts w:cs="Times New Roman" w:ascii="Times New Roman" w:hAnsi="Times New Roman"/>
          <w:b/>
          <w:i/>
          <w:color w:val="000000"/>
          <w:spacing w:val="0"/>
          <w:sz w:val="28"/>
          <w:szCs w:val="24"/>
          <w:lang w:val="en-US" w:eastAsia="en-US"/>
        </w:rPr>
        <w:t xml:space="preserve"> послуги</w:t>
      </w:r>
      <w:r>
        <w:rPr>
          <w:rFonts w:cs="Times New Roman" w:ascii="Times New Roman" w:hAnsi="Times New Roman"/>
          <w:color w:val="000000"/>
          <w:spacing w:val="0"/>
          <w:sz w:val="28"/>
          <w:szCs w:val="24"/>
          <w:lang w:val="en-US" w:eastAsia="en-US"/>
        </w:rPr>
        <w:t xml:space="preserve"> </w:t>
      </w:r>
      <w:r>
        <w:rPr>
          <w:rFonts w:cs="Times New Roman" w:ascii="Times New Roman" w:hAnsi="Times New Roman"/>
          <w:b/>
          <w:i/>
          <w:color w:val="000000"/>
          <w:spacing w:val="0"/>
          <w:sz w:val="28"/>
          <w:szCs w:val="24"/>
          <w:lang w:val="en-US" w:eastAsia="en-US"/>
        </w:rPr>
        <w:t>юридичного та фактичного характеру</w:t>
      </w:r>
      <w:r>
        <w:rPr>
          <w:rFonts w:cs="Times New Roman" w:ascii="Times New Roman" w:hAnsi="Times New Roman"/>
          <w:color w:val="000000"/>
          <w:spacing w:val="0"/>
          <w:sz w:val="28"/>
          <w:szCs w:val="24"/>
          <w:lang w:val="en-US" w:eastAsia="en-US"/>
        </w:rPr>
        <w:t>, які як правило, полягають у володінні, користуванні та розпоряджанні майном власника в його інтересах та від імені управител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ір управління майном є особливим правочином, якому притаманні: висока ступінь довіри та особливе значення особистості його учасників.</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Управління майном є специфічним способом здійснення права власності у чужому інтересі, що полягає в зобов'язанні управителя діяти в інтересах вигодонабувача та (або) установника. Під діями в інтересах вигодонабувача або установника необхідно розуміти вчинені з належною дбайливістю дії, що не суперечать закону і мають своєю метою зберігання та примноження вартості переданого в управління майна, вчинені без невиправданого ризику можливих втрат так, як вчинив би на місці управителя сам установник за аналогічних обставин. </w:t>
      </w:r>
    </w:p>
    <w:p>
      <w:pPr>
        <w:pStyle w:val="Normal"/>
        <w:spacing w:lineRule="auto" w:line="360"/>
        <w:ind w:firstLine="709"/>
        <w:jc w:val="both"/>
        <w:rPr/>
      </w:pPr>
      <w:r>
        <w:rPr>
          <w:rFonts w:cs="Times New Roman" w:ascii="Times New Roman" w:hAnsi="Times New Roman"/>
          <w:b/>
          <w:color w:val="000000"/>
          <w:sz w:val="28"/>
          <w:lang w:val="ru-RU" w:eastAsia="en-US"/>
        </w:rPr>
        <w:t>Об’єктом</w:t>
      </w:r>
      <w:r>
        <w:rPr>
          <w:rFonts w:cs="Times New Roman" w:ascii="Times New Roman" w:hAnsi="Times New Roman"/>
          <w:color w:val="000000"/>
          <w:sz w:val="28"/>
          <w:lang w:val="ru-RU" w:eastAsia="en-US"/>
        </w:rPr>
        <w:t xml:space="preserve"> договору управління майном можуть бути підприємство як єдиний майновий комплекс, нерухома річ, цінні папери, майнові права та інше майно. Не можуть бути об’єктом договору управління майном грошові кошти, крім випадків, коли право здійснювати управління грошовими коштами прямо встановлено законом. Майно, передане в управління, має бути відокремлене від іншого майна установника управління та від майна управителя. Майно, набуте управителем у результаті управління майном, включається до складу отриманого в управління майна.</w:t>
      </w:r>
    </w:p>
    <w:p>
      <w:pPr>
        <w:pStyle w:val="Normal"/>
        <w:spacing w:lineRule="auto" w:line="360"/>
        <w:ind w:firstLine="709"/>
        <w:jc w:val="both"/>
        <w:rPr/>
      </w:pPr>
      <w:r>
        <w:rPr>
          <w:rFonts w:cs="Times New Roman" w:ascii="Times New Roman" w:hAnsi="Times New Roman"/>
          <w:color w:val="000000"/>
          <w:sz w:val="28"/>
          <w:lang w:val="ru-RU" w:eastAsia="en-US"/>
        </w:rPr>
        <w:t xml:space="preserve">Договір управління майном </w:t>
      </w:r>
      <w:r>
        <w:rPr>
          <w:rFonts w:cs="Times New Roman" w:ascii="Times New Roman" w:hAnsi="Times New Roman"/>
          <w:b/>
          <w:color w:val="000000"/>
          <w:sz w:val="28"/>
          <w:lang w:val="ru-RU" w:eastAsia="en-US"/>
        </w:rPr>
        <w:t>укладається в письмовій формі.</w:t>
      </w:r>
      <w:r>
        <w:rPr>
          <w:rFonts w:cs="Times New Roman" w:ascii="Times New Roman" w:hAnsi="Times New Roman"/>
          <w:color w:val="000000"/>
          <w:sz w:val="28"/>
          <w:lang w:val="ru-RU" w:eastAsia="en-US"/>
        </w:rPr>
        <w:t xml:space="preserve"> Договір управління нерухомим майном підлягає нотаріальному посвідченню і державній реєстрації.</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b/>
          <w:color w:val="000000"/>
          <w:sz w:val="28"/>
          <w:lang w:val="ru-RU" w:eastAsia="en-US"/>
        </w:rPr>
        <w:t>Сторонами</w:t>
      </w:r>
      <w:r>
        <w:rPr>
          <w:rFonts w:cs="Times New Roman" w:ascii="Times New Roman" w:hAnsi="Times New Roman"/>
          <w:color w:val="000000"/>
          <w:sz w:val="28"/>
          <w:lang w:val="ru-RU" w:eastAsia="en-US"/>
        </w:rPr>
        <w:t xml:space="preserve"> у договорі є установник управління та управитель. Установником управління є </w:t>
      </w:r>
      <w:r>
        <w:rPr>
          <w:rFonts w:cs="Times New Roman" w:ascii="Times New Roman" w:hAnsi="Times New Roman"/>
          <w:i/>
          <w:color w:val="000000"/>
          <w:sz w:val="28"/>
          <w:lang w:val="ru-RU" w:eastAsia="en-US"/>
        </w:rPr>
        <w:t>власник майн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Управителем може бути суб'єкт підприємницької діяльності. Управителем не може бути орган державної влади, орган влади Автономної Республіки Крим або орган місцевого самоврядування, якщо інше не встановлено законом. Вигодонабувач не може бути управителем. </w:t>
      </w:r>
    </w:p>
    <w:p>
      <w:pPr>
        <w:pStyle w:val="HTML1"/>
        <w:spacing w:lineRule="auto" w:line="360"/>
        <w:ind w:firstLine="709"/>
        <w:jc w:val="both"/>
        <w:rPr/>
      </w:pPr>
      <w:r>
        <w:rPr>
          <w:rFonts w:cs="Times New Roman" w:ascii="Times New Roman" w:hAnsi="Times New Roman"/>
          <w:b/>
          <w:color w:val="000000"/>
          <w:sz w:val="28"/>
          <w:szCs w:val="24"/>
          <w:lang w:val="en-US" w:eastAsia="en-US"/>
        </w:rPr>
        <w:t>Обов’язки установника управління</w:t>
      </w:r>
      <w:r>
        <w:rPr>
          <w:rFonts w:cs="Times New Roman" w:ascii="Times New Roman" w:hAnsi="Times New Roman"/>
          <w:color w:val="000000"/>
          <w:sz w:val="28"/>
          <w:szCs w:val="24"/>
          <w:lang w:val="en-US" w:eastAsia="en-US"/>
        </w:rPr>
        <w:t>:</w: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1) передати в управління об’єкт управління, якщо договір підлягає нотаріальному посвідченню та державній реєстрації; </w: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попередити управителя про те, що майно, яке передається в управління, є предметом договору застави;</w: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оплатити вартість управління майном та відшкодувати витрати, зроблені у зв’язку з управлінням.</w:t>
      </w:r>
    </w:p>
    <w:p>
      <w:pPr>
        <w:pStyle w:val="HTML1"/>
        <w:spacing w:lineRule="auto" w:line="360"/>
        <w:ind w:firstLine="709"/>
        <w:jc w:val="both"/>
        <w:rPr/>
      </w:pPr>
      <w:r>
        <w:rPr>
          <w:rFonts w:cs="Times New Roman" w:ascii="Times New Roman" w:hAnsi="Times New Roman"/>
          <w:b/>
          <w:color w:val="000000"/>
          <w:sz w:val="28"/>
          <w:szCs w:val="24"/>
          <w:lang w:val="en-US" w:eastAsia="en-US"/>
        </w:rPr>
        <w:t>Обов’язки управителя</w:t>
      </w:r>
      <w:r>
        <w:rPr>
          <w:rFonts w:cs="Times New Roman" w:ascii="Times New Roman" w:hAnsi="Times New Roman"/>
          <w:color w:val="000000"/>
          <w:sz w:val="28"/>
          <w:szCs w:val="24"/>
          <w:lang w:val="en-US" w:eastAsia="en-US"/>
        </w:rPr>
        <w:t>:</w: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прийняти об’єкт управління в управління;</w: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здійснювати управління майном в інтересах установника управління або вказаної ним особи (вигодонабувача);</w: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виявляти належну турботливість про інтереси установника управління або вигодонабувача;</w: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4) отримувати згоду установника управління на відчуження майна, переданого в управління, або передання його в заставу;</w: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5) здійснювати управління майном особисто, крім випадків, якщо можливість передання прав управління майном іншій особі передбачена договором, або цього вимагали інтереси установника управління;</w:t>
      </w:r>
    </w:p>
    <w:p>
      <w:pPr>
        <w:pStyle w:val="HTML1"/>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6) повідомляти осіб, з якими він вчиняє правочини, про те, що він є управителем, а не власником майн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Управитель діє без довіреності. Договір про управління майном не тягне за собою переходу права власності до управителя на майно, передане в управлінн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132. Договір позики</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За договором позики одна сторона (позикодавець) передає у власність другій стороні (позичальникові) грошові кошти або інші речі, визначені родовими ознаками, а позичальник зобов'язується повернути позикодавцеві таку ж суму грошових коштів (суму позики) або таку ж кількість речей того ж роду та такої ж якості. </w:t>
      </w:r>
    </w:p>
    <w:p>
      <w:pPr>
        <w:pStyle w:val="Normal"/>
        <w:spacing w:lineRule="auto" w:line="360"/>
        <w:ind w:firstLine="709"/>
        <w:jc w:val="both"/>
        <w:rPr/>
      </w:pPr>
      <w:r>
        <w:rPr>
          <w:rFonts w:cs="Times New Roman" w:ascii="Times New Roman" w:hAnsi="Times New Roman"/>
          <w:color w:val="000000"/>
          <w:sz w:val="28"/>
          <w:lang w:val="ru-RU" w:eastAsia="en-US"/>
        </w:rPr>
        <w:t xml:space="preserve">За своїми ознаками </w:t>
      </w:r>
      <w:r>
        <w:rPr>
          <w:rFonts w:cs="Times New Roman" w:ascii="Times New Roman" w:hAnsi="Times New Roman"/>
          <w:b/>
          <w:color w:val="000000"/>
          <w:sz w:val="28"/>
          <w:lang w:val="ru-RU" w:eastAsia="en-US"/>
        </w:rPr>
        <w:t xml:space="preserve">договір позики є реальним, оплатним або диспозитивно безоплатним, одностороннім, строковим або безстроковим. </w:t>
      </w:r>
    </w:p>
    <w:p>
      <w:pPr>
        <w:pStyle w:val="Normal"/>
        <w:spacing w:lineRule="auto" w:line="360"/>
        <w:ind w:firstLine="709"/>
        <w:jc w:val="both"/>
        <w:rPr/>
      </w:pPr>
      <w:r>
        <w:rPr>
          <w:rFonts w:cs="Times New Roman" w:ascii="Times New Roman" w:hAnsi="Times New Roman"/>
          <w:color w:val="000000"/>
          <w:sz w:val="28"/>
          <w:lang w:val="ru-RU" w:eastAsia="en-US"/>
        </w:rPr>
        <w:t xml:space="preserve">Договір позики укладається </w:t>
      </w:r>
      <w:r>
        <w:rPr>
          <w:rFonts w:cs="Times New Roman" w:ascii="Times New Roman" w:hAnsi="Times New Roman"/>
          <w:b/>
          <w:color w:val="000000"/>
          <w:sz w:val="28"/>
          <w:lang w:val="ru-RU" w:eastAsia="en-US"/>
        </w:rPr>
        <w:t>у письмовій формі</w:t>
      </w:r>
      <w:r>
        <w:rPr>
          <w:rFonts w:cs="Times New Roman" w:ascii="Times New Roman" w:hAnsi="Times New Roman"/>
          <w:color w:val="000000"/>
          <w:sz w:val="28"/>
          <w:lang w:val="ru-RU" w:eastAsia="en-US"/>
        </w:rPr>
        <w:t xml:space="preserve">, якщо його сума не менш як у десять разів перевищує встановлений законом розмір неоподатковуваного мінімуму доходів громадян, а у випадках, коли позикодавцем є юридична особа, - незалежно від суми. </w:t>
      </w:r>
    </w:p>
    <w:p>
      <w:pPr>
        <w:pStyle w:val="Normal"/>
        <w:spacing w:lineRule="auto" w:line="360"/>
        <w:ind w:firstLine="709"/>
        <w:jc w:val="both"/>
        <w:rPr/>
      </w:pPr>
      <w:r>
        <w:rPr>
          <w:rFonts w:cs="Times New Roman" w:ascii="Times New Roman" w:hAnsi="Times New Roman"/>
          <w:b/>
          <w:color w:val="000000"/>
          <w:sz w:val="28"/>
          <w:lang w:val="ru-RU" w:eastAsia="en-US"/>
        </w:rPr>
        <w:t>Істотними умовами</w:t>
      </w:r>
      <w:r>
        <w:rPr>
          <w:rFonts w:cs="Times New Roman" w:ascii="Times New Roman" w:hAnsi="Times New Roman"/>
          <w:color w:val="000000"/>
          <w:sz w:val="28"/>
          <w:lang w:val="ru-RU" w:eastAsia="en-US"/>
        </w:rPr>
        <w:t xml:space="preserve"> договору позики є:</w:t>
      </w:r>
    </w:p>
    <w:p>
      <w:pPr>
        <w:pStyle w:val="Normal"/>
        <w:widowControl/>
        <w:numPr>
          <w:ilvl w:val="0"/>
          <w:numId w:val="13"/>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едмет договору позики;</w:t>
      </w:r>
    </w:p>
    <w:p>
      <w:pPr>
        <w:pStyle w:val="Normal"/>
        <w:widowControl/>
        <w:numPr>
          <w:ilvl w:val="0"/>
          <w:numId w:val="13"/>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єкт, що передається у позику;</w:t>
      </w:r>
    </w:p>
    <w:p>
      <w:pPr>
        <w:pStyle w:val="Normal"/>
        <w:widowControl/>
        <w:numPr>
          <w:ilvl w:val="0"/>
          <w:numId w:val="13"/>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оценти за користування позикою;</w:t>
      </w:r>
    </w:p>
    <w:p>
      <w:pPr>
        <w:pStyle w:val="Normal"/>
        <w:widowControl/>
        <w:numPr>
          <w:ilvl w:val="0"/>
          <w:numId w:val="13"/>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трок договору позики.</w:t>
      </w:r>
    </w:p>
    <w:p>
      <w:pPr>
        <w:pStyle w:val="Normal"/>
        <w:spacing w:lineRule="auto" w:line="360"/>
        <w:ind w:firstLine="709"/>
        <w:jc w:val="both"/>
        <w:rPr/>
      </w:pPr>
      <w:r>
        <w:rPr>
          <w:rFonts w:cs="Times New Roman" w:ascii="Times New Roman" w:hAnsi="Times New Roman"/>
          <w:b/>
          <w:color w:val="000000"/>
          <w:sz w:val="28"/>
          <w:lang w:val="ru-RU" w:eastAsia="en-US"/>
        </w:rPr>
        <w:t>Предметом договору</w:t>
      </w:r>
      <w:r>
        <w:rPr>
          <w:rFonts w:cs="Times New Roman" w:ascii="Times New Roman" w:hAnsi="Times New Roman"/>
          <w:color w:val="000000"/>
          <w:sz w:val="28"/>
          <w:lang w:val="ru-RU" w:eastAsia="en-US"/>
        </w:rPr>
        <w:t xml:space="preserve"> є послуга фактичного характеру, яка полягає у переданні у власність позичальника грошових коштів або інших речей визначених родовими ознакам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Незважаючи на те, що за договором позики майно передається у власність він не належить до групи договорів про передання майна у власність, оскільки за цим договором інша сторона (позичальник) зобов’язується повернути відповідне майно. </w:t>
      </w:r>
    </w:p>
    <w:p>
      <w:pPr>
        <w:pStyle w:val="Normal"/>
        <w:spacing w:lineRule="auto" w:line="360"/>
        <w:ind w:firstLine="709"/>
        <w:jc w:val="both"/>
        <w:rPr/>
      </w:pPr>
      <w:r>
        <w:rPr>
          <w:rFonts w:cs="Times New Roman" w:ascii="Times New Roman" w:hAnsi="Times New Roman"/>
          <w:b/>
          <w:color w:val="000000"/>
          <w:sz w:val="28"/>
          <w:lang w:val="ru-RU" w:eastAsia="en-US"/>
        </w:rPr>
        <w:t xml:space="preserve">Cуб’єктний склад - </w:t>
      </w:r>
      <w:r>
        <w:rPr>
          <w:rFonts w:cs="Times New Roman" w:ascii="Times New Roman" w:hAnsi="Times New Roman"/>
          <w:color w:val="000000"/>
          <w:sz w:val="28"/>
          <w:lang w:val="ru-RU" w:eastAsia="en-US"/>
        </w:rPr>
        <w:t>позикодавцем та позичальником можуть бути будь-які учасники цивільних відносин.</w:t>
      </w:r>
    </w:p>
    <w:p>
      <w:pPr>
        <w:pStyle w:val="Normal"/>
        <w:spacing w:lineRule="auto" w:line="360"/>
        <w:ind w:firstLine="709"/>
        <w:jc w:val="both"/>
        <w:rPr/>
      </w:pPr>
      <w:r>
        <w:rPr>
          <w:rFonts w:cs="Times New Roman" w:ascii="Times New Roman" w:hAnsi="Times New Roman"/>
          <w:b/>
          <w:color w:val="000000"/>
          <w:sz w:val="28"/>
          <w:lang w:val="ru-RU" w:eastAsia="en-US"/>
        </w:rPr>
        <w:t>Об’єки, які передаються за договором позики</w:t>
      </w:r>
      <w:r>
        <w:rPr>
          <w:rFonts w:cs="Times New Roman" w:ascii="Times New Roman" w:hAnsi="Times New Roman"/>
          <w:color w:val="000000"/>
          <w:sz w:val="28"/>
          <w:lang w:val="ru-RU" w:eastAsia="en-US"/>
        </w:rPr>
        <w:t xml:space="preserve"> - грошові кошти та інші речі, визначені родовими ознаками. Не можуть передаватися за договором позики індивідуально-визначені речі.</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Права позикодавц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 на повернення предмету позики у такій самій сумі, а щодо речей визначених родовими ознаками, у такій самій кількості, такого самого роду та такої самої якості, що були передані позикодавце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 на отримання розписки від позичальника про отримання предмету позик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3) на одержання від позичальника процентів. </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Права позичальник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 не надавати позикодавцеві винагороди за отриману позику, якщо вона є безпроцентною;</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 на пільговий 30 денний строк на повернення позик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3) дострокове повернення позики, якщо вона була безпроцентною;</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4) оспорювання договору позик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а підтвердження укладення договору позики та його умов може бути представлена розписка позичальника або інший документ, який посвідчує передання йому позикодавцем визначеної грошової суми або визначеної кількості речей. Рішення суду не може ґрунтуватися на свідченнях свідків для підтвердження того, що гроші або речі насправді не були одержані позичальником від позикодавця або були одержані у меншій кількості, ніж встановлено договор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133. Кредитний договір</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 кредитним договором банк або інша фінансова установа (кредитодавець) зобов'язується надати грошові кошти (кредит) позичальникові у розмірі та на умовах, встановлених договором, а позичальник зобов'язується повернути кредит та сплатити проценти.</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Кредитний договір є консенсуальним, оплатним та двостороннім.</w:t>
      </w:r>
    </w:p>
    <w:p>
      <w:pPr>
        <w:pStyle w:val="Normal"/>
        <w:spacing w:lineRule="auto" w:line="360"/>
        <w:ind w:firstLine="709"/>
        <w:jc w:val="both"/>
        <w:rPr>
          <w:rFonts w:ascii="Times New Roman" w:hAnsi="Times New Roman" w:eastAsia="TimesNewRoman;MS Mincho" w:cs="Times New Roman"/>
          <w:color w:val="000000"/>
          <w:sz w:val="28"/>
          <w:lang w:val="ru-RU" w:eastAsia="en-US"/>
        </w:rPr>
      </w:pPr>
      <w:r>
        <w:rPr>
          <w:rFonts w:eastAsia="TimesNewRoman;MS Mincho" w:cs="Times New Roman" w:ascii="Times New Roman" w:hAnsi="Times New Roman"/>
          <w:color w:val="000000"/>
          <w:sz w:val="28"/>
          <w:lang w:val="ru-RU" w:eastAsia="en-US"/>
        </w:rPr>
        <w:t xml:space="preserve">К отношениям по кредитному договору применяются нормы, регулирующие договор займа, если иное не предусмотрено правилами ГК и не вытекает из существа кредитного договора. </w:t>
      </w:r>
    </w:p>
    <w:p>
      <w:pPr>
        <w:pStyle w:val="Normal"/>
        <w:spacing w:lineRule="auto" w:line="360"/>
        <w:ind w:firstLine="709"/>
        <w:jc w:val="both"/>
        <w:rPr>
          <w:rFonts w:ascii="Times New Roman" w:hAnsi="Times New Roman" w:eastAsia="TimesNewRoman;MS Mincho" w:cs="Times New Roman"/>
          <w:color w:val="000000"/>
          <w:sz w:val="28"/>
          <w:lang w:val="ru-RU" w:eastAsia="en-US"/>
        </w:rPr>
      </w:pPr>
      <w:r>
        <w:rPr>
          <w:rFonts w:cs="Times New Roman" w:ascii="Times New Roman" w:hAnsi="Times New Roman"/>
          <w:color w:val="000000"/>
          <w:sz w:val="28"/>
          <w:lang w:val="ru-RU" w:eastAsia="en-US"/>
        </w:rPr>
        <w:t>Цивільний кодекс України не містить переліку істотних умов кредитного договору.</w:t>
      </w:r>
    </w:p>
    <w:p>
      <w:pPr>
        <w:pStyle w:val="Normal"/>
        <w:spacing w:lineRule="auto" w:line="360"/>
        <w:ind w:firstLine="709"/>
        <w:jc w:val="both"/>
        <w:rPr/>
      </w:pPr>
      <w:r>
        <w:rPr>
          <w:rFonts w:cs="Times New Roman" w:ascii="Times New Roman" w:hAnsi="Times New Roman"/>
          <w:b/>
          <w:color w:val="000000"/>
          <w:sz w:val="28"/>
          <w:lang w:val="ru-RU" w:eastAsia="en-US"/>
        </w:rPr>
        <w:t>Предметом договору</w:t>
      </w:r>
      <w:r>
        <w:rPr>
          <w:rFonts w:cs="Times New Roman" w:ascii="Times New Roman" w:hAnsi="Times New Roman"/>
          <w:color w:val="000000"/>
          <w:sz w:val="28"/>
          <w:lang w:val="ru-RU" w:eastAsia="en-US"/>
        </w:rPr>
        <w:t xml:space="preserve"> є послуга фактичного характеру, яка полягає у переданні у власність позичальника грошових коштів</w:t>
      </w:r>
      <w:r>
        <w:rPr>
          <w:rFonts w:eastAsia="TimesNewRoman;MS Mincho" w:cs="Times New Roman" w:ascii="Times New Roman" w:hAnsi="Times New Roman"/>
          <w:color w:val="000000"/>
          <w:sz w:val="28"/>
          <w:lang w:val="ru-RU" w:eastAsia="en-US"/>
        </w:rPr>
        <w:t xml:space="preserve"> В качестве займодавца могут выступать </w:t>
      </w:r>
      <w:r>
        <w:rPr>
          <w:rFonts w:eastAsia="TimesNewRoman;MS Mincho" w:cs="Times New Roman" w:ascii="Times New Roman" w:hAnsi="Times New Roman"/>
          <w:b/>
          <w:color w:val="000000"/>
          <w:sz w:val="28"/>
          <w:lang w:val="ru-RU" w:eastAsia="en-US"/>
        </w:rPr>
        <w:t>только банки или иные кредитные организаци</w:t>
      </w:r>
      <w:r>
        <w:rPr>
          <w:rFonts w:eastAsia="TimesNewRoman;MS Mincho" w:cs="Times New Roman" w:ascii="Times New Roman" w:hAnsi="Times New Roman"/>
          <w:color w:val="000000"/>
          <w:sz w:val="28"/>
          <w:lang w:val="ru-RU" w:eastAsia="en-US"/>
        </w:rPr>
        <w:t xml:space="preserve">и. Заемщиком может быть любой субъект гражданского права. В отличие от договора займа кредитный договор - это консенсуальный договор. Для него установлена обязательная письменная форма и в случае ее несоблюдения договор будет недействительным. Кредитный договор - всегда возмездный. Если даже размер процентов не предусмотрен в договоре, їх розмір визначається на рівні облікової ставки Національного банку України. В отличие от договора займа предметом договора могут быть </w:t>
      </w:r>
      <w:r>
        <w:rPr>
          <w:rFonts w:eastAsia="TimesNewRoman;MS Mincho" w:cs="Times New Roman" w:ascii="Times New Roman" w:hAnsi="Times New Roman"/>
          <w:b/>
          <w:color w:val="000000"/>
          <w:sz w:val="28"/>
          <w:lang w:val="ru-RU" w:eastAsia="en-US"/>
        </w:rPr>
        <w:t>только денежные средст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Кредитодавець має право відмовитися від надання позичальникові передбаченого договором кредиту частково або в повному обсязі у разі порушення процедури визнання позичальника банкрутом або за наявності інших обставин, які явно свідчать про те, що наданий позичальникові кредит своєчасно не буде повернений.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озичальник має право відмовитися від одержання кредиту частково або в повному обсязі, повідомивши про це кредитодавця до встановленого договором строку його надання, якщо інше не встановлено договором або законом.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У разі порушення позичальником встановленого кредитним договором обов'язку цільового використання кредиту кредитодавець має право також відмовитися від подальшого кредитування позичальника за договор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Розмір процентів та порядок їх сплати за договором визначаються в договорі залежно від кредитного ризику, наданого забезпечення, попиту і пропозицій, які склалися на кредитному ринку, строку користування кредитом, розміру облікової ставки та інших факторів.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Встановлений договором розмір процентів не може бути збільшений банком в односторонньому порядку.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Умова договору щодо права банку змінювати розмір процентів в односторонньому порядку є нікчемною.</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b/>
          <w:color w:val="000000"/>
          <w:sz w:val="28"/>
          <w:lang w:val="ru-RU" w:eastAsia="en-US"/>
        </w:rPr>
        <w:t>№</w:t>
      </w:r>
      <w:r>
        <w:rPr>
          <w:rFonts w:cs="Times New Roman" w:ascii="Times New Roman" w:hAnsi="Times New Roman"/>
          <w:b/>
          <w:color w:val="000000"/>
          <w:sz w:val="28"/>
          <w:lang w:val="ru-RU" w:eastAsia="en-US"/>
        </w:rPr>
        <w:t>134. Договор банковского вклад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банковского вклада является разновидностью Д.займа, т.к. денежные средства передаются вкладчиком, который выступает кредитором, банку – должнику. По Д.банковосго вклада (депозита) одна сторона (банк), принявшая от другой стороны (вкладчика) или для нее посткпившую денежную сумму (вклад), обязуется выплатить вкладчику такую сумму и проценты на нее или доход в другой форме на условиях и в порядке, установленных договор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банковского вклада явл. оплатным и реальным.Реальным в связи с тем, что оюязательственные правоотношения по нему возникают только после внесения вкладчиком внесения вкладчиком денежных средств на депозитный счет, открытый на его имя в банке или другой или другой кредитной организации. Оплатным Д.считают ссылаясь на положение, согласно которому банк, не смотря на любые обстоятельства, обязан выплатить вкладчику проценты (вознаграждение по договору). Поэтому даже при досрочном расторжении Д. банк.вклада по инициативе вкладчика, банк не имеет права отказать ему ему в выплате процентов и применить определенные неблагоприятные санкции, например взымать неустойку за досрочное расторжение Д. Однако при этом банк наделен правом уменьшить размер начисленных процентов в порядке, предусмотренном законом или Д. банк.вклад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торонами выступают банк и вкладчик. Банком выступает юридическое лицо, имеющее исключительное право на основании лицензии Нацбанка украины осуществлять такие операции как привлесение денежных вкладов и размещение их от своего имени и на собственный риск, открытие и ведение банк.счетов физ. и юр.лиц.</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Банк имеет право осуществлять банковскую деятельность только после получения банковской лицензи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кладчиком может выступать любое физ. или юр.лицо, а такжк другие образования, выступавшие участниками гражданских правоотношений в соответствии с объемом их правосубъектности.</w:t>
      </w:r>
    </w:p>
    <w:p>
      <w:pPr>
        <w:pStyle w:val="Normal"/>
        <w:spacing w:lineRule="auto" w:line="360"/>
        <w:ind w:firstLine="709"/>
        <w:jc w:val="both"/>
        <w:rPr/>
      </w:pPr>
      <w:r>
        <w:rPr>
          <w:rFonts w:cs="Times New Roman" w:ascii="Times New Roman" w:hAnsi="Times New Roman"/>
          <w:color w:val="000000"/>
          <w:sz w:val="28"/>
          <w:lang w:val="ru-RU" w:eastAsia="en-US"/>
        </w:rPr>
        <w:t>Д.банк.вклада, в котором вкладчик – физ.лицо явл.публичным. Это заключается в том, что банк или другая кредитная организация не вправе отказать в заключении такого договора с любым физ.лицом, обратившимся к этой организации на одинаковых условиях со всеми другими равнозначными лицами, предусмотренных относительно данного вклад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ключается данный Д. в письменной форме, которая считается соблюденной, если внесение ден.суммы подтверждено Д. банковского вклада с выдачей сберегательной книжки или сертификата или иного документа, отвечающего требованиям,установленым заоном. В случае несоблюдения данной формы Д.является ничтожны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r>
        <w:br w:type="page"/>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w:t>
      </w:r>
      <w:r>
        <w:rPr>
          <w:rFonts w:cs="Times New Roman" w:ascii="Times New Roman" w:hAnsi="Times New Roman"/>
          <w:b/>
          <w:color w:val="000000"/>
          <w:sz w:val="28"/>
          <w:lang w:val="ru-RU" w:eastAsia="en-US"/>
        </w:rPr>
        <w:t>135 Договор банковского счета</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аличие счета в банке является одним из признаков юридического лица. Для физ.лиц счет в банке позволяет производить безналичные расчеты, в том числе с помощью пластиковой карточки, получать заработную плату, стипендию, пенсию или другие социальные платежи. Отношения, возникающие по поводу открытия, использования и закрытия счета в банке, определяются Д. банковского счет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Банковскими счетами являются счета, на которых учитываются собственные средства, требования, обязательства банка относительно его клиентов и контрагентов и дающие возможность осуществлять перечисление средств с помощью банковских платежных инструментво.</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 Д. банковского счета банк обязуется принимать и зачислять на счет, открытый клиенту (владельцу счета), поступающие ему денежные средства, выполнять распоряжения клиента о перечмслении и выдаче соответствующих сумм со счета и проводить другие операции по счету.</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новными видами счетов в зависимости от их назначения являются текущие и депозитные (вкладные) счета. Д. является двесторонним и реальны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едметом Д. является предоставление услуг по поводу расчетно – кассового обслуживания, под которым понимаются услуги, предоставляемые банком клиенту на основании соответствующего Д., заключенного между ним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 Д. банковского счета банк имеет право использовать денежные средства на счете клиента, гарантируя его право беспрепятственно распоряжаться этими средствами. Не имеет права определять, контролировать направления использования денежных средств клиента и устанавливать другие, не предусмотренные Д. или З., ограничения его права распоряжаться денежными средствами по своему усмотрению. Банк гарантирует тайну банковского счета, операций по счету и сведений о клиент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анный договор заключаетмся для открытия клиенту или определенному им лицу счета в банке на условиях, согласованных сторонам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Банк обязан заключить Д. с клиентом, обратившимся с предложением открыть счет на объявленных банком условиях, отвечающих закону и банковским правилам. Расторгается Д. по заявлению клиента в любое время. Банк также имеет право требовать расторжения Д. банковсокого счет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b/>
          <w:color w:val="000000"/>
          <w:sz w:val="28"/>
          <w:lang w:val="ru-RU" w:eastAsia="en-US"/>
        </w:rPr>
        <w:t>№</w:t>
      </w:r>
      <w:r>
        <w:rPr>
          <w:rFonts w:cs="Times New Roman" w:ascii="Times New Roman" w:hAnsi="Times New Roman"/>
          <w:b/>
          <w:color w:val="000000"/>
          <w:sz w:val="28"/>
          <w:lang w:val="ru-RU" w:eastAsia="en-US"/>
        </w:rPr>
        <w:t>136. Договор факторинг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pPr>
      <w:r>
        <w:rPr>
          <w:rFonts w:cs="Times New Roman" w:ascii="Times New Roman" w:hAnsi="Times New Roman"/>
          <w:color w:val="000000"/>
          <w:sz w:val="28"/>
          <w:lang w:val="ru-RU" w:eastAsia="en-US"/>
        </w:rPr>
        <w:t>Факторинг (от англ. Финансовый агент, посредник) представляет собой операцию по приобретению (получению) специальным субъектом права на взыскание долга. Тем самым лицо, которое осуществляет продажу (уступку) требования кдолжнику освобождается от кредитного риска.</w:t>
      </w:r>
    </w:p>
    <w:p>
      <w:pPr>
        <w:pStyle w:val="Normal"/>
        <w:spacing w:lineRule="auto" w:line="360"/>
        <w:ind w:firstLine="709"/>
        <w:jc w:val="both"/>
        <w:rPr/>
      </w:pPr>
      <w:r>
        <w:rPr>
          <w:rFonts w:cs="Times New Roman" w:ascii="Times New Roman" w:hAnsi="Times New Roman"/>
          <w:color w:val="000000"/>
          <w:sz w:val="28"/>
          <w:lang w:val="ru-RU" w:eastAsia="en-US"/>
        </w:rPr>
        <w:t>По Д.факторинга одна сторона (фактор) передает или обязуется предать денежные средства в распоряжение другой стороны (клиента) за плату, а клиент уступает или обязуется уступить фактору свое право денежного требования к третьему лицу (должнику).</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лиент может уступить фактору свое денежное требование к должнику с целью обеспечения исполнения обязательства клиента перед фактором. Обязательсво фактора по Д. факторинга может предусматривать предоставление клиенту услуг, связанных с денежным требованием, право на которое не уступает.</w:t>
      </w:r>
    </w:p>
    <w:p>
      <w:pPr>
        <w:pStyle w:val="Normal"/>
        <w:spacing w:lineRule="auto" w:line="360"/>
        <w:ind w:firstLine="709"/>
        <w:jc w:val="both"/>
        <w:rPr/>
      </w:pPr>
      <w:r>
        <w:rPr>
          <w:rFonts w:cs="Times New Roman" w:ascii="Times New Roman" w:hAnsi="Times New Roman"/>
          <w:color w:val="000000"/>
          <w:sz w:val="28"/>
          <w:lang w:val="ru-RU" w:eastAsia="en-US"/>
        </w:rPr>
        <w:t>Целью данного Д. является получение клиентом средств в счет уступки им права требования к третьему лицу. Предметом же выступает право денежного требования, срок платежа по которому наступил, а также право требования, которое возникает в будущем (будущее требование). Переданным оно считается со дня возникновения права требования к должнику. Если передача права ден.требования обусловлена определенным событием, оно считается переданным с момента наступления этого события. В этих случаях дополнительное оформление уступки права ден.требования не производится.</w:t>
      </w:r>
    </w:p>
    <w:p>
      <w:pPr>
        <w:pStyle w:val="Normal"/>
        <w:spacing w:lineRule="auto" w:line="360"/>
        <w:ind w:firstLine="709"/>
        <w:jc w:val="both"/>
        <w:rPr/>
      </w:pPr>
      <w:r>
        <w:rPr>
          <w:rFonts w:cs="Times New Roman" w:ascii="Times New Roman" w:hAnsi="Times New Roman"/>
          <w:color w:val="000000"/>
          <w:sz w:val="28"/>
          <w:lang w:val="ru-RU" w:eastAsia="en-US"/>
        </w:rPr>
        <w:t>Сторонами являются фактор и клиент. Клиентом может быть физическое или юридическое лицо, являющееся субъектом предпринимательской деятельности. Фактором может быть банк или финансоввое учреждение, а также физическое лицо – субъект предпринимательской деятельности, в соответствии с законом имеющий право осуществлять факторинговые операци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 договору факторинга выделяют две группы правоотношений: внешний и внутренние. Внутренние – правоотношения между фактором и клиентлм, предметом которюх являются финансирование под уступку денежного требования, а внешние – между клиентом и третьим лицом, в которых клиент выступает в качестве кредитора, а третье лицо – должник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w:t>
      </w:r>
      <w:r>
        <w:rPr>
          <w:rFonts w:cs="Times New Roman" w:ascii="Times New Roman" w:hAnsi="Times New Roman"/>
          <w:b/>
          <w:color w:val="000000"/>
          <w:sz w:val="28"/>
          <w:lang w:val="ru-RU" w:eastAsia="en-US"/>
        </w:rPr>
        <w:t>137. Общие положения о расчетах</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асчетные обязательства опосредуют осуществление платежей за переданное имущество или по иным основаниям. Цель – надлежащее оформление передачи денежных средств должником кредитору. Расчеты с участием физ.лиц, не связанные с осуществлением ими предпринимательской деятельности в украине, могут производиться в наличной и безналичной форме с помощью расчетных документов в электронном или бумажном виде. Между юридическими лицами, а также расчеты с участием физ.лиц, связанные с осуществлением имми предпринимательской деятельности, производятся в безналичной форме. Данные расчеты могут также производиться наличными средствами, если иное не установлено законом.</w:t>
      </w:r>
    </w:p>
    <w:p>
      <w:pPr>
        <w:pStyle w:val="Normal"/>
        <w:spacing w:lineRule="auto" w:line="360"/>
        <w:ind w:firstLine="709"/>
        <w:jc w:val="both"/>
        <w:rPr/>
      </w:pPr>
      <w:r>
        <w:rPr>
          <w:rFonts w:cs="Times New Roman" w:ascii="Times New Roman" w:hAnsi="Times New Roman"/>
          <w:color w:val="000000"/>
          <w:sz w:val="28"/>
          <w:lang w:val="ru-RU" w:eastAsia="en-US"/>
        </w:rPr>
        <w:t>Наличные расчеты – платежи налиными средствами предприятий, предпринимателей и физ.лиц за реализованную продукцию (товары, выпорлненные работы, предоставленные услуги) и по операциям, которые непосредственно не связаны с реализацией продукции и другого имущест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Безналичные расчеты – перечисление определенной суммы средств со счетов плательщиков на счета получателей средств, а также перечисление банками по доверенности предприятий и физических лиц средств, внесенных ими наличными в кассау банка, на счета получателей средств. Эти расчеты проводятся банком на основании расчетных документов на бумажных носителях или в электронном вид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 осуществлении безналичных расчкетов допускаются расчеты с применением платежных поручений, аккредитивов, роасчетных чеков, расчеты по икассо, а также иные расчеты, предусмотренные законам, банковскими правилами и обычаями делового оборота. Стороны имеют право избрать любой вид безналичных расчетов по своему усмотрению. Безналичные расчеты ведутся через банки, иные финансовые учреждения, в которых открыты соответствующие счета, если иное не следует из закона и не обусловлено видом безналичных расчетов. Порядок осуществления безналичных расчетов регулируется ГК, законом и банковскими правилами.</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b/>
          <w:color w:val="000000"/>
          <w:sz w:val="28"/>
          <w:lang w:val="ru-RU" w:eastAsia="en-US"/>
        </w:rPr>
        <w:t>№</w:t>
      </w:r>
      <w:r>
        <w:rPr>
          <w:rFonts w:cs="Times New Roman" w:ascii="Times New Roman" w:hAnsi="Times New Roman"/>
          <w:b/>
          <w:color w:val="000000"/>
          <w:sz w:val="28"/>
          <w:lang w:val="ru-RU" w:eastAsia="en-US"/>
        </w:rPr>
        <w:t>138. Виды договоров по поводу распоряжения имущественными правами интеллектуальной собственност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аспоряжение имущественнымп правами интеллектуальной собственности осуществляется на основании таких договоров:</w:t>
      </w:r>
    </w:p>
    <w:p>
      <w:pPr>
        <w:pStyle w:val="Normal"/>
        <w:widowControl/>
        <w:numPr>
          <w:ilvl w:val="0"/>
          <w:numId w:val="6"/>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лицензия на использование объекта права интеллектуальной собственности;</w:t>
      </w:r>
    </w:p>
    <w:p>
      <w:pPr>
        <w:pStyle w:val="Normal"/>
        <w:widowControl/>
        <w:numPr>
          <w:ilvl w:val="0"/>
          <w:numId w:val="6"/>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лицензионный долговор;</w:t>
      </w:r>
    </w:p>
    <w:p>
      <w:pPr>
        <w:pStyle w:val="Normal"/>
        <w:widowControl/>
        <w:numPr>
          <w:ilvl w:val="0"/>
          <w:numId w:val="6"/>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о создании на заказ и использование объекта права интеллектуальной собственности;</w:t>
      </w:r>
    </w:p>
    <w:p>
      <w:pPr>
        <w:pStyle w:val="Normal"/>
        <w:widowControl/>
        <w:numPr>
          <w:ilvl w:val="0"/>
          <w:numId w:val="6"/>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о передаче исключительных имущественных прав интеллектуальной собственности;</w:t>
      </w:r>
    </w:p>
    <w:p>
      <w:pPr>
        <w:pStyle w:val="Normal"/>
        <w:widowControl/>
        <w:numPr>
          <w:ilvl w:val="0"/>
          <w:numId w:val="6"/>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иной договор о распоряжении имущественными правами интеллектуальной собственност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Лицензия – предоставленное собственником запатентованного изобретения другому физическому или юридическому лицу разрешение на осуществление одной или более копий, на которые имеет исключительные права собственник изобретени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Лицензионный договор – документ, на основании которого собственник (владелец) запатентованного или незапатентованного изобретения (лицензиар) предоставляет физическому или юридическому лицу (лицензиату) разрешение на осуществление в определенном месте и на протяжении определенного времени одного или нескольких действий, на которые имеет исклюсительные права лицензиар, а лицензиат обязуется уплатить вознаграждение за предоставление права на использование изобретени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говор о передаче исключительных имущественных прав – юридический акт, с помощью которого собственник запатентованного изобретения передает свои исклюсительные права иному субъекту. Удостоверяется это действие письменным документом – «актом передачи патентных прав» или «передачей прав»</w:t>
      </w:r>
    </w:p>
    <w:p>
      <w:pPr>
        <w:pStyle w:val="Normal"/>
        <w:spacing w:lineRule="auto" w:line="360"/>
        <w:ind w:firstLine="709"/>
        <w:jc w:val="both"/>
        <w:rPr/>
      </w:pPr>
      <w:r>
        <w:rPr>
          <w:rFonts w:cs="Times New Roman" w:ascii="Times New Roman" w:hAnsi="Times New Roman"/>
          <w:color w:val="000000"/>
          <w:sz w:val="28"/>
          <w:lang w:val="ru-RU" w:eastAsia="en-US"/>
        </w:rPr>
        <w:t>Заключается договор в письменной форме, в п ротивном случае – договор признается ничтожным. Законом могут быть установлены случаи, в которых договор о распоряжении имущественными правами интеллектуальной собственности может заключаться в устной форм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b/>
          <w:color w:val="000000"/>
          <w:sz w:val="28"/>
          <w:lang w:val="ru-RU" w:eastAsia="en-US"/>
        </w:rPr>
        <w:t xml:space="preserve">№ </w:t>
      </w:r>
      <w:r>
        <w:rPr>
          <w:rFonts w:cs="Times New Roman" w:ascii="Times New Roman" w:hAnsi="Times New Roman"/>
          <w:b/>
          <w:color w:val="000000"/>
          <w:sz w:val="28"/>
          <w:lang w:val="ru-RU" w:eastAsia="en-US"/>
        </w:rPr>
        <w:t>139. Договор о совместной деятельност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о дгоговору о совместной деятельности стороны (участники) обязуются совмсетно действовать без создания юридического лица для достижения определенной цели, не противоречащей закону. Предметом является совместная деятельность сторон для достижения общей хозяйственной цели без создания юридического лица. Такие договоры могут быть как двусторонние, так и многосторонние. Договор о совместной деятельности является консенсуальным, взаимообязывающим, безвозмездным, а таже двусторонним и ли многосторонним. Участниками могут быть как физические, так и юридические лица, в том числе иностранные инвесторы.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ыделяют два основания для объединения лиц для ведения общей деятельности: объединение вкладов участников или без объединения вкладов участников. Таким образом, для достижения цели своей совместной деятельности участники договора осуществляют вклады или деньгами, другим имуществом, трудовым участие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ключается в письменной форме. Услови ядоговора, в том числе координация общих действий участников или ведение их общих дел, правовой статус выделенного для совместной деятельности имущества, покрытие затрат и убытков участников, их участие в результатах общих действий и прочие условия определяются по договоренности сторон, если иное не установлено законом об отдельных видах совместной деятельност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b/>
          <w:color w:val="000000"/>
          <w:sz w:val="28"/>
          <w:lang w:val="ru-RU" w:eastAsia="en-US"/>
        </w:rPr>
        <w:t xml:space="preserve">№ </w:t>
      </w:r>
      <w:r>
        <w:rPr>
          <w:rFonts w:cs="Times New Roman" w:ascii="Times New Roman" w:hAnsi="Times New Roman"/>
          <w:b/>
          <w:color w:val="000000"/>
          <w:sz w:val="28"/>
          <w:lang w:val="ru-RU" w:eastAsia="en-US"/>
        </w:rPr>
        <w:t>140. Понятие и объекты права интеллектуальной собственност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pPr>
      <w:r>
        <w:rPr>
          <w:rFonts w:cs="Times New Roman" w:ascii="Times New Roman" w:hAnsi="Times New Roman"/>
          <w:color w:val="000000"/>
          <w:sz w:val="28"/>
          <w:lang w:val="ru-RU" w:eastAsia="en-US"/>
        </w:rPr>
        <w:t>Право интеллектуальной собственности – право лица на результат интеллектуальной, творческой деятельности или другой объект права интеллектуальной собственности, определенный ГК и законом. Право интеллектуальной собственности состоит из личных неимущественных и (или) имущественных прав. К личны неимущественным правам относятся право авторства, право на присвоение творческому результату своего имени или специального названия, право на издание произведения под своим собственным именем, под псевдонимом или анонимно, право на неприкосновенность произведения и прочие. Имущественные права составляют основу права интеллектуальной собственности. Ради них создаются объекты творческой деятельности, они являются движещей силой развития интеллектуального потенциала страны. Автор имеет право владеть, пользовааться ираспоряжаться своими имущественными правами на свое усмотрени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ъектом права интеллектуальной собственности может быть лишь нематериальный объект – результат интеллектуальной, творческой деятельности, а также другие объекты, определенные ГК и другими законам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 объектам интеллектуальной собственности относятся:</w:t>
      </w:r>
    </w:p>
    <w:p>
      <w:pPr>
        <w:pStyle w:val="Normal"/>
        <w:widowControl/>
        <w:numPr>
          <w:ilvl w:val="0"/>
          <w:numId w:val="18"/>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литературные и художественные произведения</w:t>
      </w:r>
    </w:p>
    <w:p>
      <w:pPr>
        <w:pStyle w:val="Normal"/>
        <w:widowControl/>
        <w:numPr>
          <w:ilvl w:val="0"/>
          <w:numId w:val="18"/>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омпьютерные программы</w:t>
      </w:r>
    </w:p>
    <w:p>
      <w:pPr>
        <w:pStyle w:val="Normal"/>
        <w:widowControl/>
        <w:numPr>
          <w:ilvl w:val="0"/>
          <w:numId w:val="18"/>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омпиляции данных (базы данных)</w:t>
      </w:r>
    </w:p>
    <w:p>
      <w:pPr>
        <w:pStyle w:val="Normal"/>
        <w:widowControl/>
        <w:numPr>
          <w:ilvl w:val="0"/>
          <w:numId w:val="18"/>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исполнение</w:t>
      </w:r>
    </w:p>
    <w:p>
      <w:pPr>
        <w:pStyle w:val="Normal"/>
        <w:widowControl/>
        <w:numPr>
          <w:ilvl w:val="0"/>
          <w:numId w:val="18"/>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фонограммы, видеограммы, передачи (программы) организаций вещания</w:t>
      </w:r>
    </w:p>
    <w:p>
      <w:pPr>
        <w:pStyle w:val="Normal"/>
        <w:widowControl/>
        <w:numPr>
          <w:ilvl w:val="0"/>
          <w:numId w:val="18"/>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аучные открытия</w:t>
      </w:r>
    </w:p>
    <w:p>
      <w:pPr>
        <w:pStyle w:val="Normal"/>
        <w:widowControl/>
        <w:numPr>
          <w:ilvl w:val="0"/>
          <w:numId w:val="18"/>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изобретения, полезные модели, промышленные образцы</w:t>
      </w:r>
    </w:p>
    <w:p>
      <w:pPr>
        <w:pStyle w:val="Normal"/>
        <w:widowControl/>
        <w:numPr>
          <w:ilvl w:val="0"/>
          <w:numId w:val="18"/>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омпоновка (топограммы) интегральных микросхем</w:t>
      </w:r>
    </w:p>
    <w:p>
      <w:pPr>
        <w:pStyle w:val="Normal"/>
        <w:widowControl/>
        <w:numPr>
          <w:ilvl w:val="0"/>
          <w:numId w:val="18"/>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ационализаторские преджложения</w:t>
      </w:r>
    </w:p>
    <w:p>
      <w:pPr>
        <w:pStyle w:val="Normal"/>
        <w:widowControl/>
        <w:numPr>
          <w:ilvl w:val="0"/>
          <w:numId w:val="18"/>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орта растений, породы животных</w:t>
      </w:r>
    </w:p>
    <w:p>
      <w:pPr>
        <w:pStyle w:val="Normal"/>
        <w:widowControl/>
        <w:numPr>
          <w:ilvl w:val="0"/>
          <w:numId w:val="18"/>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оммерческие (фирменные) наименования, торговые марки (знаки для товаров и услуг), географические обозначения</w:t>
      </w:r>
    </w:p>
    <w:p>
      <w:pPr>
        <w:pStyle w:val="Normal"/>
        <w:widowControl/>
        <w:numPr>
          <w:ilvl w:val="0"/>
          <w:numId w:val="18"/>
        </w:numPr>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оммерческие тайны</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е входит в данный перечень научное открытие. На него исключительного права не возникает, так как оно признается достоянием всего человечства, поэтому право интеллектуальной собственности на него признается лишь условно.</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r>
        <w:br w:type="page"/>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t>141. Особистими немайновими правами інтелектуальної власності є</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 право на визнання людини творцем (автором, виконавцем, винахідником тощо) об'єкта права інтелектуальної власності;</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 право перешкоджати будь-якому посяганню на право інтелектуальної власності, здатному завдати шкоди честі чи репутації творця об'єкта права інтелектуальної власності;</w:t>
      </w:r>
    </w:p>
    <w:p>
      <w:pPr>
        <w:pStyle w:val="Normal"/>
        <w:spacing w:lineRule="auto" w:line="360"/>
        <w:ind w:firstLine="709"/>
        <w:jc w:val="both"/>
        <w:rPr/>
      </w:pPr>
      <w:r>
        <w:rPr>
          <w:rFonts w:cs="Times New Roman" w:ascii="Times New Roman" w:hAnsi="Times New Roman"/>
          <w:color w:val="000000"/>
          <w:sz w:val="28"/>
          <w:lang w:val="ru-RU" w:eastAsia="en-US"/>
        </w:rPr>
        <w:t>3) інші особисті немайнові права інтелектуальної власності, встановлені закон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 Особисті немайнові права інтелектуальної власності належать творцеві об'єкта права інтелектуальної власності. У випадках, передбачених законом, особисті немайнові права інтелектуальної власності можуть належати іншим особа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3. Особисті немайнові права інтелектуальної власності не залежать від майнових прав інтелектуальної власності.</w:t>
      </w:r>
    </w:p>
    <w:p>
      <w:pPr>
        <w:pStyle w:val="Normal"/>
        <w:numPr>
          <w:ilvl w:val="2"/>
          <w:numId w:val="1"/>
        </w:numPr>
        <w:suppressAutoHyphens w:val="true"/>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обисті немайнові права інтелектуальної власності не можуть відчужуватися (передаватися) за винятками, встановленими закон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Аналізуя дану норму права можна зробити висновок, що вона розрізняє два види особистих немайнових прав, що входять до змісту інтелектуальної власності: а) особисті немайнові права, пов'язані з майновими правами; б) особисті немайнові права, не пов'язані з майновими правами. Зокрема, особистим немайновим правом, пов'язаним з правами майновими, є право на визнання людини творцем (автором, виконавцем, винахідником тощо) об'єкта права інтелектуальної власності. У цьому випадку визнання автором породжує для людини всю сукупність майнових прав інтелектуальної власності. Особистими немайновими правами, пов'язаними з майновими правами, є право перешкоджати будь-якому посяганню на право інтелектуальної власності, здатному завдати шкоди честі чи репутації творця об'єкта права інтелектуальної власності, та деякі інші особисті немайнові права. Хоча завдання шкоди честі чи репутації творця об'єкта права інтелектуальної власності тягне виникнення у нього права на відшкодування моральної шкоди, однак це є наслідком правопорушення, а не результатом творчої діяльності.</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Характерною рисою особистих немайнових прав інтелектуальної власності є те, що вони належать конкретній особі — саме творцеві об'єкта права інтелектуальної власності. Проте у випадках, передбачених законом, особисті немайнові права інтелектуальної власності можуть належати іншим особам (наприклад, спадкоємці та інші заінтересовані особи мають право перешкоджати будь-якому посяганню на право інтелектуальної власності, здатному завдати шкоди честі чи репутації творця об'єкта права інтелектуальної власності)Особисте немайнове право на визнання творця об'єкта інтелектуальної власності автором породжує для нього всю сукупність майнових прав інтелектуальної власності. Разом із тим, навіть якщо він не реалізує жодне з майнових прав інтелектуальної власності, це не вплине на його право бути автором твору, захищати недоторканність цього твору тощо.</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обисті немайнові права інтелектуальної власності можуть відчужуватися (переходити від автора до іншої особи), лише у виняткових випадках, котрі спеціально встановлені законом. Таке рішення пов'язане з тим, що ці особисті немайнові права належать саме певній особі — автору, творцю об'єкта права інтелектуальної власності. Поміж винятків із загального правила можна назвати перехід у разі смерті автора його права на охорону недоторканності твору до особи, уповноваженої на це автором.</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t>Майновими правами інтелектуальної власності є:</w:t>
      </w:r>
    </w:p>
    <w:p>
      <w:pPr>
        <w:pStyle w:val="Normal"/>
        <w:spacing w:lineRule="auto" w:line="360"/>
        <w:ind w:firstLine="709"/>
        <w:jc w:val="both"/>
        <w:rPr/>
      </w:pPr>
      <w:r>
        <w:rPr>
          <w:rFonts w:cs="Times New Roman" w:ascii="Times New Roman" w:hAnsi="Times New Roman"/>
          <w:b/>
          <w:bCs/>
          <w:color w:val="000000"/>
          <w:sz w:val="28"/>
          <w:lang w:val="ru-RU" w:eastAsia="en-US"/>
        </w:rPr>
        <w:t>1) право на використання об'єкта права інтелектуальної власності;</w:t>
      </w:r>
    </w:p>
    <w:p>
      <w:pPr>
        <w:pStyle w:val="Normal"/>
        <w:spacing w:lineRule="auto" w:line="360"/>
        <w:ind w:firstLine="709"/>
        <w:jc w:val="both"/>
        <w:rPr/>
      </w:pPr>
      <w:r>
        <w:rPr>
          <w:rFonts w:cs="Times New Roman" w:ascii="Times New Roman" w:hAnsi="Times New Roman"/>
          <w:b/>
          <w:bCs/>
          <w:color w:val="000000"/>
          <w:sz w:val="28"/>
          <w:lang w:val="ru-RU" w:eastAsia="en-US"/>
        </w:rPr>
        <w:t>2) виключне право дозволяти використання об'єкта права інтелектуальної власності;</w:t>
      </w:r>
    </w:p>
    <w:p>
      <w:pPr>
        <w:pStyle w:val="21"/>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виключне право перешкоджати неправомірному використанню об'єкта права інтелектуальної власності, в тому числі забороняти таке використання;</w:t>
      </w:r>
    </w:p>
    <w:p>
      <w:pPr>
        <w:pStyle w:val="Normal"/>
        <w:spacing w:lineRule="auto" w:line="360"/>
        <w:ind w:firstLine="709"/>
        <w:jc w:val="both"/>
        <w:rPr/>
      </w:pPr>
      <w:r>
        <w:rPr>
          <w:rFonts w:cs="Times New Roman" w:ascii="Times New Roman" w:hAnsi="Times New Roman"/>
          <w:b/>
          <w:bCs/>
          <w:color w:val="000000"/>
          <w:sz w:val="28"/>
          <w:lang w:val="ru-RU" w:eastAsia="en-US"/>
        </w:rPr>
        <w:t>4) інші майнові права інтелектуальної власності, встановлені закон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Майнові права — це суб'єктивні права учасників правовідносин, які пов'язані з володінням, користуванням і розпорядженням майном, а також з тими матеріальними вимогами, які виникають з приводу розподілу цього майна і обміну. Майнові права у правовідносинах інтелектуальної власності можуть бути як абсолютним (виключним) правом творця або інших осіб на об'єкт права інтелектуальної власності, так і мати зобов'язальний характер у правовідносинах, пов'язаних з переданням цих прав від автора до іншої особи.</w:t>
      </w:r>
    </w:p>
    <w:p>
      <w:pPr>
        <w:pStyle w:val="Normal"/>
        <w:spacing w:lineRule="auto" w:line="360"/>
        <w:ind w:firstLine="709"/>
        <w:jc w:val="both"/>
        <w:rPr/>
      </w:pPr>
      <w:r>
        <w:rPr>
          <w:rFonts w:cs="Times New Roman" w:ascii="Times New Roman" w:hAnsi="Times New Roman"/>
          <w:color w:val="000000"/>
          <w:sz w:val="28"/>
          <w:lang w:val="ru-RU" w:eastAsia="en-US"/>
        </w:rPr>
        <w:t>Загалом майнові права інтелектуальної власності належать до абсолютних прав речового характеру, мають виключний характер. Разом із тим, у процесі їх використання можуть виникати і права зобов'язального характеру (наприклад, при укладенні договору про передання твору автором для використання іншою особою). Хоча майнові права інтелектуальної власності належать до абсолютних прав і підлягають абсолютному захисту, законом можуть бути встановлені винятки та обмеження в майнових правах інтелектуальної власності. Однак такі обмеження та винятки можливі за умови, що вони не створюють істотних перешкод для нормальної реалізації майнових прав інтелектуальної власності та здійснення законних інтересів суб'єктів цих прав.</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Майнові права інтелектуальної власності можуть бути вкладом до статутного капіталу юридичної особи, предметом договору застави та інших зобов'язань, а також використовуватися в інших цивільних відносинах.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142. Понятие и виды объектов авторского права</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єктами авторського права є твори у різноманітних галузях людської діяльності. Це можуть бути твори у галузі науки, літератури, мистецтва. Твір — це результат творчої праці, комплекс ідей, образів, поглядів. Проте правова охорона надається не будь-якому твору, а лише тому, який має встановлені законом ознаки. Відносини з приводу правової охорони об'єктів авторського права регулюються Законом України "Про авторське право і суміжні права" в редакції Закону України від 11 липня 2001 р.</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єктом авторського права може бути лише твір, який є результатом творчої діяльності. Не визнається об'єктом авторського права творення, яке не є результатом творчої праці, наприклад, будь-яка технічна робота — передрук на друкарській машинці, набір на комп'ютері чужого твору чи його літературна обробка та інше.</w:t>
      </w:r>
    </w:p>
    <w:p>
      <w:pPr>
        <w:pStyle w:val="Normal"/>
        <w:spacing w:lineRule="auto" w:line="360"/>
        <w:ind w:firstLine="709"/>
        <w:jc w:val="both"/>
        <w:rPr/>
      </w:pPr>
      <w:r>
        <w:rPr>
          <w:rFonts w:cs="Times New Roman" w:ascii="Times New Roman" w:hAnsi="Times New Roman"/>
          <w:color w:val="000000"/>
          <w:sz w:val="28"/>
          <w:lang w:val="ru-RU" w:eastAsia="en-US"/>
        </w:rPr>
        <w:t xml:space="preserve">Також твір повинен бути виражений у будь-якій об'єктивній формі. Не визнається об'єктом авторського права задум творця, який склався в його свідомості в закінчену форму чи образ. Головне, щоб він був виражений в об'єктивній формі.Твір визнається об'єктом правової охорони незалежно від призначення, художнього рівня, цінності або достоїнства, незалежно від його змісту, жанру, обсягу, мети (реклама, пропаганда, освіта, інформація, розваги тощо). Не впливає на це спосіб чи форма його вираження. Ця форма може бути найрізноманітнішою — усною чи письмовою — рукопис, ноти, креслення, схеми, запис на магнітну плівку, фотографії та інше. Не має значення завершено чи не завершено твір, опубліковано (оприлюднено) твір чи ні. Частина твору, яка може використовуватися самостійно, у тому числі й оригінальна назва твору, розглядається як твір і підлягає правовій охороні відповідно до цієї статті. Також авторське право поширюється на комп'ютерні програми, котри є особливим та порівняно новим для нашого законодавства об'єктом авторського права. Одним з об'єктів авторського права є компіляція (база) даних. Компіляція даних (база даних) — сукупність творів, даних або будь-якої іншої незалежної інформації у довільній формі. Творчий характер цього об'єкта проявляється в особливому, оригінальному підборі і організації даних, незалежно від того, чи є ці дані об'єктом авторського права, однак правова охорона бази даних не поширюється на самі дані, втілені в цю базу. </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color w:val="000000"/>
          <w:sz w:val="28"/>
          <w:lang w:val="ru-RU" w:eastAsia="en-US"/>
        </w:rPr>
        <w:t xml:space="preserve">Таким чином, </w:t>
      </w:r>
      <w:r>
        <w:rPr>
          <w:rFonts w:cs="Times New Roman" w:ascii="Times New Roman" w:hAnsi="Times New Roman"/>
          <w:b/>
          <w:bCs/>
          <w:color w:val="000000"/>
          <w:sz w:val="28"/>
          <w:lang w:val="ru-RU" w:eastAsia="en-US"/>
        </w:rPr>
        <w:t>об'єктами авторського права є:</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 літературні та художні твори, зокрема: романи, поеми, статті та інші письмові твори; лекції, промови, проповіді та інші усні твори; драматичні, музично-драматичні твори, пантоміми, хореографічні, інші сценічні твори; музичні твори (з текстом або без тексту); аудіовізуальні твори; твори живопису, архітектури, скульптури та графіки; фотографічні твори; твори ужиткового мистецтва; ілюстрації, карти, плани, ескізи і пластичні твори, що стосуються географії, топографії, архітектури або науки; переклади, адаптації, аранжування та інші переробки літературних або художніх творів; збірники творів, якщо вони за добором або упорядкуванням їх складових частин є результатом інтелектуальної діяльності;</w:t>
      </w:r>
    </w:p>
    <w:p>
      <w:pPr>
        <w:pStyle w:val="Normal"/>
        <w:spacing w:lineRule="auto" w:line="360"/>
        <w:ind w:firstLine="709"/>
        <w:jc w:val="both"/>
        <w:rPr/>
      </w:pPr>
      <w:r>
        <w:rPr>
          <w:rFonts w:cs="Times New Roman" w:ascii="Times New Roman" w:hAnsi="Times New Roman"/>
          <w:color w:val="000000"/>
          <w:sz w:val="28"/>
          <w:lang w:val="ru-RU" w:eastAsia="en-US"/>
        </w:rPr>
        <w:t>2) комп'ютерні програм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3) компіляції даних (бази даних), якщо вони за добором або упорядкуванням їх складових частин е результатом інтелектуальної діяльності;</w:t>
      </w:r>
    </w:p>
    <w:p>
      <w:pPr>
        <w:pStyle w:val="Normal"/>
        <w:numPr>
          <w:ilvl w:val="2"/>
          <w:numId w:val="2"/>
        </w:numPr>
        <w:suppressAutoHyphens w:val="true"/>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інші твор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t>143. Субъекты авторского права, их особенности</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ервинним суб'єктом авторського права є автор твору. За відсутності доказів іншого автором твору вважається фізична особа, зазначена звичайним способом як автор на оригіналі або примірнику твору (презумпція авторст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 Суб'єктами авторського права є також інші фізичні та юридичні особи, які набули прав на твори відповідно до договору або закону.</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 Автор — фізична особа, творчою працею якої створено твір. Автором може бути тільки фізична особа. Автор — первинний суб'єкт авторського права. Автором вважається особа, зазначена на оригіналі або примірнику твору. Якщо дійсним автором твору є особа, яка не зазначена на оригіналі або примірнику твору, вона повинна доказати своє авторство. Це так звана презумпція авторст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ля визнання особи автором не має значення його вік або стан дієздатності. У малолітніх або недієздатних осіб, які створили твір, виникає право авторства. Майнові права на ці твори здійснюють від їхнього імені родичі та опікуни. Особи, дієздатність яких обмежена, здійснюють свої майнові права інтелектуальної власності тільки за згодою їхніх піклувальників. Особи віком від 14 до 18 років здійснюють свої права самостійно.</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а рівні з громадянами України мають права іноземні громадяни та особи без громадянст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Автором визнається лише особа, яка власною творчою працею створила об'єкт авторського пра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 Суб'єктом авторського права може бути не тільки автор, а й інша особа. До цих осіб належать спадкоємці. У спадщину можуть перейти тільки майнові права, особисті немайнові права у спадщину не переходять.</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Іншими суб'єктами авторського права є роботодавець і замовник. Особисті немайнові права інтелектуальної власності на твір, створений у зв'язку з виконанням трудового договору та за замовленням, належать автору твору. Деякі немайнові права на твір можуть належати роботодавцю та замовнику.</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Майнові права на твір, створений у зв'язку з виконанням трудового договору, належать працівникові, який створив цей твір, та юридичній або фізичній особі, де або у якої він працює, або замовнику, спільно, якщо інше не встановлено договор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Автор твору має можливість укласти договір про передання майнових прав на твір або про передання права використання твору. Особа, яка отримує майнові права на твір за договором, також є суб'єктом авторського права.</w:t>
      </w:r>
      <w:r>
        <w:br w:type="page"/>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144. Понятие и виды смежных прав</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уміжні права останнім часом набули прискореного розвитку. Сучасні технічні засоби надають можливість певним чином фіксувати виконання будь-якого виконавця (артиста, диригента, клоуна тощо) і таким чином вилучати доходи з чужої майстерності, таланту. Щоб цьому запобігти і запроваджено охорону суміжних прав.</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ід суміжними правами розуміється права виконавців, виробників фонограм, виробників відеограм і організацій мовлення. Отже, цим поняттям охоплюється чотири групи прав: а) права виконавців; б) права виробників фонограм; в) права виробників відеограм; г) права організацій мовлення. Об'єктами суміжних прав норма цієї статті визначає виконання, запис, фонограму, відеограму і програму (передачі) мовленн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конанням визнається публічне здійснення чужого твору фізичною особою. Публічним виконанням є подання творів, виконань, фонограм, передач організацій мовлення шляхом декламації, гри, співу, танцю та іншими способами як безпосередньо (у живому виконанні), так і за допомогою будь-яких пристроїв і процесів (за винятком передачі в ефір чи по проводах) у місця, де присутні чи можуть бути присутніми особи, які не належать до звичайного кола сім'ї або близьких знайомих сім'ї, незалежно від того, чи присутні вони в тому місці і в один і той же час або в різних місцях і в різний час. Виконанню у розумінні суміжного права підлягає не будь-який твір. Предметом виконання, яке фіксується фонограмою, можуть бути також лише твори, які реалізуються чи здійснюються лише через звук. Фонограма — виключно звуковий запис будь-якого виконання чи інших звуків. Грамофонні платівки, диски, магнітофонні касети та інші носії записів є примірниками фонограм. Фонограми і програми мовлення є результатами як інтелектуальної діяльності, так і виробничо-технічної. Ці результати втілюють в собі і творчі, мислительні, інтелектуальні зусилля, і виробничі, фінансові, технічні, організаційні, професійні затрати фізичної чи юридичної особи, які здійснює особливого роду діяльність. В підсумку створюється матеріальний продукт — специфічна форма втілення твору, оптимальна і необхідна для його розповсюдженн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t>145. Гражданско-правовая защита смежных прав</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ередусім всі суб'єкти суміжних прав мають використовувати свої суб'єктивні права таким чином, щоб не порушити прав авторів, чиї твори використовуються. Виконавці мають здійснювати свої суб'єктивні права за умови дотримання прав авторів, чиї твори виконують. Виробники фонограм і організації мовлення зобов'язані дотримуватись прав авторів і виконавців. Організації мовлення — прав виробників фонограм, авторів і виконавців.</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Закон не передбачає процедури закріплення виникнення і здійснення суміжних прав. Проте виробники фонограм і виконавці з метою інформування про належність їм суміжних прав, що виникли у процесі створення фонограми, можуть на всіх її примірниках або їх упаковках використовувати знак охорони суміжних прав.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Style19"/>
        <w:spacing w:lineRule="auto" w:line="360" w:before="0" w:after="0"/>
        <w:ind w:firstLine="709"/>
        <w:jc w:val="both"/>
        <w:rPr>
          <w:b/>
          <w:b/>
          <w:bCs/>
          <w:color w:val="000000"/>
          <w:sz w:val="28"/>
          <w:lang w:val="en-US" w:eastAsia="en-US"/>
        </w:rPr>
      </w:pPr>
      <w:r>
        <w:rPr>
          <w:b/>
          <w:bCs/>
          <w:color w:val="000000"/>
          <w:sz w:val="28"/>
          <w:lang w:val="en-US" w:eastAsia="en-US"/>
        </w:rPr>
        <w:t>146. Понятие права промышленной собственности в Украине</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атентное (промышленное) право - это институт гражданского права, который регулирует отношения, связанные с техническим творчеством.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Отношения, возникающие в связи с осуществлением права собственности на изобретения, полезные модели и промышленные образны, регулируются законами Украины от 15 декабря 1993 г. «Об охране прав на изобретения и полезные модели» и «Об охране прав на промышленные образцы». Важнейшими условиями патентоспособности объектов промышленной собственности являются их новизна и промышленная применимость. При этом патентное право закрепляет абсолютную (мировую) новизну объектов промышленной собственности. </w:t>
      </w:r>
    </w:p>
    <w:p>
      <w:pPr>
        <w:pStyle w:val="Normal"/>
        <w:spacing w:lineRule="auto" w:line="360"/>
        <w:ind w:firstLine="709"/>
        <w:jc w:val="both"/>
        <w:rPr/>
      </w:pPr>
      <w:r>
        <w:rPr>
          <w:rFonts w:cs="Times New Roman" w:ascii="Times New Roman" w:hAnsi="Times New Roman"/>
          <w:b/>
          <w:bCs/>
          <w:color w:val="000000"/>
          <w:sz w:val="28"/>
          <w:lang w:val="ru-RU" w:eastAsia="en-US"/>
        </w:rPr>
        <w:t>Объекты патентного права.</w:t>
      </w:r>
      <w:r>
        <w:rPr>
          <w:rFonts w:cs="Times New Roman" w:ascii="Times New Roman" w:hAnsi="Times New Roman"/>
          <w:color w:val="000000"/>
          <w:sz w:val="28"/>
          <w:lang w:val="ru-RU" w:eastAsia="en-US"/>
        </w:rPr>
        <w:t xml:space="preserve"> Это изобретения, полезные модели и промышленные образцы. Изобретением является техническое решение, отличающееся новизной (т.е. неизвестное из уровня техники) и промышленно применимое (т.е. может быть использовано в промышленности, сельском хозяйстве, здравоохранении и других отраслях деятельности). Объектами изобретения могут быть устройство, способ работы, вещество, применение ранее известного устройства по новому назначению.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лезная модель - это техническое решение определенного устройства в стадии его конструктивного выполнения, т.е. в виде конструкции. Она должна быть новой. и промышленно применимой.</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Изобретение (полезная модель) является результатом творческой деятельности человека в любой области технологии. Объектом изобретения может быть: 1) продукт (устройство, вещество, штамм микроорганизма, культура клеток растения и животного); 2) способ.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е являются объектами изобретений и полезных моделей и не охраняются законодательством, регулирующим отношениях этой области, следующие результаты интеллектуальной деятельност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1) открытия, научные теории и математические методы;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2) методы организации и управления хозяйством;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3) планы, условные обозначения, расписания, правила;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4) методы выполнения умственных операций;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5) программы для вычислительных машин;</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6) результаты художественного конструирования;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7) топологии интегральных микросхем;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8) сорта растений и породы животных и т.п.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ромышленный образец - это художественно-конструкторское решение изделия, определяющее его внешний вид. Оно должно быть новым, оригинальным и промышленно применимым (т.е. воспроизводимым промышленным способом). Изобретение оформляется патентом.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атент - это охранный документ, который удостоверяет авторство изобретателя, исключительные права его владельца и приоритет изобретения.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В то же время не охватываются понятием промышленного образца: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1) объекты архитектуры (кроме малых архитектурных форм), промышленные, гидротехнические и другие стационарные сооружения;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2) печатная продукция как таковая;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3) объекты неустойчивой формы из жидких, газообразных, сыпучих или подобных им веществ. </w:t>
      </w:r>
    </w:p>
    <w:p>
      <w:pPr>
        <w:pStyle w:val="Normal"/>
        <w:spacing w:lineRule="auto" w:line="360"/>
        <w:ind w:firstLine="709"/>
        <w:jc w:val="both"/>
        <w:rPr/>
      </w:pPr>
      <w:r>
        <w:rPr>
          <w:rFonts w:cs="Times New Roman" w:ascii="Times New Roman" w:hAnsi="Times New Roman"/>
          <w:b/>
          <w:color w:val="000000"/>
          <w:sz w:val="28"/>
          <w:lang w:val="ru-RU" w:eastAsia="en-US"/>
        </w:rPr>
        <w:t xml:space="preserve">Субъектами </w:t>
      </w:r>
      <w:r>
        <w:rPr>
          <w:rFonts w:cs="Times New Roman" w:ascii="Times New Roman" w:hAnsi="Times New Roman"/>
          <w:color w:val="000000"/>
          <w:sz w:val="28"/>
          <w:lang w:val="ru-RU" w:eastAsia="en-US"/>
        </w:rPr>
        <w:t xml:space="preserve">патентного права являются авторы (соавторы) объектов промышленной собственности, патентообладатели, а также другие лица (правопреемники или лицензиаты), приобретающие по закону или договору определенные патентные права. Особые субъекты права на использование изобретения - это преждепользователь и принудительный лицензиат. Они могут использовать изобретение без согласия патентообладателя.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Имущественные права автора выражаются в возможности получения прибыли от использования изобретения, полезной модели или промышленного образца, в праве получения вознаграждения за переуступку патента и продажу лицензий и т.д.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ринадлежащее патентообладателю исключительной право на использование объекта промышленной собственности состоит в том, что никто не может без согласия лица, которому принадлежит патент, использовать указанный объект. Патентообладатель вправе уступить полученный патент либо выдать лицензию на использование.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ак патент, так и право на его получение переходят по наследству. Переходят по наследству и права авторов объектов промышленной собственности.</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r>
        <w:br w:type="page"/>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t>147. Субъекты, объекты и имущественные права интеллектуальной собственности на изобретение, поленую модель, промышленный образец</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p>
    <w:p>
      <w:pPr>
        <w:pStyle w:val="Normal"/>
        <w:spacing w:lineRule="auto" w:line="360"/>
        <w:ind w:firstLine="709"/>
        <w:jc w:val="both"/>
        <w:rPr>
          <w:rFonts w:ascii="Times New Roman" w:hAnsi="Times New Roman" w:cs="Times New Roman"/>
          <w:bCs/>
          <w:color w:val="000000"/>
          <w:sz w:val="28"/>
          <w:lang w:val="ru-RU" w:eastAsia="en-US"/>
        </w:rPr>
      </w:pPr>
      <w:r>
        <w:rPr>
          <w:rFonts w:cs="Times New Roman" w:ascii="Times New Roman" w:hAnsi="Times New Roman"/>
          <w:bCs/>
          <w:color w:val="000000"/>
          <w:sz w:val="28"/>
          <w:lang w:val="ru-RU" w:eastAsia="en-US"/>
        </w:rPr>
        <w:t>Суб'єктами права інтелектуальної власності на винахід, корисну модель та промисловий зразок є:</w:t>
      </w:r>
    </w:p>
    <w:p>
      <w:pPr>
        <w:pStyle w:val="Normal"/>
        <w:spacing w:lineRule="auto" w:line="360"/>
        <w:ind w:firstLine="709"/>
        <w:jc w:val="both"/>
        <w:rPr>
          <w:rFonts w:ascii="Times New Roman" w:hAnsi="Times New Roman" w:cs="Times New Roman"/>
          <w:bCs/>
          <w:color w:val="000000"/>
          <w:sz w:val="28"/>
          <w:lang w:val="ru-RU" w:eastAsia="en-US"/>
        </w:rPr>
      </w:pPr>
      <w:r>
        <w:rPr>
          <w:rFonts w:cs="Times New Roman" w:ascii="Times New Roman" w:hAnsi="Times New Roman"/>
          <w:bCs/>
          <w:color w:val="000000"/>
          <w:sz w:val="28"/>
          <w:lang w:val="ru-RU" w:eastAsia="en-US"/>
        </w:rPr>
        <w:t>1) винахідник, автор промислового зразка;</w:t>
      </w:r>
    </w:p>
    <w:p>
      <w:pPr>
        <w:pStyle w:val="Normal"/>
        <w:spacing w:lineRule="auto" w:line="360"/>
        <w:ind w:firstLine="709"/>
        <w:jc w:val="both"/>
        <w:rPr>
          <w:rFonts w:ascii="Times New Roman" w:hAnsi="Times New Roman" w:cs="Times New Roman"/>
          <w:bCs/>
          <w:color w:val="000000"/>
          <w:sz w:val="28"/>
          <w:lang w:val="ru-RU" w:eastAsia="en-US"/>
        </w:rPr>
      </w:pPr>
      <w:r>
        <w:rPr>
          <w:rFonts w:cs="Times New Roman" w:ascii="Times New Roman" w:hAnsi="Times New Roman"/>
          <w:bCs/>
          <w:color w:val="000000"/>
          <w:sz w:val="28"/>
          <w:lang w:val="ru-RU" w:eastAsia="en-US"/>
        </w:rPr>
        <w:t>2) інші особи, які набули прав на винахід, корисну модель та промисловий зразок за договором чи закон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 загальним правилом, право на отримання патенту належить винахідникові (авторові корисної моделі, промислового зразка). Особи, які спільним трудом створили винахід, корисну модель чи промисловий зразок, мають рівні права на отримання патенту. При цьому не вважаються авторами винаходу, корисної моделі, промислового зразка фізичні особи, що не внесли особистого творчого внеску, а лише надали авторам технічну, організаційну чи матеріальну допомогу при створені винаходу, корисної моделі або промислового зразка чи при оформленні заявк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аво на отримання патенту на службовий винахід, корисну модель, промисловий зразок, за загальним правилом, має роботодавець Суб’єктами права на винахід, корисну модель, промисловий зразок можуть бути також правонаступники осіб, що мають право на отримання патенту. Майнові права на винахід, корисну модель, промисловий зразок можуть набуватися за договором.</w:t>
      </w:r>
    </w:p>
    <w:p>
      <w:pPr>
        <w:pStyle w:val="Normal"/>
        <w:spacing w:lineRule="auto" w:line="360"/>
        <w:ind w:firstLine="709"/>
        <w:jc w:val="both"/>
        <w:rPr/>
      </w:pPr>
      <w:r>
        <w:rPr>
          <w:rFonts w:cs="Times New Roman" w:ascii="Times New Roman" w:hAnsi="Times New Roman"/>
          <w:b/>
          <w:color w:val="000000"/>
          <w:sz w:val="28"/>
          <w:lang w:val="ru-RU" w:eastAsia="en-US"/>
        </w:rPr>
        <w:t>Об’єктом винаходу</w:t>
      </w:r>
      <w:r>
        <w:rPr>
          <w:rFonts w:cs="Times New Roman" w:ascii="Times New Roman" w:hAnsi="Times New Roman"/>
          <w:color w:val="000000"/>
          <w:sz w:val="28"/>
          <w:lang w:val="ru-RU" w:eastAsia="en-US"/>
        </w:rPr>
        <w:t xml:space="preserve"> може бути продукт (пристрій, речовина, штам мікроорганізму, культура клітин рослини і тварини тощо), спосіб (зокрема, процес у будь-якій сфері технології), а також застосування раніше відомого продукту чи способу за новим призначенням. </w:t>
      </w:r>
    </w:p>
    <w:p>
      <w:pPr>
        <w:pStyle w:val="Normal"/>
        <w:spacing w:lineRule="auto" w:line="360"/>
        <w:ind w:firstLine="709"/>
        <w:jc w:val="both"/>
        <w:rPr/>
      </w:pPr>
      <w:r>
        <w:rPr>
          <w:rFonts w:cs="Times New Roman" w:ascii="Times New Roman" w:hAnsi="Times New Roman"/>
          <w:b/>
          <w:bCs/>
          <w:color w:val="000000"/>
          <w:sz w:val="28"/>
          <w:lang w:val="ru-RU" w:eastAsia="en-US"/>
        </w:rPr>
        <w:t xml:space="preserve">Об'єктом корисної моделі </w:t>
      </w:r>
      <w:r>
        <w:rPr>
          <w:rFonts w:cs="Times New Roman" w:ascii="Times New Roman" w:hAnsi="Times New Roman"/>
          <w:bCs/>
          <w:color w:val="000000"/>
          <w:sz w:val="28"/>
          <w:lang w:val="ru-RU" w:eastAsia="en-US"/>
        </w:rPr>
        <w:t>може бути продукт (пристрій, речовина тощо) або процес у будь-якій сфері технології.</w:t>
      </w:r>
      <w:r>
        <w:rPr>
          <w:rFonts w:cs="Times New Roman" w:ascii="Times New Roman" w:hAnsi="Times New Roman"/>
          <w:color w:val="000000"/>
          <w:sz w:val="28"/>
          <w:lang w:val="ru-RU" w:eastAsia="en-US"/>
        </w:rPr>
        <w:t xml:space="preserve"> Корисною моделлю відповідно до ч. 3 ст. 6 Закону “Про охорону прав на винаходи і корисні моделі” не можуть бути ті ж результати творчої діяльності, які не можуть бути об’єктом винаходу.</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b/>
          <w:bCs/>
          <w:color w:val="000000"/>
          <w:sz w:val="28"/>
          <w:lang w:val="ru-RU" w:eastAsia="en-US"/>
        </w:rPr>
        <w:t xml:space="preserve">Об'єктом промислового </w:t>
      </w:r>
      <w:r>
        <w:rPr>
          <w:rFonts w:cs="Times New Roman" w:ascii="Times New Roman" w:hAnsi="Times New Roman"/>
          <w:bCs/>
          <w:color w:val="000000"/>
          <w:sz w:val="28"/>
          <w:lang w:val="ru-RU" w:eastAsia="en-US"/>
        </w:rPr>
        <w:t>зразка можуть бути форма, малюнок чи розфарбування або їх поєднання, що визначають зовнішній вигляд промислового виробу.</w:t>
      </w:r>
      <w:r>
        <w:rPr>
          <w:rFonts w:cs="Times New Roman" w:ascii="Times New Roman" w:hAnsi="Times New Roman"/>
          <w:color w:val="000000"/>
          <w:sz w:val="28"/>
          <w:lang w:val="ru-RU" w:eastAsia="en-US"/>
        </w:rPr>
        <w:t xml:space="preserve"> Промисловий зразок вважається новим, якщо сукупність його суттєвих ознак не стала загальнодоступною у світі до дати подання заявки або (якщо заявлено пріоритет) до дати пріоритету. Не можуть бути визнані промисловими зразками об’єкти архітектури (крім малих архітектурних форм), промислові, гідротехнічні та інші стаціонарні споруди; друкована продукція; об’єкти нестійких форм із рідких, газоподібних, сипких та їм подібних речовин.</w:t>
      </w:r>
    </w:p>
    <w:p>
      <w:pPr>
        <w:pStyle w:val="Normal"/>
        <w:spacing w:lineRule="auto" w:line="360"/>
        <w:ind w:firstLine="709"/>
        <w:jc w:val="both"/>
        <w:rPr>
          <w:rFonts w:ascii="Times New Roman" w:hAnsi="Times New Roman" w:cs="Times New Roman"/>
          <w:bCs/>
          <w:color w:val="000000"/>
          <w:sz w:val="28"/>
          <w:lang w:val="ru-RU" w:eastAsia="en-US"/>
        </w:rPr>
      </w:pPr>
      <w:r>
        <w:rPr>
          <w:rFonts w:cs="Times New Roman" w:ascii="Times New Roman" w:hAnsi="Times New Roman"/>
          <w:bCs/>
          <w:color w:val="000000"/>
          <w:sz w:val="28"/>
          <w:lang w:val="ru-RU" w:eastAsia="en-US"/>
        </w:rPr>
        <w:t>Майновими правами інтелектуальної власності на винахід, корисну модель, промисловий зразок є:</w:t>
      </w:r>
    </w:p>
    <w:p>
      <w:pPr>
        <w:pStyle w:val="Normal"/>
        <w:spacing w:lineRule="auto" w:line="360"/>
        <w:ind w:firstLine="709"/>
        <w:jc w:val="both"/>
        <w:rPr/>
      </w:pPr>
      <w:r>
        <w:rPr>
          <w:rFonts w:cs="Times New Roman" w:ascii="Times New Roman" w:hAnsi="Times New Roman"/>
          <w:bCs/>
          <w:color w:val="000000"/>
          <w:sz w:val="28"/>
          <w:lang w:val="ru-RU" w:eastAsia="en-US"/>
        </w:rPr>
        <w:t>1) право на використання винаходу, корисної моделі, промислового зразка;</w:t>
      </w:r>
    </w:p>
    <w:p>
      <w:pPr>
        <w:pStyle w:val="Normal"/>
        <w:spacing w:lineRule="auto" w:line="360"/>
        <w:ind w:firstLine="709"/>
        <w:jc w:val="both"/>
        <w:rPr>
          <w:rFonts w:ascii="Times New Roman" w:hAnsi="Times New Roman" w:cs="Times New Roman"/>
          <w:bCs/>
          <w:color w:val="000000"/>
          <w:sz w:val="28"/>
          <w:lang w:val="ru-RU" w:eastAsia="en-US"/>
        </w:rPr>
      </w:pPr>
      <w:r>
        <w:rPr>
          <w:rFonts w:cs="Times New Roman" w:ascii="Times New Roman" w:hAnsi="Times New Roman"/>
          <w:bCs/>
          <w:color w:val="000000"/>
          <w:sz w:val="28"/>
          <w:lang w:val="ru-RU" w:eastAsia="en-US"/>
        </w:rPr>
        <w:t>2) виключне право дозволяти використання винаходу, корисної моделі, промислового зразка (видавати ліцензії);</w:t>
      </w:r>
    </w:p>
    <w:p>
      <w:pPr>
        <w:pStyle w:val="Normal"/>
        <w:spacing w:lineRule="auto" w:line="360"/>
        <w:ind w:firstLine="709"/>
        <w:jc w:val="both"/>
        <w:rPr>
          <w:rFonts w:ascii="Times New Roman" w:hAnsi="Times New Roman" w:cs="Times New Roman"/>
          <w:bCs/>
          <w:color w:val="000000"/>
          <w:sz w:val="28"/>
          <w:lang w:val="ru-RU" w:eastAsia="en-US"/>
        </w:rPr>
      </w:pPr>
      <w:r>
        <w:rPr>
          <w:rFonts w:cs="Times New Roman" w:ascii="Times New Roman" w:hAnsi="Times New Roman"/>
          <w:bCs/>
          <w:color w:val="000000"/>
          <w:sz w:val="28"/>
          <w:lang w:val="ru-RU" w:eastAsia="en-US"/>
        </w:rPr>
        <w:t>3) виключне право перешкоджати неправомірному використанню винаходу, корисної моделі, промислового зразка, в тому числі забороняти таке використання;</w:t>
      </w:r>
    </w:p>
    <w:p>
      <w:pPr>
        <w:pStyle w:val="Normal"/>
        <w:spacing w:lineRule="auto" w:line="360"/>
        <w:ind w:firstLine="709"/>
        <w:jc w:val="both"/>
        <w:rPr>
          <w:rFonts w:ascii="Times New Roman" w:hAnsi="Times New Roman" w:cs="Times New Roman"/>
          <w:bCs/>
          <w:color w:val="000000"/>
          <w:sz w:val="28"/>
          <w:lang w:val="ru-RU" w:eastAsia="en-US"/>
        </w:rPr>
      </w:pPr>
      <w:r>
        <w:rPr>
          <w:rFonts w:cs="Times New Roman" w:ascii="Times New Roman" w:hAnsi="Times New Roman"/>
          <w:bCs/>
          <w:color w:val="000000"/>
          <w:sz w:val="28"/>
          <w:lang w:val="ru-RU" w:eastAsia="en-US"/>
        </w:rPr>
        <w:t>4) інші майнові права інтелектуальної власності, встановлені закон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пособами використання винаходу, корисної моделі, промислового зразка визнаються: 1) виготовлення, пропонування для продажу, застосування, ввезення, зберігання, інше введення в господарський обіг в зазначених цілях продукту, виготовленого із застосуванням запатентованого винаходу, корисної моделі, промислового зразка; 2) застосування способу, що охороняється патентом, або пропонування його для застосування в Україні, якщо особа, яка пропонує цей спосіб, знає про те, що він охороняється патентом, або якщо це є очевидним; 3) пропонування для продажу, введення в господарський обіг, застосування, ввезення чи зберігання в зазначених цілях продукту, виготовленого безпосередньо способом, що охороняється патентом.</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t>148. Право интеллектуальной собственности на коммерческую тайну</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p>
    <w:p>
      <w:pPr>
        <w:pStyle w:val="Normal"/>
        <w:spacing w:lineRule="auto" w:line="360"/>
        <w:ind w:firstLine="709"/>
        <w:jc w:val="both"/>
        <w:rPr/>
      </w:pPr>
      <w:r>
        <w:rPr>
          <w:rFonts w:cs="Times New Roman" w:ascii="Times New Roman" w:hAnsi="Times New Roman"/>
          <w:b/>
          <w:bCs/>
          <w:color w:val="000000"/>
          <w:sz w:val="28"/>
          <w:lang w:val="ru-RU" w:eastAsia="en-US"/>
        </w:rPr>
        <w:t xml:space="preserve">Комерційною таємницею </w:t>
      </w:r>
      <w:r>
        <w:rPr>
          <w:rFonts w:cs="Times New Roman" w:ascii="Times New Roman" w:hAnsi="Times New Roman"/>
          <w:bCs/>
          <w:color w:val="000000"/>
          <w:sz w:val="28"/>
          <w:lang w:val="ru-RU" w:eastAsia="en-US"/>
        </w:rPr>
        <w:t>є інформація, яка є секретною в тому розумінні, що вона в цілому чи в певній формі та сукупності її складових є невідомою та не є легкодоступною для осіб, які звичайно мають справу з видом інформації, до якого вона належить, у зв'язку з цим має комерційну цінність та була предметом адекватних існуючим обставинам заходів щодо збереження її секретності, вжитих особою, яка законно контролює цю інформацію.</w:t>
      </w:r>
      <w:r>
        <w:rPr>
          <w:rFonts w:cs="Times New Roman" w:ascii="Times New Roman" w:hAnsi="Times New Roman"/>
          <w:b/>
          <w:bCs/>
          <w:color w:val="000000"/>
          <w:sz w:val="28"/>
          <w:lang w:val="ru-RU" w:eastAsia="en-US"/>
        </w:rPr>
        <w:t xml:space="preserve"> </w:t>
      </w:r>
      <w:r>
        <w:rPr>
          <w:rFonts w:cs="Times New Roman" w:ascii="Times New Roman" w:hAnsi="Times New Roman"/>
          <w:bCs/>
          <w:color w:val="000000"/>
          <w:sz w:val="28"/>
          <w:lang w:val="ru-RU" w:eastAsia="en-US"/>
        </w:rPr>
        <w:t>Комерційною таємницею можуть бути відомості технічного, організаційного, комерційного, виробничого та іншого характеру, за винятком тих, які відповідно до закону не можуть бути віднесені до комерційної таємниці.</w:t>
      </w:r>
      <w:r>
        <w:rPr>
          <w:rFonts w:cs="Times New Roman" w:ascii="Times New Roman" w:hAnsi="Times New Roman"/>
          <w:color w:val="000000"/>
          <w:sz w:val="28"/>
          <w:lang w:val="ru-RU" w:eastAsia="en-US"/>
        </w:rPr>
        <w:t xml:space="preserve"> Кабінет Міністрів України прийняв постанову “Про перелік відомостей, що не становлять комерційній таємниці” (7,13). Ця постанова формально не скасована, але в звязку з введенням в дію нового Цивільного кодексу чинність втратила, оскільки тільки законом відомості можуть бути визнані такими, що не можуть становити комерційної таємниці. На цей час не існує спеціального закону, якій би визначав перелік відомостей, що становлять комерційну таємницю.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У ч. 1 ст. 505 ЦК вказується на такі ознаки комерційної таємниці: 1) вона в цілому чи в певній формі чи сукупності складових є невідомою та не є легкодоступною для осіб, які звичайно мають справу з таким видом інформації; 2) вона має комерційну цінність; 3) вона була предметом адекватних існуючим обставинам заходів щодо збереження її секретності.</w:t>
      </w:r>
    </w:p>
    <w:p>
      <w:pPr>
        <w:pStyle w:val="Normal"/>
        <w:spacing w:lineRule="auto" w:line="360"/>
        <w:ind w:firstLine="709"/>
        <w:jc w:val="both"/>
        <w:rPr>
          <w:rFonts w:ascii="Times New Roman" w:hAnsi="Times New Roman" w:cs="Times New Roman"/>
          <w:bCs/>
          <w:color w:val="000000"/>
          <w:sz w:val="28"/>
          <w:lang w:val="ru-RU" w:eastAsia="en-US"/>
        </w:rPr>
      </w:pPr>
      <w:r>
        <w:rPr>
          <w:rFonts w:cs="Times New Roman" w:ascii="Times New Roman" w:hAnsi="Times New Roman"/>
          <w:color w:val="000000"/>
          <w:sz w:val="28"/>
          <w:lang w:val="ru-RU" w:eastAsia="en-US"/>
        </w:rPr>
        <w:t>Комерційна таємниця може мати перш за все технічний зміст. Така таємниця може виражатись в обєктах права промислової власності на які не було належне оформлене, в звязку з чим це право не може захищатись законодавством, що стосується відповідних обєктів інтелектуальної власності.</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Як комерційна таємниця може кваліфікуватись і інформація про технічні рішення, що не відповідають вимогам, які ставляться до обєктів інтелектуальної власності.</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значення таємниці як комерційної не означає, що субєктом права інтелектуальної власності на комерційну таємницю можуть бути тільки особи, що здійснюють комерційну господарську діяльність, як вона розуміється в ст. 42-51 ГК. Субєкти некомерційної господарської діяльності (ст. 52-54 ГК) також можуть бути субєктами права інтелектуальної власності на комерційну таємницю. Фізичні особи, що не є субєктами господарювання, не можуть бути субєктами права інтелектуальної власності на комерційну таємницю. Їх право на інформацію захищається на підставі ст. 302, 306 ЦК.</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оба, що порушила право інтелектуальної власності на комерційну таємницю, несе відповідальність, яка встановлена законом або договором. Зазвичай така відповідальність полягає у відшкодуванні шкоди.</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t>149. Право интеллектуальной собственности на торговую марку</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p>
    <w:p>
      <w:pPr>
        <w:pStyle w:val="Normal"/>
        <w:spacing w:lineRule="auto" w:line="360"/>
        <w:ind w:firstLine="709"/>
        <w:jc w:val="both"/>
        <w:rPr/>
      </w:pPr>
      <w:r>
        <w:rPr>
          <w:rFonts w:cs="Times New Roman" w:ascii="Times New Roman" w:hAnsi="Times New Roman"/>
          <w:b/>
          <w:bCs/>
          <w:color w:val="000000"/>
          <w:sz w:val="28"/>
          <w:lang w:val="ru-RU" w:eastAsia="en-US"/>
        </w:rPr>
        <w:t xml:space="preserve">Торговельною маркою </w:t>
      </w:r>
      <w:r>
        <w:rPr>
          <w:rFonts w:cs="Times New Roman" w:ascii="Times New Roman" w:hAnsi="Times New Roman"/>
          <w:bCs/>
          <w:color w:val="000000"/>
          <w:sz w:val="28"/>
          <w:lang w:val="ru-RU" w:eastAsia="en-US"/>
        </w:rPr>
        <w:t>може бути будь-яке позначення або будь-яка комбінація позначень, які придатні для вирізнення товарів (послуг), що виробляються (надаються) однією особою, від товарів (послуг), що виробляються (надаються) іншими особами. Такими позначеннями можуть бути, зокрема, слова, літери, цифри, зображувальні елементи, комбінації кольорів.</w:t>
      </w:r>
      <w:r>
        <w:rPr>
          <w:rFonts w:cs="Times New Roman" w:ascii="Times New Roman" w:hAnsi="Times New Roman"/>
          <w:color w:val="000000"/>
          <w:sz w:val="28"/>
          <w:lang w:val="ru-RU" w:eastAsia="en-US"/>
        </w:rPr>
        <w:t xml:space="preserve"> В раніше прийнятих нормативно-правових актах вживається термін “знак для товарів і послуг”. В новому Цивільному кодексі використовується термін “торговельна марка”, що є синонімом терміну “знак для товарів і послуг”. В міжнародних документах використовуються терміни “товарні знаки” (знаки, що відносяться до товарів) та “знаки обслуговування” (знаки, що відносяться до послуг).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равова охорона може бути надана лише знаку, який не суперечить публічному порядку, принципам гуманності і моралі. Ст. 492 ЦК допускає визнання торговельною маркою лише таких знаків, які придатні для вирізнення товарів (послуг), що виробляються (надаються) однією особою, від товарів (послуг), що виробляються (надаються) іншими особами.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звязку з цим не можуть бути зареєстровані як торговельні знаки такі позначення: 1) які не мають розрізняльної здатності; 2) є загальновживаними як позначення товарів або послуг певного виду; 3) вказують на вид, якість, кількість, властивості, призначення, цінність товарів або послуг, а також на місце і час виготовлення чи збуту товарів або надання послуг; 4) є оманливими або такими, що можуть ввести в оману щодо товару, послуги або особи, що виробляє товар чи надає послугу; 5) є загальновживаними символами чи термінами. Але позначення, за винятком оманливих та таких, що можуть ввести в оману, можуть бути внесені до торговельного знака як елементи, що не охороняютьс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е можуть бути зареєстровані як торговельні знаки позначення, які є тотожними або схожими настільки, що їх можна сплутати з: 1) знаками, раніше зареєстрованими чи заявленими на реєстрацію в Україні на імя іншої особи для однорідних товарів і послуг; 2) знаками інших осіб, що охороняються без реєстрації на підставі міжнародних договорів, учасниками яких є Україна, або ч. 3 ст. 494 ЦК; 3) фірмовими найменуваннями, що відомі в Україні і належать іншим особам, які одержали право на них до дати подання заяви на торговельний знак для однорідних товарів і послуг; 4) найменуваннями географічного зазначення, крім випадків, коли вони включені до торговельного знаку як елементи, що не охороняються, і зареєстровані, на ім'я суб'єкта, що подав заявку на реєстрацію торговельної марки, 5) сертифікаційними знаками, зареєстрованими у встановленому порядку. Як торговельні знаки не можуть бути зареєстровані позначення, які зображують: 1) державні герби, прапори, емблеми; 2) офіційні назви держави; 3) емблеми, скорочені або повні найменування міжнародних міжурядових організацій; 4) офіційні, контрольні, гарантійні та пробірні клейма, печатки; 5) нагороди та інші відзнаки. За умови наявності згоди відповідного компетентного органу чи власника такі позначення можуть бути включені до торгового знака як такі, що не охороняються законодавством про торговельні знаки. Не можуть бути зареєстровані як торговельні знаки відтворення: 1) промислові зразки, права на які належать іншим особам; 2) назви відомих в Україні творів науки, літератури і мистецтва, або цитати і персонажі із них, твори мистецтва та їх фрагменти без згоди власників авторського права та їх правонаступників; 3) прізвища, імена, псевдоніми та похідні від них, портрети і факсиміле відомих в Україні осіб без їх згод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b/>
          <w:color w:val="000000"/>
          <w:sz w:val="28"/>
          <w:lang w:val="ru-RU" w:eastAsia="en-US"/>
        </w:rPr>
        <w:t>Суб</w:t>
      </w:r>
      <w:r>
        <w:rPr>
          <w:rFonts w:cs="Times New Roman" w:ascii="Times New Roman" w:hAnsi="Times New Roman"/>
          <w:b/>
          <w:bCs/>
          <w:color w:val="000000"/>
          <w:sz w:val="28"/>
          <w:lang w:val="ru-RU" w:eastAsia="en-US"/>
        </w:rPr>
        <w:t>’</w:t>
      </w:r>
      <w:r>
        <w:rPr>
          <w:rFonts w:cs="Times New Roman" w:ascii="Times New Roman" w:hAnsi="Times New Roman"/>
          <w:b/>
          <w:color w:val="000000"/>
          <w:sz w:val="28"/>
          <w:lang w:val="ru-RU" w:eastAsia="en-US"/>
        </w:rPr>
        <w:t xml:space="preserve">єктами </w:t>
      </w:r>
      <w:r>
        <w:rPr>
          <w:rFonts w:cs="Times New Roman" w:ascii="Times New Roman" w:hAnsi="Times New Roman"/>
          <w:color w:val="000000"/>
          <w:sz w:val="28"/>
          <w:lang w:val="ru-RU" w:eastAsia="en-US"/>
        </w:rPr>
        <w:t>права власності на торговельну марку визначаються фізичні та юридичні особи. Фізичні особи мають право на реєстрацію торговельної марки незалежно від того, зареєстровані вони чи ні як суб</w:t>
      </w:r>
      <w:r>
        <w:rPr>
          <w:rFonts w:cs="Times New Roman" w:ascii="Times New Roman" w:hAnsi="Times New Roman"/>
          <w:b/>
          <w:bCs/>
          <w:color w:val="000000"/>
          <w:sz w:val="28"/>
          <w:lang w:val="ru-RU" w:eastAsia="en-US"/>
        </w:rPr>
        <w:t>’</w:t>
      </w:r>
      <w:r>
        <w:rPr>
          <w:rFonts w:cs="Times New Roman" w:ascii="Times New Roman" w:hAnsi="Times New Roman"/>
          <w:color w:val="000000"/>
          <w:sz w:val="28"/>
          <w:lang w:val="ru-RU" w:eastAsia="en-US"/>
        </w:rPr>
        <w:t xml:space="preserve">єкти підприємницької діяльності. Юридична особа має право зареєструвати торговельну марку також поза звязком з виробництвом відповідних товарів чи здійсненням діяльності щодо надання відповідних послуг. Передбачається можливість одержання права на певну торговельну марку декількома фізичними чи юридичними особами. </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color w:val="000000"/>
          <w:sz w:val="28"/>
          <w:lang w:val="ru-RU" w:eastAsia="en-US"/>
        </w:rPr>
        <w:t>Власник торговельної марки має суб</w:t>
      </w:r>
      <w:r>
        <w:rPr>
          <w:rFonts w:cs="Times New Roman" w:ascii="Times New Roman" w:hAnsi="Times New Roman"/>
          <w:b/>
          <w:bCs/>
          <w:color w:val="000000"/>
          <w:sz w:val="28"/>
          <w:lang w:val="ru-RU" w:eastAsia="en-US"/>
        </w:rPr>
        <w:t>’</w:t>
      </w:r>
      <w:r>
        <w:rPr>
          <w:rFonts w:cs="Times New Roman" w:ascii="Times New Roman" w:hAnsi="Times New Roman"/>
          <w:color w:val="000000"/>
          <w:sz w:val="28"/>
          <w:lang w:val="ru-RU" w:eastAsia="en-US"/>
        </w:rPr>
        <w:t>єктивні права та несе юридичні обов</w:t>
      </w:r>
      <w:r>
        <w:rPr>
          <w:rFonts w:cs="Times New Roman" w:ascii="Times New Roman" w:hAnsi="Times New Roman"/>
          <w:b/>
          <w:bCs/>
          <w:color w:val="000000"/>
          <w:sz w:val="28"/>
          <w:lang w:val="ru-RU" w:eastAsia="en-US"/>
        </w:rPr>
        <w:t>’</w:t>
      </w:r>
      <w:r>
        <w:rPr>
          <w:rFonts w:cs="Times New Roman" w:ascii="Times New Roman" w:hAnsi="Times New Roman"/>
          <w:color w:val="000000"/>
          <w:sz w:val="28"/>
          <w:lang w:val="ru-RU" w:eastAsia="en-US"/>
        </w:rPr>
        <w:t>язки, що встановлені чинним законодавством та міжнародними договорами, що є обов</w:t>
      </w:r>
      <w:r>
        <w:rPr>
          <w:rFonts w:cs="Times New Roman" w:ascii="Times New Roman" w:hAnsi="Times New Roman"/>
          <w:b/>
          <w:bCs/>
          <w:color w:val="000000"/>
          <w:sz w:val="28"/>
          <w:lang w:val="ru-RU" w:eastAsia="en-US"/>
        </w:rPr>
        <w:t>’</w:t>
      </w:r>
      <w:r>
        <w:rPr>
          <w:rFonts w:cs="Times New Roman" w:ascii="Times New Roman" w:hAnsi="Times New Roman"/>
          <w:color w:val="000000"/>
          <w:sz w:val="28"/>
          <w:lang w:val="ru-RU" w:eastAsia="en-US"/>
        </w:rPr>
        <w:t>язковими для України.</w:t>
      </w:r>
      <w:r>
        <w:rPr>
          <w:rFonts w:cs="Times New Roman" w:ascii="Times New Roman" w:hAnsi="Times New Roman"/>
          <w:bCs/>
          <w:color w:val="000000"/>
          <w:sz w:val="28"/>
          <w:lang w:val="ru-RU" w:eastAsia="en-US"/>
        </w:rPr>
        <w:t xml:space="preserve"> </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b/>
          <w:color w:val="000000"/>
          <w:sz w:val="28"/>
          <w:lang w:val="ru-RU" w:eastAsia="en-US"/>
        </w:rPr>
        <w:t>150. Основные концептуальные положения и некоторые новеллы нового ГКУ</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екоторые новеллы нового ГКУ:</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Статья 1 ГКУ отражает сущность гражданских отношений: «Гражданским кодексом регулируются личные неимущественные и имущественные отношения». То, что на первое место поставлены личные неимущественные отношения, соответствует статье 3 Конституции Украины. Уважение к личности закреплено также в статье 3 ГКУ, где к общим положениям гражданского законодательства относится недопустимость своевольного вторжения в личную жизнь человека.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В ГКУ появилась новая статья, посвященная аналогии закона и аналогии права. Заслуживает внимания и статья 7 ГКУ, дающая определение обычаю. Это правило поведения, не установленное актами гражданского законодательства, но устоявшееся в определенной сфере гражданских отношений. В повседневной жизни многие руководствуются обычаем, не замечая этого.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Теперь определение срока исковой давности вынесено на рассмотрение сторон, он может быть продлен по договору на неопределенное время. Это свидетельствует о переходе от императивности к диспозитивности в применении норм ГКУ.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Остановимся на характеристике вещных прав на чужое имущество. Таковыми являются право владения, пользования (сервитут), право пользования земельным участком для сельскохозяйственных нужд (эмфитевзис) и право застройки земельного участка (суперфиций). Новеллой ГКУ стало положение о сервитуте, в то время как ежедневно мы пользуемся чужим имуществом. Согласно статье 402 ГКУ, сервитут может быть установлен договором, законом, завещанием или решением суда. Принципом осуществления права собственности впервые записаны: невмешательство государства (ст.320), собственность обязывает (ст.319), бремя содержания имущества на собственнике (ст.322).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Новеллой ГКУ стало появление 4 книги «Право интеллектуальной собственности»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овшества договора дарения по ГК. Договор дарения с обязанностью передать подарок в будущем можно расторгнуть по инициативе дарителя при ухудшении его материального положения. Новое гражданское законодательство (статья 717) допускает заключение договора дарения по модели как реального, так и консенсуального договора, понимая под моментом заключения договора дарения как передачу, так и соглашение об обязанности передать в будущем подарок одаряемому. Следовательно, договор, заключаемый путем передачи дарителем имущества одаряемому, отличается от консенсуального договора-обещания дарения по моменту его заключения и возникающим в результате обязанностям сторон. При реальном договоре дарения момент заключения договора совпадает с передачей дара, поэтому такой договор не порождает обязанности дарителя перед одаряемым. Между тем договор дарения может порождать иные (помимо передачи дара) обязанности, связанные с использованием подарка, отменой дарения, скрытыми недостатками вещи-дара. При консенсуальном договоре дарения момент заключения договора не совпадает с моментом передачи объекта дарения, поэтому договор вызывает обязанность передачи вещи со стороны дарител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w:t>
      </w:r>
      <w:r>
        <w:rPr>
          <w:rFonts w:cs="Times New Roman" w:ascii="Times New Roman" w:hAnsi="Times New Roman"/>
          <w:b/>
          <w:color w:val="000000"/>
          <w:sz w:val="28"/>
          <w:lang w:val="ru-RU" w:eastAsia="en-US"/>
        </w:rPr>
        <w:t>78. Круг наследников по закону и порядок призыва к наследованию по наследственному праву Украины</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i/>
          <w:i/>
          <w:color w:val="000000"/>
          <w:sz w:val="28"/>
          <w:lang w:val="ru-RU" w:eastAsia="en-US"/>
        </w:rPr>
      </w:pPr>
      <w:r>
        <w:rPr>
          <w:rFonts w:cs="Times New Roman" w:ascii="Times New Roman" w:hAnsi="Times New Roman"/>
          <w:i/>
          <w:color w:val="000000"/>
          <w:sz w:val="28"/>
          <w:lang w:val="ru-RU" w:eastAsia="en-US"/>
        </w:rPr>
        <w:t xml:space="preserve">Очередность наследования за законом </w:t>
      </w:r>
    </w:p>
    <w:p>
      <w:pPr>
        <w:pStyle w:val="Normal"/>
        <w:spacing w:lineRule="auto" w:line="360"/>
        <w:ind w:firstLine="709"/>
        <w:jc w:val="both"/>
        <w:rPr/>
      </w:pPr>
      <w:r>
        <w:rPr>
          <w:rFonts w:cs="Times New Roman" w:ascii="Times New Roman" w:hAnsi="Times New Roman"/>
          <w:color w:val="000000"/>
          <w:sz w:val="28"/>
          <w:lang w:val="ru-RU" w:eastAsia="en-US"/>
        </w:rPr>
        <w:t xml:space="preserve">Наследники за законом получают право на наследование поочередно. Каждая следующая очередь наследников за законом получает право на наследование в случае отсутствия наследников предыдущей очереди, устранения их от права на наследование, неприятие ими наследства или отказа от ее принятия, кроме случаев, установленных статьей 1259 этого Кодекса. </w:t>
      </w:r>
      <w:r>
        <w:rPr>
          <w:rFonts w:cs="Times New Roman" w:ascii="Times New Roman" w:hAnsi="Times New Roman"/>
          <w:i/>
          <w:color w:val="000000"/>
          <w:sz w:val="28"/>
          <w:lang w:val="ru-RU" w:eastAsia="en-US"/>
        </w:rPr>
        <w:t xml:space="preserve">Изменение очередности получения права на наследование </w:t>
      </w:r>
      <w:r>
        <w:rPr>
          <w:rFonts w:cs="Times New Roman" w:ascii="Times New Roman" w:hAnsi="Times New Roman"/>
          <w:color w:val="000000"/>
          <w:sz w:val="28"/>
          <w:lang w:val="ru-RU" w:eastAsia="en-US"/>
        </w:rPr>
        <w:t>Очередность получения наследниками по закону права на наследование может быть изменена нотариально удостоверенным договором заинтересованных наследников, заключенным после открытия наследства. Настоящий договор не может нарушить права наследника, который не берет в нем участия, а также наследника, который имеет право на обязательную частицу в наследстве. Физическое лицо, которое является наследником по закону следующих очередей, может по решению суда получить право на наследование вместе с наследниками той очереди, которая имеет право на наследование, при условии, что она в течение длительного времени заботилась, материально обеспечивала, оказывала другую помощь наследодателю, который через преклонный возраст, тяжелую болезнь или увечье был в беспомощном состоянии.</w:t>
      </w:r>
      <w:r>
        <w:rPr>
          <w:rFonts w:cs="Times New Roman" w:ascii="Times New Roman" w:hAnsi="Times New Roman"/>
          <w:i/>
          <w:color w:val="000000"/>
          <w:sz w:val="28"/>
          <w:lang w:val="ru-RU" w:eastAsia="en-US"/>
        </w:rPr>
        <w:t xml:space="preserve"> Первая очередь наследников за законом </w:t>
      </w:r>
      <w:r>
        <w:rPr>
          <w:rFonts w:cs="Times New Roman" w:ascii="Times New Roman" w:hAnsi="Times New Roman"/>
          <w:color w:val="000000"/>
          <w:sz w:val="28"/>
          <w:lang w:val="ru-RU" w:eastAsia="en-US"/>
        </w:rPr>
        <w:t xml:space="preserve">В первую очередь право на наследование за законом должны деть наследодателя, в том числе зачатые при жизни наследодателя и рожденные после его смерти, тот из супругов, который его пережил, и родители. </w:t>
      </w:r>
      <w:r>
        <w:rPr>
          <w:rFonts w:cs="Times New Roman" w:ascii="Times New Roman" w:hAnsi="Times New Roman"/>
          <w:i/>
          <w:color w:val="000000"/>
          <w:sz w:val="28"/>
          <w:lang w:val="ru-RU" w:eastAsia="en-US"/>
        </w:rPr>
        <w:t xml:space="preserve">Вторая очередь наследников за законом. </w:t>
      </w:r>
      <w:r>
        <w:rPr>
          <w:rFonts w:cs="Times New Roman" w:ascii="Times New Roman" w:hAnsi="Times New Roman"/>
          <w:color w:val="000000"/>
          <w:sz w:val="28"/>
          <w:lang w:val="ru-RU" w:eastAsia="en-US"/>
        </w:rPr>
        <w:t xml:space="preserve">Во вторую очередь право на наследование за законом имеют родне брать и сестры наследодателя, его баба и дед как со стороны отца, так и со стороны матери. </w:t>
      </w:r>
      <w:r>
        <w:rPr>
          <w:rFonts w:cs="Times New Roman" w:ascii="Times New Roman" w:hAnsi="Times New Roman"/>
          <w:i/>
          <w:color w:val="000000"/>
          <w:sz w:val="28"/>
          <w:lang w:val="ru-RU" w:eastAsia="en-US"/>
        </w:rPr>
        <w:t xml:space="preserve">Третья очередь наследников за законом </w:t>
      </w:r>
      <w:r>
        <w:rPr>
          <w:rFonts w:cs="Times New Roman" w:ascii="Times New Roman" w:hAnsi="Times New Roman"/>
          <w:color w:val="000000"/>
          <w:sz w:val="28"/>
          <w:lang w:val="ru-RU" w:eastAsia="en-US"/>
        </w:rPr>
        <w:t xml:space="preserve">В третью очередь право на наследование за законом имеют родне дядя и тетя наследодателя. </w:t>
      </w:r>
      <w:r>
        <w:rPr>
          <w:rFonts w:cs="Times New Roman" w:ascii="Times New Roman" w:hAnsi="Times New Roman"/>
          <w:i/>
          <w:color w:val="000000"/>
          <w:sz w:val="28"/>
          <w:lang w:val="ru-RU" w:eastAsia="en-US"/>
        </w:rPr>
        <w:t xml:space="preserve">Четвертая очередь наследников за законом </w:t>
      </w:r>
      <w:r>
        <w:rPr>
          <w:rFonts w:cs="Times New Roman" w:ascii="Times New Roman" w:hAnsi="Times New Roman"/>
          <w:color w:val="000000"/>
          <w:sz w:val="28"/>
          <w:lang w:val="ru-RU" w:eastAsia="en-US"/>
        </w:rPr>
        <w:t xml:space="preserve">В четвертую очередь право на наследование за законом имеют лица, которые проживали с наследодателем одной семьей не менее как пять лет до времени открытия наследства. </w:t>
      </w:r>
      <w:r>
        <w:rPr>
          <w:rFonts w:cs="Times New Roman" w:ascii="Times New Roman" w:hAnsi="Times New Roman"/>
          <w:i/>
          <w:color w:val="000000"/>
          <w:sz w:val="28"/>
          <w:lang w:val="ru-RU" w:eastAsia="en-US"/>
        </w:rPr>
        <w:t xml:space="preserve">Пятая очередь наследников за законом. В </w:t>
      </w:r>
      <w:r>
        <w:rPr>
          <w:rFonts w:cs="Times New Roman" w:ascii="Times New Roman" w:hAnsi="Times New Roman"/>
          <w:color w:val="000000"/>
          <w:sz w:val="28"/>
          <w:lang w:val="ru-RU" w:eastAsia="en-US"/>
        </w:rPr>
        <w:t>пятую очередь право на наследование за законом имеют другие родственники наследодателя к шестой степени роднит включительно, причем родственники более близкой степени роднит отстраняют от права наследование родственников последующей степени роднит. Степень роднит определяется за числом рождений, которые отдаляют родственника от наследодателя. Рождение самого наследодателя не входит в это число. В пятую очередь право на наследование за законом получают иждивенцы наследодателя, которые не были членами его семьи. Иждивенцем считается несовершеннолетнее или неработоспособное лицо, которое не было членом семьи наследодателя, но не менее как пять лет получала от него материальную помощь, которая была для нее единственным или основным источником средств к существованию.</w:t>
      </w:r>
      <w:r>
        <w:br w:type="page"/>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 xml:space="preserve">№ </w:t>
      </w:r>
      <w:r>
        <w:rPr>
          <w:rFonts w:cs="Times New Roman" w:ascii="Times New Roman" w:hAnsi="Times New Roman"/>
          <w:b/>
          <w:color w:val="000000"/>
          <w:sz w:val="28"/>
          <w:lang w:val="ru-RU" w:eastAsia="en-US"/>
        </w:rPr>
        <w:t>79. Условия и порядок наследования по завещанию</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раво на завещание имеет физическое лицо с полной гражданск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lang w:val="ru-RU" w:eastAsia="en-US"/>
        </w:rPr>
        <w:t xml:space="preserve">дееспособностью. Право на завещание осуществляется лично. Совершение завещания через представителя не допускается. Завещатель может назначить своими наследниками одну или несколько физических лиц, независимо от наличия у него с этими лицами семейных, семейных отношений, а также других участников гражданских отношений. </w:t>
      </w:r>
      <w:bookmarkStart w:id="0" w:name="5494"/>
      <w:bookmarkEnd w:id="0"/>
      <w:r>
        <w:rPr>
          <w:rFonts w:cs="Times New Roman" w:ascii="Times New Roman" w:hAnsi="Times New Roman"/>
          <w:color w:val="000000"/>
          <w:sz w:val="28"/>
          <w:lang w:val="ru-RU" w:eastAsia="en-US"/>
        </w:rPr>
        <w:t>Завещатель может без указания причин лишить права на наследование любое лицо из числа наследников за законом. В этом случае это лицо не может получить право на наследование.</w:t>
      </w:r>
      <w:bookmarkStart w:id="1" w:name="5495"/>
      <w:bookmarkEnd w:id="1"/>
      <w:r>
        <w:rPr>
          <w:rFonts w:cs="Times New Roman" w:ascii="Times New Roman" w:hAnsi="Times New Roman"/>
          <w:color w:val="000000"/>
          <w:sz w:val="28"/>
          <w:lang w:val="ru-RU" w:eastAsia="en-US"/>
        </w:rPr>
        <w:t xml:space="preserve"> Завещатель не может лишить право на наследование лиц, которые имеют право на обязательную частицу в наследстве. Действие завещания относительно лиц, которые имеют право на обязательную частицу в наследстве, устанавливается на время открытия наследства. </w:t>
      </w:r>
      <w:bookmarkStart w:id="2" w:name="5496"/>
      <w:bookmarkEnd w:id="2"/>
      <w:r>
        <w:rPr>
          <w:rFonts w:cs="Times New Roman" w:ascii="Times New Roman" w:hAnsi="Times New Roman"/>
          <w:color w:val="000000"/>
          <w:sz w:val="28"/>
          <w:lang w:val="ru-RU" w:eastAsia="en-US"/>
        </w:rPr>
        <w:t xml:space="preserve">В случае смерти лица, которое было лишено права на наследование, до смерти завещателя, лишения ее права на наследование теряет действие. Деть (внучки) этого лица имеют право на наследование на общих основаниях. Завещатель имеет право охватить завещанием права и обязанности, которые ему принадлежат на момент складня завещания, а также те права и обязанности, которые могут ему принадлежать в будущем. </w:t>
      </w:r>
      <w:bookmarkStart w:id="3" w:name="5499"/>
      <w:bookmarkEnd w:id="3"/>
      <w:r>
        <w:rPr>
          <w:rFonts w:cs="Times New Roman" w:ascii="Times New Roman" w:hAnsi="Times New Roman"/>
          <w:color w:val="000000"/>
          <w:sz w:val="28"/>
          <w:lang w:val="ru-RU" w:eastAsia="en-US"/>
        </w:rPr>
        <w:t>Завещатель имеет право составить завещание относительно всего наследства или его части. Малолетние, несовершеннолетние, совершеннолетние неработоспособные дети наследодателя, неработоспособная вдова (вдовец) и неработоспособные родители наследуют, независимо от содержания завещания, половину частицы, которая принадлежала бы каждому из них в случае наследования за законом (обязательная частица).</w:t>
      </w:r>
      <w:bookmarkStart w:id="4" w:name="5519"/>
      <w:bookmarkEnd w:id="4"/>
      <w:r>
        <w:rPr>
          <w:rFonts w:cs="Times New Roman" w:ascii="Times New Roman" w:hAnsi="Times New Roman"/>
          <w:color w:val="000000"/>
          <w:sz w:val="28"/>
          <w:lang w:val="ru-RU" w:eastAsia="en-US"/>
        </w:rPr>
        <w:t xml:space="preserve"> Завещатель может обусловить возникновение права на наследование у лица, которое назначено в завещании, наличием определенного условия, как связанного, так и не связанного с ее поведением (наличие других наследников, обитания в определенном месте, рождение ребенка, получения образования и тому подобное). </w:t>
      </w:r>
      <w:bookmarkStart w:id="5" w:name="5525"/>
      <w:bookmarkEnd w:id="5"/>
      <w:r>
        <w:rPr>
          <w:rFonts w:cs="Times New Roman" w:ascii="Times New Roman" w:hAnsi="Times New Roman"/>
          <w:color w:val="000000"/>
          <w:sz w:val="28"/>
          <w:lang w:val="ru-RU" w:eastAsia="en-US"/>
        </w:rPr>
        <w:t xml:space="preserve">Условие, определенное в завещании, должно существовать на время открытия наследства. Завещание складывается в письменной форме, с указанием места и времени его складня. </w:t>
      </w:r>
      <w:bookmarkStart w:id="6" w:name="5542"/>
      <w:bookmarkEnd w:id="6"/>
      <w:r>
        <w:rPr>
          <w:rFonts w:cs="Times New Roman" w:ascii="Times New Roman" w:hAnsi="Times New Roman"/>
          <w:color w:val="000000"/>
          <w:sz w:val="28"/>
          <w:lang w:val="ru-RU" w:eastAsia="en-US"/>
        </w:rPr>
        <w:t>Завещание должно быть лично подписано завещателем.</w:t>
      </w:r>
      <w:bookmarkStart w:id="7" w:name="5544"/>
      <w:bookmarkStart w:id="8" w:name="5543"/>
      <w:bookmarkEnd w:id="7"/>
      <w:bookmarkEnd w:id="8"/>
      <w:r>
        <w:rPr>
          <w:rFonts w:cs="Times New Roman" w:ascii="Times New Roman" w:hAnsi="Times New Roman"/>
          <w:color w:val="000000"/>
          <w:sz w:val="28"/>
          <w:lang w:val="ru-RU" w:eastAsia="en-US"/>
        </w:rPr>
        <w:t xml:space="preserve"> Завещание должно быть удостоверено нотариусом или другими должностными, служебными лицами, Получив информацию об открытии наследства, нотариус назначает день объявления содержания завещания. О дне объявления завещания он сообщает членам семьи и родственников наследодателя, если их местожительство ему известно, или делает об этом сообщении в печатных средствах массовой информации. </w:t>
      </w:r>
      <w:bookmarkStart w:id="9" w:name="5556"/>
      <w:bookmarkEnd w:id="9"/>
      <w:r>
        <w:rPr>
          <w:rFonts w:cs="Times New Roman" w:ascii="Times New Roman" w:hAnsi="Times New Roman"/>
          <w:color w:val="000000"/>
          <w:sz w:val="28"/>
          <w:lang w:val="ru-RU" w:eastAsia="en-US"/>
        </w:rPr>
        <w:t xml:space="preserve">В присутствии заинтересованных лиц и двух свидетелей нотариус открывает конверт, в котором сохранялось завещание, и объявляет его содержание. </w:t>
      </w:r>
      <w:bookmarkStart w:id="10" w:name="5557"/>
      <w:bookmarkEnd w:id="10"/>
      <w:r>
        <w:rPr>
          <w:rFonts w:cs="Times New Roman" w:ascii="Times New Roman" w:hAnsi="Times New Roman"/>
          <w:color w:val="000000"/>
          <w:sz w:val="28"/>
          <w:lang w:val="ru-RU" w:eastAsia="en-US"/>
        </w:rPr>
        <w:t xml:space="preserve">Об объявлении завещания складывается протокол, который подписывают нотариус и свидетели. В протоколе записывается все содержание завещания. </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 xml:space="preserve">№ </w:t>
      </w:r>
      <w:r>
        <w:rPr>
          <w:rFonts w:cs="Times New Roman" w:ascii="Times New Roman" w:hAnsi="Times New Roman"/>
          <w:b/>
          <w:color w:val="000000"/>
          <w:sz w:val="28"/>
          <w:lang w:val="ru-RU" w:eastAsia="en-US"/>
        </w:rPr>
        <w:t>80. Осуществление права на наследство</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i/>
          <w:i/>
          <w:color w:val="000000"/>
          <w:sz w:val="28"/>
          <w:lang w:val="ru-RU" w:eastAsia="en-US"/>
        </w:rPr>
      </w:pPr>
      <w:r>
        <w:rPr>
          <w:rFonts w:cs="Times New Roman" w:ascii="Times New Roman" w:hAnsi="Times New Roman"/>
          <w:i/>
          <w:color w:val="000000"/>
          <w:sz w:val="28"/>
          <w:lang w:val="ru-RU" w:eastAsia="en-US"/>
        </w:rPr>
        <w:t xml:space="preserve">Принятие наследства. </w:t>
      </w:r>
      <w:r>
        <w:rPr>
          <w:rFonts w:cs="Times New Roman" w:ascii="Times New Roman" w:hAnsi="Times New Roman"/>
          <w:color w:val="000000"/>
          <w:sz w:val="28"/>
          <w:lang w:val="ru-RU" w:eastAsia="en-US"/>
        </w:rPr>
        <w:t>Наследник по завещанию или по закону имеет право принять наследство или не принять его.</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Не допускается принятие наследства с условием или с оговоркой.</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Наследник, который постоянно проживал вместе с наследодателем на время открытия наследства, считается принявшим наследство, если в течение срока, он не заявил об отказе от него.</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Малолетнее, несовершеннолетнее, недееспособное лицо, а также лицо, гражданская дееспособность которого ограничена, считаются принявшими наследство, кроме случаев, статьи 1273 ГК.</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 xml:space="preserve">Независимо от времени принятия наследства оно принадлежит наследнику со времени открытия наследства. </w:t>
      </w:r>
      <w:r>
        <w:rPr>
          <w:rFonts w:cs="Times New Roman" w:ascii="Times New Roman" w:hAnsi="Times New Roman"/>
          <w:i/>
          <w:color w:val="000000"/>
          <w:sz w:val="28"/>
          <w:lang w:val="ru-RU" w:eastAsia="en-US"/>
        </w:rPr>
        <w:t xml:space="preserve">Подача заявления о принятии наследства. </w:t>
      </w:r>
      <w:r>
        <w:rPr>
          <w:rFonts w:cs="Times New Roman" w:ascii="Times New Roman" w:hAnsi="Times New Roman"/>
          <w:color w:val="000000"/>
          <w:sz w:val="28"/>
          <w:lang w:val="ru-RU" w:eastAsia="en-US"/>
        </w:rPr>
        <w:t>Наследник, который желает принять наследство, но на время открытия наследства не проживал постоянно с наследодателем, должен подать в нотариальную контору заявление о принятии наследства.</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Заявление о принятии наследства подается наследником лично.</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Лицо, которое достигло четырнадцати лет, имеет право подать заявление о принятии наследства без согласия своих родителей или попечителя.</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Заявление о принятии наследства от имени малолетнего, недееспособного лица подают его родители (усыновители), опекун.</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 xml:space="preserve">Лицо, которое подало заявление о принятии наследства, может отозвать его в течение срока, установленного для принятия наследства. </w:t>
      </w:r>
      <w:r>
        <w:rPr>
          <w:rFonts w:cs="Times New Roman" w:ascii="Times New Roman" w:hAnsi="Times New Roman"/>
          <w:i/>
          <w:color w:val="000000"/>
          <w:sz w:val="28"/>
          <w:lang w:val="ru-RU" w:eastAsia="en-US"/>
        </w:rPr>
        <w:t xml:space="preserve">Сроки для принятия наследства. </w:t>
      </w:r>
      <w:r>
        <w:rPr>
          <w:rFonts w:cs="Times New Roman" w:ascii="Times New Roman" w:hAnsi="Times New Roman"/>
          <w:color w:val="000000"/>
          <w:sz w:val="28"/>
          <w:lang w:val="ru-RU" w:eastAsia="en-US"/>
        </w:rPr>
        <w:t>Для принятия наследства устанавливается срок в шесть месяцев, который начинается со времени открытия наследства.</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Если возникновение у лица права на наследование зависит от непринятия наследства или отказа от его принятия другими наследниками, срок для принятия им наследства устанавливается в три месяца с момента непринятия другими наследниками наследства или отказа от его принятия.</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Если оставшийся срок, меньше трех месяцев, он продлевается до трех месяцев.</w:t>
      </w:r>
      <w:r>
        <w:rPr>
          <w:rFonts w:cs="Times New Roman" w:ascii="Times New Roman" w:hAnsi="Times New Roman"/>
          <w:i/>
          <w:color w:val="000000"/>
          <w:sz w:val="28"/>
          <w:lang w:val="ru-RU" w:eastAsia="en-US"/>
        </w:rPr>
        <w:t xml:space="preserve"> Право на отказ от принятия наследства </w:t>
      </w:r>
      <w:r>
        <w:rPr>
          <w:rFonts w:cs="Times New Roman" w:ascii="Times New Roman" w:hAnsi="Times New Roman"/>
          <w:color w:val="000000"/>
          <w:sz w:val="28"/>
          <w:lang w:val="ru-RU" w:eastAsia="en-US"/>
        </w:rPr>
        <w:t xml:space="preserve">Наследник по завещанию или по закону может отказаться от принятия наследства в течение 3 месяцев. Заявление об отказе от принятия наследства подается в нотариальную контору по месту открытия наследства. Физическое лицо, гражданская дееспособность которого ограничена, может отказаться от принятия наследства с согласия опекуна и органа опеки и попечительства. Несовершеннолетнее лицо в возрасте от четырнадцати до восемнадцати лет может отказаться от принятия наследства по согласию родителей (усыновителей), опекуна и органа опеки и попечительства. Родители (усыновители), опекун могут отказаться от принятия наследства, принадлежащего малолетнему, недееспособному лицу, только с разрешения органа опеки и попечительства. Отказ от принятия наследства является безусловным и безоговорочным. Отказ от принятия наследства может быть отозван в течение срока, установленного для его принятия. </w:t>
      </w:r>
      <w:r>
        <w:rPr>
          <w:rFonts w:cs="Times New Roman" w:ascii="Times New Roman" w:hAnsi="Times New Roman"/>
          <w:i/>
          <w:color w:val="000000"/>
          <w:sz w:val="28"/>
          <w:lang w:val="ru-RU" w:eastAsia="en-US"/>
        </w:rPr>
        <w:t>Выморочность наследства</w:t>
      </w:r>
      <w:r>
        <w:rPr>
          <w:rFonts w:cs="Times New Roman" w:ascii="Times New Roman" w:hAnsi="Times New Roman"/>
          <w:color w:val="000000"/>
          <w:sz w:val="28"/>
          <w:lang w:val="ru-RU" w:eastAsia="en-US"/>
        </w:rPr>
        <w:t xml:space="preserve">. В случае отсутствия наследников по завещанию и по закону, устранения их от права на наследование, непринятия ими наследства, а также отказа от его принятия суд признает наследство выморочным по заявлению соответствующего органа местного самоуправления по месту открытия наследства. Заявление о признании наследства выморочным подается по истечении одного года со времени открытия наследства. Наследство, признанное судом выморочным, переходит в собственность территориальной общины по месту открытия наследства. Территориальная община, которая стала владельцем выморочного имущества, обязано удовлетворить требования кредиторов наследодателя,. Наследство, не принятое наследниками, охраняется до признания его выморочным. </w:t>
      </w:r>
      <w:r>
        <w:rPr>
          <w:rFonts w:cs="Times New Roman" w:ascii="Times New Roman" w:hAnsi="Times New Roman"/>
          <w:i/>
          <w:color w:val="000000"/>
          <w:sz w:val="28"/>
          <w:lang w:val="ru-RU" w:eastAsia="en-US"/>
        </w:rPr>
        <w:t xml:space="preserve">Разделение наследства между наслідниками. </w:t>
      </w:r>
      <w:r>
        <w:rPr>
          <w:rFonts w:cs="Times New Roman" w:ascii="Times New Roman" w:hAnsi="Times New Roman"/>
          <w:color w:val="000000"/>
          <w:sz w:val="28"/>
          <w:lang w:val="ru-RU" w:eastAsia="en-US"/>
        </w:rPr>
        <w:t xml:space="preserve">Доли каждого наследника в наследстве являются равными, если наследодатель в завещании сам не распределил наследство </w:t>
      </w:r>
      <w:r>
        <w:rPr>
          <w:rFonts w:cs="Times New Roman" w:ascii="Times New Roman" w:hAnsi="Times New Roman"/>
          <w:i/>
          <w:color w:val="000000"/>
          <w:sz w:val="28"/>
          <w:lang w:val="ru-RU" w:eastAsia="en-US"/>
        </w:rPr>
        <w:t>Перераспределение наследства</w:t>
      </w:r>
      <w:r>
        <w:rPr>
          <w:rFonts w:cs="Times New Roman" w:ascii="Times New Roman" w:hAnsi="Times New Roman"/>
          <w:color w:val="000000"/>
          <w:sz w:val="28"/>
          <w:lang w:val="ru-RU" w:eastAsia="en-US"/>
        </w:rPr>
        <w:t>. Если после истечения срока для принятия наследства и после распределения его между наследниками наследство приняли другие, она подлежит перераспределению между ними. Такие наследники имеют право требовать передачи им в натуре части имущества, которое сохранилось, или уплаты денежной компенсации.</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 xml:space="preserve">Если имущество, на которое претендует наследник, пропустивший срок для принятия наследства, перешло как выморочное к территориальной общины и сохранилось, наследник имеет право требовать его передачи в натуре. В случае его продажи наследник имеет право на денежную компенсацію. </w:t>
      </w:r>
      <w:r>
        <w:rPr>
          <w:rFonts w:cs="Times New Roman" w:ascii="Times New Roman" w:hAnsi="Times New Roman"/>
          <w:i/>
          <w:color w:val="000000"/>
          <w:sz w:val="28"/>
          <w:lang w:val="ru-RU" w:eastAsia="en-US"/>
        </w:rPr>
        <w:t xml:space="preserve">Охрана наследственного имущества. </w:t>
      </w:r>
      <w:r>
        <w:rPr>
          <w:rFonts w:cs="Times New Roman" w:ascii="Times New Roman" w:hAnsi="Times New Roman"/>
          <w:color w:val="000000"/>
          <w:sz w:val="28"/>
          <w:lang w:val="ru-RU" w:eastAsia="en-US"/>
        </w:rPr>
        <w:t>Охрана наследственного имущества осуществляется в интересах наследников, отказополучателей и кредиторов наследодателя с целью сохранения его до принятия наследства наследниками.</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Нотариус по месту открытия наследства, а в населенных пунктах, где нет нотариуса, - соответствующие органы местного самоуправления по собственной инициативе или по заявлению наследников принимают меры по охране наследственного имущества.</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Охрана наследственного имущества продолжается до истечения срока, установленного для принятия наследства.</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Расходы на охрану наследственного имущества возмещаются наследниками согласно их доли в наследстве.</w:t>
      </w:r>
      <w:r>
        <w:rPr>
          <w:rFonts w:cs="Times New Roman" w:ascii="Times New Roman" w:hAnsi="Times New Roman"/>
          <w:i/>
          <w:color w:val="000000"/>
          <w:sz w:val="28"/>
          <w:lang w:val="ru-RU" w:eastAsia="en-US"/>
        </w:rPr>
        <w:t xml:space="preserve"> Управление наследством </w:t>
      </w:r>
      <w:r>
        <w:rPr>
          <w:rFonts w:cs="Times New Roman" w:ascii="Times New Roman" w:hAnsi="Times New Roman"/>
          <w:color w:val="000000"/>
          <w:sz w:val="28"/>
          <w:lang w:val="ru-RU" w:eastAsia="en-US"/>
        </w:rPr>
        <w:t>Если в составе наследства находится имущество, требующее содержания, ухода, совершения других фактических или юридических действий для поддержания его в надлежащем состоянии, нотариус, а в населенных пунктах, где нет нотариуса, - соответствующий орган местного самоуправления, в случае отсутствия наследников или исполнителя завещания заключают договор на управление наследством с другим лицом.</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Лицо, которое управляет наследством, имеет право на совершение любых необходимых действий, направленных на сохранение наследства до появления наследников или до принятия наследства.</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Лицо, которое управляет наследством, имеет право на оплату за выполнение своих полномочий.</w:t>
      </w:r>
    </w:p>
    <w:p>
      <w:pPr>
        <w:pStyle w:val="Normal"/>
        <w:spacing w:lineRule="auto" w:line="360"/>
        <w:ind w:firstLine="709"/>
        <w:jc w:val="both"/>
        <w:rPr>
          <w:rFonts w:ascii="Times New Roman" w:hAnsi="Times New Roman" w:cs="Times New Roman"/>
          <w:i/>
          <w:i/>
          <w:color w:val="000000"/>
          <w:sz w:val="28"/>
          <w:lang w:val="ru-RU" w:eastAsia="en-US"/>
        </w:rPr>
      </w:pPr>
      <w:r>
        <w:rPr>
          <w:rFonts w:cs="Times New Roman" w:ascii="Times New Roman" w:hAnsi="Times New Roman"/>
          <w:i/>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 xml:space="preserve">№ </w:t>
      </w:r>
      <w:r>
        <w:rPr>
          <w:rFonts w:cs="Times New Roman" w:ascii="Times New Roman" w:hAnsi="Times New Roman"/>
          <w:b/>
          <w:color w:val="000000"/>
          <w:sz w:val="28"/>
          <w:lang w:val="ru-RU" w:eastAsia="en-US"/>
        </w:rPr>
        <w:t>81. Наследственный договор</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pPr>
      <w:r>
        <w:rPr>
          <w:rFonts w:cs="Times New Roman" w:ascii="Times New Roman" w:hAnsi="Times New Roman"/>
          <w:color w:val="000000"/>
          <w:sz w:val="28"/>
          <w:lang w:val="ru-RU" w:eastAsia="en-US"/>
        </w:rPr>
        <w:t xml:space="preserve">По наследственному договору одна сторона (приобретатель) обязуется выполнять распоряжения второй стороны (отчуждателя) и в случае его смерти приобретает право собственности на имущество отчуждателя. </w:t>
      </w:r>
      <w:r>
        <w:rPr>
          <w:rFonts w:cs="Times New Roman" w:ascii="Times New Roman" w:hAnsi="Times New Roman"/>
          <w:i/>
          <w:color w:val="000000"/>
          <w:sz w:val="28"/>
          <w:lang w:val="ru-RU" w:eastAsia="en-US"/>
        </w:rPr>
        <w:t>Стороны</w:t>
      </w:r>
      <w:r>
        <w:rPr>
          <w:rFonts w:cs="Times New Roman" w:ascii="Times New Roman" w:hAnsi="Times New Roman"/>
          <w:color w:val="000000"/>
          <w:sz w:val="28"/>
          <w:lang w:val="ru-RU" w:eastAsia="en-US"/>
        </w:rPr>
        <w:t xml:space="preserve"> в наследственном договоре. Отчуждателем в наследственном договоре может быть супружество, один из супружества или другое лицо. Приобретателем в наследственном договоре может быть физическое или юридическое лицо. </w:t>
      </w:r>
      <w:r>
        <w:rPr>
          <w:rFonts w:cs="Times New Roman" w:ascii="Times New Roman" w:hAnsi="Times New Roman"/>
          <w:i/>
          <w:color w:val="000000"/>
          <w:sz w:val="28"/>
          <w:lang w:val="ru-RU" w:eastAsia="en-US"/>
        </w:rPr>
        <w:t xml:space="preserve">Форма </w:t>
      </w:r>
      <w:r>
        <w:rPr>
          <w:rFonts w:cs="Times New Roman" w:ascii="Times New Roman" w:hAnsi="Times New Roman"/>
          <w:color w:val="000000"/>
          <w:sz w:val="28"/>
          <w:lang w:val="ru-RU" w:eastAsia="en-US"/>
        </w:rPr>
        <w:t>наследственного договора. Наследственный договор заключается в письменной форме и подлежит нотариальному удостоверению. Приобретатель в наследственном договоре может быть обязан совершить определенное действие имущественного или неимущественного характера к открытию наследства или после его открытия. Предметом наследственного договора может быть имущество, которое належит супругам на праве общей совместной собственности, а также имущество, которое есть личной собственностью кого-нибудь из супругов. Наследственным договором может быть установлено, что в случае смерти одного из супружества наследство переходит к второго, а в случае смерти второго из супружества его имущество переходит к приобретателю по договору. На имущество, определенное в наследственном договоре, нотариус, который удостоверил настоящий договор, накладывает запрет отчуждения. Завещание, которое отчуждатель составил относительно имущества, указанного в наследственном договоре, есть никчемной. Відчужувач имеет право назначить лицо, которое будет осуществлять контроль за выполнением наследственного договора после его смерти. В случае отсутствия такого лица контроль за выполнением наследственного договора осуществляет нотариус по месту открытия наследства. Наследственный договор может быть разорван судом на требование отчуждателя в случае невыполнения приобретателем его распоряжений. Наследственный договор может быть разорван судом на требование приобретателя в случае невозможности выполнение ним распоряжений отчуждател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 xml:space="preserve">№ </w:t>
      </w:r>
      <w:r>
        <w:rPr>
          <w:rFonts w:cs="Times New Roman" w:ascii="Times New Roman" w:hAnsi="Times New Roman"/>
          <w:b/>
          <w:color w:val="000000"/>
          <w:sz w:val="28"/>
          <w:lang w:val="ru-RU" w:eastAsia="en-US"/>
        </w:rPr>
        <w:t>82. Завещание: понятие, виды, условия</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вещанием является личное распоряжение физического лица на случай своей смерти. Закон предоставляет физическому лицу право назначить наследников путем составления завещания и распределить наследственное имущество, имущественные права и обязанности на свой взгляд. Завещание - распоряжение лица (завещателя) относительно должного ей имущества, имущественных прав и обязанностей на случай своей смерти, составленный в установленном законом порядке. За своей юридической природой завещание есть односторонним правочином. Как правочин он должен отвечать всем требованиям, которые обычно предъявляются к правочинів в соответствии с ГК. Его значение заключается в том, чтобы определить порядок перехода всего имущества, имущественных прав и обязанностей к определенным лицам, который будет существовать после смерти завещателя. Завещатель имеет право за своим усмотрением завещать имущество любым лицам, любым чином определить частицы наследников в наследстве, лишить наследства одного, нескольких или всех наследников за законом, не отмечая причины такого лишения, а также включить в завещание другие распоряжения, предусмотренные правилами ГК о наследовании, упразднить или изменить составленное завещание. Завещание как правочин, непосредственно связанный с лицом завещателя, должен быть здійсне</w:t>
        <w:softHyphen/>
        <w:t>ний лично им. Осуществление завещания через представителя не допускается. Не допускаєть</w:t>
        <w:softHyphen/>
        <w:t>ся также составление завещания от имени нескольких лиц, за исключением завещания супругов относительно общего имущества (см. комментарий к ст. 1243 ГК).</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 xml:space="preserve">№ </w:t>
      </w:r>
      <w:r>
        <w:rPr>
          <w:rFonts w:cs="Times New Roman" w:ascii="Times New Roman" w:hAnsi="Times New Roman"/>
          <w:b/>
          <w:color w:val="000000"/>
          <w:sz w:val="28"/>
          <w:lang w:val="ru-RU" w:eastAsia="en-US"/>
        </w:rPr>
        <w:t>83. Изменение и отмена завещания в наследственном праве</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вещатель имеет право в любое время упразднить завещание. Завещатель имеет право в любое время составить новое завещание. Завещание, которое было составлено позже, отменяет предыдущее завещание полностью или в той части, в которой он ему противореччит. Каждое новое завещание отменяет предыдущий и не возобновляет завещания, какой завещатель составил перед ним. Если новое завещание, составленное завещателем, было признано недействительным, действие предыдущего завещания не возобновляется. Завещатель имеет право в любое время внести в завещание изменения. Отмены завещания, внесения в него изменений осуществляются завещателем лично. Отмены завещания, внесения в него изменений осуществляются в порядке, установленном этим Кодексом для удостоверения завещания. Завещатель имеет право в любое время упразднить завещание. Завещатель имеет право в любое время составить новое завещание. Завещание, которое было составлено позже, отменяет предыдущее завещание полностью или в той части, в которой он ему противореччит. Каждое новое завещание отменяет предыдущий и не возобновляет завещания, какой завещатель составил перед ним. Если новое завещание, составленное завещателем, было признано недействительным, действие предыдущего завещания не возобновляется. Завещатель имеет право в любое время внести в завещание изменения. Отмены завещания, внесения в него изменений осуществляются завещателем лично. Отмены завещания, внесения в него изменений осуществляются в порядке, установленном этим Кодексом для удостоверения завещани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Изменение и отмена завещания - право завещателя, которое может быть осуществлено только им лично. Завещатель вправе изменить или упразднить составленное им завещание в любое время, не отмечая при этом причины его изменения или отмены. Для изменения или отмены завещания не требуется будь-чия согласие, в том числе лиц, назначенных наследниками в отмененном или измененном завещании. Завещание может быть отменено путем составления нового завещания или представлением заявления о его отмене нотариусу, который удостоверил завещание. Изменение завещания возможно составлением нового завещания, в котором завещателем будут отменены или изменены отдельные распоряжения по</w:t>
        <w:softHyphen/>
        <w:t>переднього завещания.-В любому случаю более позднее завещание отменяет предыдущий повні</w:t>
        <w:softHyphen/>
        <w:t>стю или в части, в которой он ему противореччит. Порядок составления первого завещания не имеет юридического значения для изменения или скасуван</w:t>
        <w:softHyphen/>
        <w:t>ня завещания, нотариальное завещание может быть отменено и наоборот. Нотариус, заведующий государственным нотариальным архивом при получении заявления о скасу</w:t>
        <w:softHyphen/>
        <w:t>вання или изменение завещания, а также при наличии нового завещания, которое отменяет или изменяет раньше составлено завещание, делают об этом отметку на экземпляре завещания, которое сохраняется в государственной нотариальной конторе, частного нотариуса, в государственном нотариальном архиве, и отметку в реестре нотариальных действий и в алфавитной книге учета завещаний.Нотариус, которому в ходе удостоверения завещания станет известно о раньше удостоверено завещание, сообщает о совершенном действии тот орган, где сохраняется раньше удостоверено завещание.Вообще, с целью защиты имущественных прав и интересов граждан и юридических лиц все завещания составлены и удостоверены, измененные или отмененные в установленном законодательством порядке, подлежат обязательной регистрации в Единственном реестре завещаний и наследственных дел в порядке, который установлен Положением о Единственном реестре завещаний и наследственных дел.</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 xml:space="preserve">№ </w:t>
      </w:r>
      <w:r>
        <w:rPr>
          <w:rFonts w:cs="Times New Roman" w:ascii="Times New Roman" w:hAnsi="Times New Roman"/>
          <w:b/>
          <w:color w:val="000000"/>
          <w:sz w:val="28"/>
          <w:lang w:val="ru-RU" w:eastAsia="en-US"/>
        </w:rPr>
        <w:t>84. Право на обязательную часть в наследстве</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Малолетние, несовершеннолетние, совершеннолетние неработоспособные дети наследодателя, неработоспособная вдова (вдовец) и неработоспособные родители наследуют, независимо от содержания завещания, половину частицы, которая принадлежала бы каждому из них в случае наследования за законом (обязательная частица). Размер обязательной частицы в наследстве может быть уменьшен судом с учетом отношений между этими наследниками и наследодателем, а также других обстоятельств, которые имеют существенное значение. К обязательной частице в наследстве засчитывается стоимость вещей обычной домашней обстановки и потребления, стоимость завещательного отказа, установленного в интересах лица, которое имеет право на обязательную частицу, а также стоимость других дел и имущественных прав, которые перешли к ней как к наследнику. Любые ограничения и обременения, установленные в завещании для наследника, которое имеет право на обязательную частицу в наследстве, действительны лишь относительно той части наследства, которое превышает его обязательную частицу. </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t>141. Особистими немайновими правами інтелектуальної власності є</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 право на визнання людини творцем (автором, виконавцем, винахідником тощо) об'єкта права інтелектуальної власності;</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 право перешкоджати будь-якому посяганню на право інтелектуальної власності, здатному завдати шкоди честі чи репутації творця об'єкта права інтелектуальної власності;</w:t>
      </w:r>
    </w:p>
    <w:p>
      <w:pPr>
        <w:pStyle w:val="Normal"/>
        <w:spacing w:lineRule="auto" w:line="360"/>
        <w:ind w:firstLine="709"/>
        <w:jc w:val="both"/>
        <w:rPr/>
      </w:pPr>
      <w:r>
        <w:rPr>
          <w:rFonts w:cs="Times New Roman" w:ascii="Times New Roman" w:hAnsi="Times New Roman"/>
          <w:color w:val="000000"/>
          <w:sz w:val="28"/>
          <w:lang w:val="ru-RU" w:eastAsia="en-US"/>
        </w:rPr>
        <w:t>3) інші особисті немайнові права інтелектуальної власності, встановлені закон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 Особисті немайнові права інтелектуальної власності належать творцеві об'єкта права інтелектуальної власності. У випадках, передбачених законом, особисті немайнові права інтелектуальної власності можуть належати іншим особа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3. Особисті немайнові права інтелектуальної власності не залежать від майнових прав інтелектуальної власності.</w:t>
      </w:r>
    </w:p>
    <w:p>
      <w:pPr>
        <w:pStyle w:val="Normal"/>
        <w:numPr>
          <w:ilvl w:val="2"/>
          <w:numId w:val="1"/>
        </w:numPr>
        <w:suppressAutoHyphens w:val="true"/>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обисті немайнові права інтелектуальної власності не можуть відчужуватися (передаватися) за винятками, встановленими закон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Аналізуя дану норму права можна зробити висновок, що вона розрізняє два види особистих немайнових прав, що входять до змісту інтелектуальної власності: а) особисті немайнові права, пов'язані з майновими правами; б) особисті немайнові права, не пов'язані з майновими правами. Зокрема, особистим немайновим правом, пов'язаним з правами майновими, є право на визнання людини творцем (автором, виконавцем, винахідником тощо) об'єкта права інтелектуальної власності. У цьому випадку визнання автором породжує для людини всю сукупність майнових прав інтелектуальної власності. Особистими немайновими правами, пов'язаними з майновими правами, є право перешкоджати будь-якому посяганню на право інтелектуальної власності, здатному завдати шкоди честі чи репутації творця об'єкта права інтелектуальної власності, та деякі інші особисті немайнові права. Хоча завдання шкоди честі чи репутації творця об'єкта права інтелектуальної власності тягне виникнення у нього права на відшкодування моральної шкоди, однак це є наслідком правопорушення, а не результатом творчої діяльності.</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Характерною рисою особистих немайнових прав інтелектуальної власності є те, що вони належать конкретній особі — саме творцеві об'єкта права інтелектуальної власності. Проте у випадках, передбачених законом, особисті немайнові права інтелектуальної власності можуть належати іншим особам (наприклад, спадкоємці та інші заінтересовані особи мають право перешкоджати будь-якому посяганню на право інтелектуальної власності, здатному завдати шкоди честі чи репутації творця об'єкта права інтелектуальної власності)Особисте немайнове право на визнання творця об'єкта інтелектуальної власності автором породжує для нього всю сукупність майнових прав інтелектуальної власності. Разом із тим, навіть якщо він не реалізує жодне з майнових прав інтелектуальної власності, це не вплине на його право бути автором твору, захищати недоторканність цього твору тощо.</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обисті немайнові права інтелектуальної власності можуть відчужуватися (переходити від автора до іншої особи), лише у виняткових випадках, котрі спеціально встановлені законом. Таке рішення пов'язане з тим, що ці особисті немайнові права належать саме певній особі — автору, творцю об'єкта права інтелектуальної власності. Поміж винятків із загального правила можна назвати перехід у разі смерті автора його права на охорону недоторканності твору до особи, уповноваженої на це автором.</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t>Майновими правами інтелектуальної власності є:</w:t>
      </w:r>
    </w:p>
    <w:p>
      <w:pPr>
        <w:pStyle w:val="Normal"/>
        <w:spacing w:lineRule="auto" w:line="360"/>
        <w:ind w:firstLine="709"/>
        <w:jc w:val="both"/>
        <w:rPr/>
      </w:pPr>
      <w:r>
        <w:rPr>
          <w:rFonts w:cs="Times New Roman" w:ascii="Times New Roman" w:hAnsi="Times New Roman"/>
          <w:b/>
          <w:bCs/>
          <w:color w:val="000000"/>
          <w:sz w:val="28"/>
          <w:lang w:val="ru-RU" w:eastAsia="en-US"/>
        </w:rPr>
        <w:t>1) право на використання об'єкта права інтелектуальної власності;</w:t>
      </w:r>
    </w:p>
    <w:p>
      <w:pPr>
        <w:pStyle w:val="Normal"/>
        <w:spacing w:lineRule="auto" w:line="360"/>
        <w:ind w:firstLine="709"/>
        <w:jc w:val="both"/>
        <w:rPr/>
      </w:pPr>
      <w:r>
        <w:rPr>
          <w:rFonts w:cs="Times New Roman" w:ascii="Times New Roman" w:hAnsi="Times New Roman"/>
          <w:b/>
          <w:bCs/>
          <w:color w:val="000000"/>
          <w:sz w:val="28"/>
          <w:lang w:val="ru-RU" w:eastAsia="en-US"/>
        </w:rPr>
        <w:t>2) виключне право дозволяти використання об'єкта права інтелектуальної власності;</w:t>
      </w:r>
    </w:p>
    <w:p>
      <w:pPr>
        <w:pStyle w:val="21"/>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виключне право перешкоджати неправомірному використанню об'єкта права інтелектуальної власності, в тому числі забороняти таке використання;</w:t>
      </w:r>
    </w:p>
    <w:p>
      <w:pPr>
        <w:pStyle w:val="Normal"/>
        <w:spacing w:lineRule="auto" w:line="360"/>
        <w:ind w:firstLine="709"/>
        <w:jc w:val="both"/>
        <w:rPr/>
      </w:pPr>
      <w:r>
        <w:rPr>
          <w:rFonts w:cs="Times New Roman" w:ascii="Times New Roman" w:hAnsi="Times New Roman"/>
          <w:b/>
          <w:bCs/>
          <w:color w:val="000000"/>
          <w:sz w:val="28"/>
          <w:lang w:val="ru-RU" w:eastAsia="en-US"/>
        </w:rPr>
        <w:t>4) інші майнові права інтелектуальної власності, встановлені закон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Майнові права — це суб'єктивні права учасників правовідносин, які пов'язані з володінням, користуванням і розпорядженням майном, а також з тими матеріальними вимогами, які виникають з приводу розподілу цього майна і обміну. Майнові права у правовідносинах інтелектуальної власності можуть бути як абсолютним (виключним) правом творця або інших осіб на об'єкт права інтелектуальної власності, так і мати зобов'язальний характер у правовідносинах, пов'язаних з переданням цих прав від автора до іншої особи.</w:t>
      </w:r>
    </w:p>
    <w:p>
      <w:pPr>
        <w:pStyle w:val="Normal"/>
        <w:spacing w:lineRule="auto" w:line="360"/>
        <w:ind w:firstLine="709"/>
        <w:jc w:val="both"/>
        <w:rPr/>
      </w:pPr>
      <w:r>
        <w:rPr>
          <w:rFonts w:cs="Times New Roman" w:ascii="Times New Roman" w:hAnsi="Times New Roman"/>
          <w:color w:val="000000"/>
          <w:sz w:val="28"/>
          <w:lang w:val="ru-RU" w:eastAsia="en-US"/>
        </w:rPr>
        <w:t>Загалом майнові права інтелектуальної власності належать до абсолютних прав речового характеру, мають виключний характер. Разом із тим, у процесі їх використання можуть виникати і права зобов'язального характеру (наприклад, при укладенні договору про передання твору автором для використання іншою особою). Хоча майнові права інтелектуальної власності належать до абсолютних прав і підлягають абсолютному захисту, законом можуть бути встановлені винятки та обмеження в майнових правах інтелектуальної власності. Однак такі обмеження та винятки можливі за умови, що вони не створюють істотних перешкод для нормальної реалізації майнових прав інтелектуальної власності та здійснення законних інтересів суб'єктів цих прав.</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Майнові права інтелектуальної власності можуть бути вкладом до статутного капіталу юридичної особи, предметом договору застави та інших зобов'язань, а також використовуватися в інших цивільних відносинах.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142. Понятие и виды объектов авторского права</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єктами авторського права є твори у різноманітних галузях людської діяльності. Це можуть бути твори у галузі науки, літератури, мистецтва. Твір — це результат творчої праці, комплекс ідей, образів, поглядів. Проте правова охорона надається не будь-якому твору, а лише тому, який має встановлені законом ознаки. Відносини з приводу правової охорони об'єктів авторського права регулюються Законом України "Про авторське право і суміжні права" в редакції Закону України від 11 липня 2001 р.</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єктом авторського права може бути лише твір, який є результатом творчої діяльності. Не визнається об'єктом авторського права творення, яке не є результатом творчої праці, наприклад, будь-яка технічна робота — передрук на друкарській машинці, набір на комп'ютері чужого твору чи його літературна обробка та інше.</w:t>
      </w:r>
    </w:p>
    <w:p>
      <w:pPr>
        <w:pStyle w:val="Normal"/>
        <w:spacing w:lineRule="auto" w:line="360"/>
        <w:ind w:firstLine="709"/>
        <w:jc w:val="both"/>
        <w:rPr/>
      </w:pPr>
      <w:r>
        <w:rPr>
          <w:rFonts w:cs="Times New Roman" w:ascii="Times New Roman" w:hAnsi="Times New Roman"/>
          <w:color w:val="000000"/>
          <w:sz w:val="28"/>
          <w:lang w:val="ru-RU" w:eastAsia="en-US"/>
        </w:rPr>
        <w:t xml:space="preserve">Також твір повинен бути виражений у будь-якій об'єктивній формі. Не визнається об'єктом авторського права задум творця, який склався в його свідомості в закінчену форму чи образ. Головне, щоб він був виражений в об'єктивній формі.Твір визнається об'єктом правової охорони незалежно від призначення, художнього рівня, цінності або достоїнства, незалежно від його змісту, жанру, обсягу, мети (реклама, пропаганда, освіта, інформація, розваги тощо). Не впливає на це спосіб чи форма його вираження. Ця форма може бути найрізноманітнішою — усною чи письмовою — рукопис, ноти, креслення, схеми, запис на магнітну плівку, фотографії та інше. Не має значення завершено чи не завершено твір, опубліковано (оприлюднено) твір чи ні. Частина твору, яка може використовуватися самостійно, у тому числі й оригінальна назва твору, розглядається як твір і підлягає правовій охороні відповідно до цієї статті. Також авторське право поширюється на комп'ютерні програми, котри є особливим та порівняно новим для нашого законодавства об'єктом авторського права. Одним з об'єктів авторського права є компіляція (база) даних. Компіляція даних (база даних) — сукупність творів, даних або будь-якої іншої незалежної інформації у довільній формі. Творчий характер цього об'єкта проявляється в особливому, оригінальному підборі і організації даних, незалежно від того, чи є ці дані об'єктом авторського права, однак правова охорона бази даних не поширюється на самі дані, втілені в цю базу. </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color w:val="000000"/>
          <w:sz w:val="28"/>
          <w:lang w:val="ru-RU" w:eastAsia="en-US"/>
        </w:rPr>
        <w:t xml:space="preserve">Таким чином, </w:t>
      </w:r>
      <w:r>
        <w:rPr>
          <w:rFonts w:cs="Times New Roman" w:ascii="Times New Roman" w:hAnsi="Times New Roman"/>
          <w:b/>
          <w:bCs/>
          <w:color w:val="000000"/>
          <w:sz w:val="28"/>
          <w:lang w:val="ru-RU" w:eastAsia="en-US"/>
        </w:rPr>
        <w:t>об'єктами авторського права є:</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 літературні та художні твори, зокрема: романи, поеми, статті та інші письмові твори; лекції, промови, проповіді та інші усні твори; драматичні, музично-драматичні твори, пантоміми, хореографічні, інші сценічні твори; музичні твори (з текстом або без тексту); аудіовізуальні твори; твори живопису, архітектури, скульптури та графіки; фотографічні твори; твори ужиткового мистецтва; ілюстрації, карти, плани, ескізи і пластичні твори, що стосуються географії, топографії, архітектури або науки; переклади, адаптації, аранжування та інші переробки літературних або художніх творів; збірники творів, якщо вони за добором або упорядкуванням їх складових частин є результатом інтелектуальної діяльності;</w:t>
      </w:r>
    </w:p>
    <w:p>
      <w:pPr>
        <w:pStyle w:val="Normal"/>
        <w:spacing w:lineRule="auto" w:line="360"/>
        <w:ind w:firstLine="709"/>
        <w:jc w:val="both"/>
        <w:rPr/>
      </w:pPr>
      <w:r>
        <w:rPr>
          <w:rFonts w:cs="Times New Roman" w:ascii="Times New Roman" w:hAnsi="Times New Roman"/>
          <w:color w:val="000000"/>
          <w:sz w:val="28"/>
          <w:lang w:val="ru-RU" w:eastAsia="en-US"/>
        </w:rPr>
        <w:t>2) комп'ютерні програм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3) компіляції даних (бази даних), якщо вони за добором або упорядкуванням їх складових частин е результатом інтелектуальної діяльності;</w:t>
      </w:r>
    </w:p>
    <w:p>
      <w:pPr>
        <w:pStyle w:val="Normal"/>
        <w:numPr>
          <w:ilvl w:val="2"/>
          <w:numId w:val="2"/>
        </w:numPr>
        <w:suppressAutoHyphens w:val="true"/>
        <w:autoSpaceDE w:val="true"/>
        <w:spacing w:lineRule="auto" w:line="360"/>
        <w:ind w:left="0"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інші твор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t>143. Субъекты авторского права, их особенности</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ервинним суб'єктом авторського права є автор твору. За відсутності доказів іншого автором твору вважається фізична особа, зазначена звичайним способом як автор на оригіналі або примірнику твору (презумпція авторст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 Суб'єктами авторського права є також інші фізичні та юридичні особи, які набули прав на твори відповідно до договору або закону.</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 Автор — фізична особа, творчою працею якої створено твір. Автором може бути тільки фізична особа. Автор — первинний суб'єкт авторського права. Автором вважається особа, зазначена на оригіналі або примірнику твору. Якщо дійсним автором твору є особа, яка не зазначена на оригіналі або примірнику твору, вона повинна доказати своє авторство. Це так звана презумпція авторст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ля визнання особи автором не має значення його вік або стан дієздатності. У малолітніх або недієздатних осіб, які створили твір, виникає право авторства. Майнові права на ці твори здійснюють від їхнього імені родичі та опікуни. Особи, дієздатність яких обмежена, здійснюють свої майнові права інтелектуальної власності тільки за згодою їхніх піклувальників. Особи віком від 14 до 18 років здійснюють свої права самостійно.</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а рівні з громадянами України мають права іноземні громадяни та особи без громадянст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Автором визнається лише особа, яка власною творчою працею створила об'єкт авторського пра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 Суб'єктом авторського права може бути не тільки автор, а й інша особа. До цих осіб належать спадкоємці. У спадщину можуть перейти тільки майнові права, особисті немайнові права у спадщину не переходять.</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Іншими суб'єктами авторського права є роботодавець і замовник. Особисті немайнові права інтелектуальної власності на твір, створений у зв'язку з виконанням трудового договору та за замовленням, належать автору твору. Деякі немайнові права на твір можуть належати роботодавцю та замовнику.</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Майнові права на твір, створений у зв'язку з виконанням трудового договору, належать працівникові, який створив цей твір, та юридичній або фізичній особі, де або у якої він працює, або замовнику, спільно, якщо інше не встановлено договор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Автор твору має можливість укласти договір про передання майнових прав на твір або про передання права використання твору. Особа, яка отримує майнові права на твір за договором, також є суб'єктом авторського прав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144. Понятие и виды смежных прав</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уміжні права останнім часом набули прискореного розвитку. Сучасні технічні засоби надають можливість певним чином фіксувати виконання будь-якого виконавця (артиста, диригента, клоуна тощо) і таким чином вилучати доходи з чужої майстерності, таланту. Щоб цьому запобігти і запроваджено охорону суміжних прав.</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ід суміжними правами розуміється права виконавців, виробників фонограм, виробників відеограм і організацій мовлення. Отже, цим поняттям охоплюється чотири групи прав: а) права виконавців; б) права виробників фонограм; в) права виробників відеограм; г) права організацій мовлення. Об'єктами суміжних прав норма цієї статті визначає виконання, запис, фонограму, відеограму і програму (передачі) мовленн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конанням визнається публічне здійснення чужого твору фізичною особою. Публічним виконанням є подання творів, виконань, фонограм, передач організацій мовлення шляхом декламації, гри, співу, танцю та іншими способами як безпосередньо (у живому виконанні), так і за допомогою будь-яких пристроїв і процесів (за винятком передачі в ефір чи по проводах) у місця, де присутні чи можуть бути присутніми особи, які не належать до звичайного кола сім'ї або близьких знайомих сім'ї, незалежно від того, чи присутні вони в тому місці і в один і той же час або в різних місцях і в різний час. Виконанню у розумінні суміжного права підлягає не будь-який твір. Предметом виконання, яке фіксується фонограмою, можуть бути також лише твори, які реалізуються чи здійснюються лише через звук. Фонограма — виключно звуковий запис будь-якого виконання чи інших звуків. Грамофонні платівки, диски, магнітофонні касети та інші носії записів є примірниками фонограм. Фонограми і програми мовлення є результатами як інтелектуальної діяльності, так і виробничо-технічної. Ці результати втілюють в собі і творчі, мислительні, інтелектуальні зусилля, і виробничі, фінансові, технічні, організаційні, професійні затрати фізичної чи юридичної особи, які здійснює особливого роду діяльність. В підсумку створюється матеріальний продукт — специфічна форма втілення твору, оптимальна і необхідна для його розповсюдження.</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t>145. Гражданско-правовая защита смежных прав</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ередусім всі суб'єкти суміжних прав мають використовувати свої суб'єктивні права таким чином, щоб не порушити прав авторів, чиї твори використовуються. Виконавці мають здійснювати свої суб'єктивні права за умови дотримання прав авторів, чиї твори виконують. Виробники фонограм і організації мовлення зобов'язані дотримуватись прав авторів і виконавців. Організації мовлення — прав виробників фонограм, авторів і виконавців.</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Закон не передбачає процедури закріплення виникнення і здійснення суміжних прав. Проте виробники фонограм і виконавці з метою інформування про належність їм суміжних прав, що виникли у процесі створення фонограми, можуть на всіх її примірниках або їх упаковках використовувати знак охорони суміжних прав.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Style19"/>
        <w:spacing w:lineRule="auto" w:line="360" w:before="0" w:after="0"/>
        <w:ind w:firstLine="709"/>
        <w:jc w:val="both"/>
        <w:rPr>
          <w:b/>
          <w:b/>
          <w:bCs/>
          <w:color w:val="000000"/>
          <w:sz w:val="28"/>
          <w:lang w:val="en-US" w:eastAsia="en-US"/>
        </w:rPr>
      </w:pPr>
      <w:r>
        <w:rPr>
          <w:b/>
          <w:bCs/>
          <w:color w:val="000000"/>
          <w:sz w:val="28"/>
          <w:lang w:val="en-US" w:eastAsia="en-US"/>
        </w:rPr>
        <w:t>146. Понятие права промышленной собственности в Украине</w:t>
      </w:r>
    </w:p>
    <w:p>
      <w:pPr>
        <w:pStyle w:val="Style19"/>
        <w:spacing w:lineRule="auto" w:line="360" w:before="0" w:after="0"/>
        <w:ind w:firstLine="709"/>
        <w:jc w:val="both"/>
        <w:rPr>
          <w:b/>
          <w:b/>
          <w:bCs/>
          <w:color w:val="000000"/>
          <w:sz w:val="28"/>
          <w:lang w:val="en-US" w:eastAsia="en-US"/>
        </w:rPr>
      </w:pPr>
      <w:r>
        <w:rPr>
          <w:b/>
          <w:bCs/>
          <w:color w:val="000000"/>
          <w:sz w:val="28"/>
          <w:lang w:val="en-US" w:eastAsia="en-US"/>
        </w:rPr>
      </w:r>
    </w:p>
    <w:p>
      <w:pPr>
        <w:pStyle w:val="Style19"/>
        <w:spacing w:lineRule="auto" w:line="360" w:before="0" w:after="0"/>
        <w:ind w:firstLine="709"/>
        <w:jc w:val="both"/>
        <w:rPr>
          <w:color w:val="000000"/>
          <w:sz w:val="28"/>
          <w:lang w:val="en-US" w:eastAsia="en-US"/>
        </w:rPr>
      </w:pPr>
      <w:r>
        <w:rPr>
          <w:color w:val="000000"/>
          <w:sz w:val="28"/>
          <w:lang w:val="en-US" w:eastAsia="en-US"/>
        </w:rPr>
        <w:t>Патентное (промышленное) право - Это институт гражданского права, который регулирует отношения, связанные с техническим творчеством. В отличие от авторского права патентное право реализуется в иной сфере творчества. Объекты технического творчества связаны с естественными законами материального мира; они не отражают индивидуальность их создателя в такой степени, как объект авторского права. В силу этого объекты технического творчества повторимы, они могут быть созданы независимо друг от друга самостоятельно, разными лицами и поэтому требуют формального официального закрепления. Кроме того, результаты технического творчества направлены на решение практических задач - имеют прикладное значение.</w:t>
      </w:r>
    </w:p>
    <w:p>
      <w:pPr>
        <w:pStyle w:val="Style19"/>
        <w:spacing w:lineRule="auto" w:line="360" w:before="0" w:after="0"/>
        <w:ind w:firstLine="709"/>
        <w:jc w:val="both"/>
        <w:rPr>
          <w:color w:val="000000"/>
          <w:sz w:val="28"/>
          <w:lang w:val="en-US" w:eastAsia="en-US"/>
        </w:rPr>
      </w:pPr>
      <w:r>
        <w:rPr>
          <w:color w:val="000000"/>
          <w:sz w:val="28"/>
          <w:lang w:val="en-US" w:eastAsia="en-US"/>
        </w:rPr>
        <w:t xml:space="preserve">Отношения, возникающие в связи с осуществлением права собственности на изобретения, полезные модели и промышленные образны, регулируются законами Украины от 15 декабря 1993 г. «Об охране прав на изобретения и полезные модели» и «Об охране прав на промышленные образцы». Важнейшими условиями патентоспособности объектов промышленной собственности являются их новизна и промышленная применимость. При этом патентное право закрепляет абсолютную (мировую) новизну объектов промышленной собственности. </w:t>
      </w:r>
    </w:p>
    <w:p>
      <w:pPr>
        <w:pStyle w:val="Style19"/>
        <w:spacing w:lineRule="auto" w:line="360" w:before="0" w:after="0"/>
        <w:ind w:firstLine="709"/>
        <w:jc w:val="both"/>
        <w:rPr/>
      </w:pPr>
      <w:r>
        <w:rPr>
          <w:b/>
          <w:bCs/>
          <w:color w:val="000000"/>
          <w:sz w:val="28"/>
          <w:lang w:val="en-US" w:eastAsia="en-US"/>
        </w:rPr>
        <w:t>Объекты патентного права</w:t>
      </w:r>
      <w:r>
        <w:rPr>
          <w:color w:val="000000"/>
          <w:sz w:val="28"/>
          <w:lang w:val="en-US" w:eastAsia="en-US"/>
        </w:rPr>
        <w:t xml:space="preserve"> Это изобретения, полезные модели и промышленные образцы. Изобретением является техническое решение, отличающееся новизной (т.е. неизвестное из уровня техники) и промышленно применимое (т.е. может быть использовано в промышленности, сельском хозяйстве, здравоохранении и других отраслях деятельности). Объектами изобретения могут быть устройство, способ работы, вещество, применение ранее известного устройства по новому назначению. </w:t>
      </w:r>
    </w:p>
    <w:p>
      <w:pPr>
        <w:pStyle w:val="Style19"/>
        <w:spacing w:lineRule="auto" w:line="360" w:before="0" w:after="0"/>
        <w:ind w:firstLine="709"/>
        <w:jc w:val="both"/>
        <w:rPr>
          <w:color w:val="000000"/>
          <w:sz w:val="28"/>
          <w:lang w:val="en-US" w:eastAsia="en-US"/>
        </w:rPr>
      </w:pPr>
      <w:r>
        <w:rPr>
          <w:color w:val="000000"/>
          <w:sz w:val="28"/>
          <w:lang w:val="en-US" w:eastAsia="en-US"/>
        </w:rPr>
        <w:t>Полезная модель - это техническое решение определенного устройства в стадии его конструктивного выполнения, т.е. в виде конструкции. Она должна быть новой. и промышленно применимой.</w:t>
      </w:r>
    </w:p>
    <w:p>
      <w:pPr>
        <w:pStyle w:val="Style19"/>
        <w:spacing w:lineRule="auto" w:line="360" w:before="0" w:after="0"/>
        <w:ind w:firstLine="709"/>
        <w:jc w:val="both"/>
        <w:rPr>
          <w:color w:val="000000"/>
          <w:sz w:val="28"/>
          <w:lang w:val="en-US" w:eastAsia="en-US"/>
        </w:rPr>
      </w:pPr>
      <w:r>
        <w:rPr>
          <w:color w:val="000000"/>
          <w:sz w:val="28"/>
          <w:lang w:val="en-US" w:eastAsia="en-US"/>
        </w:rPr>
        <w:t xml:space="preserve">Изобретение (полезная модель) является результатом творческой деятельности человека в любой области технологии. Объектом изобретения может быть: 1) продукт (устройство, вещество, штамм микроорганизма, культура клеток растения и животного); 2) способ. </w:t>
      </w:r>
    </w:p>
    <w:p>
      <w:pPr>
        <w:pStyle w:val="Style19"/>
        <w:spacing w:lineRule="auto" w:line="360" w:before="0" w:after="0"/>
        <w:ind w:firstLine="709"/>
        <w:jc w:val="both"/>
        <w:rPr>
          <w:color w:val="000000"/>
          <w:sz w:val="28"/>
          <w:lang w:val="en-US" w:eastAsia="en-US"/>
        </w:rPr>
      </w:pPr>
      <w:r>
        <w:rPr>
          <w:color w:val="000000"/>
          <w:sz w:val="28"/>
          <w:lang w:val="en-US" w:eastAsia="en-US"/>
        </w:rPr>
        <w:t xml:space="preserve">Объектом полезной модели может быть конструктивное выполнение устройства. </w:t>
      </w:r>
    </w:p>
    <w:p>
      <w:pPr>
        <w:pStyle w:val="Style19"/>
        <w:spacing w:lineRule="auto" w:line="360" w:before="0" w:after="0"/>
        <w:ind w:firstLine="709"/>
        <w:jc w:val="both"/>
        <w:rPr>
          <w:color w:val="000000"/>
          <w:sz w:val="28"/>
          <w:lang w:val="en-US" w:eastAsia="en-US"/>
        </w:rPr>
      </w:pPr>
      <w:r>
        <w:rPr>
          <w:color w:val="000000"/>
          <w:sz w:val="28"/>
          <w:lang w:val="en-US" w:eastAsia="en-US"/>
        </w:rPr>
        <w:t>Не являются объектами изобретений и полезных моделей и не охраняются законодательством, регулирующим отношениях этой области, следующие результаты интеллектуальной деятельности:</w:t>
      </w:r>
    </w:p>
    <w:p>
      <w:pPr>
        <w:pStyle w:val="Style19"/>
        <w:spacing w:lineRule="auto" w:line="360" w:before="0" w:after="0"/>
        <w:ind w:firstLine="709"/>
        <w:jc w:val="both"/>
        <w:rPr>
          <w:color w:val="000000"/>
          <w:sz w:val="28"/>
          <w:lang w:val="en-US" w:eastAsia="en-US"/>
        </w:rPr>
      </w:pPr>
      <w:r>
        <w:rPr>
          <w:color w:val="000000"/>
          <w:sz w:val="28"/>
          <w:lang w:val="en-US" w:eastAsia="en-US"/>
        </w:rPr>
        <w:t xml:space="preserve">1) открытия, научные теории и математические методы; </w:t>
      </w:r>
    </w:p>
    <w:p>
      <w:pPr>
        <w:pStyle w:val="Style19"/>
        <w:spacing w:lineRule="auto" w:line="360" w:before="0" w:after="0"/>
        <w:ind w:firstLine="709"/>
        <w:jc w:val="both"/>
        <w:rPr>
          <w:color w:val="000000"/>
          <w:sz w:val="28"/>
          <w:lang w:val="en-US" w:eastAsia="en-US"/>
        </w:rPr>
      </w:pPr>
      <w:r>
        <w:rPr>
          <w:color w:val="000000"/>
          <w:sz w:val="28"/>
          <w:lang w:val="en-US" w:eastAsia="en-US"/>
        </w:rPr>
        <w:t xml:space="preserve">2) методы организации и управления хозяйством; </w:t>
      </w:r>
    </w:p>
    <w:p>
      <w:pPr>
        <w:pStyle w:val="Style19"/>
        <w:spacing w:lineRule="auto" w:line="360" w:before="0" w:after="0"/>
        <w:ind w:firstLine="709"/>
        <w:jc w:val="both"/>
        <w:rPr>
          <w:color w:val="000000"/>
          <w:sz w:val="28"/>
          <w:lang w:val="en-US" w:eastAsia="en-US"/>
        </w:rPr>
      </w:pPr>
      <w:r>
        <w:rPr>
          <w:color w:val="000000"/>
          <w:sz w:val="28"/>
          <w:lang w:val="en-US" w:eastAsia="en-US"/>
        </w:rPr>
        <w:t xml:space="preserve">3) планы, условные обозначения, расписания, правила; </w:t>
      </w:r>
    </w:p>
    <w:p>
      <w:pPr>
        <w:pStyle w:val="Style19"/>
        <w:spacing w:lineRule="auto" w:line="360" w:before="0" w:after="0"/>
        <w:ind w:firstLine="709"/>
        <w:jc w:val="both"/>
        <w:rPr>
          <w:color w:val="000000"/>
          <w:sz w:val="28"/>
          <w:lang w:val="en-US" w:eastAsia="en-US"/>
        </w:rPr>
      </w:pPr>
      <w:r>
        <w:rPr>
          <w:color w:val="000000"/>
          <w:sz w:val="28"/>
          <w:lang w:val="en-US" w:eastAsia="en-US"/>
        </w:rPr>
        <w:t xml:space="preserve">4) методы выполнения умственных операций; </w:t>
      </w:r>
    </w:p>
    <w:p>
      <w:pPr>
        <w:pStyle w:val="Style19"/>
        <w:spacing w:lineRule="auto" w:line="360" w:before="0" w:after="0"/>
        <w:ind w:firstLine="709"/>
        <w:jc w:val="both"/>
        <w:rPr>
          <w:color w:val="000000"/>
          <w:sz w:val="28"/>
          <w:lang w:val="en-US" w:eastAsia="en-US"/>
        </w:rPr>
      </w:pPr>
      <w:r>
        <w:rPr>
          <w:color w:val="000000"/>
          <w:sz w:val="28"/>
          <w:lang w:val="en-US" w:eastAsia="en-US"/>
        </w:rPr>
        <w:t>5) программы для вычислительных машин;</w:t>
      </w:r>
    </w:p>
    <w:p>
      <w:pPr>
        <w:pStyle w:val="Style19"/>
        <w:spacing w:lineRule="auto" w:line="360" w:before="0" w:after="0"/>
        <w:ind w:firstLine="709"/>
        <w:jc w:val="both"/>
        <w:rPr>
          <w:color w:val="000000"/>
          <w:sz w:val="28"/>
          <w:lang w:val="en-US" w:eastAsia="en-US"/>
        </w:rPr>
      </w:pPr>
      <w:r>
        <w:rPr>
          <w:color w:val="000000"/>
          <w:sz w:val="28"/>
          <w:lang w:val="en-US" w:eastAsia="en-US"/>
        </w:rPr>
        <w:t xml:space="preserve">6) результаты художественного конструирования; </w:t>
      </w:r>
    </w:p>
    <w:p>
      <w:pPr>
        <w:pStyle w:val="Style19"/>
        <w:spacing w:lineRule="auto" w:line="360" w:before="0" w:after="0"/>
        <w:ind w:firstLine="709"/>
        <w:jc w:val="both"/>
        <w:rPr>
          <w:color w:val="000000"/>
          <w:sz w:val="28"/>
          <w:lang w:val="en-US" w:eastAsia="en-US"/>
        </w:rPr>
      </w:pPr>
      <w:r>
        <w:rPr>
          <w:color w:val="000000"/>
          <w:sz w:val="28"/>
          <w:lang w:val="en-US" w:eastAsia="en-US"/>
        </w:rPr>
        <w:t xml:space="preserve">7) топологии интегральных микросхем; </w:t>
      </w:r>
    </w:p>
    <w:p>
      <w:pPr>
        <w:pStyle w:val="Style19"/>
        <w:spacing w:lineRule="auto" w:line="360" w:before="0" w:after="0"/>
        <w:ind w:firstLine="709"/>
        <w:jc w:val="both"/>
        <w:rPr>
          <w:color w:val="000000"/>
          <w:sz w:val="28"/>
          <w:lang w:val="en-US" w:eastAsia="en-US"/>
        </w:rPr>
      </w:pPr>
      <w:r>
        <w:rPr>
          <w:color w:val="000000"/>
          <w:sz w:val="28"/>
          <w:lang w:val="en-US" w:eastAsia="en-US"/>
        </w:rPr>
        <w:t xml:space="preserve">8) сорта растений и породы животных и т.п. </w:t>
      </w:r>
    </w:p>
    <w:p>
      <w:pPr>
        <w:pStyle w:val="Style19"/>
        <w:spacing w:lineRule="auto" w:line="360" w:before="0" w:after="0"/>
        <w:ind w:firstLine="709"/>
        <w:jc w:val="both"/>
        <w:rPr>
          <w:color w:val="000000"/>
          <w:sz w:val="28"/>
          <w:lang w:val="en-US" w:eastAsia="en-US"/>
        </w:rPr>
      </w:pPr>
      <w:r>
        <w:rPr>
          <w:color w:val="000000"/>
          <w:sz w:val="28"/>
          <w:lang w:val="en-US" w:eastAsia="en-US"/>
        </w:rPr>
        <w:t>Промышленный образец - это художественно-конструкторское решение изделия, определяющее его внешний вид. Оно должно быть новым, оригинальным и промышленно применимым (т.е. воспроизводимым промышленным способом). Промышленный образец обеспечиваете слияние утилитарной и художественной сторон, в нем реализуется идея получения максимальной выгоды с помощью внешнего вида изделия.</w:t>
      </w:r>
    </w:p>
    <w:p>
      <w:pPr>
        <w:pStyle w:val="Style19"/>
        <w:spacing w:lineRule="auto" w:line="360" w:before="0" w:after="0"/>
        <w:ind w:firstLine="709"/>
        <w:jc w:val="both"/>
        <w:rPr>
          <w:color w:val="000000"/>
          <w:sz w:val="28"/>
          <w:lang w:val="en-US" w:eastAsia="en-US"/>
        </w:rPr>
      </w:pPr>
      <w:r>
        <w:rPr>
          <w:color w:val="000000"/>
          <w:sz w:val="28"/>
          <w:lang w:val="en-US" w:eastAsia="en-US"/>
        </w:rPr>
        <w:t xml:space="preserve">Изобретение оформляется патентом. </w:t>
      </w:r>
    </w:p>
    <w:p>
      <w:pPr>
        <w:pStyle w:val="Style19"/>
        <w:spacing w:lineRule="auto" w:line="360" w:before="0" w:after="0"/>
        <w:ind w:firstLine="709"/>
        <w:jc w:val="both"/>
        <w:rPr>
          <w:color w:val="000000"/>
          <w:sz w:val="28"/>
          <w:lang w:val="en-US" w:eastAsia="en-US"/>
        </w:rPr>
      </w:pPr>
      <w:r>
        <w:rPr>
          <w:color w:val="000000"/>
          <w:sz w:val="28"/>
          <w:lang w:val="en-US" w:eastAsia="en-US"/>
        </w:rPr>
        <w:t xml:space="preserve">Патент - это охранный документ, который удостоверяет авторстве изобретателя, исключительные права его владельца и приоритет изобретения. </w:t>
      </w:r>
    </w:p>
    <w:p>
      <w:pPr>
        <w:pStyle w:val="Style19"/>
        <w:spacing w:lineRule="auto" w:line="360" w:before="0" w:after="0"/>
        <w:ind w:firstLine="709"/>
        <w:jc w:val="both"/>
        <w:rPr>
          <w:color w:val="000000"/>
          <w:sz w:val="28"/>
          <w:lang w:val="en-US" w:eastAsia="en-US"/>
        </w:rPr>
      </w:pPr>
      <w:r>
        <w:rPr>
          <w:color w:val="000000"/>
          <w:sz w:val="28"/>
          <w:lang w:val="en-US" w:eastAsia="en-US"/>
        </w:rPr>
        <w:t xml:space="preserve">В то же время не охватываются понятием промышленного образца: </w:t>
      </w:r>
    </w:p>
    <w:p>
      <w:pPr>
        <w:pStyle w:val="Style19"/>
        <w:spacing w:lineRule="auto" w:line="360" w:before="0" w:after="0"/>
        <w:ind w:firstLine="709"/>
        <w:jc w:val="both"/>
        <w:rPr>
          <w:color w:val="000000"/>
          <w:sz w:val="28"/>
          <w:lang w:val="en-US" w:eastAsia="en-US"/>
        </w:rPr>
      </w:pPr>
      <w:r>
        <w:rPr>
          <w:color w:val="000000"/>
          <w:sz w:val="28"/>
          <w:lang w:val="en-US" w:eastAsia="en-US"/>
        </w:rPr>
        <w:t xml:space="preserve">1) объекты архитектуры (кроме малых архитектурных форм), промышленные, гидротехнические и другие стационарные сооружения; </w:t>
      </w:r>
    </w:p>
    <w:p>
      <w:pPr>
        <w:pStyle w:val="Style19"/>
        <w:spacing w:lineRule="auto" w:line="360" w:before="0" w:after="0"/>
        <w:ind w:firstLine="709"/>
        <w:jc w:val="both"/>
        <w:rPr>
          <w:color w:val="000000"/>
          <w:sz w:val="28"/>
          <w:lang w:val="en-US" w:eastAsia="en-US"/>
        </w:rPr>
      </w:pPr>
      <w:r>
        <w:rPr>
          <w:color w:val="000000"/>
          <w:sz w:val="28"/>
          <w:lang w:val="en-US" w:eastAsia="en-US"/>
        </w:rPr>
        <w:t xml:space="preserve">2) печатная продукция как таковая; </w:t>
      </w:r>
    </w:p>
    <w:p>
      <w:pPr>
        <w:pStyle w:val="Style19"/>
        <w:spacing w:lineRule="auto" w:line="360" w:before="0" w:after="0"/>
        <w:ind w:firstLine="709"/>
        <w:jc w:val="both"/>
        <w:rPr>
          <w:color w:val="000000"/>
          <w:sz w:val="28"/>
          <w:lang w:val="en-US" w:eastAsia="en-US"/>
        </w:rPr>
      </w:pPr>
      <w:r>
        <w:rPr>
          <w:color w:val="000000"/>
          <w:sz w:val="28"/>
          <w:lang w:val="en-US" w:eastAsia="en-US"/>
        </w:rPr>
        <w:t xml:space="preserve">3) объекты неустойчивой формы из жидких, газообразных, сыпучих или подобных им веществ. </w:t>
      </w:r>
    </w:p>
    <w:p>
      <w:pPr>
        <w:pStyle w:val="Style19"/>
        <w:spacing w:lineRule="auto" w:line="360" w:before="0" w:after="0"/>
        <w:ind w:firstLine="709"/>
        <w:jc w:val="both"/>
        <w:rPr>
          <w:color w:val="000000"/>
          <w:sz w:val="28"/>
          <w:lang w:val="en-US" w:eastAsia="en-US"/>
        </w:rPr>
      </w:pPr>
      <w:r>
        <w:rPr>
          <w:color w:val="000000"/>
          <w:sz w:val="28"/>
          <w:lang w:val="en-US" w:eastAsia="en-US"/>
        </w:rPr>
        <w:t xml:space="preserve">Субъектами патентного права являются авторы (соавторы) объектов промышленной собственности, патентообладатели, а также другие лица (правопреемники или лицензиаты), приобретающие по закону или договору определенные патентные права. </w:t>
      </w:r>
    </w:p>
    <w:p>
      <w:pPr>
        <w:pStyle w:val="Style19"/>
        <w:spacing w:lineRule="auto" w:line="360" w:before="0" w:after="0"/>
        <w:ind w:firstLine="709"/>
        <w:jc w:val="both"/>
        <w:rPr>
          <w:color w:val="000000"/>
          <w:sz w:val="28"/>
          <w:lang w:val="en-US" w:eastAsia="en-US"/>
        </w:rPr>
      </w:pPr>
      <w:r>
        <w:rPr>
          <w:b/>
          <w:bCs/>
          <w:color w:val="000000"/>
          <w:sz w:val="28"/>
          <w:lang w:val="en-US" w:eastAsia="en-US"/>
        </w:rPr>
        <w:t>Субъекты патентного права</w:t>
      </w:r>
    </w:p>
    <w:p>
      <w:pPr>
        <w:pStyle w:val="Style19"/>
        <w:spacing w:lineRule="auto" w:line="360" w:before="0" w:after="0"/>
        <w:ind w:firstLine="709"/>
        <w:jc w:val="both"/>
        <w:rPr>
          <w:color w:val="000000"/>
          <w:sz w:val="28"/>
          <w:lang w:val="en-US" w:eastAsia="en-US"/>
        </w:rPr>
      </w:pPr>
      <w:r>
        <w:rPr>
          <w:color w:val="000000"/>
          <w:sz w:val="28"/>
          <w:lang w:val="en-US" w:eastAsia="en-US"/>
        </w:rPr>
        <w:t xml:space="preserve">Это авторы, патентообладатели, лицензиаты. </w:t>
      </w:r>
    </w:p>
    <w:p>
      <w:pPr>
        <w:pStyle w:val="Style19"/>
        <w:spacing w:lineRule="auto" w:line="360" w:before="0" w:after="0"/>
        <w:ind w:firstLine="709"/>
        <w:jc w:val="both"/>
        <w:rPr>
          <w:color w:val="000000"/>
          <w:sz w:val="28"/>
          <w:lang w:val="en-US" w:eastAsia="en-US"/>
        </w:rPr>
      </w:pPr>
      <w:r>
        <w:rPr>
          <w:color w:val="000000"/>
          <w:sz w:val="28"/>
          <w:lang w:val="en-US" w:eastAsia="en-US"/>
        </w:rPr>
        <w:t xml:space="preserve">Автор - это физическое лицо, творческим трудом которого создано произведение. </w:t>
      </w:r>
    </w:p>
    <w:p>
      <w:pPr>
        <w:pStyle w:val="Style19"/>
        <w:spacing w:lineRule="auto" w:line="360" w:before="0" w:after="0"/>
        <w:ind w:firstLine="709"/>
        <w:jc w:val="both"/>
        <w:rPr/>
      </w:pPr>
      <w:r>
        <w:rPr>
          <w:color w:val="000000"/>
          <w:sz w:val="28"/>
          <w:lang w:val="en-US" w:eastAsia="en-US"/>
        </w:rPr>
        <w:t xml:space="preserve">Патентообладатель - лицо, имеющее исключительное право на использование изобретения. Таковыми могут быть: </w:t>
      </w:r>
    </w:p>
    <w:p>
      <w:pPr>
        <w:pStyle w:val="Style19"/>
        <w:spacing w:lineRule="auto" w:line="360" w:before="0" w:after="0"/>
        <w:ind w:firstLine="709"/>
        <w:jc w:val="both"/>
        <w:rPr/>
      </w:pPr>
      <w:r>
        <w:rPr>
          <w:color w:val="000000"/>
          <w:sz w:val="28"/>
          <w:lang w:val="en-US" w:eastAsia="en-US"/>
        </w:rPr>
        <w:t xml:space="preserve">1) сам автор; </w:t>
      </w:r>
    </w:p>
    <w:p>
      <w:pPr>
        <w:pStyle w:val="Style19"/>
        <w:spacing w:lineRule="auto" w:line="360" w:before="0" w:after="0"/>
        <w:ind w:firstLine="709"/>
        <w:jc w:val="both"/>
        <w:rPr/>
      </w:pPr>
      <w:r>
        <w:rPr>
          <w:color w:val="000000"/>
          <w:sz w:val="28"/>
          <w:lang w:val="en-US" w:eastAsia="en-US"/>
        </w:rPr>
        <w:t xml:space="preserve">2) работодатель (при служебных изобретениях); </w:t>
      </w:r>
    </w:p>
    <w:p>
      <w:pPr>
        <w:pStyle w:val="Style19"/>
        <w:spacing w:lineRule="auto" w:line="360" w:before="0" w:after="0"/>
        <w:ind w:firstLine="709"/>
        <w:jc w:val="both"/>
        <w:rPr>
          <w:color w:val="000000"/>
          <w:sz w:val="28"/>
          <w:lang w:val="en-US" w:eastAsia="en-US"/>
        </w:rPr>
      </w:pPr>
      <w:r>
        <w:rPr>
          <w:color w:val="000000"/>
          <w:sz w:val="28"/>
          <w:lang w:val="en-US" w:eastAsia="en-US"/>
        </w:rPr>
        <w:t>3) лицо, указанное автором в заявке на выдачу патента;</w:t>
      </w:r>
    </w:p>
    <w:p>
      <w:pPr>
        <w:pStyle w:val="Style19"/>
        <w:spacing w:lineRule="auto" w:line="360" w:before="0" w:after="0"/>
        <w:ind w:firstLine="709"/>
        <w:jc w:val="both"/>
        <w:rPr/>
      </w:pPr>
      <w:r>
        <w:rPr>
          <w:color w:val="000000"/>
          <w:sz w:val="28"/>
          <w:lang w:val="en-US" w:eastAsia="en-US"/>
        </w:rPr>
        <w:t xml:space="preserve">4) правопреемники; </w:t>
      </w:r>
    </w:p>
    <w:p>
      <w:pPr>
        <w:pStyle w:val="Style19"/>
        <w:spacing w:lineRule="auto" w:line="360" w:before="0" w:after="0"/>
        <w:ind w:firstLine="709"/>
        <w:jc w:val="both"/>
        <w:rPr>
          <w:color w:val="000000"/>
          <w:sz w:val="28"/>
          <w:lang w:val="en-US" w:eastAsia="en-US"/>
        </w:rPr>
      </w:pPr>
      <w:r>
        <w:rPr>
          <w:color w:val="000000"/>
          <w:sz w:val="28"/>
          <w:lang w:val="en-US" w:eastAsia="en-US"/>
        </w:rPr>
        <w:t>5) договорный патентообладатель - патент может быть передан по договору за плату любому физическому или юридическому лицу.</w:t>
      </w:r>
    </w:p>
    <w:p>
      <w:pPr>
        <w:pStyle w:val="Style19"/>
        <w:spacing w:lineRule="auto" w:line="360" w:before="0" w:after="0"/>
        <w:ind w:firstLine="709"/>
        <w:jc w:val="both"/>
        <w:rPr/>
      </w:pPr>
      <w:r>
        <w:rPr>
          <w:color w:val="000000"/>
          <w:sz w:val="28"/>
          <w:lang w:val="en-US" w:eastAsia="en-US"/>
        </w:rPr>
        <w:t xml:space="preserve">Лицензиат - лицо, получающее в определенном договором объеме права по использованию изобретения за плату. Лицензионные договоры бывают трех видов: </w:t>
      </w:r>
    </w:p>
    <w:p>
      <w:pPr>
        <w:pStyle w:val="Style19"/>
        <w:spacing w:lineRule="auto" w:line="360" w:before="0" w:after="0"/>
        <w:ind w:firstLine="709"/>
        <w:jc w:val="both"/>
        <w:rPr/>
      </w:pPr>
      <w:r>
        <w:rPr>
          <w:color w:val="000000"/>
          <w:sz w:val="28"/>
          <w:lang w:val="en-US" w:eastAsia="en-US"/>
        </w:rPr>
        <w:t xml:space="preserve">1) исключительной лицензии; </w:t>
      </w:r>
    </w:p>
    <w:p>
      <w:pPr>
        <w:pStyle w:val="Style19"/>
        <w:spacing w:lineRule="auto" w:line="360" w:before="0" w:after="0"/>
        <w:ind w:firstLine="709"/>
        <w:jc w:val="both"/>
        <w:rPr/>
      </w:pPr>
      <w:r>
        <w:rPr>
          <w:color w:val="000000"/>
          <w:sz w:val="28"/>
          <w:lang w:val="en-US" w:eastAsia="en-US"/>
        </w:rPr>
        <w:t xml:space="preserve">2) неполной лицензии; </w:t>
      </w:r>
    </w:p>
    <w:p>
      <w:pPr>
        <w:pStyle w:val="Style19"/>
        <w:spacing w:lineRule="auto" w:line="360" w:before="0" w:after="0"/>
        <w:ind w:firstLine="709"/>
        <w:jc w:val="both"/>
        <w:rPr>
          <w:color w:val="000000"/>
          <w:sz w:val="28"/>
          <w:lang w:val="en-US" w:eastAsia="en-US"/>
        </w:rPr>
      </w:pPr>
      <w:r>
        <w:rPr>
          <w:color w:val="000000"/>
          <w:sz w:val="28"/>
          <w:lang w:val="en-US" w:eastAsia="en-US"/>
        </w:rPr>
        <w:t xml:space="preserve">3) открытой лицензии. </w:t>
      </w:r>
    </w:p>
    <w:p>
      <w:pPr>
        <w:pStyle w:val="Style19"/>
        <w:spacing w:lineRule="auto" w:line="360" w:before="0" w:after="0"/>
        <w:ind w:firstLine="709"/>
        <w:jc w:val="both"/>
        <w:rPr/>
      </w:pPr>
      <w:r>
        <w:rPr>
          <w:color w:val="000000"/>
          <w:sz w:val="28"/>
          <w:lang w:val="en-US" w:eastAsia="en-US"/>
        </w:rPr>
        <w:t xml:space="preserve">Особые субъекты права на использование изобретения - это преждепользователь и принудительный лицензиат. Они могут использовать изобретение без согласия патентообладателя. Исключительное право на использование объектов промышленной собственности принадлежит патентообладателю, поэтому согласно действующему законодательству автор может требовать по своему выбору либо признания лишь своего авторства, либо признания своего авторства с закреплением за ним исключительных прав, т.е. автор может быть одновременно и патентообладателем либо не быть таковым в силу закона или договора. Право на получение патента имеют автор, его наследник, а также работодатель, если изобретение, полезная модель или промышленный образец созданы в связи с исполнением служебных обязанностей или выполнением поручения работодателя, при условии, что трудовым договором (контрактом) не предусмотрено иное. При наличии права на получение патента у работодателя автор подает ему уведомление о созданном им изобретении, полезной модели или промышленном образце с описанием сущности с достаточной полнотой и ясностью. Если работодатель в течение четырех месяцев с даты получения этого уведомления не подаст заявку в Ведомство (Госпатент Украины), то право на получение патента переходит к автору. Патентом удостоверяется право собственности на изобретение, полезную модель или промышленный образец. </w:t>
      </w:r>
    </w:p>
    <w:p>
      <w:pPr>
        <w:pStyle w:val="Style19"/>
        <w:spacing w:lineRule="auto" w:line="360" w:before="0" w:after="0"/>
        <w:ind w:firstLine="709"/>
        <w:jc w:val="both"/>
        <w:rPr>
          <w:color w:val="000000"/>
          <w:sz w:val="28"/>
          <w:lang w:val="en-US" w:eastAsia="en-US"/>
        </w:rPr>
      </w:pPr>
      <w:r>
        <w:rPr>
          <w:color w:val="000000"/>
          <w:sz w:val="28"/>
          <w:lang w:val="en-US" w:eastAsia="en-US"/>
        </w:rPr>
        <w:t xml:space="preserve">Основным личным (неимущественным) правом автора объекта промышленной собственности является право автора признаваться создателем данного объекта, что предполагает запрет всем другим лицам именоваться авторами этого объекта. Другое личное право автора состоит в праве получения патента на объект промышленной собственности, а также возможности передачи этого права другим лицам. </w:t>
      </w:r>
    </w:p>
    <w:p>
      <w:pPr>
        <w:pStyle w:val="Style19"/>
        <w:spacing w:lineRule="auto" w:line="360" w:before="0" w:after="0"/>
        <w:ind w:firstLine="709"/>
        <w:jc w:val="both"/>
        <w:rPr>
          <w:color w:val="000000"/>
          <w:sz w:val="28"/>
          <w:lang w:val="en-US" w:eastAsia="en-US"/>
        </w:rPr>
      </w:pPr>
      <w:r>
        <w:rPr>
          <w:color w:val="000000"/>
          <w:sz w:val="28"/>
          <w:lang w:val="en-US" w:eastAsia="en-US"/>
        </w:rPr>
        <w:t xml:space="preserve">Имущественные права автора выражаются в возможности получения прибыли от использования изобретения, полезной модели или промышленного образца, в праве получения вознаграждения за переуступку патента и продажу лицензий и т.д. </w:t>
      </w:r>
    </w:p>
    <w:p>
      <w:pPr>
        <w:pStyle w:val="Style19"/>
        <w:spacing w:lineRule="auto" w:line="360" w:before="0" w:after="0"/>
        <w:ind w:firstLine="709"/>
        <w:jc w:val="both"/>
        <w:rPr>
          <w:color w:val="000000"/>
          <w:sz w:val="28"/>
          <w:lang w:val="en-US" w:eastAsia="en-US"/>
        </w:rPr>
      </w:pPr>
      <w:r>
        <w:rPr>
          <w:color w:val="000000"/>
          <w:sz w:val="28"/>
          <w:lang w:val="en-US" w:eastAsia="en-US"/>
        </w:rPr>
        <w:t xml:space="preserve">Принадлежащее патентообладателю исключительной право на использование объекта промышленной собственности состоит в том, что никто не может без согласия лица, которому принадлежит патент, использовать указанный объект. Патентообладатель вправе уступить полученный патент либо выдать лицензию на использование. </w:t>
      </w:r>
    </w:p>
    <w:p>
      <w:pPr>
        <w:pStyle w:val="Style19"/>
        <w:spacing w:lineRule="auto" w:line="360" w:before="0" w:after="0"/>
        <w:ind w:firstLine="709"/>
        <w:jc w:val="both"/>
        <w:rPr>
          <w:color w:val="000000"/>
          <w:sz w:val="28"/>
          <w:lang w:val="en-US" w:eastAsia="en-US"/>
        </w:rPr>
      </w:pPr>
      <w:r>
        <w:rPr>
          <w:color w:val="000000"/>
          <w:sz w:val="28"/>
          <w:lang w:val="en-US" w:eastAsia="en-US"/>
        </w:rPr>
        <w:t>Как патент, так и право на его получение переходят по наследству. Переходят по наследству и права авторов объектов промышленной собственности.</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t>147. Субъекты, объекты и имущественные права интеллектуальной собственности на изобретение, полезную модель, промышленный образец</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t>Суб'єктами права інтелектуальної власності на винахід, корисну модель та промисловий зразок є:</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t>1) винахідник, автор промислового зразка;</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t>2) інші особи, які набули прав на винахід, корисну модель та промисловий зразок за договором чи закон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 загальним правилом, право на отримання патенту належить винахідникові (авторові корисної моделі, промислового зразка). Особи, які спільним трудом створили винахід, корисну модель чи промисловий зразок, мають рівні права на отримання патенту. При цьому не вважаються авторами винаходу, корисної моделі, промислового зразка фізичні особи, що не внесли особистого творчого внеску, а лише надали авторам технічну, організаційну чи матеріальну допомогу при створені винаходу, корисної моделі або промислового зразка чи при оформленні заявк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раво на отримання патенту на службовий винахід, корисну модель, промисловий зразок, за загальним правилом, має роботодавець. Законодавство допускає, що трудовим чи цивільно-правовим договором буде встановлено інший порядок розподілу прав на отримання патенту та прав, що із нього випливають, між роботодавцем (замовником) та працівником (виконавцем). Для реалізації роботодавцем (замовником) зазначеного права на автора службового винаходу (корисної моделі), промислового зразка покладається обов’язок письмово повідомити роботодавця про створення об’єкту інтелектуальної власності.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уб’єктами права на винахід, корисну модель, промисловий зразок можуть бути також правонаступники осіб, що мають право на отримання патенту. Майнові права на винахід, корисну модель, промисловий зразок можуть набуватися за договор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b/>
          <w:color w:val="000000"/>
          <w:sz w:val="28"/>
          <w:lang w:val="ru-RU" w:eastAsia="en-US"/>
        </w:rPr>
        <w:t>Об’єктом винаходу</w:t>
      </w:r>
      <w:r>
        <w:rPr>
          <w:rFonts w:cs="Times New Roman" w:ascii="Times New Roman" w:hAnsi="Times New Roman"/>
          <w:color w:val="000000"/>
          <w:sz w:val="28"/>
          <w:lang w:val="ru-RU" w:eastAsia="en-US"/>
        </w:rPr>
        <w:t xml:space="preserve"> може бути продукт (пристрій, речовина, штам мікроорганізму, культура клітин рослини і тварини тощо), спосіб (зокрема, процес у будь-якій сфері технології), а також застосування раніше відомого продукту чи способу за новим призначенням. Не можуть отримати правову охорону як винаходи об’єкти, що не відповідають визначенню винаходу, зокрема як відкриття, наукові теорії, математичні методи; методи організації та управління господарством; плани, умовні позначення, розклади, правила; методи виконання розумових операцій; комп’ютерні програми (це - об’єкт авторського права); результати художнього конструювання (це - об’єкт права на промисловий зразок); топографії інтегральних мікросхем (права на топографії інтегральних мікросхем захищаються відповідно до спеціального закону).</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b/>
          <w:bCs/>
          <w:color w:val="000000"/>
          <w:sz w:val="28"/>
          <w:lang w:val="ru-RU" w:eastAsia="en-US"/>
        </w:rPr>
        <w:t xml:space="preserve">Об'єктом корисної моделі </w:t>
      </w:r>
      <w:r>
        <w:rPr>
          <w:rFonts w:cs="Times New Roman" w:ascii="Times New Roman" w:hAnsi="Times New Roman"/>
          <w:bCs/>
          <w:color w:val="000000"/>
          <w:sz w:val="28"/>
          <w:lang w:val="ru-RU" w:eastAsia="en-US"/>
        </w:rPr>
        <w:t>може бути продукт (пристрій, речовина тощо) або процес у будь-якій сфері технології.</w:t>
      </w:r>
      <w:r>
        <w:rPr>
          <w:rFonts w:cs="Times New Roman" w:ascii="Times New Roman" w:hAnsi="Times New Roman"/>
          <w:color w:val="000000"/>
          <w:sz w:val="28"/>
          <w:lang w:val="ru-RU" w:eastAsia="en-US"/>
        </w:rPr>
        <w:t xml:space="preserve"> Корисною моделлю відповідно до ч. 3 ст. 6 Закону “Про охорону прав на винаходи і корисні моделі” не можуть бути ті ж результати творчої діяльності, які не можуть бути об’єктом винаходу (див. п. 3, 6 коментаря до ст. 459 ЦК).</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b/>
          <w:bCs/>
          <w:color w:val="000000"/>
          <w:sz w:val="28"/>
          <w:lang w:val="ru-RU" w:eastAsia="en-US"/>
        </w:rPr>
        <w:t xml:space="preserve">Об'єктом промислового </w:t>
      </w:r>
      <w:r>
        <w:rPr>
          <w:rFonts w:cs="Times New Roman" w:ascii="Times New Roman" w:hAnsi="Times New Roman"/>
          <w:bCs/>
          <w:color w:val="000000"/>
          <w:sz w:val="28"/>
          <w:lang w:val="ru-RU" w:eastAsia="en-US"/>
        </w:rPr>
        <w:t>зразка можуть бути форма, малюнок чи розфарбування або їх поєднання, що визначають зовнішній вигляд промислового виробу.</w:t>
      </w:r>
      <w:r>
        <w:rPr>
          <w:rFonts w:cs="Times New Roman" w:ascii="Times New Roman" w:hAnsi="Times New Roman"/>
          <w:color w:val="000000"/>
          <w:sz w:val="28"/>
          <w:lang w:val="ru-RU" w:eastAsia="en-US"/>
        </w:rPr>
        <w:t xml:space="preserve"> Промисловий зразок вважається новим, якщо сукупність його суттєвих ознак не стала загальнодоступною у світі до дати подання заявки або (якщо заявлено пріоритет) до дати пріоритету. Не можуть бути визнані промисловими зразками об’єкти архітектури (крім малих архітектурних форм), промислові, гідротехнічні та інші стаціонарні споруди; друкована продукція; об’єкти нестійких форм із рідких, газоподібних, сипких та їм подібних речовин.</w:t>
      </w:r>
    </w:p>
    <w:p>
      <w:pPr>
        <w:pStyle w:val="Normal"/>
        <w:spacing w:lineRule="auto" w:line="360"/>
        <w:ind w:firstLine="709"/>
        <w:jc w:val="both"/>
        <w:rPr/>
      </w:pPr>
      <w:r>
        <w:rPr>
          <w:rFonts w:cs="Times New Roman" w:ascii="Times New Roman" w:hAnsi="Times New Roman"/>
          <w:b/>
          <w:bCs/>
          <w:color w:val="000000"/>
          <w:sz w:val="28"/>
          <w:lang w:val="ru-RU" w:eastAsia="en-US"/>
        </w:rPr>
        <w:t xml:space="preserve">Майновими правами </w:t>
      </w:r>
      <w:r>
        <w:rPr>
          <w:rFonts w:cs="Times New Roman" w:ascii="Times New Roman" w:hAnsi="Times New Roman"/>
          <w:bCs/>
          <w:color w:val="000000"/>
          <w:sz w:val="28"/>
          <w:lang w:val="ru-RU" w:eastAsia="en-US"/>
        </w:rPr>
        <w:t>інтелектуальної власності на винахід, корисну модель, промисловий зразок є:</w:t>
      </w:r>
    </w:p>
    <w:p>
      <w:pPr>
        <w:pStyle w:val="Normal"/>
        <w:spacing w:lineRule="auto" w:line="360"/>
        <w:ind w:firstLine="709"/>
        <w:jc w:val="both"/>
        <w:rPr>
          <w:rFonts w:ascii="Times New Roman" w:hAnsi="Times New Roman" w:cs="Times New Roman"/>
          <w:bCs/>
          <w:color w:val="000000"/>
          <w:sz w:val="28"/>
          <w:lang w:val="ru-RU" w:eastAsia="en-US"/>
        </w:rPr>
      </w:pPr>
      <w:r>
        <w:rPr>
          <w:rFonts w:cs="Times New Roman" w:ascii="Times New Roman" w:hAnsi="Times New Roman"/>
          <w:bCs/>
          <w:color w:val="000000"/>
          <w:sz w:val="28"/>
          <w:lang w:val="ru-RU" w:eastAsia="en-US"/>
        </w:rPr>
        <w:t>1) право на використання винаходу, корисної моделі, промислового зразка;</w:t>
      </w:r>
    </w:p>
    <w:p>
      <w:pPr>
        <w:pStyle w:val="Normal"/>
        <w:spacing w:lineRule="auto" w:line="360"/>
        <w:ind w:firstLine="709"/>
        <w:jc w:val="both"/>
        <w:rPr>
          <w:rFonts w:ascii="Times New Roman" w:hAnsi="Times New Roman" w:cs="Times New Roman"/>
          <w:bCs/>
          <w:color w:val="000000"/>
          <w:sz w:val="28"/>
          <w:lang w:val="ru-RU" w:eastAsia="en-US"/>
        </w:rPr>
      </w:pPr>
      <w:r>
        <w:rPr>
          <w:rFonts w:cs="Times New Roman" w:ascii="Times New Roman" w:hAnsi="Times New Roman"/>
          <w:bCs/>
          <w:color w:val="000000"/>
          <w:sz w:val="28"/>
          <w:lang w:val="ru-RU" w:eastAsia="en-US"/>
        </w:rPr>
        <w:t>2) виключне право дозволяти використання винаходу, корисної моделі, промислового зразка (видавати ліцензії);</w:t>
      </w:r>
    </w:p>
    <w:p>
      <w:pPr>
        <w:pStyle w:val="Normal"/>
        <w:spacing w:lineRule="auto" w:line="360"/>
        <w:ind w:firstLine="709"/>
        <w:jc w:val="both"/>
        <w:rPr>
          <w:rFonts w:ascii="Times New Roman" w:hAnsi="Times New Roman" w:cs="Times New Roman"/>
          <w:bCs/>
          <w:color w:val="000000"/>
          <w:sz w:val="28"/>
          <w:lang w:val="ru-RU" w:eastAsia="en-US"/>
        </w:rPr>
      </w:pPr>
      <w:r>
        <w:rPr>
          <w:rFonts w:cs="Times New Roman" w:ascii="Times New Roman" w:hAnsi="Times New Roman"/>
          <w:bCs/>
          <w:color w:val="000000"/>
          <w:sz w:val="28"/>
          <w:lang w:val="ru-RU" w:eastAsia="en-US"/>
        </w:rPr>
        <w:t>3) виключне право перешкоджати неправомірному використанню винаходу, корисної моделі, промислового зразка, в тому числі забороняти таке використання;</w:t>
      </w:r>
    </w:p>
    <w:p>
      <w:pPr>
        <w:pStyle w:val="Normal"/>
        <w:spacing w:lineRule="auto" w:line="360"/>
        <w:ind w:firstLine="709"/>
        <w:jc w:val="both"/>
        <w:rPr>
          <w:rFonts w:ascii="Times New Roman" w:hAnsi="Times New Roman" w:cs="Times New Roman"/>
          <w:bCs/>
          <w:color w:val="000000"/>
          <w:sz w:val="28"/>
          <w:lang w:val="ru-RU" w:eastAsia="en-US"/>
        </w:rPr>
      </w:pPr>
      <w:r>
        <w:rPr>
          <w:rFonts w:cs="Times New Roman" w:ascii="Times New Roman" w:hAnsi="Times New Roman"/>
          <w:bCs/>
          <w:color w:val="000000"/>
          <w:sz w:val="28"/>
          <w:lang w:val="ru-RU" w:eastAsia="en-US"/>
        </w:rPr>
        <w:t>4) інші майнові права інтелектуальної власності, встановлені закон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пособами використання винаходу, корисної моделі, промислового зразка визнаються: 1) виготовлення, пропонування для продажу, застосування, ввезення, зберігання, інше введення в господарський обіг в зазначених цілях продукту, виготовленого із застосуванням запатентованого винаходу, корисної моделі, промислового зразка; 2) застосування способу, що охороняється патентом, або пропонування його для застосування в Україні, якщо особа, яка пропонує цей спосіб, знає про те, що він охороняється патентом, або якщо це є очевидним; 3) пропонування для продажу, введення в господарський обіг, застосування, ввезення чи зберігання в зазначених цілях продукту, виготовленого безпосередньо способом, що охороняється патент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одукт визнається виготовленим із застосуванням винаходу (корисної моделі), а запатентований спосіб визнається застосованим, якщо при цьому використано кожну ознаку, включену до незалежного пункту формули винаходу або ознаку, що еквівалентна їй (ч. 2 ст. 28 Закону “Про охорону прав на винаходи і корисні моделі).</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ідповідно до ч. 2 ст. 31 Закону “Про охорону прав на винаходи і корисні моделі” не визнаються порушенням прав, що випливають з патенту, наступні способи використання винаходу (корисної моделі): 1) використання їх в конструкції чи при експлуатації транспортного засобу іноземної держави, який тимчасово чи випадково перебуває у водах, повітряному просторі чи на території України, за умови, що винахід (корисна модель) використовується виключно для потреб зазначеного засобу; 2) без мети отримання прибутку; 3) з науковою метою або з метою проведення експерименту; 4) за надзвичайних обставин (стихійне лихо, катастрофа, епідемія тощо); 5) при разовому виготовленні ліків в аптеках за рецептом лікаря. Закон “Про охорону прав на промислові зразки” (ст. 22) не визнає порушенням прав, що випливають із патенту на промисловий зразок, такі ж дії стосовно промислових зразків. Не є порушенням прав, що випливають із патенту, введення в господарський обіг продукту, виготовленого із застосуванням запатентованого винаходу (корисної моделі), якщо продукт особа придбала без порушення прав власник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ч. 4 ст. 31 Закону “Про охорону прав на винаходи і корисні моделі” сформульоване оригінальне правило, відповідно до якого використання продукту, виготовленого із застосуванням запатентованого винаходу, особою, яка придбала цей продукт і при цьому не знала і не могла знати, що продукт виготовлено з порушенням прав володільця патенту, не є порушенням прав володільця патенту. Зазвичай в цивільному законодавстві такі дії визнаються порушенням за відсутності вини. Після одержання відповідного повідомлення власника об’єкту інтелектуальної власності використання продукту повинне бути припинене, а суб’єкту інтелектуальної власності повинна бути виплачена винагорода за користування об’єктом інтелектуальної власності, що раніше мало місц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т. 30 Закону “Про охорону прав на винаходи і корисні моделі” встановлює наступні правила, що обмежують права володільця патент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 якщо винахід, корисна модель не використовується або недостатньо використовується в Україні протягом трьох років від дня офіційної публікації про видачу патенту або від дня, коли використання патенту було припинено, будь-яка особа, що виявляє бажання і готовність використовувати винахід (корисну модель), може звернутись до суду з заявою про надання їй дозволу на це на умовах невиключної ліцензії. До заяви про це слід надати докази відмови власника від укладення ліцензійного договору. Якщо власник об’єкта інтелектуальної власності не надасть доказів наявності поважних причин невикористання чи недостатнього використання цього об’єкту, суд виносить рішення про надання заявникові невиключної ліцензії. В рішенні суду визначається обсяг використання, строк дії дозволу, розмір і порядок виплати винагороди власнику патенту. Таке ж правило сформульоване в ст. 23 Закону “Про охорону прав на промислові зразки” стосовно промислових зразків. Належить враховувати, що ст. 5 Паризької конвенції про охорону промислової власності встановлюється поряд з зазначеним строком чотирьохрічний строк від дня подання заявки на патент. Повинен застосовуватись такий строк, що спливає пізніш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 на власника патенту покладається обов’язок дати дозвіл на використання винаходу (корисної моделі) власнику пізніше запатентованого винаходу (корисної моделі), якщо цей останній призначений для досягнення іншої мети або має значні техніко-економічні переваги, але не може використовуватись без раніше запатентованого винаходу (корисної моделі). Подібне правило стосовно промислових зразків сформульоване в ст. 23 Закону “Про охорону прав на промислові зразк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3) за умов воєнного або надзвичайного стану Кабінет Міністрів, виходячи з інтересів суспільства, має право дозволити використання винаходу (корисної моделі) визначеній ним особі, на умовах невиключної ліцензії з виплатою власникові патенту компенсації;</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4) якщо власник патенту на секретний винахід чи корисну модель не може досягти згоди з особою, визначеною Державним експертом, про умови надання цій особі дозволу на використання секретного винаходу (корисної моделі), Кабінет Міністрів має право дозволити цій особи використання такого об’єкта інтелектуальної власності на умовах невиключної ліцензії.</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t>148. Право интеллектуальной собственности на коммерческую тайну</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b/>
          <w:bCs/>
          <w:color w:val="000000"/>
          <w:sz w:val="28"/>
          <w:lang w:val="ru-RU" w:eastAsia="en-US"/>
        </w:rPr>
        <w:t xml:space="preserve">Комерційною таємницею </w:t>
      </w:r>
      <w:r>
        <w:rPr>
          <w:rFonts w:cs="Times New Roman" w:ascii="Times New Roman" w:hAnsi="Times New Roman"/>
          <w:bCs/>
          <w:color w:val="000000"/>
          <w:sz w:val="28"/>
          <w:lang w:val="ru-RU" w:eastAsia="en-US"/>
        </w:rPr>
        <w:t>є інформація, яка є секретною в тому розумінні, що вона в цілому чи в певній формі та сукупності її складових є невідомою та не є легкодоступною для осіб, які звичайно мають справу з видом інформації, до якого вона належить, у зв'язку з цим має комерційну цінність та була предметом адекватних існуючим обставинам заходів щодо збереження її секретності, вжитих особою, яка законно контролює цю інформацію.</w:t>
      </w:r>
      <w:r>
        <w:rPr>
          <w:rFonts w:cs="Times New Roman" w:ascii="Times New Roman" w:hAnsi="Times New Roman"/>
          <w:b/>
          <w:bCs/>
          <w:color w:val="000000"/>
          <w:sz w:val="28"/>
          <w:lang w:val="ru-RU" w:eastAsia="en-US"/>
        </w:rPr>
        <w:t xml:space="preserve"> </w:t>
      </w:r>
      <w:r>
        <w:rPr>
          <w:rFonts w:cs="Times New Roman" w:ascii="Times New Roman" w:hAnsi="Times New Roman"/>
          <w:bCs/>
          <w:color w:val="000000"/>
          <w:sz w:val="28"/>
          <w:lang w:val="ru-RU" w:eastAsia="en-US"/>
        </w:rPr>
        <w:t>Комерційною таємницею можуть бути відомості технічного, організаційного, комерційного, виробничого та іншого характеру, за винятком тих, які відповідно до закону не можуть бути віднесені до комерційної таємниці.</w:t>
      </w:r>
      <w:r>
        <w:rPr>
          <w:rFonts w:cs="Times New Roman" w:ascii="Times New Roman" w:hAnsi="Times New Roman"/>
          <w:color w:val="000000"/>
          <w:sz w:val="28"/>
          <w:lang w:val="ru-RU" w:eastAsia="en-US"/>
        </w:rPr>
        <w:t xml:space="preserve"> Кабінет Міністрів України прийняв постанову “Про перелік відомостей, що не становлять комерційній таємниці” (7,13). Ця постанова формально не скасована, але в звязку з введенням в дію нового Цивільного кодексу чинність втратила, оскільки тільки законом відомості можуть бути визнані такими, що не можуть становити комерційної таємниці. На цей час не існує спеціального закону, якій би визначав перелік відомостей, що становлять комерційну таємницю. Але в окремих законах є положення, що передбачають можливість вільного доступу до певної інформації. Так, ст. 17 Закону “Про державну реєстрацію юридичних осіб та фізичних осіб-підприємців” визначає відомості, які мають міститись у Єдиному державному реєстрі юридичних осіб та фізичних осіб-підприємців, а ст. 20 того ж Закону встановлює, що відомості, які містяться в зазначеному Реєстрі, є відкритими і загальнодоступними, за винятком ідентифікаційних номерів фізичних осіб-платників податків. У випадках, коли закон не передбачає вільного доступу до інформації, власник комерційної таємниці на свій розсуд визначає, яка інформація, котрою він володіє, є комерційною таємницею. Зокрема, до комерційної таємниці можуть бути віднесені дані, що включаються до змісту державної звітності, дані про обсяги обєктів оподаткування та суми податків, сплачених чи таких, які підлягають сплаті, інформація про платоспроможність, про розміри заробітної плати тощо.</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У ч. 1 ст. 505 ЦК вказується на такі ознаки комерційної таємниці: 1) вона в цілому чи в певній формі чи сукупності складових є невідомою та не є легкодоступною для осіб, які звичайно мають справу з таким видом інформації; 2) вона має комерційну цінність; 3) вона була предметом адекватних існуючим обставинам заходів щодо збереження її секретності.</w:t>
      </w:r>
    </w:p>
    <w:p>
      <w:pPr>
        <w:pStyle w:val="Normal"/>
        <w:spacing w:lineRule="auto" w:line="360"/>
        <w:ind w:firstLine="709"/>
        <w:jc w:val="both"/>
        <w:rPr>
          <w:rFonts w:ascii="Times New Roman" w:hAnsi="Times New Roman" w:cs="Times New Roman"/>
          <w:bCs/>
          <w:color w:val="000000"/>
          <w:sz w:val="28"/>
          <w:lang w:val="ru-RU" w:eastAsia="en-US"/>
        </w:rPr>
      </w:pPr>
      <w:r>
        <w:rPr>
          <w:rFonts w:cs="Times New Roman" w:ascii="Times New Roman" w:hAnsi="Times New Roman"/>
          <w:color w:val="000000"/>
          <w:sz w:val="28"/>
          <w:lang w:val="ru-RU" w:eastAsia="en-US"/>
        </w:rPr>
        <w:t>Комерційна таємниця може мати перш за все технічний зміст. Така таємниця може виражатись в обєктах права промислової власності на які не було належне оформлене, в звязку з чим це право не може захищатись законодавством, що стосується відповідних обєктів інтелектуальної власності.</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Як комерційна таємниця може кваліфікуватись і інформація про технічні рішення, що не відповідають вимогам, які ставляться до обєктів інтелектуальної власності.</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Будь-який досвід організації виробництва і праці, що має комерційну цінність, може захищатись як комерційна таємниця </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изначення таємниці як комерційної не означає, що субєктом права інтелектуальної власності на комерційну таємницю можуть бути тільки особи, що здійснюють комерційну господарську діяльність, як вона розуміється в ст. 42-51 ГК. Субєкти некомерційної господарської діяльності (ст. 52-54 ГК) також можуть бути субєктами права інтелектуальної власності на комерційну таємницю. Юридичні особи, що фінансуються із бюджетів, в тому числі і державні органи, також можуть субєктами права інтелектуальної власності на комерційну таємницю, якщо вони проводять конкурси, тендери, прилюдні борги з метою укладення договорів у межах наданих їм повноважень. Фізичні особи, що не є субєктами господарювання, не можуть бути субєктами права інтелектуальної власності на комерційну таємницю. Їх право на інформацію захищається на підставі ст. 302, 306 ЦК.</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Ч. 1 ст. 506 ЦК визначає щодо комерційної таємниці той набір майнових прав інтелектуальної власності, який встановлюється стосовно більшості обєктів інтелектуальної власності.</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убєкт права інтелектуальної власності вправі в будь-який спосіб, не порушуючи прав інших осіб, використовувати комерційну таємницю. Він може передати іншій особі для використання останньою цієї інформації в її діяльності, зберігаючи чи не зберігаючи при цьому права на використання комерційної інформації у власній діяльності. Право інтелектуальної власності на комерційну таємницю виникає за умови, що власник відповідної інформації визначив її як таку, що є комерційною таємницею. Склад і обсяг відомостей, що становлять комерційну таємницю, визначаються субєктом господарювання відповідно до закону (ч. 1 ст. 36 ГК). Але спеціальні положення щодо цього законами не встановлювались. За таких умов зазвичай таке визначення комерційної таємниці здійснюється наказом чи рішенням виконавчого органу юридичної особи. Але немає перешкод для того, щоб визначити статус інформації як комерційної таємниці в інший спосіб: шляхом письмового повідомлення осіб, яким така інформація відома чи може стати відомою, про те, що відповідна інформація є комерційною таємницею. Таке повідомлення може бути зроблено і усно. Важливо тільки, щоб у разі спору особа, що володіє комерційною таємницею, могла надати докази того, що відповідна особа була належне поінформована про те, що певні відомості складають комерційну таємницю. Невизначеності з цього приводу можуть бути усунені, якщо види інформації, яка складає комерційну таємницю, будуть перелічені у відповідному наказі, а особи, що мають доступ до такої інформації, своїм підписом підтвердять факт ознайомлення з наказо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соба, що порушила право інтелектуальної власності на комерційну таємницю, несе відповідальність, яка встановлена законом або договором. Зазвичай така відповідальність полягає у відшкодуванні шкоди.</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t>149. Право интеллектуальной собственности на торговую марку</w:t>
      </w:r>
    </w:p>
    <w:p>
      <w:pPr>
        <w:pStyle w:val="Normal"/>
        <w:spacing w:lineRule="auto" w:line="360"/>
        <w:ind w:firstLine="709"/>
        <w:jc w:val="both"/>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p>
    <w:p>
      <w:pPr>
        <w:pStyle w:val="Normal"/>
        <w:spacing w:lineRule="auto" w:line="360"/>
        <w:ind w:firstLine="709"/>
        <w:jc w:val="both"/>
        <w:rPr/>
      </w:pPr>
      <w:r>
        <w:rPr>
          <w:rFonts w:cs="Times New Roman" w:ascii="Times New Roman" w:hAnsi="Times New Roman"/>
          <w:b/>
          <w:bCs/>
          <w:color w:val="000000"/>
          <w:sz w:val="28"/>
          <w:lang w:val="ru-RU" w:eastAsia="en-US"/>
        </w:rPr>
        <w:t xml:space="preserve">Торговельною маркою </w:t>
      </w:r>
      <w:r>
        <w:rPr>
          <w:rFonts w:cs="Times New Roman" w:ascii="Times New Roman" w:hAnsi="Times New Roman"/>
          <w:bCs/>
          <w:color w:val="000000"/>
          <w:sz w:val="28"/>
          <w:lang w:val="ru-RU" w:eastAsia="en-US"/>
        </w:rPr>
        <w:t>може бути будь-яке позначення або будь-яка комбінація позначень, які придатні для вирізнення товарів (послуг), що виробляються (надаються) однією особою, від товарів (послуг), що виробляються (надаються) іншими особами. Такими позначеннями можуть бути, зокрема, слова, літери, цифри, зображувальні елементи, комбінації кольорів.</w:t>
      </w:r>
      <w:r>
        <w:rPr>
          <w:rFonts w:cs="Times New Roman" w:ascii="Times New Roman" w:hAnsi="Times New Roman"/>
          <w:color w:val="000000"/>
          <w:sz w:val="28"/>
          <w:lang w:val="ru-RU" w:eastAsia="en-US"/>
        </w:rPr>
        <w:t xml:space="preserve"> В раніше прийнятих нормативно-правових актах вживається термін “знак для товарів і послуг”. В новому Цивільному кодексі використовується термін “торговельна марка”, що є синонімом терміну “знак для товарів і послуг”. В міжнародних документах використовуються терміни “товарні знаки” (знаки, що відносяться до товарів) та “знаки обслуговування” (знаки, що відносяться до послуг). Торговельна марка - це позначення або комбінація позначень. Такими позначеннями можуть бути слова, у тому числі власні імена, літери, цифри, зображувальні елементи, кольори та комбінації кольорів, будь-які комбінації таких позначень. Цей перелік позначень, що можуть отримати характер торговельної марки, не є вичерпним.</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Ч.1 ст. 5 Закону встановлює найбільш загальне правило, відповідно до якого правова охорона може бути надана лише знаку, який не суперечить публічному порядку, принципам гуманності і моралі. Ст. 492 ЦК допускає визнання торговельною маркою лише таких знаків, які придатні для вирізнення товарів (послуг), що виробляються (надаються) однією особою, від товарів (послуг), що виробляються (надаються) іншими особами. В звязку з цим не можуть бути зареєстровані як торговельні знаки такі позначення: 1) які не мають розрізняльної здатності; 2) є загальновживаними як позначення товарів або послуг певного виду; 3) вказують на вид, якість, кількість, властивості, призначення, цінність товарів або послуг, а також на місце і час виготовлення чи збуту товарів або надання послуг; 4) є оманливими або такими, що можуть ввести в оману щодо товару, послуги або особи, що виробляє товар чи надає послугу; 5) є загальновживаними символами чи термінами. Але позначення, за винятком оманливих та таких, що можуть ввести в оману, можуть бути внесені до торговельного знака як елементи, що не охороняються (ч. 2 ст. 6 Закону). Не можуть бути зареєстровані як торговельні знаки позначення, які є тотожними або схожими настільки, що їх можна сплутати з: 1) знаками, раніше зареєстрованими чи заявленими на реєстрацію в Україні на імя іншої особи для однорідних товарів і послуг; 2) знаками інших осіб, що охороняються без реєстрації на підставі міжнародних договорів, учасниками яких є Україна, або ч. 3 ст. 494 ЦК; 3) фірмовими найменуваннями, що відомі в Україні і належать іншим особам, які одержали право на них до дати подання заяви на торговельний знак для однорідних товарів і послуг; 4) найменуваннями географічного зазначення, крім випадків, коли вони включені до торговельного знаку як елементи, що не охороняються, і зареєстровані, на ім'я суб'єкта, що подав заявку на реєстрацію торговельної марки, 5) сертифікаційними знаками, зареєстрованими у встановленому порядку. Як торговельні знаки не можуть бути зареєстровані позначення, які зображують: 1) державні герби, прапори, емблеми; 2) офіційні назви держави; 3) емблеми, скорочені або повні найменування міжнародних міжурядових організацій; 4) офіційні, контрольні, гарантійні та пробірні клейма, печатки; 5) нагороди та інші відзнаки. За умови наявності згоди відповідного компетентного органу чи власника такі позначення можуть бути включені до торгового знака як такі, що не охороняються законодавством про торговельні знаки. Не можуть бути зареєстровані як торговельні знаки відтворення: 1) промислові зразки, права на які належать іншим особам; 2) назви відомих в Україні творів науки, літератури і мистецтва, або цитати і персонажі із них, твори мистецтва та їх фрагменти без згоди власників авторського права та їх правонаступників; 3) прізвища, імена, псевдоніми та похідні від них, портрети і факсиміле відомих в Україні осіб без їх згоди.</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ascii="Times New Roman" w:hAnsi="Times New Roman"/>
          <w:b/>
          <w:color w:val="000000"/>
          <w:sz w:val="28"/>
          <w:lang w:val="ru-RU" w:eastAsia="en-US"/>
        </w:rPr>
        <w:t>Суб</w:t>
      </w:r>
      <w:r>
        <w:rPr>
          <w:rFonts w:cs="Times New Roman" w:ascii="Times New Roman" w:hAnsi="Times New Roman"/>
          <w:b/>
          <w:bCs/>
          <w:color w:val="000000"/>
          <w:sz w:val="28"/>
          <w:lang w:val="ru-RU" w:eastAsia="en-US"/>
        </w:rPr>
        <w:t>’</w:t>
      </w:r>
      <w:r>
        <w:rPr>
          <w:rFonts w:cs="Times New Roman" w:ascii="Times New Roman" w:hAnsi="Times New Roman"/>
          <w:b/>
          <w:color w:val="000000"/>
          <w:sz w:val="28"/>
          <w:lang w:val="ru-RU" w:eastAsia="en-US"/>
        </w:rPr>
        <w:t xml:space="preserve">єктами </w:t>
      </w:r>
      <w:r>
        <w:rPr>
          <w:rFonts w:cs="Times New Roman" w:ascii="Times New Roman" w:hAnsi="Times New Roman"/>
          <w:color w:val="000000"/>
          <w:sz w:val="28"/>
          <w:lang w:val="ru-RU" w:eastAsia="en-US"/>
        </w:rPr>
        <w:t>права власності на торговельну марку визначаються фізичні та юридичні особи. Фізичні особи мають право на реєстрацію торговельної марки незалежно від того, зареєстровані вони чи ні як суб</w:t>
      </w:r>
      <w:r>
        <w:rPr>
          <w:rFonts w:cs="Times New Roman" w:ascii="Times New Roman" w:hAnsi="Times New Roman"/>
          <w:b/>
          <w:bCs/>
          <w:color w:val="000000"/>
          <w:sz w:val="28"/>
          <w:lang w:val="ru-RU" w:eastAsia="en-US"/>
        </w:rPr>
        <w:t>’</w:t>
      </w:r>
      <w:r>
        <w:rPr>
          <w:rFonts w:cs="Times New Roman" w:ascii="Times New Roman" w:hAnsi="Times New Roman"/>
          <w:color w:val="000000"/>
          <w:sz w:val="28"/>
          <w:lang w:val="ru-RU" w:eastAsia="en-US"/>
        </w:rPr>
        <w:t>єкти підприємницької діяльності. Але отримання доходів від передання права на використання торговельної марки чи в результаті її відчуження можливе за умови реєстрації фізичної особи як суб</w:t>
      </w:r>
      <w:r>
        <w:rPr>
          <w:rFonts w:cs="Times New Roman" w:ascii="Times New Roman" w:hAnsi="Times New Roman"/>
          <w:b/>
          <w:bCs/>
          <w:color w:val="000000"/>
          <w:sz w:val="28"/>
          <w:lang w:val="ru-RU" w:eastAsia="en-US"/>
        </w:rPr>
        <w:t>’</w:t>
      </w:r>
      <w:r>
        <w:rPr>
          <w:rFonts w:cs="Times New Roman" w:ascii="Times New Roman" w:hAnsi="Times New Roman"/>
          <w:color w:val="000000"/>
          <w:sz w:val="28"/>
          <w:lang w:val="ru-RU" w:eastAsia="en-US"/>
        </w:rPr>
        <w:t>єкта підприємницької діяльності. Юридична особа має право зареєструвати торговельну марку також поза звязком з виробництвом відповідних товарів чи здійсненням діяльності щодо надання відповідних послуг. Передбачається можливість одержання права на певну торговельну марку декількома фізичними чи юридичними особами. В цьому разі співвласники торговельної марки мають погодити між собою порядок користування знаком.</w:t>
      </w:r>
    </w:p>
    <w:p>
      <w:pPr>
        <w:pStyle w:val="Normal"/>
        <w:spacing w:lineRule="auto" w:line="360"/>
        <w:ind w:firstLine="709"/>
        <w:jc w:val="both"/>
        <w:rPr/>
      </w:pPr>
      <w:r>
        <w:rPr>
          <w:rFonts w:cs="Times New Roman" w:ascii="Times New Roman" w:hAnsi="Times New Roman"/>
          <w:color w:val="000000"/>
          <w:sz w:val="28"/>
          <w:lang w:val="ru-RU" w:eastAsia="en-US"/>
        </w:rPr>
        <w:t>Власник торговельної марки має суб</w:t>
      </w:r>
      <w:r>
        <w:rPr>
          <w:rFonts w:cs="Times New Roman" w:ascii="Times New Roman" w:hAnsi="Times New Roman"/>
          <w:b/>
          <w:bCs/>
          <w:color w:val="000000"/>
          <w:sz w:val="28"/>
          <w:lang w:val="ru-RU" w:eastAsia="en-US"/>
        </w:rPr>
        <w:t>’</w:t>
      </w:r>
      <w:r>
        <w:rPr>
          <w:rFonts w:cs="Times New Roman" w:ascii="Times New Roman" w:hAnsi="Times New Roman"/>
          <w:color w:val="000000"/>
          <w:sz w:val="28"/>
          <w:lang w:val="ru-RU" w:eastAsia="en-US"/>
        </w:rPr>
        <w:t>єктивні права та несе юридичні обов</w:t>
      </w:r>
      <w:r>
        <w:rPr>
          <w:rFonts w:cs="Times New Roman" w:ascii="Times New Roman" w:hAnsi="Times New Roman"/>
          <w:b/>
          <w:bCs/>
          <w:color w:val="000000"/>
          <w:sz w:val="28"/>
          <w:lang w:val="ru-RU" w:eastAsia="en-US"/>
        </w:rPr>
        <w:t>’</w:t>
      </w:r>
      <w:r>
        <w:rPr>
          <w:rFonts w:cs="Times New Roman" w:ascii="Times New Roman" w:hAnsi="Times New Roman"/>
          <w:color w:val="000000"/>
          <w:sz w:val="28"/>
          <w:lang w:val="ru-RU" w:eastAsia="en-US"/>
        </w:rPr>
        <w:t>язки, що встановлені чинним законодавством та міжнародними договорами, що є обов</w:t>
      </w:r>
      <w:r>
        <w:rPr>
          <w:rFonts w:cs="Times New Roman" w:ascii="Times New Roman" w:hAnsi="Times New Roman"/>
          <w:b/>
          <w:bCs/>
          <w:color w:val="000000"/>
          <w:sz w:val="28"/>
          <w:lang w:val="ru-RU" w:eastAsia="en-US"/>
        </w:rPr>
        <w:t>’</w:t>
      </w:r>
      <w:r>
        <w:rPr>
          <w:rFonts w:cs="Times New Roman" w:ascii="Times New Roman" w:hAnsi="Times New Roman"/>
          <w:color w:val="000000"/>
          <w:sz w:val="28"/>
          <w:lang w:val="ru-RU" w:eastAsia="en-US"/>
        </w:rPr>
        <w:t>язковими для України.</w:t>
      </w:r>
      <w:r>
        <w:rPr>
          <w:rFonts w:cs="Times New Roman" w:ascii="Times New Roman" w:hAnsi="Times New Roman"/>
          <w:bCs/>
          <w:color w:val="000000"/>
          <w:sz w:val="28"/>
          <w:lang w:val="ru-RU" w:eastAsia="en-US"/>
        </w:rPr>
        <w:t xml:space="preserve"> </w:t>
      </w:r>
      <w:r>
        <w:rPr>
          <w:rFonts w:cs="Times New Roman" w:ascii="Times New Roman" w:hAnsi="Times New Roman"/>
          <w:color w:val="000000"/>
          <w:sz w:val="28"/>
          <w:lang w:val="ru-RU" w:eastAsia="en-US"/>
        </w:rPr>
        <w:t>Власник торговельної марки вправі використовувати її. Використанням визначається застосування торговельної марки на товарах, при наданні послуг, для яких вона зареєстрована, на упаковці товарів, у рекламі, друкованих виданнях, на вивісках, під час показу експонатів на виставках і ярмарках, що проводяться в Україні, в проспектах, рахунках, на бланках та в іншій документації, пов</w:t>
      </w:r>
      <w:r>
        <w:rPr>
          <w:rFonts w:cs="Times New Roman" w:ascii="Times New Roman" w:hAnsi="Times New Roman"/>
          <w:b/>
          <w:bCs/>
          <w:color w:val="000000"/>
          <w:sz w:val="28"/>
          <w:lang w:val="ru-RU" w:eastAsia="en-US"/>
        </w:rPr>
        <w:t>’</w:t>
      </w:r>
      <w:r>
        <w:rPr>
          <w:rFonts w:cs="Times New Roman" w:ascii="Times New Roman" w:hAnsi="Times New Roman"/>
          <w:color w:val="000000"/>
          <w:sz w:val="28"/>
          <w:lang w:val="ru-RU" w:eastAsia="en-US"/>
        </w:rPr>
        <w:t>язаній із введенням зазначених товарів і послуг в господарський обіг.</w:t>
      </w:r>
      <w:r>
        <w:rPr>
          <w:rFonts w:cs="Times New Roman" w:ascii="Times New Roman" w:hAnsi="Times New Roman"/>
          <w:bCs/>
          <w:color w:val="000000"/>
          <w:sz w:val="28"/>
          <w:lang w:val="ru-RU" w:eastAsia="en-US"/>
        </w:rPr>
        <w:t xml:space="preserve"> </w:t>
      </w:r>
      <w:r>
        <w:rPr>
          <w:rFonts w:cs="Times New Roman" w:ascii="Times New Roman" w:hAnsi="Times New Roman"/>
          <w:color w:val="000000"/>
          <w:sz w:val="28"/>
          <w:lang w:val="ru-RU" w:eastAsia="en-US"/>
        </w:rPr>
        <w:t>Законодавство визначає право на реєстрацію торговельної марки за всіма особами, що не виключає здійснення реєстрації виключно з метою продажу, видачі ліцензій та з метою перешкодити використанню торговельної марки на території України. З метою запобігти зловживанню правом на торговельну марку ст. 17 Закону «Про охорону прав на знаки для товарів та послуг» покладає на власника свідоцтва обов</w:t>
      </w:r>
      <w:r>
        <w:rPr>
          <w:rFonts w:cs="Times New Roman" w:ascii="Times New Roman" w:hAnsi="Times New Roman"/>
          <w:b/>
          <w:bCs/>
          <w:color w:val="000000"/>
          <w:sz w:val="28"/>
          <w:lang w:val="ru-RU" w:eastAsia="en-US"/>
        </w:rPr>
        <w:t>’</w:t>
      </w:r>
      <w:r>
        <w:rPr>
          <w:rFonts w:cs="Times New Roman" w:ascii="Times New Roman" w:hAnsi="Times New Roman"/>
          <w:color w:val="000000"/>
          <w:sz w:val="28"/>
          <w:lang w:val="ru-RU" w:eastAsia="en-US"/>
        </w:rPr>
        <w:t>язок добросовісно користуватися виключним правом, що випливає із свідоцтва. Якщо знак не використовується або недостатньо використовується в Україні протягом трьох років з дати реєстрації відомостей про видачу свідоцтва або від дати, коли використання торговельної марки було припинено, будь-яка особа може звернутися до суду з позовом про припинення дії свідоцтва. Власник свідоцтва має право укласти договір про надання іншій особі права на використання торговельної марки.</w:t>
      </w:r>
    </w:p>
    <w:p>
      <w:pPr>
        <w:pStyle w:val="Style19"/>
        <w:spacing w:lineRule="auto" w:line="360" w:before="0" w:after="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Style19"/>
        <w:spacing w:lineRule="auto" w:line="360" w:before="0" w:after="0"/>
        <w:ind w:firstLine="709"/>
        <w:jc w:val="both"/>
        <w:rPr>
          <w:color w:val="000000"/>
          <w:sz w:val="28"/>
          <w:lang w:val="en-US" w:eastAsia="en-US"/>
        </w:rPr>
      </w:pPr>
      <w:r>
        <w:rPr>
          <w:b/>
          <w:color w:val="000000"/>
          <w:sz w:val="28"/>
          <w:lang w:val="en-US" w:eastAsia="en-US"/>
        </w:rPr>
        <w:t>150. Некоторые новеллы нового ГКУ</w:t>
      </w:r>
    </w:p>
    <w:p>
      <w:pPr>
        <w:pStyle w:val="Style19"/>
        <w:spacing w:lineRule="auto" w:line="360" w:before="0" w:after="0"/>
        <w:ind w:firstLine="709"/>
        <w:jc w:val="both"/>
        <w:rPr>
          <w:color w:val="000000"/>
          <w:sz w:val="28"/>
          <w:lang w:val="en-US" w:eastAsia="en-US"/>
        </w:rPr>
      </w:pPr>
      <w:r>
        <w:rPr>
          <w:color w:val="000000"/>
          <w:sz w:val="28"/>
          <w:lang w:val="en-US" w:eastAsia="en-US"/>
        </w:rPr>
      </w:r>
    </w:p>
    <w:p>
      <w:pPr>
        <w:pStyle w:val="Style19"/>
        <w:spacing w:lineRule="auto" w:line="360" w:before="0" w:after="0"/>
        <w:ind w:firstLine="709"/>
        <w:jc w:val="both"/>
        <w:rPr>
          <w:color w:val="000000"/>
          <w:sz w:val="28"/>
          <w:lang w:val="en-US" w:eastAsia="en-US"/>
        </w:rPr>
      </w:pPr>
      <w:r>
        <w:rPr>
          <w:color w:val="000000"/>
          <w:sz w:val="28"/>
          <w:lang w:val="en-US" w:eastAsia="en-US"/>
        </w:rPr>
        <w:t xml:space="preserve">Статья 1 ГКУ отражает сущность гражданских отношений: «Гражданским кодексом регулируются личные неимущественные и имущественные отношения». То, что на первое место поставлены личные неимущественные отношения, соответствует статье 3 Конституции Украины. Уважение к личности закреплено также в статье 3 ГКУ, где к общим положениям гражданского законодательства относится недопустимость своевольного вторжения в личную жизнь человека. </w:t>
      </w:r>
    </w:p>
    <w:p>
      <w:pPr>
        <w:pStyle w:val="Style19"/>
        <w:numPr>
          <w:ilvl w:val="0"/>
          <w:numId w:val="11"/>
        </w:numPr>
        <w:spacing w:lineRule="auto" w:line="360" w:before="0" w:after="0"/>
        <w:ind w:left="0" w:firstLine="709"/>
        <w:jc w:val="both"/>
        <w:rPr>
          <w:color w:val="000000"/>
          <w:sz w:val="28"/>
          <w:lang w:val="en-US" w:eastAsia="en-US"/>
        </w:rPr>
      </w:pPr>
      <w:r>
        <w:rPr>
          <w:color w:val="000000"/>
          <w:sz w:val="28"/>
          <w:lang w:val="en-US" w:eastAsia="en-US"/>
        </w:rPr>
        <w:t xml:space="preserve">В ГКУ появилась новая статья, посвященная аналогии закона и аналогии права. Заслуживает внимания и статья 7 ГКУ, дающая определение обычаю. Это правило поведения, не установленное актами гражданского законодательства, но устоявшееся в определенной сфере гражданских отношений. В повседневной жизни многие руководствуются обычаем, не замечая этого. </w:t>
      </w:r>
    </w:p>
    <w:p>
      <w:pPr>
        <w:pStyle w:val="Style19"/>
        <w:numPr>
          <w:ilvl w:val="0"/>
          <w:numId w:val="11"/>
        </w:numPr>
        <w:spacing w:lineRule="auto" w:line="360" w:before="0" w:after="0"/>
        <w:ind w:left="0" w:firstLine="709"/>
        <w:jc w:val="both"/>
        <w:rPr>
          <w:color w:val="000000"/>
          <w:sz w:val="28"/>
          <w:lang w:val="en-US" w:eastAsia="en-US"/>
        </w:rPr>
      </w:pPr>
      <w:r>
        <w:rPr>
          <w:color w:val="000000"/>
          <w:sz w:val="28"/>
          <w:lang w:val="en-US" w:eastAsia="en-US"/>
        </w:rPr>
        <w:t xml:space="preserve">Теперь определение срока исковой давности вынесено на рассмотрение сторон, он может быть продлен по договору на неопределенное время. Это свидетельствует о переходе от императивности к диспозитивности в применении норм ГКУ. </w:t>
      </w:r>
    </w:p>
    <w:p>
      <w:pPr>
        <w:pStyle w:val="Style19"/>
        <w:numPr>
          <w:ilvl w:val="0"/>
          <w:numId w:val="11"/>
        </w:numPr>
        <w:spacing w:lineRule="auto" w:line="360" w:before="0" w:after="0"/>
        <w:ind w:left="0" w:firstLine="709"/>
        <w:jc w:val="both"/>
        <w:rPr>
          <w:color w:val="000000"/>
          <w:sz w:val="28"/>
          <w:lang w:val="en-US" w:eastAsia="en-US"/>
        </w:rPr>
      </w:pPr>
      <w:r>
        <w:rPr>
          <w:color w:val="000000"/>
          <w:sz w:val="28"/>
          <w:lang w:val="en-US" w:eastAsia="en-US"/>
        </w:rPr>
        <w:t xml:space="preserve">Остановимся на характеристике вещных прав на чужое имущество. Таковыми являются право владения, пользования (сервитут), право пользования земельным участком для сельскохозяйственных нужд (эмфитевзис) и право застройки земельного участка (суперфиций). Новеллой ГКУ стало положение о сервитуте, в то время как ежедневно мы пользуемся чужим имуществом. Согласно статье 402 ГКУ, сервитут может быть установлен договором, законом, завещанием или решением суда. Принципом осуществления права собственности впервые записаны: невмешательство государства (ст.320), собственность обязывает (ст.319), бремя содержания имущества на собственнике (ст.322). </w:t>
      </w:r>
    </w:p>
    <w:p>
      <w:pPr>
        <w:pStyle w:val="Style19"/>
        <w:numPr>
          <w:ilvl w:val="0"/>
          <w:numId w:val="11"/>
        </w:numPr>
        <w:spacing w:lineRule="auto" w:line="360" w:before="0" w:after="0"/>
        <w:ind w:left="0" w:firstLine="709"/>
        <w:jc w:val="both"/>
        <w:rPr>
          <w:color w:val="000000"/>
          <w:sz w:val="28"/>
          <w:lang w:val="en-US" w:eastAsia="en-US"/>
        </w:rPr>
      </w:pPr>
      <w:r>
        <w:rPr>
          <w:color w:val="000000"/>
          <w:sz w:val="28"/>
          <w:lang w:val="en-US" w:eastAsia="en-US"/>
        </w:rPr>
        <w:t xml:space="preserve">Новеллой ГКУ стало появление 4 книги «Право интеллектуальной собственности» </w:t>
      </w:r>
    </w:p>
    <w:p>
      <w:pPr>
        <w:pStyle w:val="Style19"/>
        <w:numPr>
          <w:ilvl w:val="0"/>
          <w:numId w:val="11"/>
        </w:numPr>
        <w:spacing w:lineRule="auto" w:line="360" w:before="0" w:after="0"/>
        <w:ind w:left="0" w:firstLine="709"/>
        <w:jc w:val="both"/>
        <w:rPr>
          <w:color w:val="000000"/>
          <w:sz w:val="28"/>
          <w:lang w:val="en-US" w:eastAsia="en-US"/>
        </w:rPr>
      </w:pPr>
      <w:r>
        <w:rPr>
          <w:color w:val="000000"/>
          <w:sz w:val="28"/>
          <w:lang w:val="en-US" w:eastAsia="en-US"/>
        </w:rPr>
        <w:t>Новшества договора дарения по ГК</w:t>
      </w:r>
    </w:p>
    <w:p>
      <w:pPr>
        <w:pStyle w:val="Style19"/>
        <w:numPr>
          <w:ilvl w:val="0"/>
          <w:numId w:val="11"/>
        </w:numPr>
        <w:spacing w:lineRule="auto" w:line="360" w:before="0" w:after="0"/>
        <w:ind w:left="0" w:firstLine="709"/>
        <w:jc w:val="both"/>
        <w:rPr>
          <w:color w:val="000000"/>
          <w:sz w:val="28"/>
          <w:lang w:val="en-US" w:eastAsia="en-US"/>
        </w:rPr>
      </w:pPr>
      <w:r>
        <w:rPr>
          <w:color w:val="000000"/>
          <w:sz w:val="28"/>
          <w:lang w:val="en-US" w:eastAsia="en-US"/>
        </w:rPr>
        <w:t>Договор дарения с обязанностью передать подарок в будущем можно расторгнуть по инициативе дарителя при ухудшении его материального положения. Новое гражданское законодательство (статья 717) допускает заключение договора дарения по модели как реального, так и консенсуального договора, понимая под моментом заключения договора дарения как передачу, так и соглашение об обязанности передать в будущем подарок одаряемому. Следовательно, договор, заключаемый путем передачи дарителем имущества одаряемому, отличается от консенсуального договора-обещания дарения по моменту его заключения и возникающим в результате обязанностям сторон.</w:t>
      </w:r>
    </w:p>
    <w:p>
      <w:pPr>
        <w:pStyle w:val="Style19"/>
        <w:numPr>
          <w:ilvl w:val="0"/>
          <w:numId w:val="11"/>
        </w:numPr>
        <w:spacing w:lineRule="auto" w:line="360" w:before="0" w:after="0"/>
        <w:ind w:left="0" w:firstLine="709"/>
        <w:jc w:val="both"/>
        <w:rPr>
          <w:color w:val="000000"/>
          <w:sz w:val="28"/>
          <w:lang w:val="en-US" w:eastAsia="en-US"/>
        </w:rPr>
      </w:pPr>
      <w:r>
        <w:rPr>
          <w:color w:val="000000"/>
          <w:sz w:val="28"/>
          <w:lang w:val="en-US" w:eastAsia="en-US"/>
        </w:rPr>
        <w:t>При реальном договоре дарения момент заключения договора совпадает с передачей дара, поэтому такой договор не порождает обязанности дарителя перед одаряемым. Между тем договор дарения может порождать иные (помимо передачи дара) обязанности, связанные с использованием подарка, отменой дарения, скрытыми недостатками вещи-дара. При консенсуальном договоре дарения момент заключения договора не совпадает с моментом передачи объекта дарения, поэтому договор вызывает обязанность передачи вещи со стороны дарителя.</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4"/>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4"/>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90"/>
        </w:tabs>
        <w:ind w:left="990" w:hanging="63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540"/>
        </w:tabs>
        <w:ind w:left="540" w:hanging="360"/>
      </w:pPr>
      <w:rPr>
        <w:rFonts w:cs="Times New Roman"/>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decimal"/>
      <w:lvlText w:val="%1)"/>
      <w:lvlJc w:val="left"/>
      <w:pPr>
        <w:tabs>
          <w:tab w:val="num" w:pos="1035"/>
        </w:tabs>
        <w:ind w:left="1035" w:hanging="675"/>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50"/>
        </w:tabs>
        <w:ind w:left="1050" w:hanging="69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0"/>
        </w:tabs>
        <w:ind w:left="1004"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1020"/>
        </w:tabs>
        <w:ind w:left="1020" w:hanging="660"/>
      </w:pPr>
      <w:rPr>
        <w:rFonts w:cs="Times New Roman"/>
      </w:rPr>
    </w:lvl>
  </w:abstractNum>
  <w:abstractNum w:abstractNumId="18">
    <w:lvl w:ilvl="0">
      <w:start w:val="1"/>
      <w:numFmt w:val="decimal"/>
      <w:lvlText w:val="%1."/>
      <w:lvlJc w:val="left"/>
      <w:pPr>
        <w:tabs>
          <w:tab w:val="num" w:pos="1344"/>
        </w:tabs>
        <w:ind w:left="1344" w:hanging="3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 w:numId="21">
    <w:abstractNumId w:val="14"/>
    <w:lvlOverride w:ilvl="0">
      <w:startOverride w:val="1"/>
    </w:lvlOverride>
  </w:num>
  <w:num w:numId="22">
    <w:abstractNumId w:val="17"/>
    <w:lvlOverride w:ilvl="0">
      <w:startOverride w:val="1"/>
    </w:lvlOverride>
  </w:num>
  <w:num w:numId="23">
    <w:abstractNumId w:val="9"/>
    <w:lvlOverride w:ilvl="0">
      <w:startOverride w:val="1"/>
    </w:lvlOverride>
  </w:num>
  <w:num w:numId="24">
    <w:abstractNumId w:val="7"/>
    <w:lvlOverride w:ilvl="0">
      <w:startOverride w:val="1"/>
    </w:lvlOverride>
  </w:num>
  <w:num w:numId="25">
    <w:abstractNumId w:val="12"/>
    <w:lvlOverride w:ilvl="0">
      <w:startOverride w:val="1"/>
    </w:lvlOverride>
  </w:num>
  <w:num w:numId="2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Основной текст Знак"/>
    <w:qFormat/>
    <w:rPr>
      <w:rFonts w:ascii="Times New Roman CYR" w:hAnsi="Times New Roman CYR" w:cs="Times New Roman CYR"/>
      <w:sz w:val="24"/>
      <w:szCs w:val="24"/>
      <w:lang w:val="uk-UA"/>
    </w:rPr>
  </w:style>
  <w:style w:type="character" w:styleId="HTML">
    <w:name w:val="Стандартный HTML Знак"/>
    <w:qFormat/>
    <w:rPr>
      <w:rFonts w:ascii="Courier New" w:hAnsi="Courier New" w:cs="Courier New"/>
      <w:lang w:val="ru-RU" w:bidi="ar-SA"/>
    </w:rPr>
  </w:style>
  <w:style w:type="character" w:styleId="Style16">
    <w:name w:val="Текст Знак"/>
    <w:qFormat/>
    <w:rPr>
      <w:rFonts w:ascii="Courier New" w:hAnsi="Courier New" w:cs="Courier New"/>
      <w:lang w:val="uk-UA"/>
    </w:rPr>
  </w:style>
  <w:style w:type="character" w:styleId="FontStyle11">
    <w:name w:val="Font Style11"/>
    <w:qFormat/>
    <w:rPr>
      <w:rFonts w:ascii="Cambria" w:hAnsi="Cambria" w:cs="Cambria"/>
      <w:sz w:val="20"/>
      <w:szCs w:val="20"/>
    </w:rPr>
  </w:style>
  <w:style w:type="character" w:styleId="Style17">
    <w:name w:val="Верхний колонтитул Знак"/>
    <w:qFormat/>
    <w:rPr>
      <w:rFonts w:ascii="Times New Roman CYR" w:hAnsi="Times New Roman CYR" w:cs="Times New Roman CYR"/>
      <w:sz w:val="24"/>
      <w:szCs w:val="24"/>
      <w:lang w:val="uk-UA"/>
    </w:rPr>
  </w:style>
  <w:style w:type="character" w:styleId="Style18">
    <w:name w:val="Нижний колонтитул Знак"/>
    <w:qFormat/>
    <w:rPr>
      <w:rFonts w:ascii="Times New Roman CYR" w:hAnsi="Times New Roman CYR" w:cs="Times New Roman CY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120"/>
    </w:pPr>
    <w:rPr>
      <w:rFonts w:ascii="Calibri" w:hAnsi="Calibri" w:cs="Calibri"/>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autoSpaceDE w:val="true"/>
      <w:spacing w:before="280" w:after="280"/>
    </w:pPr>
    <w:rPr>
      <w:rFonts w:ascii="Times New Roman" w:hAnsi="Times New Roman" w:cs="Times New Roman"/>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lang w:val="ru-RU"/>
    </w:rPr>
  </w:style>
  <w:style w:type="paragraph" w:styleId="Text1">
    <w:name w:val="Text1"/>
    <w:basedOn w:val="Normal"/>
    <w:qFormat/>
    <w:pPr>
      <w:widowControl/>
      <w:autoSpaceDE w:val="true"/>
      <w:spacing w:lineRule="auto" w:line="235" w:before="0" w:after="20"/>
      <w:ind w:firstLine="340"/>
      <w:jc w:val="both"/>
    </w:pPr>
    <w:rPr>
      <w:rFonts w:ascii="Arial" w:hAnsi="Arial" w:cs="Arial"/>
      <w:spacing w:val="4"/>
      <w:szCs w:val="20"/>
      <w:lang w:val="ru-RU"/>
    </w:rPr>
  </w:style>
  <w:style w:type="paragraph" w:styleId="Style20">
    <w:name w:val="Готовый"/>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pPr>
    <w:rPr>
      <w:rFonts w:ascii="Courier New" w:hAnsi="Courier New" w:cs="Courier New"/>
      <w:sz w:val="20"/>
      <w:szCs w:val="20"/>
    </w:rPr>
  </w:style>
  <w:style w:type="paragraph" w:styleId="Style21">
    <w:name w:val="Текст"/>
    <w:basedOn w:val="Normal"/>
    <w:qFormat/>
    <w:pPr>
      <w:widowControl/>
      <w:autoSpaceDE w:val="true"/>
    </w:pPr>
    <w:rPr>
      <w:rFonts w:ascii="Courier New" w:hAnsi="Courier New" w:cs="Courier New"/>
      <w:sz w:val="20"/>
      <w:szCs w:val="20"/>
      <w:lang w:val="ru-RU"/>
    </w:rPr>
  </w:style>
  <w:style w:type="paragraph" w:styleId="21">
    <w:name w:val="Основной текст с отступом 21"/>
    <w:basedOn w:val="Normal"/>
    <w:qFormat/>
    <w:pPr>
      <w:suppressAutoHyphens w:val="true"/>
      <w:autoSpaceDE w:val="true"/>
      <w:spacing w:lineRule="auto" w:line="360"/>
      <w:ind w:firstLine="720"/>
      <w:jc w:val="both"/>
    </w:pPr>
    <w:rPr>
      <w:rFonts w:ascii="Arial" w:hAnsi="Arial" w:cs="Arial"/>
      <w:b/>
      <w:bCs/>
      <w:kern w:val="2"/>
      <w:lang w:val="ru-RU"/>
    </w:rPr>
  </w:style>
  <w:style w:type="paragraph" w:styleId="Style22">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lang w:val="ru-RU"/>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35:00Z</dcterms:created>
  <dc:creator>Admin</dc:creator>
  <dc:description/>
  <cp:keywords/>
  <dc:language>en-US</dc:language>
  <cp:lastModifiedBy>SYSTEM</cp:lastModifiedBy>
  <dcterms:modified xsi:type="dcterms:W3CDTF">2011-09-23T13:35:00Z</dcterms:modified>
  <cp:revision>2</cp:revision>
  <dc:subject/>
  <dc:title>15</dc:title>
</cp:coreProperties>
</file>