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ражданка Рогова обратилась к адвокату за консультацией и пояснила, что она по договору купли-продажи приобрела дом с надворными постройками по ул. Юрина в г. Барнауле. Когда она обратилась в районную администрацию за разрешением на регистрацию по месту жительства, то разрешения не получила. Свой отказ администрация мотивировала тем, что во дворе приобретенного домовладения имеется самовольная постройка - летняя кухня и пока Рогова не снесет эту постройку она не получит разрешения на регистрацию. Правильно ли поступила районная администрация? Дайте мотивированное разъяснение Роговой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знакомление с условиями задачи, рекомендованной литературой и нормативными актами позволяют сделать вывод, что задача относится к теме "Объекты гражданских прав", которой посвящена глава 6 ГК РФ. Поскольку речь идет о сделках, то необходимо обратиться также к главе 9 ГК РФ и ФЗ</w:t>
      </w:r>
    </w:p>
    <w:p>
      <w:pPr>
        <w:pStyle w:val="Normal"/>
        <w:ind w:firstLine="709"/>
        <w:rPr/>
      </w:pPr>
      <w:r>
        <w:rPr/>
        <w:t>РФ от 25.06.1993 N 5242-1 (ред. от 18.07.2006, с изм. от 25.12.2008)"О праве граждан Российской Федерации на свободу передвижения, выбор места пребывания и жительства в пределах Российской Федерации"</w:t>
      </w:r>
    </w:p>
    <w:p>
      <w:pPr>
        <w:pStyle w:val="Normal"/>
        <w:ind w:firstLine="709"/>
        <w:rPr/>
      </w:pPr>
      <w:r>
        <w:rPr/>
        <w:t>Роговой не нужно получать чье-либо разрешение на регистрацию. Ей нужно представить указанные в законе "О праве граждан Российской Федерации на свободу передвижения, выбор места пребывания и жительства в пределах Российской Федерации" документы.</w:t>
      </w:r>
    </w:p>
    <w:p>
      <w:pPr>
        <w:pStyle w:val="Normal"/>
        <w:ind w:firstLine="709"/>
        <w:rPr/>
      </w:pPr>
      <w:r>
        <w:rPr/>
        <w:t>Представление гражданином соответствующих документов порождает у органа регистрационного учета не право, а обязанность зарегистрировать гражданина в жилом помещении, которое он избрал местом своего жительства (Постановление Конституционного Суда РФ от 2 февраля 1998 г. N 4-П "По делу о проверке конституционности пунктов 10, 12 и 21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, утвержденных постановлением Правительства Российской Федерации от 17 июля 1995 года N 713").</w:t>
      </w:r>
    </w:p>
    <w:p>
      <w:pPr>
        <w:pStyle w:val="Normal"/>
        <w:ind w:firstLine="709"/>
        <w:rPr/>
      </w:pPr>
      <w:r>
        <w:rPr/>
        <w:t>Самовольная постройка не является основанием отказа ни в регистрации по месту жительства, ни в приеме документов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№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ммерческий банк обратился в суд с иском к ОАО "Турбинный завод" о взыскании 17 198 000 руб., из которых 3 600 000 руб. - сумма не возвращенного кредита, 13 598 000 руб. - проценты за пользование кредитом. В суде ответчик заявил об истечении срока исковой давности. Решением суда в требовании о взыскании основного долга (3 600 000 руб) было отказано, требование о взыскании процентов за кредит было удовлетворено. Ответчик обжаловал решение суда в части взыскания с него процентов.</w:t>
      </w:r>
    </w:p>
    <w:p>
      <w:pPr>
        <w:pStyle w:val="Normal"/>
        <w:ind w:firstLine="709"/>
        <w:rPr/>
      </w:pPr>
      <w:r>
        <w:rPr/>
        <w:t>Подлежит ли жалоба удовлетворению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знакомление с условиями задачи, рекомендованной литературой и нормативными актами позволяют сделать вывод, что задача относится к теме "Объекты гражданских прав", которой посвящена глава 6 ГК РФ. Поскольку речь идет о исковой давности, то необходимо обратиться также к главе 12 ГК РФ.</w:t>
      </w:r>
    </w:p>
    <w:p>
      <w:pPr>
        <w:pStyle w:val="Normal"/>
        <w:ind w:firstLine="709"/>
        <w:rPr/>
      </w:pPr>
      <w:r>
        <w:rPr/>
        <w:t>Согласно ст 196 ГК РФ общий срок исковой давности указан 3 года. С учетом ст. 199 ГК РФ требование о защите нарушенного права принимается судом к рассмотрению независимо от истечения срока исковой давности.</w:t>
      </w:r>
    </w:p>
    <w:p>
      <w:pPr>
        <w:pStyle w:val="Normal"/>
        <w:ind w:firstLine="709"/>
        <w:rPr/>
      </w:pPr>
      <w:r>
        <w:rPr/>
        <w:t>Так как ОАО "Турбинным заводом" было заявлено в суде о сроке исковой давности, а не в споре до него, следовательно суд должен был вынести решение без учета срока исковой давности ст 199 п 2 ГК РФ. И тем самым признать взыскание основного долга ОАО "Турбинный завод" перед коммерческим банком и проценты за пользование кредитом.</w:t>
      </w:r>
    </w:p>
    <w:p>
      <w:pPr>
        <w:pStyle w:val="Normal"/>
        <w:ind w:firstLine="709"/>
        <w:rPr/>
      </w:pPr>
      <w:r>
        <w:rPr/>
        <w:t>Таким образом жалоба ответчика удовлетворению не подлежит.</w:t>
      </w:r>
      <w:r>
        <w:br w:type="page"/>
      </w:r>
    </w:p>
    <w:p>
      <w:pPr>
        <w:pStyle w:val="Heading2"/>
        <w:ind w:hanging="0"/>
        <w:rPr/>
      </w:pPr>
      <w:r>
        <w:rPr/>
        <w:t>Задача 3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лучив по наследству дом в деревне, Ермолов передал его по договору аренды сельской администрации, которая предоставила его в наем приезжей учительнице. Через пять лет учительнице была предоставлена квартира, жилой дом оставался пустым. Чтобы дом не разрушался сельская администрация дом продала вынужденным переселенцам. Узнав об этом, Ермолов предъявил иск к сельской администрации и покупателям о применении последствий недействительности ничтожной сделки. Покупатели иск не признали, указав, что они добросовестные приобретатели.</w:t>
      </w:r>
    </w:p>
    <w:p>
      <w:pPr>
        <w:pStyle w:val="Normal"/>
        <w:ind w:firstLine="709"/>
        <w:rPr/>
      </w:pPr>
      <w:r>
        <w:rPr/>
        <w:t>Решите дело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знакомление с условиями задачи, рекомендованной литературой и нормативными актами позволяют сделать вывод, что задача относится к теме "Объекты гражданских прав", которой посвящена глава 6 ГК РФ. Поскольку речь идет о сделках, то необходимо обратиться также к главе 9 ГК РФ и ФЗ от 21.07.1997 года № 122 "О государственной регистрации прав на недвижимость и сделок с ней"</w:t>
      </w:r>
    </w:p>
    <w:p>
      <w:pPr>
        <w:pStyle w:val="Normal"/>
        <w:ind w:firstLine="709"/>
        <w:rPr/>
      </w:pPr>
      <w:r>
        <w:rPr/>
        <w:t>Согласно ст 606 ГК РФ между Ермоловым и администрацией был составлен договор, объектом аренды является жилой дом (ст 607 ГК РФ), который арендатор использовал по назначению, а именно сдавал его внаем приезжей учительнице. Согласно ст 615 ГК РФ арендатор обязан пользоваться имуществом в соответствии с условиями договора аренды (дом сдан субарендатору ст 615 п 2 ГК РФ).</w:t>
      </w:r>
    </w:p>
    <w:p>
      <w:pPr>
        <w:pStyle w:val="Normal"/>
        <w:ind w:firstLine="709"/>
        <w:rPr/>
      </w:pPr>
      <w:r>
        <w:rPr/>
        <w:t>При истечении срока аренды согласно ст 624 администрация обязана была вернуть дом Ермолову с учетом износа, и так как выкуп имущества не произведен ст 624 ГК РФ, дом по прежнему оставался в собственности Ермолова и права продажи его администрация не имеет. Регистрация имущества при продаже произведена не была, так как покупатели не узнали об истинном владельце дома и Ермолов извещен об этом не был (ст 558 ГК РФ).</w:t>
      </w:r>
    </w:p>
    <w:p>
      <w:pPr>
        <w:pStyle w:val="Normal"/>
        <w:ind w:firstLine="709"/>
        <w:rPr/>
      </w:pPr>
      <w:r>
        <w:rPr/>
        <w:t>Согласно ст 168 ГК РФ сделка между администрацией и покупателями дома является недействительной т.к не соответствует требованиям закона.</w:t>
      </w:r>
    </w:p>
    <w:p>
      <w:pPr>
        <w:pStyle w:val="Normal"/>
        <w:ind w:firstLine="709"/>
        <w:rPr/>
      </w:pPr>
      <w:r>
        <w:rPr/>
        <w:t>Но с учетом ст 302 ГК РФ истребовать дом у добросовестных покупателей Ермолов не может, таким образом опираясь на ст 303 ГК РФ делаем вывод, что иск к администрации правомерен. С учетом ст 167 администрация должна вернуть денежные средства.</w:t>
      </w:r>
    </w:p>
    <w:p>
      <w:pPr>
        <w:pStyle w:val="Normal"/>
        <w:ind w:firstLine="709"/>
        <w:rPr/>
      </w:pPr>
      <w:r>
        <w:rPr/>
        <w:t>Также согласно ст 31.1 п1 ФЗ "О государственной регистрации прав на недвижимое имущество и сделок с ним", Ермолов имеет право на разовую компенсацию за счет казны РФ, с учетом условий указанный в п 2. Ст 31.1 этого закона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11">
    <w:name w:val="Текст Знак1"/>
    <w:qFormat/>
    <w:rPr>
      <w:rFonts w:ascii="Consolas" w:hAnsi="Consolas" w:eastAsia="Times New Roman;Times New Roman" w:cs="Consolas"/>
      <w:sz w:val="21"/>
      <w:szCs w:val="21"/>
      <w:lang w:val="uk-UA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Calibri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" w:hAnsi="Consolas" w:eastAsia="Times New Roman;Times New Roman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Calibri" w:cs="Times New Roman;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Calibri" w:cs="Times New Roman;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37:00Z</dcterms:created>
  <dc:creator>Customer</dc:creator>
  <dc:description/>
  <cp:keywords/>
  <dc:language>en-US</dc:language>
  <cp:lastModifiedBy>SYSTEM</cp:lastModifiedBy>
  <dcterms:modified xsi:type="dcterms:W3CDTF">2011-09-23T13:37:00Z</dcterms:modified>
  <cp:revision>2</cp:revision>
  <dc:subject/>
  <dc:title>Вариант 3</dc:title>
</cp:coreProperties>
</file>