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САМАРСКИЙ ГОСУДАРСТВЕННЫЙ ЭКОНОМИЧЕСКИЙ</w:t>
      </w:r>
    </w:p>
    <w:p>
      <w:pPr>
        <w:pStyle w:val="Normal"/>
        <w:spacing w:lineRule="auto" w:line="360"/>
        <w:jc w:val="center"/>
        <w:rPr>
          <w:color w:val="000000"/>
          <w:sz w:val="28"/>
          <w:lang w:val="en-US" w:eastAsia="en-US"/>
        </w:rPr>
      </w:pPr>
      <w:r>
        <w:rPr>
          <w:color w:val="000000"/>
          <w:sz w:val="28"/>
          <w:lang w:val="en-US" w:eastAsia="en-US"/>
        </w:rPr>
        <w:t>УНИВЕРСИТЕТ.</w:t>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i/>
          <w:i/>
          <w:color w:val="000000"/>
          <w:sz w:val="28"/>
          <w:szCs w:val="20"/>
          <w:lang w:val="en-US" w:eastAsia="en-US"/>
        </w:rPr>
      </w:pPr>
      <w:r>
        <w:rPr>
          <w:i/>
          <w:color w:val="000000"/>
          <w:sz w:val="28"/>
          <w:szCs w:val="20"/>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lang w:val="en-US" w:eastAsia="en-US"/>
        </w:rPr>
        <w:t xml:space="preserve">ПРЕДМЕТ </w:t>
      </w:r>
      <w:r>
        <w:rPr>
          <w:color w:val="000000"/>
          <w:sz w:val="28"/>
          <w:szCs w:val="28"/>
          <w:lang w:val="en-US" w:eastAsia="en-US"/>
        </w:rPr>
        <w:t>Трудовое право</w:t>
      </w:r>
    </w:p>
    <w:p>
      <w:pPr>
        <w:pStyle w:val="Normal"/>
        <w:spacing w:lineRule="auto" w:line="360"/>
        <w:jc w:val="center"/>
        <w:rPr>
          <w:color w:val="000000"/>
          <w:sz w:val="28"/>
          <w:lang w:val="en-US" w:eastAsia="en-US"/>
        </w:rPr>
      </w:pPr>
      <w:r>
        <w:rPr>
          <w:color w:val="000000"/>
          <w:sz w:val="28"/>
          <w:lang w:val="en-US" w:eastAsia="en-US"/>
        </w:rPr>
        <w:t>по теме:</w:t>
      </w:r>
    </w:p>
    <w:p>
      <w:pPr>
        <w:pStyle w:val="Normal"/>
        <w:spacing w:lineRule="auto" w:line="360"/>
        <w:jc w:val="center"/>
        <w:rPr>
          <w:b/>
          <w:b/>
          <w:color w:val="000000"/>
          <w:sz w:val="28"/>
          <w:lang w:val="en-US" w:eastAsia="en-US"/>
        </w:rPr>
      </w:pPr>
      <w:r>
        <w:rPr>
          <w:b/>
          <w:color w:val="000000"/>
          <w:sz w:val="28"/>
          <w:szCs w:val="28"/>
          <w:lang w:val="en-US" w:eastAsia="en-US"/>
        </w:rPr>
        <w:t>Расторжение трудового договора по инициативе работодател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г. Тольятти, 2010</w:t>
      </w:r>
      <w:r>
        <w:br w:type="page"/>
      </w:r>
    </w:p>
    <w:p>
      <w:pPr>
        <w:pStyle w:val="Normal"/>
        <w:numPr>
          <w:ilvl w:val="0"/>
          <w:numId w:val="0"/>
        </w:numPr>
        <w:spacing w:lineRule="auto" w:line="360"/>
        <w:ind w:firstLine="709"/>
        <w:jc w:val="both"/>
        <w:outlineLvl w:val="0"/>
        <w:rPr>
          <w:bCs/>
          <w:color w:val="000000"/>
          <w:sz w:val="28"/>
          <w:szCs w:val="36"/>
          <w:lang w:val="en-US" w:eastAsia="en-US"/>
        </w:rPr>
      </w:pPr>
      <w:r>
        <w:rPr>
          <w:bCs/>
          <w:color w:val="000000"/>
          <w:sz w:val="28"/>
          <w:szCs w:val="36"/>
          <w:lang w:val="en-US" w:eastAsia="en-US"/>
        </w:rPr>
        <w:t>Содержа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Понятие расторжения трудового договора по инициативе работодателя</w:t>
      </w:r>
    </w:p>
    <w:p>
      <w:pPr>
        <w:pStyle w:val="Normal"/>
        <w:spacing w:lineRule="auto" w:line="360"/>
        <w:jc w:val="both"/>
        <w:rPr>
          <w:color w:val="000000"/>
          <w:sz w:val="28"/>
          <w:szCs w:val="28"/>
          <w:lang w:val="en-US" w:eastAsia="en-US"/>
        </w:rPr>
      </w:pPr>
      <w:r>
        <w:rPr>
          <w:color w:val="000000"/>
          <w:sz w:val="28"/>
          <w:szCs w:val="28"/>
          <w:lang w:val="en-US" w:eastAsia="en-US"/>
        </w:rPr>
        <w:t>Глава 2. Основания расторжения трудового договора по инициативе работодателя</w:t>
      </w:r>
    </w:p>
    <w:p>
      <w:pPr>
        <w:pStyle w:val="Normal"/>
        <w:spacing w:lineRule="auto" w:line="360"/>
        <w:jc w:val="both"/>
        <w:rPr>
          <w:color w:val="000000"/>
          <w:sz w:val="28"/>
          <w:szCs w:val="28"/>
          <w:lang w:val="en-US" w:eastAsia="en-US"/>
        </w:rPr>
      </w:pPr>
      <w:r>
        <w:rPr>
          <w:color w:val="000000"/>
          <w:sz w:val="28"/>
          <w:szCs w:val="28"/>
          <w:lang w:val="en-US" w:eastAsia="en-US"/>
        </w:rPr>
        <w:t>2.1 Расторжение трудового договора в связи с изменениями в организации труда</w:t>
      </w:r>
    </w:p>
    <w:p>
      <w:pPr>
        <w:pStyle w:val="Normal"/>
        <w:spacing w:lineRule="auto" w:line="360"/>
        <w:jc w:val="both"/>
        <w:rPr>
          <w:color w:val="000000"/>
          <w:sz w:val="28"/>
          <w:szCs w:val="28"/>
          <w:lang w:val="en-US" w:eastAsia="en-US"/>
        </w:rPr>
      </w:pPr>
      <w:r>
        <w:rPr>
          <w:color w:val="000000"/>
          <w:sz w:val="28"/>
          <w:szCs w:val="28"/>
          <w:lang w:val="en-US" w:eastAsia="en-US"/>
        </w:rPr>
        <w:t>2.2 Расторжение трудового договора в связи с личностными качествами работника</w:t>
      </w:r>
    </w:p>
    <w:p>
      <w:pPr>
        <w:pStyle w:val="Normal"/>
        <w:spacing w:lineRule="auto" w:line="360"/>
        <w:jc w:val="both"/>
        <w:rPr>
          <w:bCs/>
          <w:color w:val="000000"/>
          <w:sz w:val="28"/>
          <w:szCs w:val="28"/>
          <w:lang w:val="en-US" w:eastAsia="en-US"/>
        </w:rPr>
      </w:pPr>
      <w:r>
        <w:rPr>
          <w:color w:val="000000"/>
          <w:sz w:val="28"/>
          <w:szCs w:val="28"/>
          <w:lang w:val="en-US" w:eastAsia="en-US"/>
        </w:rPr>
        <w:t>2.3 Расторжение трудового договора в связи с виновными действиями со стороны работника</w:t>
      </w:r>
    </w:p>
    <w:p>
      <w:pPr>
        <w:pStyle w:val="Normal"/>
        <w:spacing w:lineRule="auto" w:line="360"/>
        <w:jc w:val="both"/>
        <w:rPr>
          <w:bCs/>
          <w:color w:val="000000"/>
          <w:sz w:val="28"/>
          <w:szCs w:val="28"/>
          <w:lang w:val="en-US" w:eastAsia="en-US"/>
        </w:rPr>
      </w:pPr>
      <w:r>
        <w:rPr>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numPr>
          <w:ilvl w:val="0"/>
          <w:numId w:val="0"/>
        </w:numPr>
        <w:spacing w:lineRule="auto" w:line="360"/>
        <w:ind w:firstLine="709"/>
        <w:jc w:val="both"/>
        <w:outlineLvl w:val="0"/>
        <w:rPr>
          <w:color w:val="000000"/>
          <w:sz w:val="28"/>
          <w:szCs w:val="36"/>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довой договор как основание возникновения и форма существования трудового правоотношения тесно связывает права и обязанности сторон по договору с правами и обязанностями их в качестве субъектов соответствующего правоотношения, а также определяет правовое положение гражданина как участника определенной кооперации труда в качестве работника трудового коллекти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умеется, в практике трудовых правоотношений нередким является расторжение трудового договора, в том числе, и по инициативе работо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ания расторжения могут быть связаны с изменениями в организации труда, с личностными качествами работника, а также с виновными действиями со стороны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я конкретные основания, по которым работодатель вправе уволить работника, а также необходимые условия, которые необходимо соблюсти работодателю при применении каждого из таких оснований, работник может избежать злоупотреблений со стороны работодателя, или, при наличии факта ущемления прав, добиться их восстано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ь же, напротив, используя эти основания, может уволить работника, который, по сравнению с другими работниками, менее эффективно выполняет возложенные на него обязанности – ввиду недостатка квалификации, опыта, наличия дисциплинарных взысканий – и, таким образом, повысить производительность труда на свое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увольнение работника по данным основаниям, не является обязанностью работодателя. То есть, при возникновении одного из таких оснований расторжения трудового договора, работодатель, если сочтет это правильным, может и не прибегать к увольнению, тем самым улучшить положение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й курсовой работы – дать характеристику расторжения трудового договора по инициативе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остижения поставленной цели необходимо выполнит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дать понятие расторжения трудового договора по инициативе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2) охарактеризовать основания расторжение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 в связи с изменениями в организаци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в связи с личностными качествами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в связи с виновными действиями со стороны работника</w:t>
      </w:r>
      <w:r>
        <w:br w:type="page"/>
      </w:r>
    </w:p>
    <w:p>
      <w:pPr>
        <w:pStyle w:val="Heading1"/>
        <w:spacing w:lineRule="auto" w:line="360" w:before="0" w:after="0"/>
        <w:ind w:firstLine="709"/>
        <w:jc w:val="both"/>
        <w:rPr/>
      </w:pPr>
      <w:r>
        <w:rPr>
          <w:rFonts w:cs="Times New Roman" w:ascii="Times New Roman" w:hAnsi="Times New Roman"/>
          <w:b w:val="false"/>
          <w:color w:val="000000"/>
          <w:sz w:val="28"/>
          <w:szCs w:val="36"/>
          <w:lang w:val="en-US" w:eastAsia="en-US"/>
        </w:rPr>
        <w:t>Глава 1. Понятие расторжения трудового договора по инициативе работодателя</w:t>
      </w:r>
    </w:p>
    <w:p>
      <w:pPr>
        <w:pStyle w:val="ConsPlusNormal"/>
        <w:widowControl/>
        <w:spacing w:lineRule="auto" w:line="360"/>
        <w:ind w:firstLine="709"/>
        <w:jc w:val="both"/>
        <w:rPr>
          <w:rFonts w:ascii="Times New Roman" w:hAnsi="Times New Roman" w:cs="Times New Roman"/>
          <w:b/>
          <w:b/>
          <w:color w:val="000000"/>
          <w:sz w:val="28"/>
          <w:szCs w:val="26"/>
          <w:lang w:val="en-US" w:eastAsia="en-US"/>
        </w:rPr>
      </w:pPr>
      <w:r>
        <w:rPr>
          <w:rFonts w:cs="Times New Roman" w:ascii="Times New Roman" w:hAnsi="Times New Roman"/>
          <w:b/>
          <w:color w:val="000000"/>
          <w:sz w:val="28"/>
          <w:szCs w:val="2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вольнение работника является ограничением его права на труд, поэтому оно допускается лишь при наличии оснований, предусмотренных в законе. Статья 81 Трудового кодекса РФ содержит перечень случаев расторжения трудового договора по инициативе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основания прекращения трудового договора являются общими, т.е. могут быть применены к любым работникам. Пункты 4, 7, 8, 9, 10, 13 ст. 81 Трудового кодекса РФ закрепляют дополнительные основания, применяемые лишь к отдельным категориям работников, указанным в этих пунктах, например к руководителю организации; к главному бухгалтеру; к работнику, непосредственно обслуживающему денежные или товарные ценности; к работнику, выполняющему воспитательны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наличия или отсутствия вины работника различают виновные и невиновные основания расторжения трудового договора. Как правило, если вина работника отсутствует, то при увольнении работодатель должен выполнить ряд действий.</w:t>
      </w:r>
      <w:r>
        <w:rPr>
          <w:rStyle w:val="FootnoteCharacters"/>
          <w:rStyle w:val="FootnoteAnchor"/>
          <w:color w:val="000000"/>
          <w:sz w:val="28"/>
          <w:szCs w:val="28"/>
          <w:lang w:val="en-US" w:eastAsia="en-US"/>
        </w:rPr>
        <w:footnoteReference w:customMarkFollows="1" w:id="2"/>
        <w:t>1</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се основания расторжения трудового договора по инициативе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условно разделить на следующие три группы в зависимости от причины уволь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в связи с изменениями в организации труда (п. 1, 2, 4 ст. 81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2) в связи с личностными качествами работника (п. 3, 14 ст. 81 ТК РФ);</w:t>
      </w:r>
    </w:p>
    <w:p>
      <w:pPr>
        <w:pStyle w:val="Normal"/>
        <w:spacing w:lineRule="auto" w:line="360"/>
        <w:ind w:firstLine="709"/>
        <w:jc w:val="both"/>
        <w:rPr/>
      </w:pPr>
      <w:r>
        <w:rPr>
          <w:color w:val="000000"/>
          <w:sz w:val="28"/>
          <w:szCs w:val="28"/>
          <w:lang w:val="en-US" w:eastAsia="en-US"/>
        </w:rPr>
        <w:t>3) в связи с виновными действиями со стороны работника (п. 5, 6, 7, 8, 9, 10, 11, 13, 14 ст. 81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до отметить, что в данной статье содержится неисчерпывающий перечень оснований растор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оржение трудового договора по инициативе работодателя является его правом, а не обязанностью. Поэтому и при наличии рассмотренных оснований для расторжения трудового договора работодатель может отказаться от увольнения работника. Такой отказ допускается, так как улучшает положение работника, избавляя его от необходимости претерпеть неблагоприятные последствия, связанные с увольнением с работы по инициативе работодателя.</w:t>
      </w:r>
      <w:r>
        <w:rPr>
          <w:rStyle w:val="FootnoteCharacters"/>
          <w:rStyle w:val="FootnoteAnchor"/>
          <w:color w:val="000000"/>
          <w:sz w:val="28"/>
          <w:szCs w:val="28"/>
          <w:lang w:val="en-US" w:eastAsia="en-US"/>
        </w:rPr>
        <w:footnoteReference w:customMarkFollows="1" w:id="3"/>
        <w:t>2</w:t>
      </w:r>
      <w:r>
        <w:br w:type="page"/>
      </w:r>
    </w:p>
    <w:p>
      <w:pPr>
        <w:pStyle w:val="Heading1"/>
        <w:spacing w:lineRule="auto" w:line="360" w:before="0" w:after="0"/>
        <w:ind w:firstLine="709"/>
        <w:jc w:val="both"/>
        <w:rPr>
          <w:rFonts w:ascii="Times New Roman" w:hAnsi="Times New Roman" w:cs="Times New Roman"/>
          <w:b w:val="false"/>
          <w:b w:val="false"/>
          <w:color w:val="000000"/>
          <w:sz w:val="28"/>
          <w:szCs w:val="36"/>
          <w:lang w:val="en-US" w:eastAsia="en-US"/>
        </w:rPr>
      </w:pPr>
      <w:r>
        <w:rPr>
          <w:rFonts w:cs="Times New Roman" w:ascii="Times New Roman" w:hAnsi="Times New Roman"/>
          <w:b w:val="false"/>
          <w:color w:val="000000"/>
          <w:sz w:val="28"/>
          <w:szCs w:val="36"/>
          <w:lang w:val="en-US" w:eastAsia="en-US"/>
        </w:rPr>
        <w:t>Глава 2. Основания расторжения трудового договора по инициативе работодателя</w:t>
      </w:r>
    </w:p>
    <w:p>
      <w:pPr>
        <w:pStyle w:val="Heading3"/>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2.1 Расторжение трудового договора в связи с изменениями в организации труд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аниям расторжения трудового договора в связи с изменениями в организации труда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ликвидация организации либо прекращение деятельности работодателя - физического 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численности или штата работник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смена собственника имуществ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 1 ст. 81 ТК РФ, ч. 4 ст. 81 ТК РФ говорится о применении такого основания расторжения трудового договора по инициативе работодателя, как ликвидация организации либо прекращение деятельности работодателя - физическ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ение данного основания предполагает доказывание следующих юридически значимых обстоя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ликвидации организации, что подтверждается исключением из реестра юридических лиц.</w:t>
      </w:r>
    </w:p>
    <w:p>
      <w:pPr>
        <w:pStyle w:val="Normal"/>
        <w:spacing w:lineRule="auto" w:line="360"/>
        <w:ind w:firstLine="709"/>
        <w:jc w:val="both"/>
        <w:rPr>
          <w:color w:val="000000"/>
          <w:sz w:val="28"/>
          <w:lang w:val="en-US" w:eastAsia="en-US"/>
        </w:rPr>
      </w:pPr>
      <w:r>
        <w:rPr>
          <w:color w:val="000000"/>
          <w:sz w:val="28"/>
          <w:szCs w:val="28"/>
          <w:lang w:val="en-US" w:eastAsia="en-US"/>
        </w:rPr>
        <w:t>Ликвидация юридического лица влечет его прекращение без перехода прав и обязанностей в порядке правопреемства к другим лицам</w:t>
      </w:r>
      <w:r>
        <w:rPr>
          <w:color w:val="000000"/>
          <w:sz w:val="28"/>
          <w:lang w:val="en-US" w:eastAsia="en-US"/>
        </w:rPr>
        <w:t>.</w:t>
      </w:r>
      <w:r>
        <w:rPr>
          <w:rStyle w:val="FootnoteCharacters"/>
          <w:rStyle w:val="FootnoteAnchor"/>
          <w:color w:val="000000"/>
          <w:sz w:val="28"/>
          <w:szCs w:val="28"/>
          <w:lang w:val="en-US" w:eastAsia="en-US"/>
        </w:rPr>
        <w:footnoteReference w:customMarkFollows="1" w:id="4"/>
        <w:t>3</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Реорганизация же юридического лица представляет собой прекращение данного юридического лица с переходом прав и обязанностей к другим юридическим лицам. Различают пять видов реорганизации: слияние (два и более юридических лица превращаются в одно), присоединение (одно или несколько юридических лиц присоединяются к другому), разделение (юридическое лицо делится на два или более юридических лиц), выделение (из состава юридического лица выделяются одно или несколько юридических лиц, при этом юридическое лицо, из которого произошло выделение, продолжает существовать) и преобразование (юридическое лицо одного вида трансформируется в юридическое лицо другого вида).</w:t>
      </w:r>
      <w:r>
        <w:rPr>
          <w:rStyle w:val="FootnoteCharacters"/>
          <w:rStyle w:val="FootnoteAnchor"/>
          <w:color w:val="000000"/>
          <w:sz w:val="28"/>
          <w:szCs w:val="28"/>
          <w:lang w:val="en-US" w:eastAsia="en-US"/>
        </w:rPr>
        <w:footnoteReference w:customMarkFollows="1" w:id="5"/>
        <w:t>4</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spacing w:lineRule="auto" w:line="360"/>
        <w:ind w:firstLine="709"/>
        <w:jc w:val="both"/>
        <w:rPr/>
      </w:pPr>
      <w:r>
        <w:rPr>
          <w:color w:val="000000"/>
          <w:sz w:val="28"/>
          <w:szCs w:val="28"/>
          <w:lang w:val="en-US" w:eastAsia="en-US"/>
        </w:rPr>
        <w:t xml:space="preserve">Доказательством реорганизации во всех ее видах и ее отличием от ликвидации служит наличие правопреемника, переход имущественных прав и обязанностей реорганизованного юридического лица к новым или новому юридическому лицу. Только при ликвидации юридического лица прекращаются трудовые отношения со всеми работниками (и всем им выдаются уведомления о предстоящей ликвидации организации), при реорганизации же (во всех ее видах) трудовые отношения с согласия работника продолж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нередко смешиваются понятия реорганизации и ликвидации организаций и в локальных нормативных актах неверно указывается на то, что организация ликвидируется наиболее часто в случаях преобразования ее в иную организационно-правовую форму. При этом работодатель ошибочно полагает, что все работники реорганизуемой организации подлежат увольнению в связи с ее ликвидацией, а новая организация уже сама формирует численность и штат работников.</w:t>
      </w:r>
    </w:p>
    <w:p>
      <w:pPr>
        <w:pStyle w:val="Normal"/>
        <w:spacing w:lineRule="auto" w:line="360"/>
        <w:ind w:firstLine="709"/>
        <w:jc w:val="both"/>
        <w:rPr/>
      </w:pPr>
      <w:r>
        <w:rPr>
          <w:color w:val="000000"/>
          <w:sz w:val="28"/>
          <w:szCs w:val="28"/>
          <w:lang w:val="en-US" w:eastAsia="en-US"/>
        </w:rPr>
        <w:t>О предстоящем увольнении в связи с ликвидацией организации работники предупреждаются персонально и под роспись не менее чем за два месяца до увольнения. При угрозе массовых увольнений работодатель с учетом мнения выборного профсоюзного органа принимает необходимые меры, предусмотренные Трудовым кодексом РФ, иными федеральными законами, коллективным договором, соглашением. Критерии массового увольнения впредь должны определяться в отраслевых и территориальных соглашениях. Если соглашение не принято, то основными критериями массового высвобождения являются показатели численности увольняемых работников в связи с ликвидацией предприятий, учреждений, организаций либо сокращением численности или ш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ников за определенный календарный период. К ним относятся:</w:t>
      </w:r>
    </w:p>
    <w:p>
      <w:pPr>
        <w:pStyle w:val="Normal"/>
        <w:spacing w:lineRule="auto" w:line="360"/>
        <w:ind w:firstLine="709"/>
        <w:jc w:val="both"/>
        <w:rPr/>
      </w:pPr>
      <w:r>
        <w:rPr>
          <w:color w:val="000000"/>
          <w:sz w:val="28"/>
          <w:szCs w:val="28"/>
          <w:lang w:val="en-US" w:eastAsia="en-US"/>
        </w:rPr>
        <w:t>- ликвидация предприятия любой организационно-правовой формы с численностью работающих 15 и более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 сокращение численности или штата работников предприятия в кол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 50 и более человек - в течение 30 календарны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200 и более человек - в течение 60 календарны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500 и более человек - в течение 90 календарных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 увольнение работников в количестве 1% общего числа работающих в связи с ликвидацией предприятий либо сокращением численности или штата в течение 30 календарных дней в регионах с общей численностью занятых менее 5000 человек.</w:t>
      </w:r>
      <w:r>
        <w:rPr>
          <w:rStyle w:val="FootnoteCharacters"/>
          <w:rStyle w:val="FootnoteAnchor"/>
          <w:color w:val="000000"/>
          <w:sz w:val="28"/>
          <w:szCs w:val="28"/>
          <w:lang w:val="en-US" w:eastAsia="en-US"/>
        </w:rPr>
        <w:footnoteReference w:customMarkFollows="1" w:id="6"/>
        <w:t>5</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сторжении трудового договора в связи с ликвидацией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 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pacing w:lineRule="auto" w:line="360"/>
        <w:ind w:firstLine="709"/>
        <w:jc w:val="both"/>
        <w:rPr>
          <w:color w:val="000000"/>
          <w:sz w:val="28"/>
          <w:szCs w:val="28"/>
          <w:lang w:val="en-US" w:eastAsia="en-US"/>
        </w:rPr>
      </w:pPr>
      <w:r>
        <w:rPr>
          <w:color w:val="000000"/>
          <w:sz w:val="28"/>
          <w:szCs w:val="28"/>
          <w:lang w:val="en-US" w:eastAsia="en-US"/>
        </w:rPr>
        <w:t>На локальном уровне отдельные организации часто предоставляют высвобождаемым работникам определенные льготы и преимущества, например повышенную оплату выходного пособия, оказывают помощь в дальнейшем трудоустройстве и т.д.</w:t>
      </w:r>
      <w:r>
        <w:rPr>
          <w:rStyle w:val="FootnoteCharacters"/>
          <w:rStyle w:val="FootnoteAnchor"/>
          <w:color w:val="000000"/>
          <w:sz w:val="28"/>
          <w:szCs w:val="28"/>
          <w:lang w:val="en-US" w:eastAsia="en-US"/>
        </w:rPr>
        <w:footnoteReference w:customMarkFollows="1" w:id="7"/>
        <w:t>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необходимо доказывание прекращения деятельности работодателя - физического лица. Данное обстоятельство может быть подтверждено окончанием деятельности физического лица в качестве индивидуального предпринимателя, смертью физического ли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м случае речь идет, конечно, о прекращении деятельности этого лица именно в качестве работодателя. Поскольку в силу Трудового кодекса РФ физическое лицо как работодатель возникает с момента регистрации заключенного трудового договора, можно предположить, что прекращение его деятельности в этом качестве наступает в момент прекращения заключенного трудового договор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месте с тем в ряде случаев работодатель - физическое лицо представляет собой специальный субъект права, действующий для достижения определяемых законом целей, включая производство прибыли, и, соответственно, обязанный в тех или иных формах осуществлять государственную регистрацию (лицензирование) этой свое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прекращение (или приостановление) деятельности такого рода работодателей может служить самостоятельным основанием для прекращения трудового договора с работниками в соответствии с п. 1 ч. 1 ст. 81 Трудового кодекса РФ.</w:t>
      </w:r>
      <w:r>
        <w:rPr>
          <w:rStyle w:val="FootnoteCharacters"/>
          <w:rStyle w:val="FootnoteAnchor"/>
          <w:color w:val="000000"/>
          <w:sz w:val="28"/>
          <w:szCs w:val="28"/>
          <w:lang w:val="en-US" w:eastAsia="en-US"/>
        </w:rPr>
        <w:footnoteReference w:customMarkFollows="1" w:id="8"/>
        <w:t>7</w:t>
      </w:r>
    </w:p>
    <w:p>
      <w:pPr>
        <w:pStyle w:val="Normal"/>
        <w:spacing w:lineRule="auto" w:line="360"/>
        <w:ind w:firstLine="709"/>
        <w:jc w:val="both"/>
        <w:rPr/>
      </w:pPr>
      <w:r>
        <w:rPr>
          <w:color w:val="000000"/>
          <w:sz w:val="28"/>
          <w:szCs w:val="28"/>
          <w:lang w:val="en-US" w:eastAsia="en-US"/>
        </w:rPr>
        <w:t>Ранее указывалось на то, что трудовой договор может быть расторгнут в случае прекращения деятельности работодателя - физического лица, в частности когда прекращалась деятельность работодателя - физического лица на основании им самим принятого решения, вследствие признания его несостоятельным (банкротом) по решению суда, в связи с истечением срока действия свидетельства о государственной регистрации. В трудовом договоре работника с работодателем - физическим лицом определялись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Ныне указано, что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и исключающих возможность регистрации факта прекращения трудового договора, работник имеет право в течение одного месяца обратиться в орган местного самоуправления, в котором был зарегистрирован трудовой договор, для регистрации факта прекращения этого трудового договора. Следует иметь в виду, что датой увольнения считается день прекращения трудового договора, а не число, с которого ликвидирована организация.</w:t>
      </w:r>
      <w:r>
        <w:rPr>
          <w:rStyle w:val="FootnoteCharacters"/>
          <w:rStyle w:val="FootnoteAnchor"/>
          <w:color w:val="000000"/>
          <w:sz w:val="28"/>
          <w:szCs w:val="28"/>
          <w:lang w:val="en-US" w:eastAsia="en-US"/>
        </w:rPr>
        <w:footnoteReference w:customMarkFollows="1" w:id="9"/>
        <w:t>8</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необходимо доказывание прекращения деятельности филиала, представительства, иного обособленного структурного подразделения организации. Данное обстоятельство подтверждается решением полномочного органа о прекращении деятельности обособленного структурного подразделения, расположенного в другой местности, то есть в другом населенном пункте, чем сама организация. </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уместно обратить внимание на то, что Гражданский кодекс РФ говорит о ликвидации именно юридического лица, а не его филиала, представительства и иного обособленного структурного подразделения (не являющихся по законодательству юридическими лицами). В случае упразднения последних всегда идет речь о реорганизации организации. Однако новеллой Трудового кодекса РФ является положение о том, что в случае прекращения деятельности филиала, представительства 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 Из этого вытекает, что если филиал или представительство расположены в той же местности, то в данном случае работники подлежат увольнению по правилам п. 1 ст. 81 ТК РФ.</w:t>
      </w:r>
      <w:r>
        <w:rPr>
          <w:rStyle w:val="FootnoteCharacters"/>
          <w:rStyle w:val="FootnoteAnchor"/>
          <w:color w:val="000000"/>
          <w:sz w:val="28"/>
          <w:szCs w:val="28"/>
          <w:lang w:val="en-US" w:eastAsia="en-US"/>
        </w:rPr>
        <w:footnoteReference w:customMarkFollows="1" w:id="10"/>
        <w:t>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при увольнении по данному основанию должны быть представлены доказательства фактического прекращения деятельности обособленного структурного подразделения организации, расположенного в другой местности. С точки зрения применения норм трудового права обособленным может быть признано подразделение, руководитель которого наделен полномочиями по приему и увольнению работников, то есть по принятию самостоятельных кадровых решений. Доказанность каждого из трех перечисленных обстоятельств может служить поводом для применения п. 1 ст. 81 Т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должно быть доказано выполнение работодателем обязанности по трудоустройству в виде своевременного, не позднее чем за три месяца до проведения увольнения, сообщения в местную службу занятости сведений о подлежащих увольнению работниках. Данное сообщение должно быть сделано в письменной форме. Недоказанность этого юридически значимого обстоятельства позволяет признать увольнение по п. 1 ст. 81 ТК РФ незаконным, взыскать с работодателя средний заработок за все время вынужденного прогула, а также компенсацию морального вреда. После чего увольнение может состояться с соблюдением перечисленных правил, то есть после сообщения сведений об уволенных работниках в местную службу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 2 ст. 81 ТК РФ в качестве основания для расторжения трудового договора по инициативе работодателя названо сокращение численности или штата работнико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именении данного основания доказыванию подлежат следующие юридически значимые обстоя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действительное сокращение численности или штата работников организации. Сокращение численности работников организации происходит при отсутствии штатного распис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численности должно быть обусловлено законными причинами, например, введением новых норм обслуживания технических средств, используемых работодателем. Допустим, по нормативу механизм, действующий у работодателя, должен обслуживаться тремя работниками, после его совершенствования утвержден норматив обслуживания</w:t>
        <w:tab/>
        <w:t xml:space="preserve">в два работника. В подобной ситуации у работодателя появляется основание для сокращения численности работников, обслуживающих данный механизм, с трех до дву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извольное сокращение численности работников работодателем, например, при отсутствии денежных средств на выплату заработной платы, не допускается. В этом случае кредиторы работодателя могут возбудить процедуру его банкрот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штата работников организации подтверждается принятыми полномочным органом или лицом штатными расписаниями. Основанием для применения данного пункта является уменьшение количества штатных единиц в целом в организации. Поэтому доказательствами действительного сокращения штата работников организации является принятое в установленном порядке новое штатное расписание, в котором количество штатных единиц в организации по сравнению с ранее действовавшим штатным расписанием уменьшилось. В связи с чем сокращение штатной единицы в одном подразделении организации и увеличение количества единиц в другом не приводит к уменьшению количества штатных единиц в целом в организации. Поэтому в подобной ситуации сокращение штата работников организации не происходит, и применение рассматриваемого основания для увольнения работников должно признаваться незаконным.</w:t>
      </w:r>
      <w:r>
        <w:rPr>
          <w:rStyle w:val="FootnoteCharacters"/>
          <w:rStyle w:val="FootnoteAnchor"/>
          <w:color w:val="000000"/>
          <w:sz w:val="28"/>
          <w:szCs w:val="28"/>
          <w:lang w:val="en-US" w:eastAsia="en-US"/>
        </w:rPr>
        <w:footnoteReference w:customMarkFollows="1" w:id="11"/>
        <w:t>1</w:t>
      </w:r>
      <w:r>
        <w:rPr>
          <w:rStyle w:val="FootnoteCharacters"/>
          <w:color w:val="000000"/>
          <w:sz w:val="28"/>
          <w:szCs w:val="28"/>
          <w:lang w:val="en-US" w:eastAsia="en-US"/>
        </w:rPr>
        <w:t>0</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кретной организации увольнение работников по сокращению численности или штата начинается с издания приказа, в констатирующей части которого кратко излагаются его цели и задачи, а именно обоснование необходимости высвобождения работников. В распорядительной части приказа следует непосредственно указание на сокращение численности работников или должностей в конкретных отделах. Этим же приказом целесообразно создать комиссию по сокращению штата, определить ее состав, дать указание экономической службе внести соответствующие изменения в штатное расписание либо подготовить новое штатное расписание (его проект) с указанием сроков выполнения этого поручения, а также обязать руководителей отделов и служб представить список кандидатур, подлежащих высвобождению. Каждый пункт приказа должен начинаться указанием исполнителя и конкретного действия, а также иметь определенный срок выполнения эт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приятиям по сокращению штата и в особенности численности работников должно предшествовать сокращение вакантных должностей.</w:t>
      </w:r>
      <w:r>
        <w:rPr>
          <w:rStyle w:val="FootnoteCharacters"/>
          <w:rStyle w:val="FootnoteAnchor"/>
          <w:color w:val="000000"/>
          <w:sz w:val="28"/>
          <w:szCs w:val="28"/>
          <w:lang w:val="en-US" w:eastAsia="en-US"/>
        </w:rPr>
        <w:footnoteReference w:customMarkFollows="1" w:id="12"/>
        <w:t>1</w:t>
      </w:r>
      <w:r>
        <w:rPr>
          <w:rStyle w:val="FootnoteCharacters"/>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при применении рассматриваемого основания расторжения трудового договора по инициативе работодателя должно быть доказано отсутствие у него возможности трудоустроить работника в рамка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нительно к ч. 3 ст. 73 ТК РФ выполнением работодателем обязанности по трудоустройству работника в организации следует считать предложение ему в письменной форме имеющейся в организации работы, которая соответствует его квалификации и состоянию здоровья, а при отсутствии такой работы работодатель должен предложить работнику вакантную нижестоящую должность или нижеоплачиваемую работу, которую работник может выполнять с учетом имеющейся у него квалификации и состояния здоровь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работодатель обязан предложить работнику работу по всем имеющимся в организации вакансиям, которые соответствуют выполняемой работником трудовой функции, а также по нижестоящим или нижеоплачиваемым вакансиям. Невыполнение данной обязанности является основанием для восстановления работника на работе. Например, при увольнении по сокращению штата работников организации инспектора отдела кадров, имеющего высшее юридическое образование, ему должна быть предложена вакантная должность юриста. Принятие на эту должность другого работника, пусть и имеющего более длительный стаж работы по специальности юриста, означает невыполнение работодателем обязанности по трудоустройству увольняемого работника. Увольняемый работник имеет преимущество на занятие вакансий перед работниками, которые не состоят в трудовых отношениях с работодателем. Однако работодатель вправе, но не обязан предлагать работнику вышестоящую должность или вышеоплачиваемую работу при увольнении по сокращению численности или штата работнико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и применении рассматриваемого основания расторжения трудового договора по инициативе работодателя должно быть доказано выполнение им обязанности по сообщению в службу занятости за два месяца до проведения увольнения сведений об увольняемых работниках. Данное сообщение должно быть сделано в письменной форме. Невыполнение этой обязанности также является основанием для восстановления работника на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четвертых, при увольнении работников по сокращению численности или штата должно быть учтено преимущественное право на оставление на работе. В ТК РФ закреплен принцип обеспечения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При сокращении численности или штата работников организации также должно быть обеспечено соблюдение данного принципа. </w:t>
      </w:r>
    </w:p>
    <w:p>
      <w:pPr>
        <w:pStyle w:val="Normal"/>
        <w:spacing w:lineRule="auto" w:line="360"/>
        <w:ind w:firstLine="709"/>
        <w:jc w:val="both"/>
        <w:rPr/>
      </w:pPr>
      <w:r>
        <w:rPr>
          <w:color w:val="000000"/>
          <w:sz w:val="28"/>
          <w:szCs w:val="28"/>
          <w:lang w:val="en-US" w:eastAsia="en-US"/>
        </w:rPr>
        <w:t>Таким образом, при решении вопроса о наличии преимущественного права на оставление на работе при сокращении численности или штата работников организации в первую очередь учитываются производительность труда, квалификация и стаж работы работника по специальности, соответствующей трудовой функции.</w:t>
      </w:r>
      <w:r>
        <w:rPr>
          <w:rStyle w:val="FootnoteCharacters"/>
          <w:rStyle w:val="FootnoteAnchor"/>
          <w:color w:val="000000"/>
          <w:sz w:val="28"/>
          <w:szCs w:val="28"/>
          <w:lang w:val="en-US" w:eastAsia="en-US"/>
        </w:rPr>
        <w:footnoteReference w:customMarkFollows="1" w:id="13"/>
        <w:t>1</w:t>
      </w:r>
      <w:r>
        <w:rPr>
          <w:rStyle w:val="FootnoteCharacters"/>
          <w:color w:val="000000"/>
          <w:sz w:val="28"/>
          <w:szCs w:val="28"/>
          <w:lang w:val="en-US" w:eastAsia="en-US"/>
        </w:rPr>
        <w:t>2</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ставляется, что под квалификацией понимается уровень знаний и практических навыков по соответствующей профессии, должности. Квалификация зависит от образования, стажа работы по специальности, понятие же производительности труда включает в себя количественные и качественные показатели результатов труда, добросовестное отношение к работе. О результатах труда работников можно судить по выполнению норм выработки, данным о своевременном и качественном выполнении заданий, поощрениях и наказа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актике, однако, возможна следующая ситуация: сокращается должность специалиста, а из двух имеющихся в отделе специалистов у одного есть соответствующее высшее образование, зато другой, по данным администрации, более добросовестно выполняет свои обязанности. В этом случае следует помнить, что сам закон придает равную значимость как квалификации, так и производительности, а следовательно, создается такая неопределенная и неоднозначная ситуация, когда приходится сравнивать этих работников по разнородным показателям. В этом контексте следует принимать во внимание и тот факт, что, к сожалению, у работодателя часто отсутствуют документальные данные о поощрениях и наказаниях работников, что еще более затрудняет ситуацию в рамках дилеммы: квалификация или производительность труда.</w:t>
      </w:r>
      <w:r>
        <w:rPr>
          <w:rStyle w:val="FootnoteCharacters"/>
          <w:rStyle w:val="FootnoteAnchor"/>
          <w:color w:val="000000"/>
          <w:sz w:val="28"/>
          <w:szCs w:val="28"/>
          <w:lang w:val="en-US" w:eastAsia="en-US"/>
        </w:rPr>
        <w:footnoteReference w:customMarkFollows="1" w:id="14"/>
        <w:t>1</w:t>
      </w:r>
      <w:r>
        <w:rPr>
          <w:rStyle w:val="FootnoteCharacters"/>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венстве перечисленных показателей предпочтение в оставлении на работе отда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лицам, в семье которых нет других работников с самостоятельным заработк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аботникам, получившим в данной организации трудовое увечье или профессиональное заболе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инвалидам Великой Отечественной войны и инвалидам боевых действий по защите От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работникам, повышающим свою квалификацию по направлению работодателя без отрыва от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преимущество при прочих равных условиях могут получить работники, имеющие преимущества на оставление на работе по нескольким основаниям. Данный перечень обстоятельств, доказанность которых позволяет признать за работником преимущественное право на оставление на работе, не является исчерпывающ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ллективном договоре организации могут быть предусмотрены другие категории работников, пользующиеся преимущественным правом оставления на работе. Однако перечисленные в коллективном договоре обстоятельства имеют подчиненный характер по отношению к обстоятельствам, перечисленным в федеральном законе, то есть они могут применяться лишь с учетом установленных законодательством обстоя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можно выделить три группы обстоятельств, доказанность которых позволяет признать работника, имеющим преимущественное право на оставление на работе. В первую группу входят производительность труда, квалификация и стаж работы по специальности. Данные обстоятельства учитываются в первую очередь. Только при равенстве этих обстоятельств могут быть использованы обстоятельства второй группы, которые перечислены в ч. 2 ст. 179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ретью группу входят обстоятельства, предусмотренные в коллективном договоре организации. Данные обстоятельства учитываются наряду с обстоятельствами первой и второй групп, они могут иметь решающее значение только при равенстве обстоятельств первой и второй групп. </w:t>
      </w:r>
    </w:p>
    <w:p>
      <w:pPr>
        <w:pStyle w:val="Normal"/>
        <w:spacing w:lineRule="auto" w:line="360"/>
        <w:ind w:firstLine="709"/>
        <w:jc w:val="both"/>
        <w:rPr>
          <w:color w:val="000000"/>
          <w:sz w:val="28"/>
          <w:szCs w:val="28"/>
          <w:lang w:val="en-US" w:eastAsia="en-US"/>
        </w:rPr>
      </w:pPr>
      <w:r>
        <w:rPr>
          <w:color w:val="000000"/>
          <w:sz w:val="28"/>
          <w:szCs w:val="28"/>
          <w:lang w:val="en-US" w:eastAsia="en-US"/>
        </w:rPr>
        <w:t>В-пятых, доказыванию при расторжении трудового договора по сокращению численности или штата работников организации подлежит предупреждение работника о предстоящем увольнении не позднее чем за два месяца. Такое предупреждение также должно быть сделано в письменной форме. Недоказанность данного обстоятельства может служить основанием для перенесения даты увольнения на два месяца вперед с учетом несоблюдения работодателем срока предупреждения. На основании ч. 3 ст. 180 ТК РФ работодатель с письменного согласия работника может расторгнуть трудовой договор по сокращению численности или штата работников, а также при ликвидации организации без предварительного уведомления об увольнении, но с дополнительной выплатой в размере среднего двухмесячного заработка работника. Таким образом, предварительное уведомление может быть заменено по согласованию с работником выплатой дополнительного пособия в указанном размере. Отсутствие такого согласия влечет те же правовые последствия, то есть сохранение за работником среднего заработка за два месяца, отведенных законом для предупреждения работника о предстоящем уволь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шестых, при расторжении трудового договора по сокращению численности или штата работников организации требуется доказать прохождение процедуры учета мнения профсоюза, действующего в организации, если увольняемый по данному основанию работник является членом этого профсоюза. </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ая практика исходит из того, что отказ работодателя от прохождения процедуры учета мнения профсоюза является основанием для признания увольнения работника незаконным с восстановлением на прежней работе. Однако профсоюз вправе изложить мотивированное мнение и в ходе судебного разбирательства. Тогда оно должно быть рассмотрено в качестве одного из доказательств по делу. Если данное доказательство опровергает приказ об увольнении, то вполне логично решение о восстановлении работника на работе, с вытекающими из такого восстановления последствиями. Указанное доказательство в виде мотивированного мнения профсоюза может подтверждать сведения, имеющиеся в приказе об увольнении работника. В подобной ситуации наличие данного доказательства не может стать основанием для признания приказа работодателя как незаконным, так и необосн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дьмых, при применении рассматриваемого основания прекращения трудового договора работодатель должен доказать отсутствие установленных законодательством препятствий для проведения увольнения. К числу таких препятствий ч. 3 ст. 81 ТК РФ относит нахождение увольняемого работника в отпуске или на листке нетрудоспособности. Увольнение несовершеннолетних работников возможно в соответствии со ст. 269 ТК РФ только с согласия государственной инспекции труда и комиссии по делам несовершеннолетних и защите их прав. В ст. 261 ТК РФ запрещено проводить увольнение по рассматриваемому основанию беременных женщин, женщин, имеющих детей в возрасте до трех лет, одиноких матерей, воспитывающих ребенка в возрасте до 14 лет (ребенка-инвалида - в возрасте до 18 лет), других лиц, воспитывающих детей указанного возраста без матери.</w:t>
      </w:r>
      <w:r>
        <w:rPr>
          <w:rStyle w:val="FootnoteCharacters"/>
          <w:rStyle w:val="FootnoteAnchor"/>
          <w:color w:val="000000"/>
          <w:sz w:val="28"/>
          <w:szCs w:val="28"/>
          <w:lang w:val="en-US" w:eastAsia="en-US"/>
        </w:rPr>
        <w:footnoteReference w:customMarkFollows="1" w:id="15"/>
        <w:t>1</w:t>
      </w:r>
      <w:r>
        <w:rPr>
          <w:rStyle w:val="FootnoteCharacters"/>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риказом от 26 февраля 1982 г. N 19/к А.В. Майсев был принят на работу в протезно-ортопедическое предприятие на должность ученика слесаря-протезиста с 1 марта 1982 г. Приказом от 23 марта 1982 г. N 31/к А.В. Майсев был переведен на должность техника по биоэлектрическому протезированию с 24 марта 1982 г. Приказом от 24 марта 2005 г. N 123 А.В. Майсев был уволен с работы по п. 2 ст. 81 Трудового кодекса РФ по сокращению штата с 25 марта 2005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 Майсев, считая свое увольнение незаконным, обратился в суд с иском о восстановлении на работе, взыскании заработной платы за время вынужденного прогула и возмещении морального вреда. Представитель ответчика иск не признал. Выслушав стороны, исследовав материалы дела, заслушав мнение прокурора, суд находит иск обоснованным и подлежащим удовлетвор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 81, п. 2, Трудового кодекса РФ трудовой договор может быть расторгнут работодателем в случаях сокращения численности или штата работников. При расторжении трудового договора по указанному основанию следует учитывать, что увольнение является правомерным, если: сокращение действительно (реально) имело место; работник не имел преимущественного права остаться на работе; работник отказался от перевода на другую работу или работодатель не имел возможности перевести работника с его согласия на другую работу в той же организации, соответствующую его квалификации; работник заранее, не менее чем за 2 месяца до увольнения, был предупрежден о предстоящем увольнении; было учтено мнение профсоюза, если в организации он имеется. </w:t>
      </w:r>
    </w:p>
    <w:p>
      <w:pPr>
        <w:pStyle w:val="Normal"/>
        <w:spacing w:lineRule="auto" w:line="360"/>
        <w:ind w:firstLine="709"/>
        <w:jc w:val="both"/>
        <w:rPr>
          <w:color w:val="000000"/>
          <w:sz w:val="28"/>
          <w:szCs w:val="28"/>
          <w:lang w:val="en-US" w:eastAsia="en-US"/>
        </w:rPr>
      </w:pPr>
      <w:r>
        <w:rPr>
          <w:color w:val="000000"/>
          <w:sz w:val="28"/>
          <w:szCs w:val="28"/>
          <w:lang w:val="en-US" w:eastAsia="en-US"/>
        </w:rPr>
        <w:t>Суд установил, что приказом директора ФГУП "Тверское протезно-ортопедическое предприятие" от 1 декабря 2004 г. Сокращена должность техника-протезиста. Фактически же имело место сокращение численности, поскольку должность техника-протезиста осталась, сокращена была лишь одна еди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факт сокращения нашел свое подтверждение в судебном заседании, учитывая изменения в штатном расписании и экономическое обоснование, представленное суду, не доверять которым у суда нет основа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ец был своевременно предупрежден о предстоящем сокращении. А.В. Майсеву была предложена вакантная должность санитарки-мойщицы, но он не выразил своего согласия на замещение данной должности. Однако на основании приказа о сокращении должности техника-протезиста был уволен по сокращению штата А.В. Майсев, который согласно приказу о приеме на работу и трудовой книжке являлся техником по биоэлектрическому (биоточному) протезированию. Таким образом, уволено было лицо, которое занимает другую должность, чем это указано в приказе о сокращении от 1 декабря 2004 г. Поскольку в приказе о сокращении должностей не указана должность техника по биоэлектрическому протезированию, А.В. Майсев был уволен незаконно, так как он занимал должность, которая не была сокращена. </w:t>
      </w:r>
    </w:p>
    <w:p>
      <w:pPr>
        <w:pStyle w:val="Normal"/>
        <w:spacing w:lineRule="auto" w:line="360"/>
        <w:ind w:firstLine="709"/>
        <w:jc w:val="both"/>
        <w:rPr/>
      </w:pPr>
      <w:r>
        <w:rPr>
          <w:color w:val="000000"/>
          <w:sz w:val="28"/>
          <w:szCs w:val="28"/>
          <w:lang w:val="en-US" w:eastAsia="en-US"/>
        </w:rPr>
        <w:t xml:space="preserve">Согласно ст. 179 Трудового кодекса РФ 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 Согласно должностной инструкции техника-протезиста на должность техника-протезиста медотдела назначается работник, имеющий специальное среднее образование или стаж работы в качестве техника-протезиста. Из представленных ответчиком документов усматривается, что Майсев А.В. и Е-ва В.В. имеют среднее специальное образование и длительный стаж работы в области протезирования на данном предприятии (более 23 лет), А-ва Н.А. же не имеет специального образования, закончила медицинское училище, имеет стаж работы в должности техника-протезиста 5 лет. Данные обстоятельства не были учтены ответчиком при сокращении работ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ольнение А.В. Майсева было произведено также без учета требований ст. 82 Трудового кодекса РФ, согласно которой увольнение работников, являющихся членами профсоюзов, по п. 2 ст. 81 ТК РФ производится с учетом мотивированного мнения выборного профсоюзного органа данной организации в соответствии со ст. 373 ТК РФ. В данном случае вопрос об увольнении был решен в отсутствие мотивированного мнения профсоюзного органа, который уклонился от дачи такого письменного мотивированного м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их обстоятельствах суд считает увольнение А.В. Майсева незаконным и необоснованным. Согласно ст. 394 Трудового кодекса РФ в случае признания увольнения незаконным работник должен быть восстановлен на прежней работе органом, рассматривающим индивидуальный трудовой спор. При этом принимается решение о выплате работнику среднего заработка за все время вынужденного прогула, поэтому А.В. Майсев должен быть восстановлен на работе и в его пользу взыскана заработная плата за все время вынужденного прогула с зачетом выплаченных компенсаций.</w:t>
      </w:r>
      <w:r>
        <w:rPr>
          <w:rStyle w:val="FootnoteCharacters"/>
          <w:rStyle w:val="FootnoteAnchor"/>
          <w:color w:val="000000"/>
          <w:sz w:val="28"/>
          <w:szCs w:val="28"/>
          <w:lang w:val="en-US" w:eastAsia="en-US"/>
        </w:rPr>
        <w:footnoteReference w:customMarkFollows="1" w:id="16"/>
        <w:t>1</w:t>
      </w:r>
      <w:r>
        <w:rPr>
          <w:rStyle w:val="FootnoteCharacters"/>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 4 ст. 81 ТК РФ, применяемом по отношению к руководителям организации, его заместителям и главному бухгалтеру, в качестве основания расторжения трудового договора по инициативе работодателя названа смена собственника имущества организации. При применении данного основания доказыванию подлежат следующие юридически значимые обстоя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выполнение работником трудовой функции руководителя организации, его заместителей, главного бухгалтера организации. К другим работникам названное основание увольнения не должно применяться. Например, оно не может быть применено к руководителям обособленных структурных подразделений, их заместителям, главным бухгалтерам структурных подразде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должна быть доказана смена собственника имущества организации, что подтверждается документом о государственной регистрации перехода права собственности на организацию к другому лицу.</w:t>
      </w:r>
    </w:p>
    <w:p>
      <w:pPr>
        <w:pStyle w:val="Normal"/>
        <w:spacing w:lineRule="auto" w:line="360"/>
        <w:ind w:firstLine="709"/>
        <w:jc w:val="both"/>
        <w:rPr/>
      </w:pPr>
      <w:r>
        <w:rPr>
          <w:color w:val="000000"/>
          <w:sz w:val="28"/>
          <w:szCs w:val="28"/>
          <w:lang w:val="en-US" w:eastAsia="en-US"/>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оссийской Федерации, субъектов Российской Федерации, муниципальных образований, в собственность физических и (или) юридических лиц;</w:t>
      </w:r>
      <w:r>
        <w:rPr>
          <w:rStyle w:val="FootnoteCharacters"/>
          <w:rStyle w:val="FootnoteAnchor"/>
          <w:color w:val="000000"/>
          <w:sz w:val="28"/>
          <w:szCs w:val="28"/>
          <w:lang w:val="en-US" w:eastAsia="en-US"/>
        </w:rPr>
        <w:footnoteReference w:customMarkFollows="1" w:id="17"/>
        <w:t>1</w:t>
      </w:r>
      <w:r>
        <w:rPr>
          <w:rStyle w:val="FootnoteCharacters"/>
          <w:color w:val="000000"/>
          <w:sz w:val="28"/>
          <w:szCs w:val="28"/>
          <w:lang w:val="en-US" w:eastAsia="en-US"/>
        </w:rPr>
        <w:t>6</w:t>
      </w:r>
      <w:r>
        <w:rPr>
          <w:color w:val="000000"/>
          <w:sz w:val="28"/>
          <w:szCs w:val="28"/>
          <w:lang w:val="en-US" w:eastAsia="en-US"/>
        </w:rPr>
        <w:t xml:space="preserve"> при обращении имущества, находящегося в собственности организации, в государственную собственность;</w:t>
      </w:r>
      <w:r>
        <w:rPr>
          <w:rStyle w:val="FootnoteCharacters"/>
          <w:rStyle w:val="FootnoteAnchor"/>
          <w:color w:val="000000"/>
          <w:sz w:val="28"/>
          <w:szCs w:val="28"/>
          <w:lang w:val="en-US" w:eastAsia="en-US"/>
        </w:rPr>
        <w:footnoteReference w:customMarkFollows="1" w:id="18"/>
        <w:t>1</w:t>
      </w:r>
      <w:r>
        <w:rPr>
          <w:rStyle w:val="FootnoteCharacters"/>
          <w:color w:val="000000"/>
          <w:sz w:val="28"/>
          <w:szCs w:val="28"/>
          <w:lang w:val="en-US" w:eastAsia="en-US"/>
        </w:rPr>
        <w:t>7</w:t>
      </w:r>
      <w:r>
        <w:rPr>
          <w:color w:val="000000"/>
          <w:sz w:val="28"/>
          <w:szCs w:val="28"/>
          <w:lang w:val="en-US" w:eastAsia="en-US"/>
        </w:rPr>
        <w:t xml:space="preserve">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оссийской Федерации и на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 соответствии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хозяйственными товариществами или обществами в процессе их деятельности, является общество или товарищество, а участники имеют лишь обязательственные права в отношении таких юридических лиц (например, участвовать в управлении делами товарищества или общества, принимать участие в распределении прибыли), изменение состава участников (акционеров) не может служить основанием для прекращения трудового договора по п. 4 ч. 1 ст. 81 ТК РФ с лицами, перечисленными в этой норме, так как в этом случае собственником имущества хозяйственного товарищества или общества по-прежнему остается само товарищество или общество и смены собственника имущества не происходит. </w:t>
      </w:r>
      <w:r>
        <w:rPr>
          <w:rStyle w:val="FootnoteCharacters"/>
          <w:rStyle w:val="FootnoteAnchor"/>
          <w:color w:val="000000"/>
          <w:sz w:val="28"/>
          <w:szCs w:val="28"/>
          <w:lang w:val="en-US" w:eastAsia="en-US"/>
        </w:rPr>
        <w:footnoteReference w:customMarkFollows="1" w:id="19"/>
        <w:t>1</w:t>
      </w:r>
      <w:r>
        <w:rPr>
          <w:rStyle w:val="FootnoteCharacters"/>
          <w:color w:val="000000"/>
          <w:sz w:val="28"/>
          <w:szCs w:val="28"/>
          <w:lang w:val="en-US" w:eastAsia="en-US"/>
        </w:rPr>
        <w:t>8</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должно быть доказано соблюдение трехмесячного срока до издания приказа об увольнении, который исчисляется с момента перехода права собственности к другому лицу. Приказ об увольнении по рассматриваемому основанию, изданный с нарушением этого срока, должен быть признан незаконным, так как установленный в ч. 1 ст. 75 ТК РФ срок имеет пресекательный характер. </w:t>
      </w:r>
    </w:p>
    <w:p>
      <w:pPr>
        <w:pStyle w:val="Normal"/>
        <w:spacing w:lineRule="auto" w:line="360"/>
        <w:ind w:firstLine="709"/>
        <w:jc w:val="both"/>
        <w:rPr>
          <w:color w:val="000000"/>
          <w:sz w:val="28"/>
          <w:lang w:val="en-US" w:eastAsia="en-US"/>
        </w:rPr>
      </w:pPr>
      <w:r>
        <w:rPr>
          <w:color w:val="000000"/>
          <w:sz w:val="28"/>
          <w:szCs w:val="28"/>
          <w:lang w:val="en-US" w:eastAsia="en-US"/>
        </w:rPr>
        <w:t>В-четвертых, должно быть доказано отсутствие установленных законодательством препятствий для проведения увольнения по рассматриваемому основанию. К числу таких препятствий относятся: нахождение в отпуске или на листке временной нетрудоспособности, запрет на увольнение лиц с семейными обязанностями. В связи с чем нахождение работника на листке временной нетрудоспособности в течение трех месяцев после смены собственника организации исключает возможность применения данного основания</w:t>
      </w:r>
      <w:r>
        <w:rPr>
          <w:color w:val="000000"/>
          <w:sz w:val="28"/>
          <w:lang w:val="en-US" w:eastAsia="en-US"/>
        </w:rPr>
        <w:t>.</w:t>
      </w:r>
      <w:r>
        <w:rPr>
          <w:rStyle w:val="FootnoteCharacters"/>
          <w:rStyle w:val="FootnoteAnchor"/>
          <w:color w:val="000000"/>
          <w:sz w:val="28"/>
          <w:szCs w:val="28"/>
          <w:lang w:val="en-US" w:eastAsia="en-US"/>
        </w:rPr>
        <w:footnoteReference w:customMarkFollows="1" w:id="20"/>
        <w:t>1</w:t>
      </w:r>
      <w:r>
        <w:rPr>
          <w:rStyle w:val="FootnoteCharacters"/>
          <w:color w:val="000000"/>
          <w:sz w:val="28"/>
          <w:szCs w:val="28"/>
          <w:lang w:val="en-US" w:eastAsia="en-US"/>
        </w:rPr>
        <w:t>9</w:t>
      </w:r>
    </w:p>
    <w:p>
      <w:pPr>
        <w:pStyle w:val="Normal"/>
        <w:spacing w:lineRule="auto" w:line="360"/>
        <w:ind w:firstLine="709"/>
        <w:jc w:val="both"/>
        <w:rPr/>
      </w:pPr>
      <w:r>
        <w:rPr>
          <w:color w:val="000000"/>
          <w:sz w:val="28"/>
          <w:szCs w:val="28"/>
          <w:lang w:val="en-US" w:eastAsia="en-US"/>
        </w:rPr>
        <w:t xml:space="preserve">Смена собственника имущества организации не является основанием для расторжения договоров с другими работниками организации. В случае отказа работника от продолжения работы в связи со сменой собственника имущества организации трудовой договор прекращается в соответствии с ч. 6 ст. 74 Трудового кодекса РФ.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ледует учитывать, что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 4 ч. 1 ст. 81 Трудового кодекса РФ при изменении подведомственности (подчиненности) организации, если при этом не произошла смена собственника имущества организации.</w:t>
      </w:r>
      <w:r>
        <w:rPr>
          <w:rStyle w:val="FootnoteCharacters"/>
          <w:rStyle w:val="FootnoteAnchor"/>
          <w:color w:val="000000"/>
          <w:sz w:val="28"/>
          <w:szCs w:val="28"/>
          <w:lang w:val="en-US" w:eastAsia="en-US"/>
        </w:rPr>
        <w:footnoteReference w:customMarkFollows="1" w:id="21"/>
        <w:t>2</w:t>
      </w:r>
      <w:r>
        <w:rPr>
          <w:rStyle w:val="FootnoteCharacters"/>
          <w:color w:val="000000"/>
          <w:sz w:val="28"/>
          <w:szCs w:val="28"/>
          <w:lang w:val="en-US" w:eastAsia="en-US"/>
        </w:rPr>
        <w:t>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t>2.2 Расторжение трудового договора в связи с личностными качествами работника</w:t>
      </w:r>
    </w:p>
    <w:p>
      <w:pPr>
        <w:pStyle w:val="Normal"/>
        <w:spacing w:lineRule="auto" w:line="360"/>
        <w:ind w:firstLine="709"/>
        <w:jc w:val="both"/>
        <w:rPr>
          <w:rFonts w:ascii="Times New Roman" w:hAnsi="Times New Roman" w:cs="Times New Roman"/>
          <w:b/>
          <w:b/>
          <w:color w:val="000000"/>
          <w:sz w:val="28"/>
          <w:szCs w:val="32"/>
          <w:lang w:val="en-US" w:eastAsia="en-US"/>
        </w:rPr>
      </w:pPr>
      <w:r>
        <w:rPr>
          <w:rFonts w:cs="Times New Roman"/>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 3 ст. 81 ТК РФ в настоящее время имеются два самостоятельных основания для расторжения трудового договора по инициативе работод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дп. а п. 3 ст. 81 ТК РФ говорится о возможности увольнения работника при несоответствии занимаемой должности или выполняемой работе вследствие состояния здоровья в соответствии с медицинским заключением. Применение данного основания предполагает доказывание следующих юридически значимых обстоя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несоответствия работника занимаемой должности или выполняемой работе по состоянию здоровья, препятствующего выполнению трудовой функции. </w:t>
      </w:r>
    </w:p>
    <w:p>
      <w:pPr>
        <w:pStyle w:val="Normal"/>
        <w:spacing w:lineRule="auto" w:line="360"/>
        <w:ind w:firstLine="709"/>
        <w:jc w:val="both"/>
        <w:rPr/>
      </w:pPr>
      <w:r>
        <w:rPr>
          <w:color w:val="000000"/>
          <w:sz w:val="28"/>
          <w:szCs w:val="28"/>
          <w:lang w:val="en-US" w:eastAsia="en-US"/>
        </w:rPr>
        <w:t>Расторжение трудового договора по данному основанию возможно при стойком снижении трудоспособности, препятствующем надлежащему ис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или обслуживаемых им граждан. Данное обстоятельство может быть подтверждено исключительно медицинским заключением МСЭК. При отсутствии такого заключения увольнение работника признается незако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средний заработок по прежней работе в течение одного месяца со дня перев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Трудовом кодексе РФ закреплена необходимость подтверждения недостаточной квалификации по результатам аттестации. В соответствии с Трудовым кодексом РФ работник не может быть уволен без решения аттестационной коми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лучае расторжения трудового договора по пп. "а" п. 3 ст. 81 Трудового кодекса РФ работодатель обязан, в частности, представить доказательства, подтверждающие, что состояние здоровья работника в соответствии с медицинским заключением препятствовало надлежащему исполнению им своих трудовых обязанностей.</w:t>
      </w:r>
      <w:r>
        <w:rPr>
          <w:rStyle w:val="FootnoteCharacters"/>
          <w:rStyle w:val="FootnoteAnchor"/>
          <w:color w:val="000000"/>
          <w:sz w:val="28"/>
          <w:szCs w:val="28"/>
          <w:lang w:val="en-US" w:eastAsia="en-US"/>
        </w:rPr>
        <w:footnoteReference w:customMarkFollows="1" w:id="22"/>
        <w:t>2</w:t>
      </w:r>
      <w:r>
        <w:rPr>
          <w:rStyle w:val="FootnoteCharacters"/>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Увольнение работника по п. 8 ст. 77 Трудового кодекса РФ возможно в случаях, когда работник надлежащим образом выполняет свои трудовые обязанности, однако обнаружится, что он нуждается в соответствии с медицинским заключением в предоставлении другой работы вследствие того, что выполняемая работа ему противопоказана или опасна для коллектива работников либо обслуживаемых им граждан. Увольнение работника возможно при отказе от перевода на другую работу либо при отсутствии в организации работы, соответствующей здоровью работ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е в позиции Верховного Суда РФ заключается в том, что, если в соответствии с медицинским заключением выполняемая работа противопоказана работнику или опасна для коллектива работников, увольнение производится не по инициативе работодателя, а по п. 8 ст. 77 Трудового кодекса РФ. Основанием для увольнения служит отказ от перевода на другую работу, в соответствии с ч. 2 ст. 72 Трудового кодекса РФ. Такое увольнение возможно в период временной нетрудоспособности и отпуска. Нет запрета на увольнение беременных женщин и других лиц, указанных в ст. 261 Трудового кодекса РФ, не имеют права на дополнительные гарантии лица до восемнадцати лет, не выплачивается выходное пособие, не предоставляются и другие гарантии, установленные при увольнении по инициативе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Неоднозначно толкуется в практике ситуация, когда работник ненадлежащим образом выполняет свои обязанности в силу возраста или состояния здоровья, а медицинское заключение для него не является обязательным. В подобных случаях законные интересы работодателя существенно нарушены, поскольку он не вправе уволить работника за ненадлежащее исполнение трудовых обязанностей, так как отсутствует вина работника, но и не может уволить и по пп. "а" п. 3 ст. 81 Трудового кодекса РФ, если отсутствует медицинское заключение.</w:t>
      </w:r>
      <w:r>
        <w:rPr>
          <w:rStyle w:val="FootnoteCharacters"/>
          <w:rStyle w:val="FootnoteAnchor"/>
          <w:color w:val="000000"/>
          <w:sz w:val="28"/>
          <w:szCs w:val="28"/>
          <w:lang w:val="en-US" w:eastAsia="en-US"/>
        </w:rPr>
        <w:footnoteReference w:customMarkFollows="1" w:id="23"/>
        <w:t>2</w:t>
      </w:r>
      <w:r>
        <w:rPr>
          <w:rStyle w:val="FootnoteCharacters"/>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и применении рассматриваемого основания должно быть доказано отсутствие возможности трудоустроить работника в рамках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должно быть доказано отсутствие установленных законодательством препятствий для проведения увольнения, в частности, нахождение работника в отпуске или на листке временной нетрудоспособ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п. б п. 3 ст. 81 ТК РФ в качестве основания расторжения трудового договора по инициативе работодателя названо 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именении данного основания расторжения трудового договора по инициативе работодателя в предмет доказывания входят следующие юридически значимые обстоя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несоответствие работника занимаемой должности или выполняемой работе вследствие недостаточной квалификации. Данное обстоятельство может быть подтверждено исключительно решением аттестационной комиссии. Следует иметь в виду, что аттестации подлежат только работники, которые включены в круг аттестуемых действующим законода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аттестации не подлежат лица, проработавшие менее одного года с начала работы либо с момента предыдущей аттестации, беременные женщины и женщины, имеющие детей в возрасте до 1,5 лет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седание аттестационной комиссии должно быть проведено в полномочном составе, при этом решение принимается большинством членов данной комиссии, присутствующих на ее засед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проведении аттестации, которая может послужить основанием для увольнения работников в соответствии с п. 3 ст. 81 ТК,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ышеизложенное, работодатель не вправе расторгнуть трудовой договор с работником по названному основанию, если в отношении этого работника аттестация не проводилась либо аттестационная комиссия пришла к выводу о соответствии работника занимаемой должности. При этом выводы аттестационной комиссии о деловых качествах работника подлежат оценке в совокупности с другими доказательствами по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этом не может быть признано законным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стью трудового стажа, в частности с работниками, поступившими на работу после окончания учебных заведений по полученной специальности, до истечения трех лет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также помнить, что одним из доказательств квалификации работника является диплом об образовании. Поэтому аттестационная комиссия не может опровергнуть данные выданного в установленном законодательством порядке диплома о наличии у работника соответствующей квалификации для выполнения трудовой функции. Причем виновное невыполнение работником своих трудовых обязанностей не может стать поводом для применения данного основания уволь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достаточной квалификации для выполнения трудовой функции означает, что работник, несмотря на все прилагаемые усилия, не может справиться с работой в силу недостатка квалификации. При этом объем порученной работнику работы должен быть реальным и соответствовать установленным стандартам. Тогда как виновное невыполнение работником своих трудовых обязанностей может стать основанием для применения к нему мер дисциплинар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вторых, при применении рассматриваемого основания расторжения трудового договора по инициативе работодателя должно быть доказано отсутствие возможности трудоустроить работника в рамках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именение данного основания предполагает доказывание работодателем наличия возможности для проведения увольнения. И в данном случае существуют препятствия для увольнения по инициативе работодателя в период отпуска или нахождения на листке временной нетрудоспособности. Работодатель также должен доказать, что работник имеет достаточный опыт работы для выполнения порученных обязанностей, но имеющийся опыт не позволил ему приобрести квалификацию, которая необходима для выполнения трудов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при применении рассматриваемого основания расторжения трудового договора работодатель обязан доказать прохождение процедуры учета мнения профсоюзного органа, действующего в организации, если увольняемый работник является членом данного профсоюза.</w:t>
      </w:r>
      <w:r>
        <w:rPr>
          <w:rStyle w:val="FootnoteCharacters"/>
          <w:rStyle w:val="FootnoteAnchor"/>
          <w:color w:val="000000"/>
          <w:sz w:val="28"/>
          <w:szCs w:val="28"/>
          <w:lang w:val="en-US" w:eastAsia="en-US"/>
        </w:rPr>
        <w:footnoteReference w:customMarkFollows="1" w:id="24"/>
        <w:t>2</w:t>
      </w:r>
      <w:r>
        <w:rPr>
          <w:rStyle w:val="FootnoteCharacters"/>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оит отметить, что в настоящее время рыночные отношения требуют эффективных механизмов использования трудовых ресурсов, которые пока не созданы. Особое значение приобретает своевременное и объективное определение уровня профессиональной подготовленности персонала. </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от того, насколько квалифицированными являются кадры, зависит прибыльность и эффективность деятельности организации либо работодателя - физического лица, нанявшего работника.</w:t>
      </w:r>
      <w:r>
        <w:rPr>
          <w:rStyle w:val="FootnoteCharacters"/>
          <w:rStyle w:val="FootnoteAnchor"/>
          <w:color w:val="000000"/>
          <w:sz w:val="28"/>
          <w:szCs w:val="28"/>
          <w:lang w:val="en-US" w:eastAsia="en-US"/>
        </w:rPr>
        <w:footnoteReference w:customMarkFollows="1" w:id="25"/>
        <w:t>2</w:t>
      </w:r>
      <w:r>
        <w:rPr>
          <w:rStyle w:val="FootnoteCharacters"/>
          <w:color w:val="000000"/>
          <w:sz w:val="28"/>
          <w:szCs w:val="28"/>
          <w:lang w:val="en-US" w:eastAsia="en-US"/>
        </w:rPr>
        <w:t>4</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2.3 Расторжение трудового договора в связи с виновными действиями со стороны работник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Следующую, третью группу оснований расторжения трудового договора по инициативе работодателя составляют случаи увольнения работников, связанные с совершением ими виновных действий. Увольнение по данному основанию возможно лишь при одновременном наличии четырех условий:</w:t>
      </w:r>
    </w:p>
    <w:p>
      <w:pPr>
        <w:pStyle w:val="Normal"/>
        <w:spacing w:lineRule="auto" w:line="360"/>
        <w:ind w:firstLine="709"/>
        <w:jc w:val="both"/>
        <w:rPr/>
      </w:pPr>
      <w:r>
        <w:rPr>
          <w:color w:val="000000"/>
          <w:sz w:val="28"/>
          <w:szCs w:val="28"/>
          <w:lang w:val="en-US" w:eastAsia="en-US"/>
        </w:rPr>
        <w:t>1. Должно иметь место неисполнение работником именно трудовых обязанностей, т.е. обязанностей, которые возлагают на него трудовой договор, правила внутреннего трудового распорядка и другие локальные нормативные акты. К неисполнению трудовых обязанностей, в частности,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тсутствие работника без уважительных причин на работе либо рабочем мес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иметь в виду, что если в трудовом договоре, заключенном с работником, либо локальном нормативном акте работодателя (приказе, графике и т.п.) не оговорено конкретное рабочее место этого работника, то в случае возникновения спора по вопросу о том, где работник обязан находиться при исполнении своих трудовых обязанностей, следует исходить из того, что в силу ч. 6 ст. 209 Кодекса рабочим местом явля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б) отказ работника без уважительных причин от выполнения трудовых обязанностей в связи с изменением в установленном порядке норм труда (ст. 162 ТК РФ), так как в силу трудового договора работник обязан выполнять определенную этим договором трудовую функцию, соблюдать действующие в организации правила внутреннего трудового распорядка (ст. 56 ТК РФ).</w:t>
      </w:r>
    </w:p>
    <w:p>
      <w:pPr>
        <w:pStyle w:val="Normal"/>
        <w:spacing w:lineRule="auto" w:line="360"/>
        <w:ind w:firstLine="709"/>
        <w:jc w:val="both"/>
        <w:rPr/>
      </w:pPr>
      <w:r>
        <w:rPr>
          <w:color w:val="000000"/>
          <w:sz w:val="28"/>
          <w:szCs w:val="28"/>
          <w:lang w:val="en-US" w:eastAsia="en-US"/>
        </w:rPr>
        <w:t>При этом следует иметь в виду, что отказ от продолжения работы в связи с изменением определенных сторонами условий трудового договора не является нарушением трудовой дисциплины, а служит основанием для прекращения трудового договора по п. 7 ч. 1 ст. 77 ТК РФ с соблюдением порядка, предусмотренного ст. 74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охране труда, технике безопасности и правилам эксплуатации, если это является обязательным условием допуска к работе (п. 35 Постановления Пленума Верховного Суда РФ от 17 марта 2004 г. N 2).</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 от выполнения работы, не входящей в круг обязанностей данного работника, а также действий, не имеющих отношения к трудовым обязанностям работника, не составляет нарушения трудовой дисциплины и не может являться основанием для увольнения. Так, не может считаться неисполнением трудовых обязанностей отказ работника от продолжения работы в связи с изменением определенных сторонами условий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ожет считаться нарушением трудовой дисциплины отказ женщины, имеющей ребенка в возрасте до трех лет, от поездки в служебную командировку или от работы в сверхурочное время, так как в соответствии со ст. 259 ТК РФ на это необходимо ее согласие.</w:t>
      </w:r>
    </w:p>
    <w:p>
      <w:pPr>
        <w:pStyle w:val="Normal"/>
        <w:spacing w:lineRule="auto" w:line="360"/>
        <w:ind w:firstLine="709"/>
        <w:jc w:val="both"/>
        <w:rPr/>
      </w:pPr>
      <w:r>
        <w:rPr>
          <w:color w:val="000000"/>
          <w:sz w:val="28"/>
          <w:szCs w:val="28"/>
          <w:lang w:val="en-US" w:eastAsia="en-US"/>
        </w:rPr>
        <w:t xml:space="preserve">2. Должно иметь место неисполнение трудовых обязанностей без уважительных причин, т.е. при наличии вины работ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еисполнении же работником трудовых обязанностей из-за отсутствия у него необходимых знаний, или опыта, или достаточной трудоспособности может быть поставлен вопрос о расторжении с ним трудового договора по несоответствию выполняемо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Должно иметь место неоднократное неисполнение работником своих трудовых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4. Должно иметь место ненадлежащее исполнение трудовых обязанностей, за которое к работнику применялись меры дисциплинарного взыс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ледует проверять правильность наложения всех дисциплинарных взысканий, составляющих основу приказа об увольнении, независимо от того, заявлены ли работником требования о признании их необоснованными. То есть следует убедиться в том, соблюден ли порядок применения дисциплинарных взысканий., предусмотренный ст. 193 ТК РФ, а именно выполнены ли следующие н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а) взыскание применяется не позднее одного месяца со дня обнаружения проступка</w:t>
      </w:r>
    </w:p>
    <w:p>
      <w:pPr>
        <w:pStyle w:val="Normal"/>
        <w:spacing w:lineRule="auto" w:line="360"/>
        <w:ind w:firstLine="709"/>
        <w:jc w:val="both"/>
        <w:rPr>
          <w:color w:val="000000"/>
          <w:sz w:val="28"/>
          <w:szCs w:val="28"/>
          <w:lang w:val="en-US" w:eastAsia="en-US"/>
        </w:rPr>
      </w:pPr>
      <w:r>
        <w:rPr>
          <w:color w:val="000000"/>
          <w:sz w:val="28"/>
          <w:szCs w:val="28"/>
          <w:lang w:val="en-US" w:eastAsia="en-US"/>
        </w:rPr>
        <w:t>б) взыскание не может быть применено позднее 6 месяцев со дня совершения проступка, а по результатам ревизии или проверки финансово-хозяйственной деятельности - не позднее 2 лет со дня его совер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 каждый проступок может быть наложено только одно дисциплинарное взыскание (недопустимо сначала объявить работнику выговор и тут же уволить его за этот же проступок). Не принимаются во внимание меры правового воздействия, не относящиеся к числу дисциплинарных взысканий (например, лишение премии, перенос очередного отпуска на другой срок, лишение льготных путевок);</w:t>
      </w:r>
    </w:p>
    <w:p>
      <w:pPr>
        <w:pStyle w:val="Normal"/>
        <w:spacing w:lineRule="auto" w:line="360"/>
        <w:ind w:firstLine="709"/>
        <w:jc w:val="both"/>
        <w:rPr>
          <w:color w:val="000000"/>
          <w:sz w:val="28"/>
          <w:szCs w:val="28"/>
          <w:lang w:val="en-US" w:eastAsia="en-US"/>
        </w:rPr>
      </w:pPr>
      <w:r>
        <w:rPr>
          <w:color w:val="000000"/>
          <w:sz w:val="28"/>
          <w:szCs w:val="28"/>
          <w:lang w:val="en-US" w:eastAsia="en-US"/>
        </w:rPr>
        <w:t>г)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ставлено, то составляется соответствующий акт.</w:t>
      </w:r>
    </w:p>
    <w:p>
      <w:pPr>
        <w:pStyle w:val="Normal"/>
        <w:spacing w:lineRule="auto" w:line="360"/>
        <w:ind w:firstLine="709"/>
        <w:jc w:val="both"/>
        <w:rPr/>
      </w:pPr>
      <w:r>
        <w:rPr>
          <w:color w:val="000000"/>
          <w:sz w:val="28"/>
          <w:szCs w:val="28"/>
          <w:lang w:val="en-US" w:eastAsia="en-US"/>
        </w:rPr>
        <w:t>Право работника - представить такое объяснение, но обязанность работодателя – его затребовать. Убедительным представляется утверждение А.К. Гаврилиной о том, что работодатель вправе дать оценку трудовой деятельности работника, облекая ее в форму приказа, без применения к нему меры дисциплинарного взыскания. В данном случае требование о получении объяснения у работника не обязательно. Потому отсутствие такого объяснения не может служить достаточным основанием для признания приказа работодателя неправомерным.</w:t>
      </w:r>
      <w:r>
        <w:rPr>
          <w:rStyle w:val="FootnoteCharacters"/>
          <w:rStyle w:val="FootnoteAnchor"/>
          <w:color w:val="000000"/>
          <w:sz w:val="28"/>
          <w:szCs w:val="28"/>
          <w:lang w:val="en-US" w:eastAsia="en-US"/>
        </w:rPr>
        <w:footnoteReference w:customMarkFollows="1" w:id="26"/>
        <w:t>2</w:t>
      </w:r>
      <w:r>
        <w:rPr>
          <w:rStyle w:val="FootnoteCharacters"/>
          <w:color w:val="000000"/>
          <w:sz w:val="28"/>
          <w:szCs w:val="28"/>
          <w:lang w:val="en-US" w:eastAsia="en-US"/>
        </w:rPr>
        <w:t>5</w:t>
      </w:r>
      <w:r>
        <w:rPr>
          <w:color w:val="000000"/>
          <w:sz w:val="28"/>
          <w:szCs w:val="28"/>
          <w:lang w:val="en-US" w:eastAsia="en-US"/>
        </w:rPr>
        <w:t xml:space="preserve"> Однако и правовых последствий в виде увольнения по п. 5 ст. 81 ТК РФ издание подобного приказа не имее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ешении споров лиц, уволенных по п. 5 ст. 81 ТК РФ за неоднократное неисполнение без уважительных причин трудовых обязанностей, следует учитывать, что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овом рассмотрении дела работодатель обязан доказать правильность наложения всех дисциплинарных взысканий, которыми он обосновал приказ об увольнении;</w:t>
      </w:r>
      <w:r>
        <w:rPr>
          <w:rStyle w:val="FootnoteCharacters"/>
          <w:rStyle w:val="FootnoteAnchor"/>
          <w:color w:val="000000"/>
          <w:sz w:val="28"/>
          <w:szCs w:val="28"/>
          <w:lang w:val="en-US" w:eastAsia="en-US"/>
        </w:rPr>
        <w:footnoteReference w:customMarkFollows="1" w:id="27"/>
        <w:t>2</w:t>
      </w:r>
      <w:r>
        <w:rPr>
          <w:rStyle w:val="FootnoteCharacters"/>
          <w:color w:val="000000"/>
          <w:sz w:val="28"/>
          <w:szCs w:val="28"/>
          <w:lang w:val="en-US" w:eastAsia="en-US"/>
        </w:rPr>
        <w:t>6</w:t>
      </w:r>
    </w:p>
    <w:p>
      <w:pPr>
        <w:pStyle w:val="Normal"/>
        <w:spacing w:lineRule="auto" w:line="360"/>
        <w:ind w:firstLine="709"/>
        <w:jc w:val="both"/>
        <w:rPr>
          <w:color w:val="000000"/>
          <w:sz w:val="28"/>
          <w:szCs w:val="28"/>
          <w:lang w:val="en-US" w:eastAsia="en-US"/>
        </w:rPr>
      </w:pPr>
      <w:r>
        <w:rPr>
          <w:color w:val="000000"/>
          <w:sz w:val="28"/>
          <w:szCs w:val="28"/>
          <w:lang w:val="en-US" w:eastAsia="en-US"/>
        </w:rPr>
        <w:t>д) 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 Поэтому не должны учитываться при увольнении те взыскания, которые не были своевременно доведены до сведения работника, а объявлены ему лишь вместе с приказом об уволь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зрешении споров лиц, уволенных за неоднократное неисполнение без уважительных причин трудовых обязанностей, следует учитывать, что работодатель вправе расторгнуть трудовой договор по данному основанию при условии, что к работнику ранее было применено дисциплинарное взыскание и на момент повторного неисполнения им без уважительных причин трудовых обязанностей оно не снято и не погаше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ение к работнику нового дисциплинарного взыскания, в том числе и увольнение по п. 5 ст. 81 ТК РФ, допустимо также, если неисполнение или ненадлежащее исполнение по вине работника возложенных на него трудовых обязанностей продолжалось, несмотря на наложение дисциплинарного взыс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необходимо иметь в виду, что работодатель вправе применить к работнику дисциплинарное взыскание и тогда, когда он до совершения проступка подал заявление о расторжении трудового договора по своей инициативе, поскольку трудовые отношения в данном случае прекращаются лишь по истечении срока предупреждения об уволь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судом будет установлено, что дисциплинарное взыскание наложено с нарушением закона, этот вывод должен быть мотивирован в решении со ссылкой на конкретные нормы законодательства, которые нарушены.</w:t>
      </w:r>
    </w:p>
    <w:p>
      <w:pPr>
        <w:pStyle w:val="Normal"/>
        <w:spacing w:lineRule="auto" w:line="360"/>
        <w:ind w:firstLine="709"/>
        <w:jc w:val="both"/>
        <w:rPr>
          <w:color w:val="000000"/>
          <w:sz w:val="28"/>
          <w:szCs w:val="28"/>
          <w:lang w:val="en-US" w:eastAsia="en-US"/>
        </w:rPr>
      </w:pPr>
      <w:r>
        <w:rPr>
          <w:color w:val="000000"/>
          <w:sz w:val="28"/>
          <w:szCs w:val="28"/>
          <w:lang w:val="en-US" w:eastAsia="en-US"/>
        </w:rPr>
        <w:t>Увольнение по подп. "а" п. 6 ст. 81 ТК РФ возможно в случае 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Увольнение за прогул может быть произведено:</w:t>
      </w:r>
    </w:p>
    <w:p>
      <w:pPr>
        <w:pStyle w:val="Normal"/>
        <w:spacing w:lineRule="auto" w:line="360"/>
        <w:ind w:firstLine="709"/>
        <w:jc w:val="both"/>
        <w:rPr>
          <w:color w:val="000000"/>
          <w:sz w:val="28"/>
          <w:szCs w:val="28"/>
          <w:lang w:val="en-US" w:eastAsia="en-US"/>
        </w:rPr>
      </w:pPr>
      <w:r>
        <w:rPr>
          <w:color w:val="000000"/>
          <w:sz w:val="28"/>
          <w:szCs w:val="28"/>
          <w:lang w:val="en-US" w:eastAsia="en-US"/>
        </w:rPr>
        <w:t>а) за невыход на работу без уважительных причин, т.е. отсутствие на работе в течение всего рабочего дня (смены) независимо от продолжительности рабочего дня (с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б) за нахождение работника без уважительных причин более четырех часов подряд в течение рабочего дня вне пределов рабочего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за оставление без уважительной причины работы лицом, заключившим трудово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еопределенный срок, без предупреждения работодателя о расторжении договора, а равно и</w:t>
      </w:r>
    </w:p>
    <w:p>
      <w:pPr>
        <w:pStyle w:val="Normal"/>
        <w:spacing w:lineRule="auto" w:line="360"/>
        <w:ind w:firstLine="709"/>
        <w:jc w:val="both"/>
        <w:rPr>
          <w:color w:val="000000"/>
          <w:sz w:val="28"/>
          <w:szCs w:val="28"/>
          <w:lang w:val="en-US" w:eastAsia="en-US"/>
        </w:rPr>
      </w:pPr>
      <w:r>
        <w:rPr>
          <w:color w:val="000000"/>
          <w:sz w:val="28"/>
          <w:szCs w:val="28"/>
          <w:lang w:val="en-US" w:eastAsia="en-US"/>
        </w:rPr>
        <w:t>до истечения двухнедельного срока предуп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 за оставление без уважительной причины работы лицом, заключившим трудовой договор на определенный срок, до истечения срока договора либо до истечения срока предупреждения о досрочном расторжении трудового договора;</w:t>
      </w:r>
    </w:p>
    <w:p>
      <w:pPr>
        <w:pStyle w:val="Normal"/>
        <w:spacing w:lineRule="auto" w:line="360"/>
        <w:ind w:firstLine="709"/>
        <w:jc w:val="both"/>
        <w:rPr>
          <w:color w:val="000000"/>
          <w:sz w:val="28"/>
          <w:szCs w:val="28"/>
          <w:lang w:val="en-US" w:eastAsia="en-US"/>
        </w:rPr>
      </w:pPr>
      <w:r>
        <w:rPr>
          <w:color w:val="000000"/>
          <w:sz w:val="28"/>
          <w:szCs w:val="28"/>
          <w:lang w:val="en-US" w:eastAsia="en-US"/>
        </w:rPr>
        <w:t>д) за самовольное использование дней отгулов, а также за самовольный уход в отпуск (основной, дополнительный). При этом необходимо учитывать, что не является прогулом использование работником дней отдыха в случае, если работодатель в нарушение предусмотренной законом обязанности отказал в их предоставлении и время использования работником таких дней не зависело от усмотрения работодателя (например, отказ работнику, являющемуся донором, в предоставлении в соответствии с ч. 4 ст. 186 ТК РФ дня отдыха непосредственно после каждого дня сдачи крови и ее компонентов).</w:t>
      </w:r>
      <w:r>
        <w:rPr>
          <w:rStyle w:val="FootnoteCharacters"/>
          <w:rStyle w:val="FootnoteAnchor"/>
          <w:color w:val="000000"/>
          <w:sz w:val="28"/>
          <w:szCs w:val="28"/>
          <w:lang w:val="en-US" w:eastAsia="en-US"/>
        </w:rPr>
        <w:footnoteReference w:customMarkFollows="1" w:id="28"/>
        <w:t>2</w:t>
      </w:r>
      <w:r>
        <w:rPr>
          <w:rStyle w:val="FootnoteCharacters"/>
          <w:color w:val="000000"/>
          <w:sz w:val="28"/>
          <w:szCs w:val="28"/>
          <w:lang w:val="en-US" w:eastAsia="en-US"/>
        </w:rPr>
        <w:t>7</w:t>
      </w:r>
    </w:p>
    <w:p>
      <w:pPr>
        <w:pStyle w:val="Normal"/>
        <w:spacing w:lineRule="auto" w:line="360"/>
        <w:ind w:firstLine="709"/>
        <w:jc w:val="both"/>
        <w:rPr/>
      </w:pPr>
      <w:r>
        <w:rPr>
          <w:color w:val="000000"/>
          <w:sz w:val="28"/>
          <w:szCs w:val="28"/>
          <w:lang w:val="en-US" w:eastAsia="en-US"/>
        </w:rPr>
        <w:t xml:space="preserve">Однако не может быть признан прогулом отказ приступить к работе, на которую работник был переведен с нарушением закона. Работодатель вправе уволить работника за необоснованный отказ от перевода за прогул лишь в том случае, если он не выходит на работу. Если же он каждый день является в организацию, то отказ от выполнения работы не может служить основанием для увольнения за прогул. Отсутствие на рабочем месте более четырех часов подряд в течение рабочего дня без уважительных причин, хотя и не является прогулом в собственном смысле слова (отработанные часы подлежат оплате), также служит основанием для расторжения трудового договора. </w:t>
      </w:r>
    </w:p>
    <w:p>
      <w:pPr>
        <w:pStyle w:val="Normal"/>
        <w:spacing w:lineRule="auto" w:line="360"/>
        <w:ind w:firstLine="709"/>
        <w:jc w:val="both"/>
        <w:rPr/>
      </w:pPr>
      <w:r>
        <w:rPr>
          <w:color w:val="000000"/>
          <w:sz w:val="28"/>
          <w:szCs w:val="28"/>
          <w:lang w:val="en-US" w:eastAsia="en-US"/>
        </w:rPr>
        <w:t>Под отсутствием на работе более четырех часов подряд в течение рабочего дня следует понимать нахождение работника без уважительных причин вне территории организации. Нахождение же работника без уважительных причин не на своем рабочем месте, а в помещении другого или того же цеха, отдела является нарушением трудовой дисциплины, за которым может последовать расторжение трудового договора по инициативе работодателя в связи с неоднократным неисполнением работником без уважительных причин трудовых обязанностей, но не за прогул.</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ожет быть уволен за прогул работник, не допущенный работодателем к выполнению своих обязанностей в связи с появлением в нетрезвом состоянии, состоянии наркотического или иного токсического опья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служит основанием для увольнения за прогул и арест работника за мелкое хулиганство. Наиболее распространенной ошибкой работодателя является увольнение работника, объясняющего прогул своим болезненным состоянием или болезнью члена семьи, не подкрепленными больничным листом. Все причины невыхода на работу или отсутствия на работе должны быть всесторонне провере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ольнение работника за прогул без уважительной причины допускается независимо от того, применялись ли к работнику в прошлом меры дисциплинарного взыскания. Прогул является грубым нарушением трудовой дисциплины, и расторжение трудового договора по инициативе работодателя следует за однократные прогулы. Увольнение за прогул без уважительной причины может последовать лишь с соблюдением общих правил о порядке наложения дисциплинарных взысканий. Трудовые отношения с работником, совершившим прогул, прекращаются со дня, указанного в приказе об увольнении.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когда при разрешении спора о восстановлении на работе лица, уволенного за прогул, выясняется, что отсутствие на работе было вызвано неуважительной причиной, но работодатель нарушил порядок увольнения, суду при удовлетворении законных требований необходимо учитывать, что заработная плата восстановленному работнику в таких случаях может быть взыскана не с первого дня невыхода на работу, а со дня издания приказа об увольнении, поскольку только с этого дня прогул является вынужд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дп. "б" п. 6 ст. 81 ТК РФ могут быть уволены работники, находящиеся в рабочее время в месте выполнения трудовых обязанностей в состоянии алкогольного, наркотического или иного токсического опьянения. При этом не имеет значения, отстранялся ли работник от работы. Не имеет значения также, когда имело место появление в состоянии алкогольного, наркотического или токсического опьянения - в начале, в середине или в конце рабочего д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также учитывать, что увольнение по этому основанию может последовать и тогда, когда работник находился в таком состоянии не на своем рабочем месте, а на территории объекта, где по поручению работодателя должен был выполнять трудовую функцию. </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алкогольного либо наркотического или иного токсического опьянения может быть подтверждено как медицинским заключением, так и другими видами доказательств, которые должны быть</w:t>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енно оценены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явление на работе в состоянии алкогольного, наркотического или иного токсического опьянения к работнику помимо увольнения могут быть применены любые другие дисциплинарные взыск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унктом "в" п. 6 ст. 81 ТК РФ предусмотрено расторжение трудового договора в связи с разглашением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ем персональных данных другого работника. Для увольнения по данному основанию необходимо, чтобы обязанность не разглашать такую тайну была прямо предусмотрена трудовым договором с работником, чтобы в нем было четко указано, какие сведения работник обязуется не разглашать, и чтобы эта тайна была доверена работнику в связи с исполнением им трудовой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дп. "г" п. 6 ст. 81 Трудового кодекса РФ предусмотрено, что работник может быть уволен в связи с совершением по месту работы хищения (в том числе мелкого) чужого имущества, растраты, умышленного его уничтожения или повреждения и его вина была установлена вступившим в законную силу приговором суда или постановлением судьи, органа, должностного лица, уполномоченного рассматривать дела об административных правонаруш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Ц. обратился в суд с иском к ОАО "АвтоВАЗ" о восстановлении на работе и взыскании заработной платы за время вынужденного прогула. Истец указал, что работал у ответчика водителем погрузчика, приговором Автозаводского районного суда г. Тольятти от 16 апреля 2003 г. был признан виновным в совершении преступления, предусмотренного ч. 3 ст. 30, п. "а" ч. 2 ст. 158 УК РФ, и ему назначено наказание в виде одного года исправительных работ с удержанием 10% ежемесячного заработка в доход государства. Поскольку исправительные работы отбываются по основному месту работы, Ц. полагал незаконным увольнение его с работы по подп. "г" п. 6 ст. 81 ТК РФ (совершение по месту работы хищения чужого имущества) по приказу от 22 мая 2003 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м Автозаводского районного суда г. Тольятти Самарской области от 10 июля 2003 г. исковые требования Ц. удовлетворены: постановлено восстановить истца с 23 мая 2003 г. на работе водителем погрузчика цеха в ОАО "АвтоВАЗ" и взыскать в его пользу заработную плату за время вынужденного прогула - 8207 рублей 14 копеек.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м Судебной коллегии по гражданским делам Самарского областного суда от 17 сентября 2003 г. решение суда первой инстанции оставлено без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дзорной жалобе представитель ОАО "АвтоВАЗ" просил отменить судебные постан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иум Самарского областного суда 5 августа 2004 г. решение Автозаводского районного суда г. Тольятти Самарской области и Определение Судебной коллегии Самарского областного суда отменил, Ц. в иске к ОАО "АвтоВАЗ" о восстановлении на работе и взыскании заработной платы за время вынужденного прогула отказал; вопрос о повороте исполнения решения передал на рассмотрение в суд первой инстанции по следующим основа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ст. 387 ГПК РФ основаниями для отмены или изменения судебных постановлений в порядке надзора являются существенные нарушения норм материального или процессуа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е нарушения допущены по данному делу.</w:t>
      </w:r>
    </w:p>
    <w:p>
      <w:pPr>
        <w:pStyle w:val="Normal"/>
        <w:spacing w:lineRule="auto" w:line="360"/>
        <w:ind w:firstLine="709"/>
        <w:jc w:val="both"/>
        <w:rPr>
          <w:color w:val="000000"/>
          <w:sz w:val="28"/>
          <w:szCs w:val="28"/>
          <w:lang w:val="en-US" w:eastAsia="en-US"/>
        </w:rPr>
      </w:pPr>
      <w:r>
        <w:rPr>
          <w:color w:val="000000"/>
          <w:sz w:val="28"/>
          <w:szCs w:val="28"/>
          <w:lang w:val="en-US" w:eastAsia="en-US"/>
        </w:rPr>
        <w:t>Удовлетворение заявленных исковых требований суд в решении обосновал тем, что запрещено увольнение работника по инициативе администрации в период отбывания им наказания в виде исправительных работ. При этом суд сослался на ст. 50 УК РФ, согласно которой исправительные работы отбываются по месту работы осужденного, и на ст. 43 УИК РФ (данные правовые нормы изложены в редакции, действующей на момент рассмотрения спора), предусматривающую, что администрация обязана содействовать уголовно-исполнительной инспекции в контроле за поведением осужденного и соблюдением условий отбывания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этим суд признал увольнение истца с работы незаконным. Однако судебное решение нельзя признать обоснов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подп. "г" п. 6 ст. 81 ТК РФ трудовой договор может быть расторгнут работодателем в случае совершения по месту работы хищения (в том числе мелкого) чужого имущества, установленного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Увольнение работника по данному основанию является мерой дисциплинарной ответственности, относится к числу дисциплинарных взысканий и может последовать независимо от применения к работнику мер уголовной или административ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вина Ц. в хищении по месту работы имущества ОАО "АвтоВАЗ" установлена приговором суда, администрация вправе была применить к нему дисциплинарное взыскание в виде увольнения по подп. "г" п. 6 ст. 81 ТК РФ. </w:t>
      </w:r>
    </w:p>
    <w:p>
      <w:pPr>
        <w:pStyle w:val="Normal"/>
        <w:spacing w:lineRule="auto" w:line="360"/>
        <w:ind w:firstLine="709"/>
        <w:jc w:val="both"/>
        <w:rPr>
          <w:color w:val="000000"/>
          <w:sz w:val="28"/>
          <w:szCs w:val="28"/>
          <w:lang w:val="en-US" w:eastAsia="en-US"/>
        </w:rPr>
      </w:pPr>
      <w:r>
        <w:rPr>
          <w:color w:val="000000"/>
          <w:sz w:val="28"/>
          <w:szCs w:val="28"/>
          <w:lang w:val="en-US" w:eastAsia="en-US"/>
        </w:rPr>
        <w:t>Ссылки суда на ст. 50 УК РФ и ст. 43 УИК РФ не могут быть приняты во внимание, так как данные правовые нормы не регулируют правоотношения, по поводу которых возник спор.</w:t>
      </w:r>
      <w:r>
        <w:rPr>
          <w:rStyle w:val="FootnoteCharacters"/>
          <w:rStyle w:val="FootnoteAnchor"/>
          <w:color w:val="000000"/>
          <w:sz w:val="28"/>
          <w:szCs w:val="28"/>
          <w:lang w:val="en-US" w:eastAsia="en-US"/>
        </w:rPr>
        <w:footnoteReference w:customMarkFollows="1" w:id="29"/>
        <w:t>2</w:t>
      </w:r>
      <w:r>
        <w:rPr>
          <w:rStyle w:val="FootnoteCharacters"/>
          <w:color w:val="000000"/>
          <w:sz w:val="28"/>
          <w:szCs w:val="28"/>
          <w:lang w:val="en-US" w:eastAsia="en-US"/>
        </w:rPr>
        <w:t>8</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есные казусы возникают на практике. Работник был застигнут с поличным в момент выноса имущества за пределы организации, и работодатель обратился в суд. Исходя из буквы закона, работодатель может уволить работника только в случае вынесения приговора судом, но как можно убедить работодателя (в особенности предпринимателя) не увольнять работника в течение достаточно длительного времени судебного разбирательства? Представляется возможным рекомендовать работодателю в данном случае обращаться к компетентным органам, уполномоченным в порядке ст. 76 ТК РФ отстранять работника от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до заметить, что увольнения по данному основанию на практике встречаются крайне редко именно из-за сложности, длительности процедуры уволь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иметь в виду, что при применении работодателем дисциплинарного взыскания в виде увольнения по подп. "г" п. 6 ст. 81 Трудового кодекса РФ месячный срок исчисляется со дня вступления в законную силу приговора суда либо постановления судьи, органа, должностного лица, уполномоченного рассматривать дела об административных правонарушениях, которым установлена вина работника в хищении 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огут служить основанием для применения подп. "г" п. 6 ст. 81 Трудового кодекса РФ акты органов вневедомственной охраны, зафиксировавшие хищение имущества, поскольку эти органы не вправе применять меры административного взыскания.</w:t>
      </w:r>
      <w:r>
        <w:rPr>
          <w:rStyle w:val="FootnoteCharacters"/>
          <w:rStyle w:val="FootnoteAnchor"/>
          <w:color w:val="000000"/>
          <w:sz w:val="28"/>
          <w:szCs w:val="28"/>
          <w:lang w:val="en-US" w:eastAsia="en-US"/>
        </w:rPr>
        <w:footnoteReference w:customMarkFollows="1" w:id="30"/>
        <w:t>2</w:t>
      </w:r>
      <w:r>
        <w:rPr>
          <w:rStyle w:val="FootnoteCharacters"/>
          <w:color w:val="000000"/>
          <w:sz w:val="28"/>
          <w:szCs w:val="28"/>
          <w:lang w:val="en-US" w:eastAsia="en-US"/>
        </w:rPr>
        <w:t>9</w:t>
      </w:r>
    </w:p>
    <w:p>
      <w:pPr>
        <w:pStyle w:val="Normal"/>
        <w:spacing w:lineRule="auto" w:line="360"/>
        <w:ind w:firstLine="709"/>
        <w:jc w:val="both"/>
        <w:rPr/>
      </w:pPr>
      <w:r>
        <w:rPr>
          <w:color w:val="000000"/>
          <w:sz w:val="28"/>
          <w:szCs w:val="28"/>
          <w:lang w:val="en-US" w:eastAsia="en-US"/>
        </w:rPr>
        <w:t>Новым в трудовом законодательстве является основание увольнения, предусмотренное подп. "д" п. 6 ст. 81 ТК РФ. - нарушение работником требований по охране труда, если эти нарушения повлекли за собой тяжкие последствия (несчастный случай на производстве, авария, катастрофа) либо заведомо создавали реальную угрозу наступления таких событий (пп. "д" п. 6 ч. 1 ст. 81 Трудового кодекса РФ). Данное основание может применяться в связи с таким нарушением работником требований по охране труда, которое повлекло за собой несчастный случай на производстве либо аварию или катастрофу – как наиболее тяжкие последствия, которые приведены исчерпыва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t>Нарушение работником охраны труда в этом случае должно быть установлено комиссией по охране труда или уполномоченным по охране труда и подтверждено документально. При этом следует помнить, что последствия нарушения работником требований по охране труда или реальная угроза их наступления должны быть доказаны.</w:t>
      </w:r>
    </w:p>
    <w:p>
      <w:pPr>
        <w:pStyle w:val="Normal"/>
        <w:spacing w:lineRule="auto" w:line="360"/>
        <w:ind w:firstLine="709"/>
        <w:jc w:val="both"/>
        <w:rPr/>
      </w:pPr>
      <w:r>
        <w:rPr>
          <w:color w:val="000000"/>
          <w:sz w:val="28"/>
          <w:szCs w:val="28"/>
          <w:lang w:val="en-US" w:eastAsia="en-US"/>
        </w:rPr>
        <w:t>Как верно отмечает Е.Б. Хохлов, при полном отсутствии вины работника привлечение его к ответственности и расторжение трудового договора по подп. "д" п. 6 ст. 81 ТК РФ исключаются.</w:t>
      </w:r>
      <w:r>
        <w:rPr>
          <w:rStyle w:val="FootnoteCharacters"/>
          <w:rStyle w:val="FootnoteAnchor"/>
          <w:color w:val="000000"/>
          <w:sz w:val="28"/>
          <w:szCs w:val="28"/>
          <w:lang w:val="en-US" w:eastAsia="en-US"/>
        </w:rPr>
        <w:footnoteReference w:customMarkFollows="1" w:id="31"/>
        <w:t>3</w:t>
      </w:r>
      <w:r>
        <w:rPr>
          <w:rStyle w:val="FootnoteCharacters"/>
          <w:color w:val="000000"/>
          <w:sz w:val="28"/>
          <w:szCs w:val="28"/>
          <w:lang w:val="en-US" w:eastAsia="en-US"/>
        </w:rPr>
        <w:t>0</w:t>
      </w:r>
      <w:r>
        <w:rPr>
          <w:color w:val="000000"/>
          <w:sz w:val="28"/>
          <w:szCs w:val="28"/>
          <w:lang w:val="en-US" w:eastAsia="en-US"/>
        </w:rPr>
        <w:t xml:space="preserve"> Частными случаями такого рода являются действия работника в состоянии крайней необходимости либо действия, направленные на выполнение распоряжения компетентного руководителя. В последнем случае ответственность работника исключается при условии, если он предупредил своего непосредственного или вышестоящего руководителя о возможности возникновения ситуации, угрожающей охраняемым законом правам и интереса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закон связывает действия работника с наступлением (или возможностью наступления) тяжких последствий, наличие оснований для прекращения с ним трудового договора может быть подтверждено вступившим в силу приговором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увольнением по рассматриваемому основанию соответствующие виновные должностные лица могут быть подвергнуты мерам административного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ледует из содержания п. 6 ст. 81 ТК РФ, перечень случаев, которые являются грубым нарушением работником своих трудовых обязанностей, исчерпывающий и расширительному толкованию не подлежит.</w:t>
      </w:r>
      <w:r>
        <w:rPr>
          <w:rStyle w:val="FootnoteCharacters"/>
          <w:rStyle w:val="FootnoteAnchor"/>
          <w:color w:val="000000"/>
          <w:sz w:val="28"/>
          <w:szCs w:val="28"/>
          <w:lang w:val="en-US" w:eastAsia="en-US"/>
        </w:rPr>
        <w:footnoteReference w:customMarkFollows="1" w:id="32"/>
        <w:t>3</w:t>
      </w:r>
      <w:r>
        <w:rPr>
          <w:rStyle w:val="FootnoteCharacters"/>
          <w:color w:val="000000"/>
          <w:sz w:val="28"/>
          <w:szCs w:val="28"/>
          <w:lang w:val="en-US" w:eastAsia="en-US"/>
        </w:rPr>
        <w:t>1</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щение трудового договора по любому из оснований, указанных в данном пункте ст. 81 ТК РФ, осуществляется в порядке, установленном для применения дисциплинарных взыск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ом 7 ст. 81 ТК РФ предусмотрено расторжение трудового договора с лицом, непосредственно обслуживающим денежные или товарные ценности, если эти действия дают повод для утраты к нему доверия со стороны работодателя. По этому основанию может быть уволено любое материально ответственное лицо. Однако круг лиц значительно шире, нежели те, с которыми может быть заключен специальный письменный договор о полной материальной ответ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ой практике также известен случай, когда по данному основанию вполне правомерно был уволен нотариус, который не относится к материально ответственным лицам. Работниками, непосредственно обслуживающими денежные или товарные ценности, признаются лица, осуществляющие, как правило, прием, хранение, транспортировку, переработку и реализацию этих ценностей. Важно, чтобы была доказана вина работника в причинении ущерба и его трудовая функция была связана с их непосредственным обслуживанием. Не могут быть уволены по этому основанию лица, которым ценности не вверены, например бухгалте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 обратилась в суд с иском к автономной некоммерческой негосударственной образовательной организации среднего профессионального образования "Санкт-Петербургский полицейский юридический колледж "ИнтерПолисКолледж" о восстановлении на работе, взыскании заработной платы за время вынужденного прогула, компенсации за неиспользованный отпуск, компенсации морального вреда, ссылаясь на то, что она была необоснованно уволена по п. 7 ст. 81 ТК РФ в связи с утратой дов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м Василеостровского районного суда Санкт-Петербурга от 4 мая 2005 г. заявленные требования удовлетворены: суд восстановил Н. в должности главного бухгалтера автономной некоммерческой негосударственной образовательной организации "Санкт-Петербургский полицейский юридический колледж "ИнтерПолисКолледж" с 19 августа 2002 г., взыскал в ее пользу заработную плату за время вынужденного прогула в размере 684181 рубля, компенсацию за неиспользованный отпуск в размере 3291 рубля 42 копеек, компенсацию морального вреда в сумме 1000 рублей и расходы по оплате услуг представителя - 2000 рублей, также с ответчика взыскана государственная пошлина в размере 7547 рублей 36 копеек.</w:t>
      </w:r>
    </w:p>
    <w:p>
      <w:pPr>
        <w:pStyle w:val="Normal"/>
        <w:spacing w:lineRule="auto" w:line="360"/>
        <w:ind w:firstLine="709"/>
        <w:jc w:val="both"/>
        <w:rPr/>
      </w:pPr>
      <w:r>
        <w:rPr>
          <w:color w:val="000000"/>
          <w:sz w:val="28"/>
          <w:szCs w:val="28"/>
          <w:lang w:val="en-US" w:eastAsia="en-US"/>
        </w:rPr>
        <w:t>Приказом от 19 августа 2002 г. N 36-р заявительница была уволена с занимаемой должности в соответствии с п. 7 ст. 81 Трудового кодекса РФ в связи с совершением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тановлением Совмина СССР от 24 января 1980 г. N 59 "О мерах по совершенствованию организации бухгалтерского учета и повышении его роли в рациональном и экономном использовании материальных, трудовых и финансовых ресурсов" на главного бухгалтера не могут быть возложены обязанности, связанные с непосредственной материальной ответственностью за денежные средства и материальные ценности. Ему запрещается получать непосредственно по чекам и другим документам денежные средства и товарно-материальные ценности для объединения, предприятия, организации,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тказывая в удовлетворении заявленных требований, суд, руководствуясь вышеприведенными нормами, пришел к правильному выводу о том, что Н., не являясь материально ответственным лицом, не могла быть уволена на основании приведенного пункта Трудового кодекса РФ.</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изложенного, руководствуясь ст. 383 Гражданского процессуального кодекса РФ, суд определил: в передаче дела по иску Н. к автономной некоммерческой негосударственной образовательной организации "Санкт-Петербургский полицейский юридический колледж "ИнтерПолисКолледж" о восстановлении на работе, взыскании заработной платы за время вынужденного прогула, компенсации за неиспользованный отпуск, компенсации морального вреда для рассмотрения по существу в суд надзорной инстанции отказать.</w:t>
      </w:r>
      <w:r>
        <w:rPr>
          <w:rStyle w:val="FootnoteCharacters"/>
          <w:rStyle w:val="FootnoteAnchor"/>
          <w:color w:val="000000"/>
          <w:sz w:val="28"/>
          <w:szCs w:val="28"/>
          <w:lang w:val="en-US" w:eastAsia="en-US"/>
        </w:rPr>
        <w:footnoteReference w:customMarkFollows="1" w:id="33"/>
        <w:t>3</w:t>
      </w:r>
      <w:r>
        <w:rPr>
          <w:rStyle w:val="FootnoteCharacters"/>
          <w:color w:val="000000"/>
          <w:sz w:val="28"/>
          <w:szCs w:val="28"/>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ленум Верховного Суда РФ разъяснил, что 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ям утраты к ним доверия также и в том случае, когда указанные действия не связаны с их работой. Главное, чтобы утрата доверия и вина работника были обоснованы объективными доказательствами причинения материального вреда или совершения незаконных или преступных действий, подтверждающими невозможность доверять работнику денежные или товарные ценности. По мотиву утраты доверия могут быть уволены работники, совершившие умышленно или по неосторожности действия, которые имели или могли иметь вредные последствия, т.е. причинили или могли причинить имущественный вред, и когда имеются конкретные факты, оформленные документами, подтверждающими невозможность доверять работнику ценности.</w:t>
      </w:r>
      <w:r>
        <w:rPr>
          <w:rStyle w:val="FootnoteCharacters"/>
          <w:rStyle w:val="FootnoteAnchor"/>
          <w:color w:val="000000"/>
          <w:sz w:val="28"/>
          <w:szCs w:val="28"/>
          <w:lang w:val="en-US" w:eastAsia="en-US"/>
        </w:rPr>
        <w:footnoteReference w:customMarkFollows="1" w:id="34"/>
        <w:t>3</w:t>
      </w:r>
      <w:r>
        <w:rPr>
          <w:rStyle w:val="FootnoteCharacters"/>
          <w:color w:val="000000"/>
          <w:sz w:val="28"/>
          <w:szCs w:val="28"/>
          <w:lang w:val="en-US" w:eastAsia="en-US"/>
        </w:rPr>
        <w:t>3</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в законодательстве по-прежнему нет четкого определения круга лиц, которые могут быть уволены по данному осн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ч. 3 ст. 192 ТК РФ отмечено, что виновные действия, дающие основания для утраты доверия, относятся к дисциплинарным взысканиям, если они совершены работником по месту работы и в связи с исполнением им трудов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 8 ст. 81 ТК РФ предусмотрено расторжение трудового договора с работником, выполняющим воспитательные функции, при совершении им аморального проступка, несовместимого с продолжением данн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онодательстве отсутствуют легальное определение понятия "аморальный проступок" и критерий, из которого можно исходить при отнесении работника к кругу лиц, выполняющих воспитательные фун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правильно раскрывается понятие аморального проступка как виновного, противоправного действия или бездействия, нарушающего основные моральные нормы общества и противоречащего содержанию трудовых обязанностей и тем самым дискредитирующего служебно-воспитательные, должностные полномочия соответствующих работников.</w:t>
      </w:r>
    </w:p>
    <w:p>
      <w:pPr>
        <w:pStyle w:val="Normal"/>
        <w:spacing w:lineRule="auto" w:line="360"/>
        <w:ind w:firstLine="709"/>
        <w:jc w:val="both"/>
        <w:rPr/>
      </w:pPr>
      <w:r>
        <w:rPr>
          <w:color w:val="000000"/>
          <w:sz w:val="28"/>
          <w:szCs w:val="28"/>
          <w:lang w:val="en-US" w:eastAsia="en-US"/>
        </w:rPr>
        <w:t>Следует исходить из того, что по данному основанию могут быть уволены учителя, преподаватели учебных заведений, мастера производственного обучения, воспитатели детских учреждений и др., т.е. только те работники, для которых воспитательные функции составляют основное содержание их работы. Аморальное поведение должно быть доказано.</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иновные действия, дающие основание для утраты доверия, либо аморальный проступок совершены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 193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то трудовой договор также может быть расторгнут с ним по п. 7 или 8 ч. 1 ст. 81 ТК РФ, но не позднее одного года со дня обнаружения проступка работодателем (ч. 5 ст. 81 ТК РФ).</w:t>
      </w:r>
      <w:r>
        <w:rPr>
          <w:rStyle w:val="FootnoteCharacters"/>
          <w:rStyle w:val="FootnoteAnchor"/>
          <w:color w:val="000000"/>
          <w:sz w:val="28"/>
          <w:szCs w:val="28"/>
          <w:lang w:val="en-US" w:eastAsia="en-US"/>
        </w:rPr>
        <w:footnoteReference w:customMarkFollows="1" w:id="35"/>
        <w:t>3</w:t>
      </w:r>
      <w:r>
        <w:rPr>
          <w:rStyle w:val="FootnoteCharacters"/>
          <w:color w:val="000000"/>
          <w:sz w:val="28"/>
          <w:szCs w:val="28"/>
          <w:lang w:val="en-US" w:eastAsia="en-US"/>
        </w:rPr>
        <w:t>4</w:t>
      </w:r>
    </w:p>
    <w:p>
      <w:pPr>
        <w:pStyle w:val="Normal"/>
        <w:spacing w:lineRule="auto" w:line="360"/>
        <w:ind w:firstLine="709"/>
        <w:jc w:val="both"/>
        <w:rPr>
          <w:color w:val="000000"/>
          <w:sz w:val="28"/>
          <w:szCs w:val="28"/>
          <w:lang w:val="en-US" w:eastAsia="en-US"/>
        </w:rPr>
      </w:pPr>
      <w:r>
        <w:rPr>
          <w:color w:val="000000"/>
          <w:sz w:val="28"/>
          <w:szCs w:val="28"/>
          <w:lang w:val="en-US" w:eastAsia="en-US"/>
        </w:rPr>
        <w:t>В п. 9 ст. 81 ТК РФ предусмотрено увольнение руководителей организации (руководителей филиалов и представительств), их заместителей и главных бухгалтеров в том случае, если они приняли необоснованное решение и именно оно нарушило сохранность имущества, повлекло неправомерное его использование или причинило иной ущерб имуществу организации. Таким образом, необходимо установление причинной связи между решением и последствиями. Следовательно, необходимо учитывать, наступили ли названные неблагоприятные последствия именно в результате принятия такого решения и можно ли было их избежать в случае принятия другого решения. К сожалению, понятие "необоснованное решение" - категория оценочная, что значительно затруднит деятельность правопримени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сторжение трудового договора по данному основанию допустимо лишь в отношении руководителя организации (филиала, представительства), его заместителей и главного бухгалтера и при условии, что ими было принято необоснованное решение, которое повлекл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если ответчик не представит доказательства, подтверждающие наступление неблагоприятных последствий, указанных в п. 9 ст. 81 ТК РФ, увольнение по данному основанию не может быть признано законным. Акцент в данном основании законодателем сделан на наступлении неблагоприятных последствий именно в результате принятия необоснованного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основанию, предусмотренному п. 10 ст. 81 ТК РФ, могут быть уволены лишь руководители организации (филиала, представительства) и его заместители. Основанием расторжения трудового договора с ними является однократное грубое нарушение трудовых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грубым (тяжким) однократным нарушением должностных трудовых обязанностей работником понимается противоправный проступок, совершенный с явным превышением служебных полномочий, с умыслом либо по неосторожности, которым существенно ущемляются законные права и интересы работников, а также организации. Однако при этом закон не указывает на наступление неблагоприятных последствий в виде ущерба для организации. Поскольку речь в данном пункте идет о неисполнении этой категорией лиц своих трудовых обязанностей, данное основание увольнения является мерой дисциплинарного взыскания, а следовательно, требуется соблюдение норм, предусмотренных ст. 193 ТК РФ.</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ь вправе расторгнуть трудовой договор по п. 10 ст. 81 ТК РФ с руководителем организации (филиала, представительства) или его заместителями, если ими было допущено однократное грубое нарушение своих трудов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том, являлось ли допущенное нарушение грубым, решается судом с учетом конкретных обстоятельств каждого дела. При этом обязанность доказать, что такое нарушение в действительности имело место и носило грубый характер, лежит на работода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грубого нарушения трудовых обязанностей руководителем организации (филиала, представительства), его заместителями следует, в частности, расценивать неисполнение возложенных на этих лиц трудовым договором обязанностей, которое могло повлечь причинение вреда здоровью работников либо причинение имущественного ущерб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одержания п. 10 ст. 81 ТК РФ, руководители других структурных подразделений организации и их заместители, а также главный бухгалтер организации не могут быть уволены по этому основанию. Однако трудовой договор с такими работниками может быть расторгнут за однократное грубое нарушение ими своих трудовых обязанностей по п. 6 ст. 81 ТК РФ, если совершенные ими деяния подпадают под перечень грубых нарушений, указанных в подп. "а" - "д" п. 6 ст. 81 Кодекса, либо в иных случаях, если это предусмотрено федеральными законами. Кроме того, если руководитель совершил прогул или появился в нетрезвом состоянии, увольнять его надо по общим основаниям, содержащимся в п. 6 ст. 81 ТК РФ, а не по п. 10.</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ом 11 ст. 81 ТК РФ предусмотрено увольнение работника в связи с представлением им подложных документов при заключении трудового договора. Нормы ст. 84 ТК РФ, по сути, конкретизируют положения, предусмотренные в п. 11 ст. 81 ТК РФ, согласно которым работник подлежит увольнению при нарушении правил заключения трудового договора. В развитие данного положения в ст. 84 Кодекса дается примерный перечень таких 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 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spacing w:lineRule="auto" w:line="360"/>
        <w:ind w:firstLine="709"/>
        <w:jc w:val="both"/>
        <w:rPr>
          <w:color w:val="000000"/>
          <w:sz w:val="28"/>
          <w:szCs w:val="28"/>
          <w:lang w:val="en-US" w:eastAsia="en-US"/>
        </w:rPr>
      </w:pPr>
      <w:r>
        <w:rPr>
          <w:color w:val="000000"/>
          <w:sz w:val="28"/>
          <w:szCs w:val="28"/>
          <w:lang w:val="en-US" w:eastAsia="en-US"/>
        </w:rPr>
        <w:t>- в других случаях, предусмотренных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их случаях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нарушение установленных ТК РФ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 12 ст. 81 ТК РФ в качестве основания расторжения трудового договора по инициативе работодателя названо прекращение допуска к государственной тайне, если выполняемая работа требует допуска к государственной тайне. При применении данного основания увольнения работодатель должен доказать следующие юридически значимые обстоятель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допуск работника к сведениям, составляющим государственную тайну, при заключении трудового договора или поручении конкретной работы с указанными сведениями. То есть трудовая функция работника должна быть непосредственно связана с использованием сведений, отнесенных законом к государственной тайне.</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ри применении рассматриваемого основания расторжения трудового договора работодатель обязан доказать прекращение допуска к государственной тайне. Прекращение такого допуска должно быть законным и обоснованным. В связи с чем законность и обоснованность прекращения допуска к государственной тайне должны быть проверены при оценке правомерности расторжения трудового договора с работником по данному осн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рименение рассматриваемого основания расторжения трудового договора предполагает доказывание отсутствия препятствий для проведения увольнения по инициативе работодателя. К числу таких препятствий относятся: нахождение работника в отпуске или на листке временной нетрудоспособности, отказ от заключения с работником договора о выполнении другой работы при наличии соответствующих вакансий, выполнение трудовых обязанностей, по которым не требует допуска к государственной тайне и соответствует специальности и профессиональным навыкам увольняемого по данному основанию работника. Необоснованный и (или) незаконный отказ работодателя от продолжения с работником трудовых отношений с иными должностными обязанностями, не требующими допуска к государственной тайне, может стать основанием для восстановления работника на работе.</w:t>
      </w:r>
      <w:r>
        <w:rPr>
          <w:rStyle w:val="FootnoteCharacters"/>
          <w:rStyle w:val="FootnoteAnchor"/>
          <w:color w:val="000000"/>
          <w:sz w:val="28"/>
          <w:szCs w:val="28"/>
          <w:lang w:val="en-US" w:eastAsia="en-US"/>
        </w:rPr>
        <w:footnoteReference w:customMarkFollows="1" w:id="36"/>
        <w:t>3</w:t>
      </w:r>
      <w:r>
        <w:rPr>
          <w:rStyle w:val="FootnoteCharacters"/>
          <w:color w:val="000000"/>
          <w:sz w:val="28"/>
          <w:szCs w:val="28"/>
          <w:lang w:val="en-US" w:eastAsia="en-US"/>
        </w:rPr>
        <w:t>5</w:t>
      </w:r>
    </w:p>
    <w:p>
      <w:pPr>
        <w:pStyle w:val="Normal"/>
        <w:spacing w:lineRule="auto" w:line="360"/>
        <w:ind w:firstLine="709"/>
        <w:jc w:val="both"/>
        <w:rPr>
          <w:color w:val="000000"/>
          <w:sz w:val="28"/>
          <w:szCs w:val="28"/>
          <w:lang w:val="en-US" w:eastAsia="en-US"/>
        </w:rPr>
      </w:pPr>
      <w:r>
        <w:rPr>
          <w:color w:val="000000"/>
          <w:sz w:val="28"/>
          <w:szCs w:val="28"/>
          <w:lang w:val="en-US" w:eastAsia="en-US"/>
        </w:rPr>
        <w:t>Пункт 13 ст. 81 ТК РФ предусматривает, что трудовым договором можно устанавливать дополнительные основания увольнения руководителей организаций, членов коллегиального исполнительного орган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 не определяет ни перечень, ни характер таких оснований, которые устанавливаются по соглашению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римера можно привести следующие дополнительные основания прекращения трудового договора, которые рекомендованы для включения в трудовой договор с руководителями федерального государственного унитарного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невыполнение по вине руководителя утвержденных в установленном порядке показателей экономической эффективности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необеспечение проведения в установленном порядке аудиторских проверок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евыполнение решений Правительства Российской Федерации, федеральных органов исполнитель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 совершение сделок с имуществом, находящимся в хозяйственном ведении предприятия, с нарушением требований законодательства и определенной уставом предприятия специальной правоспособ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д) наличие по вине руководителя на предприятии более чем трехмесячной задолженности по заработной плате;</w:t>
      </w:r>
    </w:p>
    <w:p>
      <w:pPr>
        <w:pStyle w:val="Normal"/>
        <w:spacing w:lineRule="auto" w:line="360"/>
        <w:ind w:firstLine="709"/>
        <w:jc w:val="both"/>
        <w:rPr>
          <w:color w:val="000000"/>
          <w:sz w:val="28"/>
          <w:szCs w:val="28"/>
          <w:lang w:val="en-US" w:eastAsia="en-US"/>
        </w:rPr>
      </w:pPr>
      <w:r>
        <w:rPr>
          <w:color w:val="000000"/>
          <w:sz w:val="28"/>
          <w:szCs w:val="28"/>
          <w:lang w:val="en-US" w:eastAsia="en-US"/>
        </w:rPr>
        <w:t>е) нарушение по вине руководителя, установленной в порядке, предусмотренном законодательством Российской Федерации, требований по охране труда, повлекшее принятие решения суда о ликвидации предприятия или прекращении деятельности его структурного подразд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ж) необеспечение использования имущества предприятия, в том числе недвижимого, по целевому назначению в соответствии с видами деятельности предприятия, установленными уставом предприятия, а также неиспользование по целевому назначению выделенных предприятию бюджетных и внебюджетных средств в течение более чем трех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з) разглашение руководителем сведений, составляющих служебную или коммерческую тайну, ставших ему известными в связи с исполнением своих должностных обяза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и) нарушение требований законодательства Российской Федерации, а также устава предприятия в части сообщения сведений о наличии заинтересованности в совершении сделок, в том числе по кругу аффилированных лиц; к) нарушение установленного законодательством Российской Федерации и п. 3.1.3 трудового договора запрета на занятие отдельными видами деятельности.</w:t>
      </w:r>
      <w:r>
        <w:rPr>
          <w:rStyle w:val="FootnoteCharacters"/>
          <w:rStyle w:val="FootnoteAnchor"/>
          <w:color w:val="000000"/>
          <w:sz w:val="28"/>
          <w:szCs w:val="28"/>
          <w:lang w:val="en-US" w:eastAsia="en-US"/>
        </w:rPr>
        <w:footnoteReference w:customMarkFollows="1" w:id="37"/>
        <w:t>3</w:t>
      </w:r>
      <w:r>
        <w:rPr>
          <w:rStyle w:val="FootnoteCharacters"/>
          <w:color w:val="000000"/>
          <w:sz w:val="28"/>
          <w:szCs w:val="28"/>
          <w:lang w:val="en-US" w:eastAsia="en-US"/>
        </w:rPr>
        <w:t>6</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братить внимание на то, что расторжение трудового договора по п. 13 ст. 81 ТК РФ не относится к дисциплинарным взысканиям, однако, как представляется, содержит вину руководителя в нарушении трудов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вышеизложенного в ст. 81 ТК РФ содержится норма о том, что трудовой договор может быть расторгнут работодателем и в других случаях, установленных Трудовым кодексом РФ и иными федеральными зако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Трудовым кодексом РФ установлены дополнительные основания прекращения трудового договора с педагогическими работниками (ст. 336), с работниками религиозных организаций (ст. 347), с работниками, работающими у работодателей - физических лиц (ст. 307), с надомниками. Дополнительные основания расторжения трудового договора предусмотрены также и в других федеральных законах.</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Определение Конституционного Суда РФ от 11 июля 2006 г. N 213-О, которым положения ч. 4 ст. 332 и п. 3 ст. 336 Трудового кодекса Российской Федерации, предусматривающие, что в федеральных государственных высших учебных заведениях должности деканов факультетов замещаются лицами не старше 65 лет и что достижение этого возраста является основанием освобождения от указанной должности и прекращения с ними трудового договора, в силу правовой позиции, выраженной Конституционным Судом Российской Федерации в Постановлении от 27 декабря 1999 г. N 19-П, утрачивают силу и не могут применяться судами, другими органами и должностными лицами как не соответствующие ст. 19 (ч. 1 и 2) и 37 (ч. 1) Конституции Российской Федерации.</w:t>
      </w:r>
      <w:r>
        <w:rPr>
          <w:rStyle w:val="FootnoteCharacters"/>
          <w:rStyle w:val="FootnoteAnchor"/>
          <w:color w:val="000000"/>
          <w:sz w:val="28"/>
          <w:szCs w:val="28"/>
          <w:lang w:val="en-US" w:eastAsia="en-US"/>
        </w:rPr>
        <w:footnoteReference w:customMarkFollows="1" w:id="38"/>
        <w:t>3</w:t>
      </w:r>
      <w:r>
        <w:rPr>
          <w:rStyle w:val="FootnoteCharacters"/>
          <w:color w:val="000000"/>
          <w:sz w:val="28"/>
          <w:szCs w:val="28"/>
          <w:lang w:val="en-US" w:eastAsia="en-US"/>
        </w:rPr>
        <w:t>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color w:val="000000"/>
          <w:sz w:val="28"/>
          <w:szCs w:val="36"/>
          <w:lang w:val="en-US" w:eastAsia="en-US"/>
        </w:rPr>
      </w:pPr>
      <w:r>
        <w:rPr>
          <w:rFonts w:cs="Times New Roman" w:ascii="Times New Roman" w:hAnsi="Times New Roman"/>
          <w:b w:val="false"/>
          <w:color w:val="000000"/>
          <w:sz w:val="28"/>
          <w:szCs w:val="36"/>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е законодательство устанавливает юридические гарантии при приеме на работу, в том числе, запрещает увольнение работника по инициативе работодателя без оснований, указанных в закон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 практике такой формальный запрет увольнения работника не иначе как по основаниям, указанным в трудовом законодательстве, увы, не обеспечивает полноценную защиту от злоупотреблений со стороны работодателя. Причиной этому может быть как отсутствие правовой грамотности со стороны работника (такая ситуация является наиболее распространенной), так и работодателя, а также некоторые другие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ход к рыночным отношениям обусловил изменение законодательства о труде, принятие нового Трудового кодекса. </w:t>
      </w:r>
    </w:p>
    <w:p>
      <w:pPr>
        <w:pStyle w:val="Normal"/>
        <w:numPr>
          <w:ilvl w:val="0"/>
          <w:numId w:val="0"/>
        </w:numPr>
        <w:spacing w:lineRule="auto" w:line="360"/>
        <w:ind w:firstLine="709"/>
        <w:jc w:val="both"/>
        <w:outlineLvl w:val="0"/>
        <w:rPr/>
      </w:pPr>
      <w:r>
        <w:rPr>
          <w:color w:val="000000"/>
          <w:sz w:val="28"/>
          <w:szCs w:val="28"/>
          <w:lang w:val="en-US" w:eastAsia="en-US"/>
        </w:rPr>
        <w:t>Эти изменения, прежде всего, заключались в совершенствовании правового статуса субъектов трудового права, а также органов, которые правомочны осуществлять надзор и контроль за соблюдением трудового законодательства.</w:t>
      </w:r>
      <w:r>
        <w:rPr>
          <w:bCs/>
          <w:color w:val="000000"/>
          <w:sz w:val="28"/>
          <w:szCs w:val="28"/>
          <w:lang w:val="en-US" w:eastAsia="en-US"/>
        </w:rPr>
        <w:t xml:space="preserve"> </w:t>
      </w:r>
    </w:p>
    <w:p>
      <w:pPr>
        <w:pStyle w:val="Normal"/>
        <w:numPr>
          <w:ilvl w:val="0"/>
          <w:numId w:val="0"/>
        </w:numPr>
        <w:spacing w:lineRule="auto" w:line="360"/>
        <w:ind w:firstLine="709"/>
        <w:jc w:val="both"/>
        <w:outlineLvl w:val="0"/>
        <w:rPr>
          <w:bCs/>
          <w:color w:val="000000"/>
          <w:sz w:val="28"/>
          <w:szCs w:val="28"/>
          <w:lang w:val="en-US" w:eastAsia="en-US"/>
        </w:rPr>
      </w:pPr>
      <w:r>
        <w:rPr>
          <w:color w:val="000000"/>
          <w:sz w:val="28"/>
          <w:szCs w:val="28"/>
          <w:lang w:val="en-US" w:eastAsia="en-US"/>
        </w:rPr>
        <w:t>Дальнейшее совершенствование законодательства, бесспорно, идет в сторону увеличения контроля от всевозможных нарушений со стороны субъектов трудового права, но</w:t>
      </w:r>
      <w:r>
        <w:rPr>
          <w:bCs/>
          <w:color w:val="000000"/>
          <w:sz w:val="28"/>
          <w:szCs w:val="28"/>
          <w:lang w:val="en-US" w:eastAsia="en-US"/>
        </w:rPr>
        <w:t xml:space="preserve"> </w:t>
      </w:r>
      <w:r>
        <w:rPr>
          <w:color w:val="000000"/>
          <w:sz w:val="28"/>
          <w:szCs w:val="28"/>
          <w:lang w:val="en-US" w:eastAsia="en-US"/>
        </w:rPr>
        <w:t xml:space="preserve">в любом случае, избежать ущемления прав обеих сторон трудового договора, позволит, в первую очередь, правовая осведомленность в этом вопросе, как работника, так и работодателя. </w:t>
      </w:r>
      <w:r>
        <w:br w:type="page"/>
      </w:r>
    </w:p>
    <w:p>
      <w:pPr>
        <w:pStyle w:val="Heading1"/>
        <w:spacing w:lineRule="auto" w:line="360" w:before="0" w:after="0"/>
        <w:ind w:firstLine="709"/>
        <w:jc w:val="both"/>
        <w:rPr>
          <w:rFonts w:ascii="Times New Roman" w:hAnsi="Times New Roman" w:eastAsia="Arial-BoldMT;Malgun Gothic" w:cs="Times New Roman"/>
          <w:b w:val="false"/>
          <w:b w:val="false"/>
          <w:color w:val="000000"/>
          <w:sz w:val="28"/>
          <w:szCs w:val="36"/>
          <w:lang w:val="en-US" w:eastAsia="en-US"/>
        </w:rPr>
      </w:pPr>
      <w:r>
        <w:rPr>
          <w:rFonts w:eastAsia="Arial-BoldMT;Malgun Gothic" w:cs="Times New Roman" w:ascii="Times New Roman" w:hAnsi="Times New Roman"/>
          <w:b w:val="false"/>
          <w:color w:val="000000"/>
          <w:sz w:val="28"/>
          <w:szCs w:val="36"/>
          <w:lang w:val="en-US" w:eastAsia="en-US"/>
        </w:rPr>
        <w:t>Список используемой литературы</w:t>
      </w:r>
    </w:p>
    <w:p>
      <w:pPr>
        <w:pStyle w:val="Normal"/>
        <w:spacing w:lineRule="auto" w:line="360"/>
        <w:ind w:firstLine="709"/>
        <w:jc w:val="both"/>
        <w:rPr>
          <w:rFonts w:ascii="Times New Roman" w:hAnsi="Times New Roman" w:eastAsia="Arial-BoldMT;Malgun Gothic" w:cs="Times New Roman"/>
          <w:b/>
          <w:b/>
          <w:color w:val="000000"/>
          <w:sz w:val="28"/>
          <w:szCs w:val="28"/>
          <w:lang w:val="en-US" w:eastAsia="en-US"/>
        </w:rPr>
      </w:pPr>
      <w:r>
        <w:rPr>
          <w:rFonts w:eastAsia="Arial-BoldMT;Malgun Gothic" w:cs="Times New Roman"/>
          <w:b/>
          <w:color w:val="000000"/>
          <w:sz w:val="28"/>
          <w:szCs w:val="28"/>
          <w:lang w:val="en-US" w:eastAsia="en-US"/>
        </w:rPr>
      </w:r>
    </w:p>
    <w:p>
      <w:pPr>
        <w:pStyle w:val="Normal"/>
        <w:spacing w:lineRule="auto" w:line="360"/>
        <w:jc w:val="both"/>
        <w:rPr/>
      </w:pPr>
      <w:r>
        <w:rPr>
          <w:color w:val="000000"/>
          <w:sz w:val="28"/>
          <w:szCs w:val="28"/>
          <w:lang w:val="en-US" w:eastAsia="en-US"/>
        </w:rPr>
        <w:t>1. Гражданского Кодекса Российской Федерации от 30 ноября 1994 года N 51-ФЗ (Принят Государственной Думой 21 октября 1994 года)</w:t>
      </w:r>
    </w:p>
    <w:p>
      <w:pPr>
        <w:pStyle w:val="Normal"/>
        <w:spacing w:lineRule="auto" w:line="360"/>
        <w:jc w:val="both"/>
        <w:rPr/>
      </w:pPr>
      <w:r>
        <w:rPr>
          <w:color w:val="000000"/>
          <w:sz w:val="28"/>
          <w:szCs w:val="28"/>
          <w:lang w:val="en-US" w:eastAsia="en-US"/>
        </w:rPr>
        <w:t xml:space="preserve">2. Постановление Совета Министров РФ от 5 февраля 1993 г. N 99 "Об организации работы по содействию занятости в условиях массового высвобождения" </w:t>
      </w:r>
    </w:p>
    <w:p>
      <w:pPr>
        <w:pStyle w:val="Normal"/>
        <w:spacing w:lineRule="auto" w:line="360"/>
        <w:jc w:val="both"/>
        <w:rPr>
          <w:color w:val="000000"/>
          <w:sz w:val="28"/>
          <w:szCs w:val="28"/>
          <w:lang w:val="en-US" w:eastAsia="en-US"/>
        </w:rPr>
      </w:pPr>
      <w:r>
        <w:rPr>
          <w:color w:val="000000"/>
          <w:sz w:val="28"/>
          <w:szCs w:val="28"/>
          <w:lang w:val="en-US" w:eastAsia="en-US"/>
        </w:rPr>
        <w:t>3. Постановление Пленума Верховного Суда РФ от 17 марта 2004 г. N 2 "О применении судами Российской Федерации Трудового кодекса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4. Постановление Пленума Верховного Суда Российской Федерации от 17 марта 2004 г. N 2</w:t>
      </w:r>
    </w:p>
    <w:p>
      <w:pPr>
        <w:pStyle w:val="Normal"/>
        <w:spacing w:lineRule="auto" w:line="360"/>
        <w:jc w:val="both"/>
        <w:rPr>
          <w:color w:val="000000"/>
          <w:sz w:val="28"/>
          <w:szCs w:val="28"/>
          <w:lang w:val="en-US" w:eastAsia="en-US"/>
        </w:rPr>
      </w:pPr>
      <w:r>
        <w:rPr>
          <w:color w:val="000000"/>
          <w:sz w:val="28"/>
          <w:szCs w:val="28"/>
          <w:lang w:val="en-US" w:eastAsia="en-US"/>
        </w:rPr>
        <w:t>5. Постановление Пленума Верховного Суда РФ от 17 марта 2004 г. N 2 "О применении судами Российской Федерации Трудового кодекса Российской Федерации" (в ред. от 28 декабря 2006 г.)</w:t>
      </w:r>
    </w:p>
    <w:p>
      <w:pPr>
        <w:pStyle w:val="Normal"/>
        <w:spacing w:lineRule="auto" w:line="360"/>
        <w:jc w:val="both"/>
        <w:rPr>
          <w:color w:val="000000"/>
          <w:sz w:val="28"/>
          <w:szCs w:val="28"/>
          <w:lang w:val="en-US" w:eastAsia="en-US"/>
        </w:rPr>
      </w:pPr>
      <w:r>
        <w:rPr>
          <w:color w:val="000000"/>
          <w:sz w:val="28"/>
          <w:szCs w:val="28"/>
          <w:lang w:val="en-US" w:eastAsia="en-US"/>
        </w:rPr>
        <w:t>6. Постановление Президиума Самарского областного суда от 5 августа 2004 г. // Бюллетень Верховного Суда РФ. 2005. N 1.</w:t>
      </w:r>
    </w:p>
    <w:p>
      <w:pPr>
        <w:pStyle w:val="Normal"/>
        <w:spacing w:lineRule="auto" w:line="360"/>
        <w:jc w:val="both"/>
        <w:rPr>
          <w:color w:val="000000"/>
          <w:sz w:val="28"/>
          <w:szCs w:val="28"/>
          <w:lang w:val="en-US" w:eastAsia="en-US"/>
        </w:rPr>
      </w:pPr>
      <w:r>
        <w:rPr>
          <w:color w:val="000000"/>
          <w:sz w:val="28"/>
          <w:szCs w:val="28"/>
          <w:lang w:val="en-US" w:eastAsia="en-US"/>
        </w:rPr>
        <w:t>7. Постановление Пленума Верховного Суда РФ от 17 марта 2004 г. N 2</w:t>
      </w:r>
    </w:p>
    <w:p>
      <w:pPr>
        <w:pStyle w:val="Normal"/>
        <w:spacing w:lineRule="auto" w:line="360"/>
        <w:jc w:val="both"/>
        <w:rPr>
          <w:color w:val="000000"/>
          <w:sz w:val="28"/>
          <w:szCs w:val="28"/>
          <w:lang w:val="en-US" w:eastAsia="en-US"/>
        </w:rPr>
      </w:pPr>
      <w:r>
        <w:rPr>
          <w:color w:val="000000"/>
          <w:sz w:val="28"/>
          <w:szCs w:val="28"/>
          <w:lang w:val="en-US" w:eastAsia="en-US"/>
        </w:rPr>
        <w:t>Определение Верховного Суда РФ от 31 июля 2006 г. N 78-В06-39.</w:t>
      </w:r>
    </w:p>
    <w:p>
      <w:pPr>
        <w:pStyle w:val="Normal"/>
        <w:spacing w:lineRule="auto" w:line="360"/>
        <w:jc w:val="both"/>
        <w:rPr>
          <w:color w:val="000000"/>
          <w:sz w:val="28"/>
          <w:szCs w:val="28"/>
          <w:lang w:val="en-US" w:eastAsia="en-US"/>
        </w:rPr>
      </w:pPr>
      <w:r>
        <w:rPr>
          <w:color w:val="000000"/>
          <w:sz w:val="28"/>
          <w:szCs w:val="28"/>
          <w:lang w:val="en-US" w:eastAsia="en-US"/>
        </w:rPr>
        <w:t>8. Определение Верховного Суда РФ от 15 августа 2003 г. N 11-В03-17 // Бюллетень Верховного Суда РФ. 2004. N 2.</w:t>
      </w:r>
    </w:p>
    <w:p>
      <w:pPr>
        <w:pStyle w:val="Normal"/>
        <w:spacing w:lineRule="auto" w:line="360"/>
        <w:jc w:val="both"/>
        <w:rPr>
          <w:color w:val="000000"/>
          <w:sz w:val="28"/>
          <w:szCs w:val="28"/>
          <w:lang w:val="en-US" w:eastAsia="en-US"/>
        </w:rPr>
      </w:pPr>
      <w:r>
        <w:rPr>
          <w:color w:val="000000"/>
          <w:sz w:val="28"/>
          <w:szCs w:val="28"/>
          <w:lang w:val="en-US" w:eastAsia="en-US"/>
        </w:rPr>
        <w:t xml:space="preserve">9. Гаврилина А.К. Трудовые споры работников об отмене дисциплинарного взыскания. Комментарий судебной практики. Вып. 9. М.: Юридическая литература, 2004. </w:t>
      </w:r>
    </w:p>
    <w:p>
      <w:pPr>
        <w:pStyle w:val="Normal"/>
        <w:spacing w:lineRule="auto" w:line="360"/>
        <w:jc w:val="both"/>
        <w:rPr>
          <w:rFonts w:eastAsia="Arial-BoldMT;Malgun Gothic"/>
          <w:color w:val="000000"/>
          <w:sz w:val="28"/>
          <w:szCs w:val="28"/>
          <w:lang w:val="en-US" w:eastAsia="en-US"/>
        </w:rPr>
      </w:pPr>
      <w:r>
        <w:rPr>
          <w:rFonts w:eastAsia="Arial-BoldMT;Malgun Gothic"/>
          <w:color w:val="000000"/>
          <w:sz w:val="28"/>
          <w:szCs w:val="28"/>
          <w:lang w:val="en-US" w:eastAsia="en-US"/>
        </w:rPr>
        <w:t xml:space="preserve">10. </w:t>
      </w:r>
      <w:r>
        <w:rPr>
          <w:color w:val="000000"/>
          <w:sz w:val="28"/>
          <w:szCs w:val="28"/>
          <w:lang w:val="en-US" w:eastAsia="en-US"/>
        </w:rPr>
        <w:t>Колобова С.В. Трудовое право России: учебное пособие для вузов М.: Юстицинформ, 2005. - 288 стр.</w:t>
      </w:r>
    </w:p>
    <w:p>
      <w:pPr>
        <w:pStyle w:val="Normal"/>
        <w:spacing w:lineRule="auto" w:line="360"/>
        <w:jc w:val="both"/>
        <w:rPr>
          <w:color w:val="000000"/>
          <w:sz w:val="28"/>
          <w:szCs w:val="28"/>
          <w:lang w:val="en-US" w:eastAsia="en-US"/>
        </w:rPr>
      </w:pPr>
      <w:r>
        <w:rPr>
          <w:color w:val="000000"/>
          <w:sz w:val="28"/>
          <w:szCs w:val="28"/>
          <w:lang w:val="en-US" w:eastAsia="en-US"/>
        </w:rPr>
        <w:t>11. Миронов В.И. Трудовое право России: Учебник М.: Упр. персоналом, 2005. - 1149 стр.</w:t>
      </w:r>
    </w:p>
    <w:p>
      <w:pPr>
        <w:pStyle w:val="Normal"/>
        <w:spacing w:lineRule="auto" w:line="360"/>
        <w:jc w:val="both"/>
        <w:rPr/>
      </w:pPr>
      <w:r>
        <w:rPr>
          <w:color w:val="000000"/>
          <w:sz w:val="28"/>
          <w:szCs w:val="28"/>
          <w:lang w:val="en-US" w:eastAsia="en-US"/>
        </w:rPr>
        <w:t>12. Толмачев И.А., "Как грамотно уволить и уволиться". - М.: "ГроссМедиа: РОСБУХ", 2-е издание, переработанное и дополненное, 2009</w:t>
      </w:r>
    </w:p>
    <w:p>
      <w:pPr>
        <w:pStyle w:val="Footnot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Ставцева А.И. Разрешение трудовых споров. М., 1998. С. 246.</w:t>
      </w:r>
    </w:p>
    <w:p>
      <w:pPr>
        <w:pStyle w:val="Normal"/>
        <w:spacing w:lineRule="auto" w:line="360"/>
        <w:jc w:val="both"/>
        <w:rPr>
          <w:color w:val="000000"/>
          <w:sz w:val="28"/>
          <w:szCs w:val="28"/>
          <w:lang w:val="en-US" w:eastAsia="en-US"/>
        </w:rPr>
      </w:pPr>
      <w:r>
        <w:rPr>
          <w:color w:val="000000"/>
          <w:sz w:val="28"/>
          <w:szCs w:val="28"/>
          <w:lang w:val="en-US" w:eastAsia="en-US"/>
        </w:rPr>
        <w:t xml:space="preserve">14. Циндяйкина Е.П, Цыпкина И.С. Трудовой договор: порядок заключения, изменения и расторжения. 3-е изд., перераб. и доп. - М.: Проспект, 2008. — 224 с. </w:t>
      </w:r>
    </w:p>
    <w:p>
      <w:pPr>
        <w:pStyle w:val="Normal"/>
        <w:spacing w:lineRule="auto" w:line="360"/>
        <w:jc w:val="both"/>
        <w:rPr>
          <w:color w:val="000000"/>
          <w:sz w:val="28"/>
          <w:szCs w:val="28"/>
          <w:lang w:val="en-US" w:eastAsia="en-US"/>
        </w:rPr>
      </w:pPr>
      <w:r>
        <w:rPr>
          <w:color w:val="000000"/>
          <w:sz w:val="28"/>
          <w:szCs w:val="28"/>
          <w:lang w:val="en-US" w:eastAsia="en-US"/>
        </w:rPr>
        <w:t>15. Комментарий к Трудовому кодексу РФ / Под ред. А.М. Куренного, С.П. Маврина, Е.Б. Хохлова. М., 2005. С. 338.</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lineRule="auto" w:line="360" w:before="0" w:after="0"/>
        <w:ind w:firstLine="709"/>
        <w:jc w:val="both"/>
        <w:rPr/>
      </w:pPr>
      <w:r>
        <w:rPr>
          <w:rStyle w:val="FootnoteCharacters"/>
        </w:rPr>
        <w:t>1</w:t>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Колобова С.В. Трудовое право России: учебное пособие для вузов М.: Юстицинформ, 2005. - 288 стр.</w:t>
      </w:r>
    </w:p>
  </w:footnote>
  <w:footnote w:id="3">
    <w:p>
      <w:pPr>
        <w:pStyle w:val="Heading1"/>
        <w:spacing w:lineRule="auto" w:line="360" w:before="0" w:after="0"/>
        <w:ind w:firstLine="709"/>
        <w:jc w:val="both"/>
        <w:rPr/>
      </w:pPr>
      <w:r>
        <w:rPr>
          <w:rStyle w:val="FootnoteCharacters"/>
        </w:rPr>
        <w:t>2</w:t>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Миронов В.И. Трудовое право России: Учебник М.: Упр. персоналом, 2005. - 1149 стр.</w:t>
      </w:r>
    </w:p>
  </w:footnote>
  <w:footnote w:id="4">
    <w:p>
      <w:pPr>
        <w:pStyle w:val="Normal"/>
        <w:spacing w:lineRule="auto" w:line="360"/>
        <w:ind w:firstLine="709"/>
        <w:jc w:val="both"/>
        <w:rPr>
          <w:color w:val="000000"/>
          <w:sz w:val="20"/>
          <w:szCs w:val="20"/>
          <w:lang w:eastAsia="zh-CN"/>
        </w:rPr>
      </w:pPr>
      <w:r>
        <w:rPr>
          <w:rStyle w:val="FootnoteCharacters"/>
        </w:rPr>
        <w:t>3</w:t>
      </w:r>
      <w:r>
        <w:rPr>
          <w:color w:val="000000"/>
          <w:sz w:val="20"/>
          <w:szCs w:val="20"/>
        </w:rPr>
        <w:t xml:space="preserve"> </w:t>
      </w:r>
      <w:r>
        <w:rPr>
          <w:color w:val="000000"/>
          <w:sz w:val="20"/>
          <w:szCs w:val="20"/>
        </w:rPr>
        <w:t xml:space="preserve">ст. 61 Гражданского Кодекса Российской Федерации от </w:t>
      </w:r>
      <w:r>
        <w:rPr>
          <w:color w:val="000000"/>
          <w:sz w:val="20"/>
          <w:szCs w:val="20"/>
          <w:lang w:eastAsia="zh-CN"/>
        </w:rPr>
        <w:t>30 ноября 1994 года N 51-ФЗ</w:t>
      </w:r>
    </w:p>
    <w:p>
      <w:pPr>
        <w:pStyle w:val="Normal"/>
        <w:spacing w:lineRule="auto" w:line="360"/>
        <w:ind w:firstLine="709"/>
        <w:jc w:val="both"/>
        <w:rPr/>
      </w:pPr>
      <w:r>
        <w:rPr>
          <w:color w:val="000000"/>
          <w:sz w:val="20"/>
          <w:szCs w:val="20"/>
          <w:lang w:eastAsia="zh-CN"/>
        </w:rPr>
        <w:t>(Принят Государственной Думой 21 октября 1994 года)</w:t>
      </w:r>
    </w:p>
  </w:footnote>
  <w:footnote w:id="5">
    <w:p>
      <w:pPr>
        <w:pStyle w:val="Normal"/>
        <w:spacing w:lineRule="auto" w:line="360"/>
        <w:ind w:firstLine="709"/>
        <w:jc w:val="both"/>
        <w:rPr/>
      </w:pPr>
      <w:r>
        <w:rPr>
          <w:rStyle w:val="FootnoteCharacters"/>
        </w:rPr>
        <w:t>4</w:t>
      </w:r>
      <w:r>
        <w:rPr>
          <w:color w:val="000000"/>
          <w:sz w:val="20"/>
          <w:szCs w:val="20"/>
        </w:rPr>
        <w:t xml:space="preserve"> </w:t>
      </w:r>
      <w:r>
        <w:rPr>
          <w:color w:val="000000"/>
          <w:sz w:val="20"/>
          <w:szCs w:val="20"/>
        </w:rPr>
        <w:t xml:space="preserve">ст. ст. 57, 58 Гражданского Кодекса Российской Федерации от </w:t>
      </w:r>
      <w:r>
        <w:rPr>
          <w:color w:val="000000"/>
          <w:sz w:val="20"/>
          <w:szCs w:val="20"/>
          <w:lang w:eastAsia="zh-CN"/>
        </w:rPr>
        <w:t>30 ноября 1994 года N 51-ФЗ (Принят Государственной Думой 21 октября 1994 года)</w:t>
      </w:r>
    </w:p>
  </w:footnote>
  <w:footnote w:id="6">
    <w:p>
      <w:pPr>
        <w:pStyle w:val="Footnote"/>
        <w:spacing w:lineRule="auto" w:line="360"/>
        <w:ind w:firstLine="709"/>
        <w:jc w:val="both"/>
        <w:rPr/>
      </w:pPr>
      <w:r>
        <w:rPr>
          <w:rStyle w:val="FootnoteCharacters"/>
        </w:rPr>
        <w:t>5</w:t>
      </w:r>
      <w:r>
        <w:rPr>
          <w:rFonts w:cs="Times New Roman" w:ascii="Times New Roman" w:hAnsi="Times New Roman"/>
          <w:color w:val="000000"/>
        </w:rPr>
        <w:t xml:space="preserve"> </w:t>
      </w:r>
      <w:r>
        <w:rPr>
          <w:rFonts w:cs="Times New Roman" w:ascii="Times New Roman" w:hAnsi="Times New Roman"/>
          <w:color w:val="000000"/>
        </w:rPr>
        <w:t xml:space="preserve">Постановление Совета Министров РФ от 5 февраля 1993 г. N 99 "Об организации работы по содействию занятости в условиях массового высвобождения" </w:t>
      </w:r>
    </w:p>
  </w:footnote>
  <w:footnote w:id="7">
    <w:p>
      <w:pPr>
        <w:pStyle w:val="Heading1"/>
        <w:spacing w:lineRule="auto" w:line="360" w:before="0" w:after="0"/>
        <w:ind w:firstLine="709"/>
        <w:jc w:val="both"/>
        <w:rPr/>
      </w:pPr>
      <w:r>
        <w:rPr>
          <w:rStyle w:val="FootnoteCharacters"/>
        </w:rPr>
        <w:t>6</w:t>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 xml:space="preserve">Циндяйкина Е.П, Цыпкина И.С. Трудовой договор: порядок заключения, изменения и расторжения. 3-е изд., перераб. и доп. - М.: Проспект, 2008. — 224 с. </w:t>
      </w:r>
    </w:p>
  </w:footnote>
  <w:footnote w:id="8">
    <w:p>
      <w:pPr>
        <w:pStyle w:val="Normal"/>
        <w:spacing w:lineRule="auto" w:line="360"/>
        <w:ind w:firstLine="709"/>
        <w:jc w:val="both"/>
        <w:rPr/>
      </w:pPr>
      <w:r>
        <w:rPr>
          <w:rStyle w:val="FootnoteCharacters"/>
        </w:rPr>
        <w:t>7</w:t>
      </w:r>
      <w:r>
        <w:rPr>
          <w:color w:val="000000"/>
          <w:sz w:val="20"/>
          <w:szCs w:val="20"/>
        </w:rPr>
        <w:t xml:space="preserve"> </w:t>
      </w:r>
      <w:r>
        <w:rPr>
          <w:color w:val="000000"/>
          <w:sz w:val="20"/>
          <w:szCs w:val="20"/>
        </w:rPr>
        <w:t>Толмачев И.А., "Как грамотно уволить и уволиться". - М.: "ГроссМедиа: РОСБУХ", 2-е издание, переработанное и дополненное, 2009</w:t>
      </w:r>
    </w:p>
  </w:footnote>
  <w:footnote w:id="9">
    <w:p>
      <w:pPr>
        <w:pStyle w:val="Normal"/>
        <w:spacing w:lineRule="auto" w:line="360"/>
        <w:ind w:firstLine="709"/>
        <w:jc w:val="both"/>
        <w:rPr/>
      </w:pPr>
      <w:r>
        <w:rPr>
          <w:rStyle w:val="FootnoteCharacters"/>
        </w:rPr>
        <w:t>8</w:t>
      </w:r>
      <w:r>
        <w:rPr>
          <w:color w:val="000000"/>
          <w:sz w:val="20"/>
          <w:szCs w:val="20"/>
        </w:rPr>
        <w:t xml:space="preserve"> </w:t>
      </w:r>
      <w:r>
        <w:rPr>
          <w:color w:val="000000"/>
          <w:sz w:val="20"/>
          <w:szCs w:val="20"/>
        </w:rPr>
        <w:t>Бюллетень Верховного Суда РФ. 1996. N 1. С. 8.</w:t>
      </w:r>
    </w:p>
  </w:footnote>
  <w:footnote w:id="10">
    <w:p>
      <w:pPr>
        <w:pStyle w:val="Normal"/>
        <w:spacing w:lineRule="auto" w:line="360"/>
        <w:ind w:firstLine="709"/>
        <w:jc w:val="both"/>
        <w:rPr/>
      </w:pPr>
      <w:r>
        <w:rPr>
          <w:rStyle w:val="FootnoteCharacters"/>
        </w:rPr>
        <w:t>9</w:t>
      </w:r>
      <w:r>
        <w:rPr>
          <w:color w:val="000000"/>
          <w:sz w:val="20"/>
          <w:szCs w:val="20"/>
        </w:rPr>
        <w:t xml:space="preserve"> </w:t>
      </w:r>
      <w:r>
        <w:rPr>
          <w:color w:val="000000"/>
          <w:sz w:val="20"/>
          <w:szCs w:val="20"/>
        </w:rPr>
        <w:t xml:space="preserve">Циндяйкина Е.П, Цыпкина И.С. Трудовой договор: порядок заключения, изменения и расторжения. 3-е изд., перераб. и доп. - М.: Проспект, 2008. — 224 с. </w:t>
      </w:r>
    </w:p>
  </w:footnote>
  <w:footnote w:id="11">
    <w:p>
      <w:pPr>
        <w:pStyle w:val="Normal"/>
        <w:spacing w:lineRule="auto" w:line="360"/>
        <w:ind w:firstLine="709"/>
        <w:jc w:val="both"/>
        <w:rPr/>
      </w:pPr>
      <w:r>
        <w:rPr>
          <w:rStyle w:val="FootnoteCharacters"/>
        </w:rPr>
        <w:t>1</w:t>
      </w:r>
      <w:r>
        <w:rPr>
          <w:rStyle w:val="FootnoteCharacters"/>
          <w:color w:val="000000"/>
          <w:sz w:val="20"/>
          <w:szCs w:val="20"/>
        </w:rPr>
        <w:t>0</w:t>
      </w:r>
      <w:r>
        <w:rPr>
          <w:color w:val="000000"/>
          <w:sz w:val="20"/>
          <w:szCs w:val="20"/>
        </w:rPr>
        <w:t xml:space="preserve"> Миронов В.И. Трудовое право России: Учебник М.: Упр. персоналом, 2005. - 1149 стр.</w:t>
      </w:r>
    </w:p>
  </w:footnote>
  <w:footnote w:id="12">
    <w:p>
      <w:pPr>
        <w:pStyle w:val="Normal"/>
        <w:spacing w:lineRule="auto" w:line="360"/>
        <w:ind w:firstLine="709"/>
        <w:jc w:val="both"/>
        <w:rPr/>
      </w:pPr>
      <w:r>
        <w:rPr>
          <w:rStyle w:val="FootnoteCharacters"/>
        </w:rPr>
        <w:t>1</w:t>
      </w:r>
      <w:r>
        <w:rPr>
          <w:rStyle w:val="FootnoteCharacters"/>
          <w:color w:val="000000"/>
          <w:sz w:val="20"/>
          <w:szCs w:val="20"/>
        </w:rPr>
        <w:t>1</w:t>
      </w:r>
      <w:r>
        <w:rPr>
          <w:color w:val="000000"/>
          <w:sz w:val="20"/>
          <w:szCs w:val="20"/>
        </w:rPr>
        <w:t xml:space="preserve"> Циндяйкина Е.П, Цыпкина И.С. Трудовой договор: порядок заключения, изменения и расторжения. 3-е изд., перераб. и доп. - М.: Проспект, 2008. — 224 с. </w:t>
      </w:r>
    </w:p>
  </w:footnote>
  <w:footnote w:id="13">
    <w:p>
      <w:pPr>
        <w:pStyle w:val="Normal"/>
        <w:spacing w:lineRule="auto" w:line="360"/>
        <w:ind w:firstLine="709"/>
        <w:jc w:val="both"/>
        <w:rPr/>
      </w:pPr>
      <w:r>
        <w:rPr>
          <w:rStyle w:val="FootnoteCharacters"/>
        </w:rPr>
        <w:t>1</w:t>
      </w:r>
      <w:r>
        <w:rPr>
          <w:rStyle w:val="FootnoteCharacters"/>
          <w:color w:val="000000"/>
          <w:sz w:val="20"/>
          <w:szCs w:val="20"/>
        </w:rPr>
        <w:t>2</w:t>
      </w:r>
      <w:r>
        <w:rPr>
          <w:color w:val="000000"/>
          <w:sz w:val="20"/>
          <w:szCs w:val="20"/>
        </w:rPr>
        <w:t xml:space="preserve"> Миронов В.И. Трудовое право России: Учебник М.: Упр. персоналом, 2005. - 1149 стр.</w:t>
      </w:r>
    </w:p>
  </w:footnote>
  <w:footnote w:id="14">
    <w:p>
      <w:pPr>
        <w:pStyle w:val="Normal"/>
        <w:spacing w:lineRule="auto" w:line="360"/>
        <w:ind w:firstLine="709"/>
        <w:jc w:val="both"/>
        <w:rPr/>
      </w:pPr>
      <w:r>
        <w:rPr>
          <w:rStyle w:val="FootnoteCharacters"/>
        </w:rPr>
        <w:t>1</w:t>
      </w:r>
      <w:r>
        <w:rPr>
          <w:rStyle w:val="FootnoteCharacters"/>
          <w:color w:val="000000"/>
          <w:sz w:val="20"/>
          <w:szCs w:val="20"/>
        </w:rPr>
        <w:t>3</w:t>
      </w:r>
      <w:r>
        <w:rPr>
          <w:color w:val="000000"/>
          <w:sz w:val="20"/>
          <w:szCs w:val="20"/>
        </w:rPr>
        <w:t xml:space="preserve"> Циндяйкина Е.П, Цыпкина И.С. Трудовой договор: порядок заключения, изменения и расторжения. 3-е изд., перераб. и доп. - М.: Проспект, 2008. — 224 с. </w:t>
      </w:r>
    </w:p>
  </w:footnote>
  <w:footnote w:id="15">
    <w:p>
      <w:pPr>
        <w:pStyle w:val="Normal"/>
        <w:spacing w:lineRule="auto" w:line="360"/>
        <w:ind w:firstLine="709"/>
        <w:jc w:val="both"/>
        <w:rPr/>
      </w:pPr>
      <w:r>
        <w:rPr>
          <w:rStyle w:val="FootnoteCharacters"/>
        </w:rPr>
        <w:t>1</w:t>
      </w:r>
      <w:r>
        <w:rPr>
          <w:rStyle w:val="FootnoteCharacters"/>
          <w:color w:val="000000"/>
          <w:sz w:val="20"/>
          <w:szCs w:val="20"/>
        </w:rPr>
        <w:t>4</w:t>
      </w:r>
      <w:r>
        <w:rPr>
          <w:color w:val="000000"/>
          <w:sz w:val="20"/>
          <w:szCs w:val="20"/>
        </w:rPr>
        <w:t xml:space="preserve"> Миронов В.И. Трудовое право России: Учебник М.: Упр. персоналом, 2005. - 1149 стр.</w:t>
      </w:r>
    </w:p>
    <w:p>
      <w:pPr>
        <w:pStyle w:val="Normal"/>
        <w:spacing w:lineRule="auto" w:line="360"/>
        <w:ind w:firstLine="709"/>
        <w:jc w:val="both"/>
        <w:rPr>
          <w:color w:val="000000"/>
          <w:sz w:val="20"/>
          <w:szCs w:val="20"/>
        </w:rPr>
      </w:pPr>
      <w:r>
        <w:rPr>
          <w:color w:val="000000"/>
          <w:sz w:val="20"/>
          <w:szCs w:val="20"/>
        </w:rPr>
      </w:r>
    </w:p>
  </w:footnote>
  <w:footnote w:id="16">
    <w:p>
      <w:pPr>
        <w:pStyle w:val="Normal"/>
        <w:spacing w:lineRule="auto" w:line="360"/>
        <w:ind w:firstLine="709"/>
        <w:jc w:val="both"/>
        <w:rPr/>
      </w:pPr>
      <w:r>
        <w:rPr>
          <w:rStyle w:val="FootnoteCharacters"/>
        </w:rPr>
        <w:t>1</w:t>
      </w:r>
      <w:r>
        <w:rPr>
          <w:rStyle w:val="FootnoteCharacters"/>
          <w:color w:val="000000"/>
          <w:sz w:val="20"/>
          <w:szCs w:val="20"/>
        </w:rPr>
        <w:t>5</w:t>
      </w:r>
      <w:r>
        <w:rPr>
          <w:color w:val="000000"/>
          <w:sz w:val="20"/>
          <w:szCs w:val="20"/>
        </w:rPr>
        <w:t xml:space="preserve"> http://www.mossud.tver.ru/practice/g_articles</w:t>
      </w:r>
    </w:p>
  </w:footnote>
  <w:footnote w:id="17">
    <w:p>
      <w:pPr>
        <w:pStyle w:val="Normal"/>
        <w:spacing w:lineRule="auto" w:line="360"/>
        <w:ind w:firstLine="709"/>
        <w:jc w:val="both"/>
        <w:rPr/>
      </w:pPr>
      <w:r>
        <w:rPr>
          <w:rStyle w:val="FootnoteCharacters"/>
        </w:rPr>
        <w:t>1</w:t>
      </w:r>
      <w:r>
        <w:rPr>
          <w:rStyle w:val="FootnoteCharacters"/>
          <w:color w:val="000000"/>
          <w:sz w:val="20"/>
          <w:szCs w:val="20"/>
        </w:rPr>
        <w:t>6</w:t>
      </w:r>
      <w:r>
        <w:rPr>
          <w:color w:val="000000"/>
          <w:sz w:val="20"/>
          <w:szCs w:val="20"/>
        </w:rPr>
        <w:t xml:space="preserve"> ст. 1 Федерального закона от 21 декабря 2001 г. N 178-ФЗ "О приватизации государственного и муниципального имущества" (</w:t>
      </w:r>
      <w:r>
        <w:rPr>
          <w:color w:val="000000"/>
          <w:sz w:val="20"/>
          <w:szCs w:val="20"/>
          <w:lang w:eastAsia="zh-CN"/>
        </w:rPr>
        <w:t>Принят Государственной Думой 30 ноября 2001 года, Одобрен Советом Федерации 5 декабря 2001 года</w:t>
      </w:r>
      <w:r>
        <w:rPr>
          <w:color w:val="000000"/>
          <w:sz w:val="20"/>
          <w:szCs w:val="20"/>
        </w:rPr>
        <w:t>)</w:t>
      </w:r>
    </w:p>
  </w:footnote>
  <w:footnote w:id="18">
    <w:p>
      <w:pPr>
        <w:pStyle w:val="Footnote"/>
        <w:spacing w:lineRule="auto" w:line="360"/>
        <w:ind w:firstLine="709"/>
        <w:jc w:val="both"/>
        <w:rPr/>
      </w:pPr>
      <w:r>
        <w:rPr>
          <w:rStyle w:val="FootnoteCharacters"/>
        </w:rPr>
        <w:t>1</w:t>
      </w:r>
      <w:r>
        <w:rPr>
          <w:rStyle w:val="FootnoteCharacters"/>
          <w:rFonts w:cs="Times New Roman" w:ascii="Times New Roman" w:hAnsi="Times New Roman"/>
          <w:color w:val="000000"/>
        </w:rPr>
        <w:t>7</w:t>
      </w:r>
      <w:r>
        <w:rPr>
          <w:rFonts w:cs="Times New Roman" w:ascii="Times New Roman" w:hAnsi="Times New Roman"/>
          <w:color w:val="000000"/>
        </w:rPr>
        <w:t xml:space="preserve"> п. 2 ст. 235 Гражданского Кодекса Российской Федерации от </w:t>
      </w:r>
      <w:r>
        <w:rPr>
          <w:rFonts w:cs="Times New Roman" w:ascii="Times New Roman" w:hAnsi="Times New Roman"/>
          <w:color w:val="000000"/>
          <w:lang w:eastAsia="zh-CN"/>
        </w:rPr>
        <w:t>30 ноября 1994 года N 51-ФЗ (Принят Государственной Думой 21 октября 1994 года)</w:t>
      </w:r>
    </w:p>
  </w:footnote>
  <w:footnote w:id="19">
    <w:p>
      <w:pPr>
        <w:pStyle w:val="Footnote"/>
        <w:spacing w:lineRule="auto" w:line="360"/>
        <w:ind w:firstLine="709"/>
        <w:jc w:val="both"/>
        <w:rPr/>
      </w:pPr>
      <w:r>
        <w:rPr>
          <w:rStyle w:val="FootnoteCharacters"/>
        </w:rPr>
        <w:t>1</w:t>
      </w:r>
      <w:r>
        <w:rPr>
          <w:rStyle w:val="FootnoteCharacters"/>
          <w:rFonts w:cs="Times New Roman" w:ascii="Times New Roman" w:hAnsi="Times New Roman"/>
          <w:color w:val="000000"/>
        </w:rPr>
        <w:t>8</w:t>
      </w:r>
      <w:r>
        <w:rPr>
          <w:rFonts w:cs="Times New Roman" w:ascii="Times New Roman" w:hAnsi="Times New Roman"/>
          <w:color w:val="000000"/>
        </w:rPr>
        <w:t xml:space="preserve"> п. 32 Постановления Пленума Верховного Суда Российской Федерации от 17 марта 2004 г. N 2</w:t>
      </w:r>
    </w:p>
  </w:footnote>
  <w:footnote w:id="20">
    <w:p>
      <w:pPr>
        <w:pStyle w:val="Normal"/>
        <w:spacing w:lineRule="auto" w:line="360"/>
        <w:ind w:firstLine="709"/>
        <w:jc w:val="both"/>
        <w:rPr/>
      </w:pPr>
      <w:r>
        <w:rPr>
          <w:rStyle w:val="FootnoteCharacters"/>
        </w:rPr>
        <w:t>1</w:t>
      </w:r>
      <w:r>
        <w:rPr>
          <w:rStyle w:val="FootnoteCharacters"/>
          <w:color w:val="000000"/>
          <w:sz w:val="20"/>
          <w:szCs w:val="20"/>
        </w:rPr>
        <w:t>9</w:t>
      </w:r>
      <w:r>
        <w:rPr>
          <w:color w:val="000000"/>
          <w:sz w:val="20"/>
          <w:szCs w:val="20"/>
        </w:rPr>
        <w:t xml:space="preserve"> Миронов В.И. Трудовое право России: Учебник М.: Упр. персоналом, 2005. - 1149 стр.</w:t>
      </w:r>
    </w:p>
  </w:footnote>
  <w:footnote w:id="21">
    <w:p>
      <w:pPr>
        <w:pStyle w:val="Normal"/>
        <w:spacing w:lineRule="auto" w:line="360"/>
        <w:ind w:firstLine="709"/>
        <w:jc w:val="both"/>
        <w:rPr/>
      </w:pPr>
      <w:r>
        <w:rPr>
          <w:rStyle w:val="FootnoteCharacters"/>
        </w:rPr>
        <w:t>2</w:t>
      </w:r>
      <w:r>
        <w:rPr>
          <w:rStyle w:val="FootnoteCharacters"/>
          <w:color w:val="000000"/>
          <w:sz w:val="20"/>
          <w:szCs w:val="20"/>
        </w:rPr>
        <w:t>0</w:t>
      </w:r>
      <w:r>
        <w:rPr>
          <w:color w:val="000000"/>
          <w:sz w:val="20"/>
          <w:szCs w:val="20"/>
        </w:rPr>
        <w:t xml:space="preserve"> Толмачев И.А. "Как грамотно уволить и уволиться". - М.: "ГроссМедиа: РОСБУХ", 2-е издание, переработанное и дополненное, 2009</w:t>
      </w:r>
    </w:p>
  </w:footnote>
  <w:footnote w:id="22">
    <w:p>
      <w:pPr>
        <w:pStyle w:val="Normal"/>
        <w:spacing w:lineRule="auto" w:line="360"/>
        <w:ind w:firstLine="709"/>
        <w:jc w:val="both"/>
        <w:rPr/>
      </w:pPr>
      <w:r>
        <w:rPr>
          <w:rStyle w:val="FootnoteCharacters"/>
        </w:rPr>
        <w:t>2</w:t>
      </w:r>
      <w:r>
        <w:rPr>
          <w:rStyle w:val="FootnoteCharacters"/>
          <w:color w:val="000000"/>
          <w:sz w:val="20"/>
          <w:szCs w:val="20"/>
        </w:rPr>
        <w:t>1</w:t>
      </w:r>
      <w:r>
        <w:rPr>
          <w:color w:val="000000"/>
          <w:sz w:val="20"/>
          <w:szCs w:val="20"/>
        </w:rPr>
        <w:t xml:space="preserve"> п. 31 Постановления Пленума Верховного Суда РФ от 17 марта 2004 г. N 2 "О применении судами Российской Федерации Трудового кодекса Российской Федерации" </w:t>
      </w:r>
    </w:p>
  </w:footnote>
  <w:footnote w:id="23">
    <w:p>
      <w:pPr>
        <w:pStyle w:val="Normal"/>
        <w:spacing w:lineRule="auto" w:line="360"/>
        <w:ind w:firstLine="709"/>
        <w:jc w:val="both"/>
        <w:rPr/>
      </w:pPr>
      <w:r>
        <w:rPr>
          <w:rStyle w:val="FootnoteCharacters"/>
        </w:rPr>
        <w:t>2</w:t>
      </w:r>
      <w:r>
        <w:rPr>
          <w:rStyle w:val="FootnoteCharacters"/>
          <w:color w:val="000000"/>
          <w:sz w:val="20"/>
          <w:szCs w:val="20"/>
        </w:rPr>
        <w:t>2</w:t>
      </w:r>
      <w:r>
        <w:rPr>
          <w:color w:val="000000"/>
          <w:sz w:val="20"/>
          <w:szCs w:val="20"/>
        </w:rPr>
        <w:t xml:space="preserve"> Толмачев И.А., "Как грамотно уволить и уволиться". - М.: "ГроссМедиа: РОСБУХ", 2-е издание, переработанное и дополненное, 2009</w:t>
      </w:r>
    </w:p>
  </w:footnote>
  <w:footnote w:id="24">
    <w:p>
      <w:pPr>
        <w:pStyle w:val="Normal"/>
        <w:spacing w:lineRule="auto" w:line="360"/>
        <w:ind w:firstLine="709"/>
        <w:jc w:val="both"/>
        <w:rPr/>
      </w:pPr>
      <w:r>
        <w:rPr>
          <w:rStyle w:val="FootnoteCharacters"/>
        </w:rPr>
        <w:t>2</w:t>
      </w:r>
      <w:r>
        <w:rPr>
          <w:rStyle w:val="FootnoteCharacters"/>
          <w:color w:val="000000"/>
          <w:sz w:val="20"/>
          <w:szCs w:val="20"/>
        </w:rPr>
        <w:t>3</w:t>
      </w:r>
      <w:r>
        <w:rPr>
          <w:color w:val="000000"/>
          <w:sz w:val="20"/>
          <w:szCs w:val="20"/>
        </w:rPr>
        <w:t xml:space="preserve"> Миронов В.И. Трудовое право России: Учебник М.: Упр. персоналом, 2005. - 1149 стр.</w:t>
      </w:r>
    </w:p>
  </w:footnote>
  <w:footnote w:id="25">
    <w:p>
      <w:pPr>
        <w:pStyle w:val="Normal"/>
        <w:spacing w:lineRule="auto" w:line="360"/>
        <w:ind w:firstLine="709"/>
        <w:jc w:val="both"/>
        <w:rPr/>
      </w:pPr>
      <w:r>
        <w:rPr>
          <w:rStyle w:val="FootnoteCharacters"/>
        </w:rPr>
        <w:t>2</w:t>
      </w:r>
      <w:r>
        <w:rPr>
          <w:rStyle w:val="FootnoteCharacters"/>
          <w:color w:val="000000"/>
          <w:sz w:val="20"/>
          <w:szCs w:val="20"/>
        </w:rPr>
        <w:t>4</w:t>
      </w:r>
      <w:r>
        <w:rPr>
          <w:color w:val="000000"/>
          <w:sz w:val="20"/>
          <w:szCs w:val="20"/>
        </w:rPr>
        <w:t xml:space="preserve"> Толмачев И.А., "Как грамотно уволить и уволиться". - М.: "ГроссМедиа: РОСБУХ", 2-е издание, переработанное и дополненное, 2009</w:t>
      </w:r>
    </w:p>
  </w:footnote>
  <w:footnote w:id="26">
    <w:p>
      <w:pPr>
        <w:pStyle w:val="Normal"/>
        <w:spacing w:lineRule="auto" w:line="360"/>
        <w:ind w:firstLine="709"/>
        <w:jc w:val="both"/>
        <w:rPr/>
      </w:pPr>
      <w:r>
        <w:rPr>
          <w:rStyle w:val="FootnoteCharacters"/>
        </w:rPr>
        <w:t>2</w:t>
      </w:r>
      <w:r>
        <w:rPr>
          <w:rStyle w:val="FootnoteCharacters"/>
          <w:color w:val="000000"/>
          <w:sz w:val="20"/>
          <w:szCs w:val="20"/>
        </w:rPr>
        <w:t>5</w:t>
      </w:r>
      <w:r>
        <w:rPr>
          <w:color w:val="000000"/>
          <w:sz w:val="20"/>
          <w:szCs w:val="20"/>
        </w:rPr>
        <w:t xml:space="preserve"> Гаврилина А.К. Трудовые споры работников об отмене дисциплинарного взыскания. Комментарий судебной практики. Вып. 9. М.: Юридическая литература, 2004. С. 73 - 84.</w:t>
      </w:r>
    </w:p>
  </w:footnote>
  <w:footnote w:id="27">
    <w:p>
      <w:pPr>
        <w:pStyle w:val="Normal"/>
        <w:spacing w:lineRule="auto" w:line="360"/>
        <w:ind w:firstLine="709"/>
        <w:jc w:val="both"/>
        <w:rPr/>
      </w:pPr>
      <w:r>
        <w:rPr>
          <w:rStyle w:val="FootnoteCharacters"/>
        </w:rPr>
        <w:t>2</w:t>
      </w:r>
      <w:r>
        <w:rPr>
          <w:rStyle w:val="FootnoteCharacters"/>
          <w:color w:val="000000"/>
          <w:sz w:val="20"/>
          <w:szCs w:val="20"/>
        </w:rPr>
        <w:t>6</w:t>
      </w:r>
      <w:r>
        <w:rPr>
          <w:color w:val="000000"/>
          <w:sz w:val="20"/>
          <w:szCs w:val="20"/>
        </w:rPr>
        <w:t xml:space="preserve"> Определение Верховного Суда РФ от 15 августа 2003 г. N 11-В03-17 // Бюллетень Верховного Суда РФ. 2004. N 2.</w:t>
      </w:r>
    </w:p>
  </w:footnote>
  <w:footnote w:id="28">
    <w:p>
      <w:pPr>
        <w:pStyle w:val="Normal"/>
        <w:spacing w:lineRule="auto" w:line="360"/>
        <w:ind w:firstLine="709"/>
        <w:jc w:val="both"/>
        <w:rPr/>
      </w:pPr>
      <w:r>
        <w:rPr>
          <w:rStyle w:val="FootnoteCharacters"/>
        </w:rPr>
        <w:t>2</w:t>
      </w:r>
      <w:r>
        <w:rPr>
          <w:rStyle w:val="FootnoteCharacters"/>
          <w:color w:val="000000"/>
          <w:sz w:val="20"/>
          <w:szCs w:val="20"/>
        </w:rPr>
        <w:t>7</w:t>
      </w:r>
      <w:r>
        <w:rPr>
          <w:color w:val="000000"/>
          <w:sz w:val="20"/>
          <w:szCs w:val="20"/>
        </w:rPr>
        <w:t xml:space="preserve"> п. 39 Постановления Пленума Верховного Суда РФ от 17 марта 2004 г. N 2 "О применении судами Российской Федерации Трудового кодекса Российской Федерации" (в ред. От 28 декабря 2006 г.).</w:t>
      </w:r>
    </w:p>
  </w:footnote>
  <w:footnote w:id="29">
    <w:p>
      <w:pPr>
        <w:pStyle w:val="Normal"/>
        <w:spacing w:lineRule="auto" w:line="360"/>
        <w:ind w:firstLine="709"/>
        <w:jc w:val="both"/>
        <w:rPr/>
      </w:pPr>
      <w:r>
        <w:rPr>
          <w:rStyle w:val="FootnoteCharacters"/>
        </w:rPr>
        <w:t>2</w:t>
      </w:r>
      <w:r>
        <w:rPr>
          <w:rStyle w:val="FootnoteCharacters"/>
          <w:color w:val="000000"/>
          <w:sz w:val="20"/>
          <w:szCs w:val="20"/>
        </w:rPr>
        <w:t>8</w:t>
      </w:r>
      <w:r>
        <w:rPr>
          <w:color w:val="000000"/>
          <w:sz w:val="20"/>
          <w:szCs w:val="20"/>
        </w:rPr>
        <w:t xml:space="preserve"> Постановление Президиума Самарского областного суда от 5 августа 2004 г. // Бюллетень Верховного Суда РФ. 2005. N 1.</w:t>
      </w:r>
    </w:p>
  </w:footnote>
  <w:footnote w:id="30">
    <w:p>
      <w:pPr>
        <w:pStyle w:val="Normal"/>
        <w:spacing w:lineRule="auto" w:line="360"/>
        <w:ind w:firstLine="709"/>
        <w:jc w:val="both"/>
        <w:rPr/>
      </w:pPr>
      <w:r>
        <w:rPr>
          <w:rStyle w:val="FootnoteCharacters"/>
        </w:rPr>
        <w:t>2</w:t>
      </w:r>
      <w:r>
        <w:rPr>
          <w:rStyle w:val="FootnoteCharacters"/>
          <w:color w:val="000000"/>
          <w:sz w:val="20"/>
          <w:szCs w:val="20"/>
        </w:rPr>
        <w:t>9</w:t>
      </w:r>
      <w:r>
        <w:rPr>
          <w:color w:val="000000"/>
          <w:sz w:val="20"/>
          <w:szCs w:val="20"/>
        </w:rPr>
        <w:t xml:space="preserve"> Циндяйкина Е.П, Цыпкина И.С. Трудовой договор: порядок заключения, изменения и расторжения. 3-е изд., перераб. и доп. - М.: Проспект, 2008. — 224 с. </w:t>
      </w:r>
    </w:p>
  </w:footnote>
  <w:footnote w:id="31">
    <w:p>
      <w:pPr>
        <w:pStyle w:val="Normal"/>
        <w:spacing w:lineRule="auto" w:line="360"/>
        <w:ind w:firstLine="709"/>
        <w:jc w:val="both"/>
        <w:rPr/>
      </w:pPr>
      <w:r>
        <w:rPr>
          <w:rStyle w:val="FootnoteCharacters"/>
        </w:rPr>
        <w:t>3</w:t>
      </w:r>
      <w:r>
        <w:rPr>
          <w:rStyle w:val="FootnoteCharacters"/>
          <w:color w:val="000000"/>
          <w:sz w:val="20"/>
          <w:szCs w:val="20"/>
        </w:rPr>
        <w:t>0</w:t>
      </w:r>
      <w:r>
        <w:rPr>
          <w:color w:val="000000"/>
          <w:sz w:val="20"/>
          <w:szCs w:val="20"/>
        </w:rPr>
        <w:t xml:space="preserve"> Комментарий к Трудовому кодексу РФ / Под ред. А.М. Куренного, С.П. Маврина, Е.Б. Хохлова. М., 2005. С. 338.</w:t>
      </w:r>
    </w:p>
  </w:footnote>
  <w:footnote w:id="32">
    <w:p>
      <w:pPr>
        <w:pStyle w:val="Footnote"/>
        <w:spacing w:lineRule="auto" w:line="360"/>
        <w:ind w:firstLine="709"/>
        <w:jc w:val="both"/>
        <w:rPr/>
      </w:pPr>
      <w:r>
        <w:rPr>
          <w:rStyle w:val="FootnoteCharacters"/>
        </w:rPr>
        <w:t>3</w:t>
      </w:r>
      <w:r>
        <w:rPr>
          <w:rStyle w:val="FootnoteCharacters"/>
          <w:rFonts w:cs="Times New Roman" w:ascii="Times New Roman" w:hAnsi="Times New Roman"/>
          <w:color w:val="000000"/>
        </w:rPr>
        <w:t>1</w:t>
      </w:r>
      <w:r>
        <w:rPr>
          <w:rFonts w:cs="Times New Roman" w:ascii="Times New Roman" w:hAnsi="Times New Roman"/>
          <w:color w:val="000000"/>
        </w:rPr>
        <w:t xml:space="preserve"> п. 38 Постановления Пленума Верховного Суда РФ от 17 марта 2004 г. N 2</w:t>
      </w:r>
    </w:p>
  </w:footnote>
  <w:footnote w:id="33">
    <w:p>
      <w:pPr>
        <w:pStyle w:val="Normal"/>
        <w:spacing w:lineRule="auto" w:line="360"/>
        <w:ind w:firstLine="709"/>
        <w:jc w:val="both"/>
        <w:rPr/>
      </w:pPr>
      <w:r>
        <w:rPr>
          <w:rStyle w:val="FootnoteCharacters"/>
        </w:rPr>
        <w:t>3</w:t>
      </w:r>
      <w:r>
        <w:rPr>
          <w:rStyle w:val="FootnoteCharacters"/>
          <w:color w:val="000000"/>
          <w:sz w:val="20"/>
          <w:szCs w:val="20"/>
        </w:rPr>
        <w:t>2</w:t>
      </w:r>
      <w:r>
        <w:rPr>
          <w:color w:val="000000"/>
          <w:sz w:val="20"/>
          <w:szCs w:val="20"/>
        </w:rPr>
        <w:t xml:space="preserve"> Определение Верховного Суда РФ от 31 июля 2006 г. N 78-В06-39.</w:t>
      </w:r>
    </w:p>
  </w:footnote>
  <w:footnote w:id="34">
    <w:p>
      <w:pPr>
        <w:pStyle w:val="Footnote"/>
        <w:spacing w:lineRule="auto" w:line="360"/>
        <w:ind w:firstLine="709"/>
        <w:jc w:val="both"/>
        <w:rPr/>
      </w:pPr>
      <w:r>
        <w:rPr>
          <w:rStyle w:val="FootnoteCharacters"/>
        </w:rPr>
        <w:t>3</w:t>
      </w:r>
      <w:r>
        <w:rPr>
          <w:rStyle w:val="FootnoteCharacters"/>
          <w:rFonts w:cs="Times New Roman" w:ascii="Times New Roman" w:hAnsi="Times New Roman"/>
          <w:color w:val="000000"/>
        </w:rPr>
        <w:t>3</w:t>
      </w:r>
      <w:r>
        <w:rPr>
          <w:rFonts w:cs="Times New Roman" w:ascii="Times New Roman" w:hAnsi="Times New Roman"/>
          <w:color w:val="000000"/>
        </w:rPr>
        <w:t xml:space="preserve"> Ставцева А.И. Разрешение трудовых споров. М., 1998. С. 246.</w:t>
      </w:r>
    </w:p>
  </w:footnote>
  <w:footnote w:id="35">
    <w:p>
      <w:pPr>
        <w:pStyle w:val="Normal"/>
        <w:spacing w:lineRule="auto" w:line="360"/>
        <w:ind w:firstLine="709"/>
        <w:jc w:val="both"/>
        <w:rPr/>
      </w:pPr>
      <w:r>
        <w:rPr>
          <w:rStyle w:val="FootnoteCharacters"/>
        </w:rPr>
        <w:t>3</w:t>
      </w:r>
      <w:r>
        <w:rPr>
          <w:rStyle w:val="FootnoteCharacters"/>
          <w:color w:val="000000"/>
          <w:sz w:val="20"/>
          <w:szCs w:val="20"/>
        </w:rPr>
        <w:t>4</w:t>
      </w:r>
      <w:r>
        <w:rPr>
          <w:color w:val="000000"/>
          <w:sz w:val="20"/>
          <w:szCs w:val="20"/>
        </w:rPr>
        <w:t xml:space="preserve"> Пункт 47 Постановления Пленума Верховного Суда РФ от 17 марта 2004 г. N 2 "О применении судами Российской Федерации Трудового кодекса Российской Федерации" (в ред. от 28 декабря 2006 г.</w:t>
      </w:r>
    </w:p>
  </w:footnote>
  <w:footnote w:id="36">
    <w:p>
      <w:pPr>
        <w:pStyle w:val="Normal"/>
        <w:spacing w:lineRule="auto" w:line="360"/>
        <w:ind w:firstLine="709"/>
        <w:jc w:val="both"/>
        <w:rPr/>
      </w:pPr>
      <w:r>
        <w:rPr>
          <w:rStyle w:val="FootnoteCharacters"/>
        </w:rPr>
        <w:t>3</w:t>
      </w:r>
      <w:r>
        <w:rPr>
          <w:rStyle w:val="FootnoteCharacters"/>
          <w:color w:val="000000"/>
          <w:sz w:val="20"/>
          <w:szCs w:val="20"/>
        </w:rPr>
        <w:t>5</w:t>
      </w:r>
      <w:r>
        <w:rPr>
          <w:color w:val="000000"/>
          <w:sz w:val="20"/>
          <w:szCs w:val="20"/>
        </w:rPr>
        <w:t xml:space="preserve"> Миронов В.И. Трудовое право России: Учебник М.: Упр. персоналом, 2005. - 1149 стр.</w:t>
      </w:r>
    </w:p>
  </w:footnote>
  <w:footnote w:id="37">
    <w:p>
      <w:pPr>
        <w:pStyle w:val="Normal"/>
        <w:spacing w:lineRule="auto" w:line="360"/>
        <w:ind w:firstLine="709"/>
        <w:jc w:val="both"/>
        <w:rPr/>
      </w:pPr>
      <w:r>
        <w:rPr>
          <w:rStyle w:val="FootnoteCharacters"/>
        </w:rPr>
        <w:t>3</w:t>
      </w:r>
      <w:r>
        <w:rPr>
          <w:rStyle w:val="FootnoteCharacters"/>
          <w:color w:val="000000"/>
          <w:sz w:val="20"/>
          <w:szCs w:val="20"/>
        </w:rPr>
        <w:t>6</w:t>
      </w:r>
      <w:r>
        <w:rPr>
          <w:color w:val="000000"/>
          <w:sz w:val="20"/>
          <w:szCs w:val="20"/>
        </w:rPr>
        <w:t xml:space="preserve"> Бюллетень нормативных актов федеральных органов исполнительной власти. 2005. N 23</w:t>
      </w:r>
    </w:p>
  </w:footnote>
  <w:footnote w:id="38">
    <w:p>
      <w:pPr>
        <w:pStyle w:val="Footnote"/>
        <w:spacing w:lineRule="auto" w:line="360"/>
        <w:ind w:firstLine="709"/>
        <w:jc w:val="both"/>
        <w:rPr/>
      </w:pPr>
      <w:r>
        <w:rPr>
          <w:rStyle w:val="FootnoteCharacters"/>
        </w:rPr>
        <w:t>3</w:t>
      </w:r>
      <w:r>
        <w:rPr>
          <w:rStyle w:val="FootnoteCharacters"/>
          <w:rFonts w:cs="Times New Roman" w:ascii="Times New Roman" w:hAnsi="Times New Roman"/>
          <w:color w:val="000000"/>
        </w:rPr>
        <w:t>7</w:t>
      </w:r>
      <w:r>
        <w:rPr>
          <w:rFonts w:cs="Times New Roman" w:ascii="Times New Roman" w:hAnsi="Times New Roman"/>
          <w:color w:val="000000"/>
        </w:rPr>
        <w:t xml:space="preserve"> Определение Конституционного Суда РФ от 11 июля 2006 г. N 213-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widowControl w:val="false"/>
      <w:autoSpaceDE w:val="false"/>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SimSun;ЛОМе"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47:00Z</dcterms:created>
  <dc:creator>Cheburashka</dc:creator>
  <dc:description/>
  <cp:keywords/>
  <dc:language>en-US</dc:language>
  <cp:lastModifiedBy>SYSTEM</cp:lastModifiedBy>
  <dcterms:modified xsi:type="dcterms:W3CDTF">2011-09-23T13:47:00Z</dcterms:modified>
  <cp:revision>2</cp:revision>
  <dc:subject/>
  <dc:title>Федеральное агентство по образованию</dc:title>
</cp:coreProperties>
</file>