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НТРОЛЬНАЯ РАБО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дисциплине « АРБИТРАЖНЫЙ ПРОЦЕСС»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ение дел о взыскании обязательных платежей и санк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рядок возбуждения д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обенности производства по делам о взыскании обязательных платежей и сан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 соответствии со статьей 53 Арбитражного процессуального кодекса государственные органы, органы местного самоуправления, иные органы вправе обратиться в арбитражный суд в случаях, предусмотренных федеральным зак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ми 31, 48 Налогового Кодекса закреплено право налоговых органов на обращение в арбитражный суд с заявлением о взыскании с юридических лиц, индивидуальных предпринимателей обязательных платежей, пени, санкций. Необходимо учитывать, что такое право может быть реализовано при условии отсутствия иного порядка взыскания, установленного федеральным зако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пункта 1 статьи 45 Налогового Кодекса взыскание обязательного платежа, пени с юридического лица предусмотрено в бесспор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Налоговым Кодексом определен ряд случаев, когда обязательные платежи взыскиваются в судебно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ыскание недоимки, пени с физического лица, зарегистрированного качестве индивидуального предпринимателя (пункт 1 статьи 45, пункт 1 статьи 48 Налогового Кодекс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ыскание недоимки, пени с юридического лица в случае принятия налоговым (таможенным) органом соответствующего решения о взыскании за счет денежных средств налогоплательщика с нарушением срока, установленного пунктом 3 статьи 46 Налогового Кодек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обязанность по уплате налога юридическим лицом основана на изменении налоговым органом юридической квалификации сделок, заключенных налогоплательщиком с третьими лицами, или юридической квалификации статуса и характера деятельности налогоплательщ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ьей 25 Федерального закона «Об обязательном пенсионном страховании в Российской Федерации» предусмотрен судебный порядок взыскания недоимки по страховым взносам, пени, штрафов с предпринимателей в сумме 5000 рублей, с организаций – 50 000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ыскание санкций возможно только в судебном порядке (статья 104,114 Налогового Кодекса), если сумма превышает 5000 рублей для предпринимателя; 50 000 рублей – для организации (Федеральный закон от 4 ноября 2005 года № 137-ФЗ «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а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ще одним условием для обращения контролирующего органа в арбитражный суд с заявлением о взыскании является то, что соответствующее требование заявителя об уплате суммы в добровольном порядке не исполнено. Если указанное требование контролирующим органом не направлялось, то заявление должно быть оставлено без рассмотрения (статья 148 Арбитражного процессуального кодекс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необходимо отметить, что заявление о взыскании налога может быть подано в срок, установленный пунктом 3 статьи 48 Налогового Кодекса; заявление о взыскании налоговых санкций – в срок, предусмотренный статьей 115 Налогового Кодек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требования к заявлению о взыскании обязательных платежей и санкций изложены в статьях 125,126 Налогового Кодек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явлении должны быть также указа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менование, размер и расчет суммы платежа, подлежащего взыск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ормы закона, предусматривающие уплату платеж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дения о направлении требования об уплате платежа в добровольном порядк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казанное требование и доказательства его направления должны быть приложены к заявлению. Требование об уплате платежа в добровольном порядке может быть выражено в отдельном документе, а также может содержаться в решении налогового органа, принятого по результатам проверки, или доведено до лица в иной фор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ой категории дел заявители освобождены от уплаты государственной пошлины (пункт 1 статьи 333.37 Налогового Кодекс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блюдении требований к заявлению арбитражный суд принимает его к производству, о чем выносится соответствующее определение. Копии определения направляются лицам, участвующим в деле. Несоблюдение порядка оформления заявления влечет последствия, предусмотренные статьей 128, 129 Арбитражного процессуального кодекса, - оставление заявления без движения, возвращение зая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правила рассмотрения данной категории дел установлены главой 26 Арбитражного процессуального кодек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а данной категории рассматриваются судьей единолично в срок, не превышающий двух месяцев со дня поступления заявления в арбитражный суд, включая срок на подготовку дела и принятия реш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явка лиц, участвующих в деле и надлежащим образом уведомленных арбитражным судом, не является препятствием для рассмотрения дела. Арбитражный суд может признать обязательной явку в судебное заседание лиц, участвующих в деле, о чем отмечается в определении о принятия заявления к производству и о подготовке дела к судебному разбирательству. В этом случае неявка лиц, участвующих в деле, является основанием для наложения штрафа в порядке и размере, установленных в главе 11 Арбитражного процессуального кодек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ой категории дел обязанность доказывания обстоятельств, послуживших основанием для взыскания обязательных платежей и санкций, возлагается на контролирующий орган; арбитражный суд имеет право истребовать необходимые доказательства по собственной инициативе. Доказательствами по делу могут быть первичные бухгалтерские документы, акты проверок, акты встречных проверок, договоры, налоговые декларации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смотрении дела арбитражный суд должен установ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оснований для взыскания требуемой су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омочия контролирующего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сть расчета взыскиваемой сумм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зыскании недоимок по налогам, пени соответствующих санкций арбитражный суд проверяет соблюдение сроков, установленных п. 2 ст. 48, ст.113, 115НК. Пропуск названных пресекательных сроков влечет оставление заявления без удовлетвор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ела о взыскании с лиц, осуществляющих предпринимательскую и иную экономическую деятельность, обязательных платежей и санкций, предусмотренных законом, рассматриваются арбитражным судом по общим правилам искового производства, предусмотренных АПК, с особенностями, установленными в гл. 26 АП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о по данной категории дел возбуждается в арбитражном суде на основании заявлений государственных органов, органов местного самоуправления, иных органов, осуществляющих контрольные функции, с требованием о взыскании лиц, имеющих задолженность по обязательным платежам, денежных сумм в счет их уплаты и санкций. Заявление подается в арбитражный суд по месту нахождения или по месту жительства ответчика (ст. 25 АПК). Заявление может быть подано по месту нахождения филиала юридического лица (п. 5 ст. 36 АПК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а данной категории подведомственны арбитражному суду при следующих услови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частниками спора являются государственные органы, органы местного самоуправления, иные органы, осуществляющие контрольные функции; юридические лица; индивидуальные предпринимател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язанность по уплате обязательных платежей (привлечение к ответственности в виде взыскания санкций) у юридических лиц, индивидуальных предпринимателей возникла в связи с осуществлением ими предпринимательской или иной эконом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смотрении данной категории дел необходимо учитывать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лата обязательных платежей и, соответственно, их взыскание, взыскание санкций должно быть предусмотрено федеральным законом. В настоящее время перечень обязательных платежей, т.е. налогов, сборов, пошлин предусмотрен ст. 13-15 Налогового Кодек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ые органы, органы местного самоуправления, иные органы должны обладать правом контроля за уплатой обязательных платежей и, соответственно, правом взыскания этих платежей и санкций. В качестве примера можно привести полномочия по контролю за правильностью уплаты и взысканию обязательных платежей, санкций Федеральной налоговой службы, таможенных органов и из территориальных подразделений, органов внебюджетных фондов (пенсионный фонд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о взысканием обязательных платежей и санкций по правилам настоящей главы возможно взыскание пени, так как этот платеж является обеспечительной мерой по уплате обязательных платеж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ределенных условиях дела данной категории могут быть рассмотрены в порядке упрощенного судопроизводства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8"/>
          <w:lang w:val="en-US" w:eastAsia="en-US"/>
        </w:rPr>
        <w:t xml:space="preserve">3. </w:t>
      </w:r>
      <w:r>
        <w:rPr>
          <w:szCs w:val="26"/>
          <w:lang w:val="en-US" w:eastAsia="en-US"/>
        </w:rPr>
        <w:t>Полное товарищество «Вега» направило своему контрагенту «Ариадне» договор вместе с протоколом разногласий «Ариадна», подписав протокол разногласий, передал оставшиеся не урегулированные разногласия на разрешение арбитражного суда. Исковое заявление было направлено в арбитражный суд, который принял его к своему производству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6"/>
          <w:lang w:val="en-US" w:eastAsia="en-US"/>
        </w:rPr>
        <w:t>В заседании арбитражного суда представитель «Ариадны» не возражал против рассмотрения спора в суде, не содержалось возражений и в отзыве на исковое заявление. Будучи не согласным с решением суда по данному спору, представитель «Ариадны» обжаловал решение суда, ссылаясь на отсутствие соглашения о передаче дела на рассмотрение арбитражного суда, и поэтому должно было быть отказано в принятии искового заявления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6"/>
          <w:lang w:val="en-US" w:eastAsia="en-US"/>
        </w:rPr>
        <w:t>Однако вышестоящий суд признав, что «Ариадна» была согласна на рассмотрение дела в суде, оставил жалобу без удовлетворения.</w:t>
      </w:r>
    </w:p>
    <w:p>
      <w:pPr>
        <w:pStyle w:val="21"/>
        <w:shd w:fill="auto" w:val="clear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Cs w:val="26"/>
          <w:lang w:val="en-US" w:eastAsia="en-US"/>
        </w:rPr>
        <w:t xml:space="preserve">Могут ли совершенные ответчиком действия, свидетельствующие о том, что он не возражает против рассмотрения дела в арбитражном суде, явиться основанием для положительного ответа на вопрос о том, что у истца было право на предъявление иска в арбитражный суд? Назовите предпосылки права на предъявление иска. 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на предъявление иска реализуется при наличии предпосылок. Предпосылки для реализации права на предъявление иска</w:t>
      </w:r>
    </w:p>
    <w:p>
      <w:pPr>
        <w:pStyle w:val="31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дело подведомственно арбитражному су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отсутствует вступивший в законную силу судебный акт иного суда по спору между теми же лицами, о том же предмете, по тем же основания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080" w:leader="none"/>
        <w:tab w:val="center" w:pos="4677" w:leader="none"/>
        <w:tab w:val="right" w:pos="9355" w:leader="none"/>
      </w:tabs>
      <w:ind w:firstLine="73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9:00Z</dcterms:created>
  <dc:creator>Admin</dc:creator>
  <dc:description/>
  <cp:keywords/>
  <dc:language>en-US</dc:language>
  <cp:lastModifiedBy>SYSTEM</cp:lastModifiedBy>
  <dcterms:modified xsi:type="dcterms:W3CDTF">2011-09-23T13:49:00Z</dcterms:modified>
  <cp:revision>2</cp:revision>
  <dc:subject/>
  <dc:title>Федеральное агентство по образованию</dc:title>
</cp:coreProperties>
</file>