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токол судебного засе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г.Мытищи  6 августа 2007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ытищинский городской суд Московской области в состав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ьи Кожевниковой Н.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секретаре Мартыновой М.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рассмотрел в открытом судебном заседании гражданское дело по заявлению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вановой Т.Б. к Государственному учреждению-Управлению Пенсионного фонда РФ в г.Мытищи, третьему лицу МУЗ «Городская больница №25» о признании права на досрочное назначение трудовой пенсии по старости на основании п.п.11 п.1 ст28 ФЗ «О трудовых пенсиях в Российской Федерации», о возложении обязанности по назначению и выплате пенсии с момента обра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ебное заседание объявляется открытым в 12 часов 30 мину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екретарь докладывает о явке участников процес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стец: Иванова Т.Б.-явилась, 01.03.57, паспорт 0806 №263736 от 26.09.2003, выдан ОВД «Чертаново-Южное» г.Москвы, зарегистрирована г.Москва, ул. Черная речка 46, кв.6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итель истца: Петров Е.П.-явился, доверенность в де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ветчик: Управление Пенсионного фонда РФ в г.Мытищи, представитель Кораблина Ю.В.-явилась доверенность в дел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ставитель третьего лица МУЗ «Городская больница №25» в судебное заседание не явился, по неизвестной суду причине, о дне и времени рассмотрения дела извещен в установленном законом порядке. Суд считает возможным рассматривать дело в отсутствии неявившегося представителя третьего лица в соответствии с ч.3 ст.167 ГП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явлен состав суда, разъяснены права отвода и самоотвода. Отводов и самоотводов не заявлено. Суд разъясняет права по ст. ст.35,39 ГПК РФ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а яс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д выясняет вопрос о наличии ходата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уд-ист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обоснуйте свои треб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 решением Государственного учреждения — Управление Пенсионного фонда РФ в г. Мытищи № 5 от 23 января 2007 года мне отказано в досрочном назначении пенсии ввиду отсутствия требуемого стажа 30 лет за работу в связи с лечебной и иной деятельностью по охране здоровья населения, поскольку период с 19 мая 1992 года по 5 августа 1997 года за работу в должности медицинской сестры в стоматологическом отделении в муниципальном предприятии «Городская больница №25» г. Мытищи не был зачислен в стаж в льготном исчислении, так как «Городская больница №25», в которой я продолжала работать, в указанный период называлась муниципальным предприятием, а не учрежде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 данным решением я не согласна, по тем основаниям, что, как в указанный период времени выполняла работу медицинской сестры в стоматологическом отделении в МП «Городская больница.№25», так и в периоды с 25 августа 1983 года по 18 мая 1992 года и с 06 августа 1997 года по 31 октября 1999 год, которые зачислены в льготном исчислении, я осуществляла лечебную деятельность по охране здоровья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оэтому я прошу суд отменить в части исключения специального стажа решение ГУ — Управления пенсионного фонда РФ в г. Мытищи №5 от 23 января 2007 года, установить тождественность деятельности лечебного учреждения за периоды с 19 мая 1992 года по 5 августа 1997 года МП «Городская больница №25» к МУЗ «Городская больница №25» обязать ГУ-управление Пенсионного фонда РФ в г. Мытищи назначить и выплачивать пенсию с 8 ноября 2006, т.е. с момента обращения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уд-представителю ответч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К какой организации относится МП « Городская больница №25» ?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Я иск не признаю, т.к по своим отличительным признакам муниципальное предприятие Городская больница №25» не соответствует статусу некоммерческой организ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п. п. 11 п. 1 ст. 28 ФЗ Российской Федерации «О трудовых пенсиях в Российской Федерации» право на досрочную трудовую пенсию по старости предоставлено медицинским работникам, занятым в учреждениях. Включение в специальный стаж в связи с осуществлением лечебной деятельности периодов работы в организациях с иной организационно — правовой формой законодательством не предусмотрено. Поэтому я прошу в удовлетворении иска отказать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уд просит представителя истца предоставить документы, подтверждающие, что истица в течение периода с 19 мая 1992 г. по 5 августа 1997 г. осуществляла лечебную и иную деятельность по охране здоровья населения в муниципальных учреждениях и предприятии здравоохран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едоставлена трудовая книжку истицы, подтверждающая данные обстоятельст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Представитель истца-суд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-Я хотел бы приобщить к материалам дела Устав муниципального учреждения здравоохранения «Городская больницу №25». В соответствии с этим Уставом, зарегистрированного за №376 от 06 августа 1997 года муниципальное предприятие городская больница №25, объединенная с поликлиниками №5, №7 реорганизована в соответствии с частью первой ГК Российской Федерации и Постановлением Главы г. Мытищи за № 316 от 15 мая 1996 года «О порядке реорганизации муниципальных предприятий» в муниципальное учреждение здравоохранения «Городская больница №25». Предметом деятельности учреждения является лечебно — профилактическая деятельность, источником финансирования — бюджет и имущество муниципального образ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 анализа данных Уставов следует, что, несмотря на изменение названия, организационно — правовой формы больницы №25, основной деятельностью, как в период работы истицы в данном учреждении, засчитанный ответчиком в стаж работы, дающей право на досрочную трудовую пенсию по старости, так и в период ее работы в предприятии здравоохранения, не засчитанный ответчиком в указанный стаж, оставалось оказание медицинской помощи населению на безвозмездной основе, источником финансирования бюджет и имущество муниципального образования, предметом деятельности – лечебно-профилактическая деятель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учетом изложенного, суд приходит к выводу о том, что истица имеет необходимый стаж работы, дающий право для назначения досрочной трудовой пенсии по старости, что отвечает требованиям ст. 28 п.1 пп.11 ФЗ РФ « О трудовых пенсия Российской Федерации», в связи с чем, считает необходимым возложить на ответчика обязанность по назначению досрочной трудовой пенсии по старости с момента обращения за ее назначением, тем самым удовлетворив требования истицы в данной ч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На основании изложенного и, руководствуясь ст. 194-198 ГПК РФ, су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РЕШИ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сковые требования Ивановой Татьяны Борисовны к Государственному учреждению — Управление пенсионного фонда РФ в г. Мытищи, третьему лицу МУЗ «Городская больница № 25» о признании незаконным решения ГУ - Управления Пенсионного фонда РФ в г.Мытищи за № 5 от 23 января 2007 года и его отмене и права на досрочную трудовую пенсию по старости, о возложении обязанности по назначению и выплате пенсии с момента обращения -удовлетвор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знать незаконным решение № 5 от 23 января 2007 года Государственного учреждения — Управление Пенсионного фонда РФ в г.Мытищи в части исключения периода стажа, дающего право на льготную пенсию, включить в стаж, предоставляющий право на досрочное назначение трудовой пенсии по старости в связи с лечебной деятельностью. Период работы с 19 мая 1992 года по 5 августа 1997 года в должности медицинской сестры стоматологического отделения стационара МП «Городская больница № 25» г.Мытищи, признать право на досрочную трудовую пенсию по старости и исчислить вышеуказанный период в льготном исчислении — 1 год за 1 год 6 месяцев, обязать Государственное учреждение Управление пенсионного фонда РФ в г. Мытищи назначить и выплачивать пенсию с 8 ноября 2006 г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решение может быть подана кассационная жалоба в Московский областной суд в течение 10 суток со дня принятия решения судом в окончательной форм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Вариант 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№1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) Согласно ст. 34 гл.7 «Основ законодательства Российской Федерации о нотариате» контроль за исполнением профессиональных обязанностей нотариусами, работающими в государственных нотариальных конторах, осуществляют федеральный орган исполнительной власти, осуществляющий функции по контролю в сфере нотариата, и его территориальные органы, а нотариусами, занимающимися частной практикой, - нотариальные пала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б) Согласно ст. 34 гл. 7 «Основ законодательства Российской Федерации о нотариате» Контроль за соблюдением налогового законодательства осуществляют налоговые органы в порядке и сроки, предусмотренные законодательством Российской Федерации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Согласно ст.17 гл. 3 «Основ законодательства Российской Федерации о нотариате» в случае совершения нотариусом, занимающимся частной практикой, действий, противоречащих законодательству Российской Федерации, его деятельность может быть прекращена судом по представлению должностных лиц либо органов, указанных в главе 7 настоящих Осн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рганы юстиции полномочны обратиться в суд с ходатайством о лишении нотариуса права заниматься нотариальной деятельностью, согласно ст.12 гл. 2 « Основ законодательства Российской Федерации о нотариате» должность нотариуса учреждается и ликвидируется в порядке, определяемом Министерством юстиции Российской Федерации совместно с Федеральной нотариальной палат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№5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Aji5m0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В РФ не действуют органы или должностные лица, исполняющие функции Дики. Согласно п. 1 ст.120 Конституции РФ, судьи независимы и подчиняются только Конституции Российской Федерации и федеральному закону. Этот принцип устанавливает такое положение судов и судей в Российской Федерации, при котором они независимы от кого бы то ни было, не подчинены иным государственным органам, не подотчетны им. Согласно ст. 1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Закона РФ от 26 июня 1992 г. N 3132-I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t>"О статусе судей в Российской Федерации"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 Судебная власть в Российской Федерации принадлежит только судам в лице судей и привлекаемых в установленных законом случаях к осуществлению правосудия представителей народа.</w:t>
      </w:r>
      <w:bookmarkStart w:id="0" w:name="20000"/>
      <w:bookmarkEnd w:id="0"/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удебная власть самостоятельна и действует независимо от законодательной и исполнительной властей.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Задание №7</w:t>
      </w:r>
    </w:p>
    <w:p>
      <w:pPr>
        <w:pStyle w:val="U"/>
        <w:spacing w:lineRule="auto" w:line="360"/>
        <w:ind w:firstLine="709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 Судебный пристав поступил правомерно, т.к. согласно 2 ст. 43 Закона «Об исполнительном производстве» прекращение исполнительного производства возможно только в случае: </w:t>
      </w:r>
      <w:bookmarkStart w:id="1" w:name="p444"/>
      <w:bookmarkEnd w:id="1"/>
    </w:p>
    <w:p>
      <w:pPr>
        <w:pStyle w:val="U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bookmarkStart w:id="2" w:name="p450"/>
      <w:bookmarkStart w:id="3" w:name="p449"/>
      <w:bookmarkStart w:id="4" w:name="p445"/>
      <w:bookmarkEnd w:id="2"/>
      <w:bookmarkEnd w:id="3"/>
      <w:bookmarkEnd w:id="4"/>
      <w:r>
        <w:rPr>
          <w:color w:val="000000"/>
          <w:sz w:val="28"/>
          <w:szCs w:val="28"/>
          <w:lang w:val="en-US" w:eastAsia="en-US"/>
        </w:rPr>
        <w:t>а) принятия судом акта о прекращении исполнения выданного им исполнительного документа;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bookmarkStart w:id="5" w:name="p451"/>
      <w:bookmarkEnd w:id="5"/>
      <w:r>
        <w:rPr>
          <w:color w:val="000000"/>
          <w:sz w:val="28"/>
          <w:szCs w:val="28"/>
          <w:lang w:val="en-US" w:eastAsia="en-US"/>
        </w:rPr>
        <w:t>б) принятия судом отказа взыскателя от взыскания;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bookmarkStart w:id="6" w:name="p452"/>
      <w:bookmarkEnd w:id="6"/>
      <w:r>
        <w:rPr>
          <w:color w:val="000000"/>
          <w:sz w:val="28"/>
          <w:szCs w:val="28"/>
          <w:lang w:val="en-US" w:eastAsia="en-US"/>
        </w:rPr>
        <w:t>в) утверждения судом мирового соглашения между взыскателем и должником;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bookmarkStart w:id="7" w:name="p453"/>
      <w:bookmarkEnd w:id="7"/>
      <w:r>
        <w:rPr>
          <w:color w:val="000000"/>
          <w:sz w:val="28"/>
          <w:szCs w:val="28"/>
          <w:lang w:val="en-US" w:eastAsia="en-US"/>
        </w:rPr>
        <w:t>г) отмены судебного акта, на основании которого выдан исполнительный документ;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bookmarkStart w:id="8" w:name="p454"/>
      <w:bookmarkEnd w:id="8"/>
      <w:r>
        <w:rPr>
          <w:color w:val="000000"/>
          <w:sz w:val="28"/>
          <w:szCs w:val="28"/>
          <w:lang w:val="en-US" w:eastAsia="en-US"/>
        </w:rPr>
        <w:t>д) отмены или признания недействительным исполнительного документа, на основании которого возбуждено исполнительное производство;</w:t>
      </w:r>
    </w:p>
    <w:p>
      <w:pPr>
        <w:pStyle w:val="U"/>
        <w:spacing w:lineRule="auto" w:line="360"/>
        <w:ind w:firstLine="709"/>
        <w:rPr>
          <w:color w:val="000000"/>
          <w:sz w:val="28"/>
          <w:szCs w:val="28"/>
          <w:lang w:val="en-US" w:eastAsia="en-US"/>
        </w:rPr>
      </w:pPr>
      <w:bookmarkStart w:id="9" w:name="p455"/>
      <w:bookmarkEnd w:id="9"/>
      <w:r>
        <w:rPr>
          <w:color w:val="000000"/>
          <w:sz w:val="28"/>
          <w:szCs w:val="28"/>
          <w:lang w:val="en-US" w:eastAsia="en-US"/>
        </w:rPr>
        <w:t>е) прекращения по основаниям и в порядке, которые установлены федеральным законом, исполнения судебного акта, акта другого органа или должностного лица по делу об административном правонарушении судом, другим органом или должностным лицом, выдавшими исполнительный документ.</w:t>
      </w:r>
    </w:p>
    <w:p>
      <w:pPr>
        <w:pStyle w:val="Aji5m0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Судебный пристав-исполнитель не обязан выполнять указания прокурора, если он осуществляет производство в строгом соответсвии с законом и на основании судебного решения, т. по п. 4 ст. 19 Закона «О судебных приставах» Генеральный прокурор РФ и подчиненные ему прокуроры осуществляют контроль лишь за исполнением приставами своих функций.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Может быть обжаловано в вышестоящем органе, суде.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Ст.20 Гл. 4 Закона «О судебных приставах» описывает страховые гарантии судебным приставам и право на возмещение ущерба. ст. 21 гл. 4 Закона «О судебных приставах» описывает материальное обеспечение и иные меры социальной защиты судебных приставов.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ние №8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U"/>
        <w:spacing w:lineRule="auto" w:line="360"/>
        <w:ind w:firstLine="709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огласно п. «з» ст.102 Конституции РФ к ведению Совета Федерации относится назначение и освобождение от должности Генерального прокурора РФ. Согласно п. 2 ст. 129 Конституции РФ, генеральный прокурор РФ назначается на должность и освобождается от должности Советом Федерации по представлению Президента РФ. Согласно п.1,2 и 3 ст.12 Закона о прокуратуре РФ</w:t>
      </w:r>
      <w:bookmarkStart w:id="10" w:name="p165"/>
      <w:bookmarkEnd w:id="10"/>
      <w:r>
        <w:rPr>
          <w:color w:val="000000"/>
          <w:sz w:val="28"/>
          <w:szCs w:val="28"/>
          <w:lang w:val="en-US" w:eastAsia="en-US"/>
        </w:rPr>
        <w:t xml:space="preserve"> генеральный прокурор Российской Федерации назначается на должность и освобождается от должности Советом Федерации Федерального Собрания Российской Федерации по представлению Президента Российской Федерации.</w:t>
      </w:r>
      <w:bookmarkStart w:id="11" w:name="p166"/>
      <w:bookmarkEnd w:id="11"/>
      <w:r>
        <w:rPr>
          <w:color w:val="000000"/>
          <w:sz w:val="28"/>
          <w:szCs w:val="28"/>
          <w:lang w:val="en-US" w:eastAsia="en-US"/>
        </w:rPr>
        <w:t xml:space="preserve"> Если предложенная Президентом Российской Федерации кандидатура на должность Генерального прокурора Российской Федерации не получит требуемого количества голосов членов Совета Федерации, то Президент Российской Федерации в течение 30 дней представляет Совету Федерации новую кандидатуру.</w:t>
      </w:r>
      <w:bookmarkStart w:id="12" w:name="p167"/>
      <w:bookmarkEnd w:id="12"/>
      <w:r>
        <w:rPr>
          <w:color w:val="000000"/>
          <w:sz w:val="28"/>
          <w:szCs w:val="28"/>
          <w:lang w:val="en-US" w:eastAsia="en-US"/>
        </w:rPr>
        <w:t xml:space="preserve"> Председатель Совета Федерации Федерального Собрания Российской Федерации в порядке, установленном Советом Федерации, приводит к присяге лицо, назначенное на должность Генерального прокурора Российской Федерации.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В соответствии с пунктом 3 статьи 20 Закона "О прокуратуре Российской Федерации" к ведению Совета Федерации относится назначение на должность и освобождение от должности Первого заместителя Генерального прокурора Российской Федерации – Председателя Следственного комитета при прокуратуре Российской Федерации.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 Генеральный прокурор, действительный государственный советник юстиции Чайка Юрий Яковлевич.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ние №9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Суд откажет в иске городской плате адвокатов, т.к. согласно п. 5 ст.2 Закона «Об адвокатской деятельности и адвокатуре» адвокаты иностранного государства могут оказывать юридическую помощь на территории Российской Федерации по вопросам права данного иностранного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Иностранные адвокаты по смыслу Закона «Об адвокатской деятельности и адвокатуре» не являются адвокатами, т. к. согласно п. 1 ст. 2 Закона «Об адвокатской деятельности и адвокатуре» адвокатом является лицо, получившее в установленном настоящим Федеральным законом порядке статус адвоката и право осуществлять адвокатскую деятельность. Адвокат является независимым профессиональным советником по правовым вопросам. Адвокат не вправе вступать в трудовые отношения в качестве работника, за исключением научной, преподавательской и иной творческой деятельности, а также занимать государственные должности Российской Федерации, государственные должности субъектов Российской Федерации, должности государственной службы и муниципальные долж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вокат вправе совмещать адвокатскую деятельность с работой в качестве руководителя адвокатского образования, а также с работой на выборных должностях в адвокатской палате субъекта Российской Федерации (далее также - адвокатская палата), Федеральной палате адвокатов Российской Федерации (далее также - Федеральная палата адвокатов), общероссийских и международных общественных объединениях адвокатов. А иностранные адвокаты могут оказывать лишь юридическую помощь на территории Российской Федерации по вопросам права данного иностранного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огласно п. 5 ст. 2 Закона «Об адвокатской деятельности и адвокатуре» адвокаты иностранного государства могут оказывать юридическую помощь на территории Российской Федерации по вопросам права данного иностранного государ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двокаты иностранных государств не допускаются к оказанию юридической помощи на территории Российской Федерации по вопросам, связанным с государственной тайной Российской Федерации.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ариант 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Задание №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ласть - это способность и возможность оказывать значительное воздействие на поведение людей с помощью авторитета, волевого влияния, правового веления, принуждения и т.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изнаки власти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Всякая власть социальна. Она складывается, проявляется в отношениях между людьми, т.е. в обществе (социуме). Власть и нужна для того, чтобы организовать общ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Власть имеет волевой характер. Всякая власть - это проявление человеческой воли. Власть представляет собой взаимодействие воли властвующих и воли подвластных. Воля - это сторона сознания человека, активная, деятельная, выражающаяся в стремлении изменить окружающую среду, изменить отношения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3.Всякая власть обладает определенными средствами для осуществления. Власть должна иметь опору, в противном случае воля властвующих не может быть реализован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Государственная власть является разновидностью политической власти. Помимо государственной, к политической власти относят партийную власть, власть профсоюзных организаций, иных общественных образований политического харак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осударственная власть отличается от иных видов политической власти наличием двух отличительных черт (которые и предопределяют ее признаки)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1.Монополия на издание общеобязательных велени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2.Монополия на применения государственного принужд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  <w:t>Государственная власть является необходимым условием существования общества и используется для руководства совместной деятельностью людей и поддержания общественного порядка.</w:t>
      </w:r>
    </w:p>
    <w:p>
      <w:pPr>
        <w:pStyle w:val="Heading3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 w:eastAsia="en-US"/>
        </w:rPr>
        <w:t xml:space="preserve">Судебная власть это одна из ветвей государственной власти - это реализуемая судами возможность оказывать воздействие на поведение людей и социальные процессы с помощью применения юридических мер воздействия. Судебная власть это не орган или должностное лицо, а то, что они в состоянии сделать - это полномочия, а не исполнитель. Субъектом судебной власти является суд, обладающий исключительными возможностями и способностями оказывать воздействие на поведение людей. Судебная власть реализуется с помощью специальных средств, которыми обладает только суд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авосудие - одно из направлений государственной правоохранительной деятельности. Правосудию отведено ведущее и ответственное место в этой деятельности, ибо в ходе его осуществления происходит принятие решений по кардинальным вопросам реализации социально-экономических, политических и личных прав и свобод граждан, прав и законных интересов предприятий, учреждений и организаций. Именно правосудию принадлежит решающее слово при признании конкретного лица виновным в совершении преступления и назначении ему меры наказания либо иного, определенного законом, воздействия. Такое же слово принадлежит ему и при определении правовых последствий, вытекающих из рассмотрения споров, связанных с реализацией трудовых, семейных, авторских, изобретательских, жилищных, других имущественных или неимущественных прав, предоставленных граждани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8"/>
          <w:lang w:val="en-US" w:eastAsia="en-US"/>
        </w:rPr>
        <w:t>Судопроизводство</w:t>
      </w:r>
      <w:r>
        <w:rPr>
          <w:color w:val="000000"/>
          <w:sz w:val="28"/>
          <w:szCs w:val="28"/>
          <w:lang w:val="en-US" w:eastAsia="en-US"/>
        </w:rPr>
        <w:t xml:space="preserve">- форма реализации судебной власти. В более узком смысле под </w:t>
      </w:r>
      <w:r>
        <w:rPr>
          <w:bCs/>
          <w:color w:val="000000"/>
          <w:sz w:val="28"/>
          <w:szCs w:val="28"/>
          <w:lang w:val="en-US" w:eastAsia="en-US"/>
        </w:rPr>
        <w:t>судопроизводством</w:t>
      </w:r>
      <w:r>
        <w:rPr>
          <w:color w:val="000000"/>
          <w:sz w:val="28"/>
          <w:szCs w:val="28"/>
          <w:lang w:val="en-US" w:eastAsia="en-US"/>
        </w:rPr>
        <w:t xml:space="preserve"> понимают порядок рассмотрения дел судами. В соответствии со ст. 118 Конституции РФ судебная власть осуществляется посредством конституционного, гражданского, административного и уголовного </w:t>
      </w:r>
      <w:r>
        <w:rPr>
          <w:bCs/>
          <w:color w:val="000000"/>
          <w:sz w:val="28"/>
          <w:szCs w:val="28"/>
          <w:lang w:val="en-US" w:eastAsia="en-US"/>
        </w:rPr>
        <w:t>судопроизводство</w:t>
      </w:r>
      <w:r>
        <w:rPr>
          <w:color w:val="000000"/>
          <w:sz w:val="28"/>
          <w:szCs w:val="28"/>
          <w:lang w:val="en-US" w:eastAsia="en-US"/>
        </w:rPr>
        <w:t>. Оно осуществляется на основе состязательности и равноправия сторон. В случаях, предусмотренных федеральным законом,</w:t>
      </w:r>
      <w:r>
        <w:rPr>
          <w:bCs/>
          <w:color w:val="000000"/>
          <w:sz w:val="28"/>
          <w:szCs w:val="28"/>
          <w:lang w:val="en-US" w:eastAsia="en-US"/>
        </w:rPr>
        <w:t xml:space="preserve"> судопроизводство</w:t>
      </w:r>
      <w:r>
        <w:rPr>
          <w:color w:val="000000"/>
          <w:sz w:val="28"/>
          <w:szCs w:val="28"/>
          <w:lang w:val="en-US" w:eastAsia="en-US"/>
        </w:rPr>
        <w:t xml:space="preserve"> осуществляется с участием присяжных заседателей. Процессуальные правила</w:t>
      </w:r>
      <w:r>
        <w:rPr>
          <w:bCs/>
          <w:color w:val="000000"/>
          <w:sz w:val="28"/>
          <w:szCs w:val="28"/>
          <w:lang w:val="en-US" w:eastAsia="en-US"/>
        </w:rPr>
        <w:t xml:space="preserve"> судопроизводства </w:t>
      </w:r>
      <w:r>
        <w:rPr>
          <w:color w:val="000000"/>
          <w:sz w:val="28"/>
          <w:szCs w:val="28"/>
          <w:lang w:val="en-US" w:eastAsia="en-US"/>
        </w:rPr>
        <w:t xml:space="preserve">ределяются соответствующими процессуальными кодексами - ГПК, УПК, АПК РФ. Правила административного </w:t>
      </w:r>
      <w:r>
        <w:rPr>
          <w:bCs/>
          <w:color w:val="000000"/>
          <w:sz w:val="28"/>
          <w:szCs w:val="28"/>
          <w:lang w:val="en-US" w:eastAsia="en-US"/>
        </w:rPr>
        <w:t xml:space="preserve">судопроизводства </w:t>
      </w:r>
      <w:r>
        <w:rPr>
          <w:color w:val="000000"/>
          <w:sz w:val="28"/>
          <w:szCs w:val="28"/>
          <w:lang w:val="en-US" w:eastAsia="en-US"/>
        </w:rPr>
        <w:t>становлены соответствующими нормами КоАП, конституционного - ФКЗ «О Конституционном Суде Российской Федерации».</w:t>
      </w:r>
    </w:p>
    <w:p>
      <w:pPr>
        <w:pStyle w:val="Normal"/>
        <w:spacing w:lineRule="auto" w:line="360"/>
        <w:ind w:firstLine="709"/>
        <w:jc w:val="both"/>
        <w:rPr>
          <w:color w:val="000000"/>
          <w:kern w:val="2"/>
          <w:sz w:val="28"/>
          <w:szCs w:val="28"/>
          <w:lang w:val="en-US" w:eastAsia="en-US"/>
        </w:rPr>
      </w:pPr>
      <w:r>
        <w:rPr>
          <w:color w:val="000000"/>
          <w:kern w:val="2"/>
          <w:sz w:val="28"/>
          <w:szCs w:val="28"/>
          <w:lang w:val="en-US" w:eastAsia="en-US"/>
        </w:rPr>
      </w:r>
      <w:r>
        <w:br w:type="page"/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ние №4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tbl>
      <w:tblPr>
        <w:tblW w:w="928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7"/>
        <w:gridCol w:w="3971"/>
        <w:gridCol w:w="671"/>
      </w:tblGrid>
      <w:tr>
        <w:trPr>
          <w:trHeight w:val="23" w:hRule="atLeast"/>
          <w:cantSplit w:val="true"/>
        </w:trPr>
        <w:tc>
          <w:tcPr>
            <w:tcW w:w="9284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spacing w:lineRule="auto" w:line="360"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Высший Арбитражный Суд РФ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ленум ВАС РФ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зидиум ВАС РФ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дебная коллегия по рассмотрению споров, возникающих из гражданских и иных правоотношений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дебная коллегия по рассмотрению споров, возникающих из административных правоотношений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1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84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spacing w:lineRule="auto" w:line="360"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Федеральный арбитражный суд округа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зидиум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дебная коллегия по рассмотрению споров, возникающих из гражданских и иных правоотношений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дебная коллегия по рассмотрению споров, возникающих из административных правоотношений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1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bottom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9284" w:type="dxa"/>
            <w:gridSpan w:val="4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ing4"/>
              <w:spacing w:lineRule="auto" w:line="360" w:before="0" w:after="0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Арбитражный суд субъектов РФ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thickThinSmallGap" w:sz="2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резидиум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97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судебные коллегии могут создаваться по представлению Председателя арбитражного суда и утверждаться Президиумом</w:t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9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ние №6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Aji5m00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огласно п. 1 Положения о Министерстве юстиции РФ в «сферу юстиции» входят исполнения уголовных наказаний, адвокатуры, нотариата, обеспечения установленного порядка деятельности судов и исполнения судебных актов и актов других органов, регистрации прав на недвижимое имущество и сделок с ним, ведения государственного земельного кадастра, государственного кадастрового и иного учета объектов недвижимости, в сфере государственной кадастровой оценки земель, государственного мониторинга земель и землеустройства в пределах своих полномочий, государственного земельного контроля за соблюдением земельного законодательства в части, касающейся использования земель, контроля за проведением землеустройства, регистрации актов гражданского состояния, а также регистрации некоммерческих организаций, включая отделения международных организаций и иностранных некоммерческих неправительственных организаций, общественные объединения, политические партии и религиозные организации.</w:t>
      </w:r>
    </w:p>
    <w:p>
      <w:pPr>
        <w:pStyle w:val="Aji5m00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Министерства юстиции республик, управлениями юстиции краев, областей, и других, служба судебных приставов,</w:t>
      </w:r>
      <w:r>
        <w:rPr>
          <w:rFonts w:cs="Times New Roman" w:ascii="Times New Roman" w:hAnsi="Times New Roman"/>
          <w:sz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 также уголовно-исполнительная система, которая является составной частью системы правоохранительных органов, входят в «сферу юстиции»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дание №8</w:t>
      </w:r>
    </w:p>
    <w:p>
      <w:pPr>
        <w:pStyle w:val="Aji5m00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Aji5m00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нятие прокуратуры в большей степени отражает сущность и функциональное предназначение прокуратуры в ст.1 Закона о прокуратуре РФ, чем в ст.129 Конституции РФ, т.к. в определении прокуратуры, данное в Законе о прокуратуре РФ, можно проследить главную функцию прокуратуры, а именно - осуществление от имени Российской Федерации надзор за соблюдением Конституции Российской Федерации и исполнением законов, действующих на территории Российской Федерации. Кроме того, в ст. 1 Закона о прокуратуре РФ, описаны следующие функции прокуратур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дзор за исполнением законов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за соответствием законам издаваемых ими правовых актов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дзор за соблюдением прав и свобод человека и гражданина федеральными министерствами, государственными комитетами, службами и иными федеральными органами исполнительной власти, представительными (законодательными) и исполнительными органами субъектов Российской Федерации, органами местного самоуправления, органами военного управления, органами контроля, их должностными лицами, а также органами управления и руководителями коммерческих и некоммерческих организаций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дзор за исполнением законов органами, осуществляющими оперативно-розыскную деятельность, дознание и предварительное следствие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дзор за исполнением законов судебными приставам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дзор за исполнением законов администрациями органов и учреждений, исполняющих наказание и применяющих назначаемые судом меры принудительного характера, администрациями мест содержания задержанных и заключенных под стражу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уголовное преследование в соответствии с полномочиями, установленными уголовно-процессуальным законодательством Российской Федерации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ординацию деятельности правоохранительных органов по борьбе с преступностью.</w:t>
      </w:r>
    </w:p>
    <w:p>
      <w:pPr>
        <w:pStyle w:val="Consplus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ст.1 Закона о судебной системе:</w:t>
      </w:r>
    </w:p>
    <w:p>
      <w:pPr>
        <w:pStyle w:val="Consplus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Судебная власть в Российской Федерации осуществляется только судами в лице судей и привлекаемых в установленном законом порядке к осуществлению правосудия присяжных, народных и арбитражных заседателей. Никакие другие органы и лица не вправе принимать на себя осуществление правосудия.</w:t>
      </w:r>
    </w:p>
    <w:p>
      <w:pPr>
        <w:pStyle w:val="Consplus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2. Судебная власть самостоятельна и действует независимо от законодательной и исполнительной властей.</w:t>
      </w:r>
    </w:p>
    <w:p>
      <w:pPr>
        <w:pStyle w:val="Consplus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3. Судебная власть осуществляется посредством конституционного, гражданского, административного и уголовного судопроизводства.</w:t>
      </w:r>
      <w:r>
        <w:br w:type="page"/>
      </w:r>
    </w:p>
    <w:p>
      <w:pPr>
        <w:pStyle w:val="Consplus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писок использованных источников:</w:t>
      </w:r>
    </w:p>
    <w:p>
      <w:pPr>
        <w:pStyle w:val="Consplus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Конституция Российской Федерации: офиц. текст.-Санкт-Петербург, Литера, 2006</w:t>
      </w:r>
    </w:p>
    <w:p>
      <w:pPr>
        <w:pStyle w:val="Consplus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17.01.1992 №2202-1 «О прокуратуре Российской Федерации» (в ред. на 24.07.2007 г.) // «Российская газета», №229, 25.11.1995</w:t>
      </w:r>
    </w:p>
    <w:p>
      <w:pPr>
        <w:pStyle w:val="Consplus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Федеральный закон от 21 июля 1997 г. № 118-ФЗ «О судебных приставах» (изм. и доп. на 02.03.2007 г.) // СЗ РФ.-1997.-№30.-ст 3590</w:t>
      </w:r>
    </w:p>
    <w:p>
      <w:pPr>
        <w:pStyle w:val="Consplus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закон от 31 мая 2002 г. № 63-ФЗ «Об адвокатской деятельности и адвокатуре в Российской Федерации» (с изм. и доп. на 24.07.2007 г.) // Росс. газ.-5 июня 2002</w:t>
      </w:r>
    </w:p>
    <w:p>
      <w:pPr>
        <w:pStyle w:val="Consplus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Федеральный конституционный закон от 31 декабря 1996 г. № 1-ФКЗ «О судебной системе Российской Федерации» 9 с изм. и доп. от 5 апреля 2005 г.) // «Российская газета», №3, 06.01.1997</w:t>
      </w:r>
    </w:p>
    <w:p>
      <w:pPr>
        <w:pStyle w:val="Consplusnormal"/>
        <w:spacing w:lineRule="auto" w:line="360" w:before="0" w:after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новы законодательства Российской Федерации о нотариате от 11 февраля 1993 г. №4462-1 (с изм. и доп. на 26.06.2007 г.) // Ведомости СНД и ВС РФ.-1993.-№10</w:t>
      </w:r>
    </w:p>
    <w:p>
      <w:pPr>
        <w:pStyle w:val="Consplus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Рыжаков А.П. Правоохранительные органы: учебник / Рыжаков А.П.-М.:Инфра, 2004</w:t>
      </w:r>
    </w:p>
    <w:p>
      <w:pPr>
        <w:pStyle w:val="Consplusnormal"/>
        <w:spacing w:lineRule="auto" w:line="360" w:before="0" w:after="0"/>
        <w:jc w:val="both"/>
        <w:rPr/>
      </w:pPr>
      <w:r>
        <w:rPr>
          <w:color w:val="000000"/>
          <w:sz w:val="28"/>
          <w:szCs w:val="28"/>
          <w:lang w:val="en-US" w:eastAsia="en-US"/>
        </w:rPr>
        <w:t>Кананович И.В. Арбитражный процесс:схемы и комментарии: учебник для юридич. вузов / Кананович И.В. –М.:Юриспруденция, 1999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40" w:after="0"/>
      <w:jc w:val="center"/>
      <w:outlineLvl w:val="3"/>
    </w:pPr>
    <w:rPr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cs="Times New Roman"/>
      <w:sz w:val="24"/>
    </w:rPr>
  </w:style>
  <w:style w:type="character" w:styleId="WW8Num4z2">
    <w:name w:val="WW8Num4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46B9"/>
      <w:u w:val="non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ji5m00">
    <w:name w:val="aji5m0_0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50:00Z</dcterms:created>
  <dc:creator>USER</dc:creator>
  <dc:description/>
  <cp:keywords/>
  <dc:language>en-US</dc:language>
  <cp:lastModifiedBy>SYSTEM</cp:lastModifiedBy>
  <dcterms:modified xsi:type="dcterms:W3CDTF">2011-09-23T13:50:00Z</dcterms:modified>
  <cp:revision>2</cp:revision>
  <dc:subject/>
  <dc:title>ПРОТОКОЛ СУДЕБНОГО ЗАСЕДАНИЯ</dc:title>
</cp:coreProperties>
</file>