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следование изнасилований</w:t>
      </w:r>
    </w:p>
    <w:p>
      <w:pPr>
        <w:pStyle w:val="Style17"/>
        <w:suppressAutoHyphens w:val="true"/>
        <w:spacing w:lineRule="auto" w:line="360" w:before="0" w:after="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знасилование </w:t>
      </w:r>
      <w:r>
        <w:rPr>
          <w:i/>
          <w:szCs w:val="28"/>
        </w:rPr>
        <w:t xml:space="preserve">– </w:t>
      </w:r>
      <w:r>
        <w:rPr>
          <w:szCs w:val="28"/>
        </w:rPr>
        <w:t>это половое сношение с применением физического насилия либо с использованием беспомощного состояния потерпевшего лица (ст.152 УК Украины).</w:t>
      </w:r>
    </w:p>
    <w:p>
      <w:pPr>
        <w:pStyle w:val="TextBody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раткая уголовно-правовая и криминалистическая характеристика изнасил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szCs w:val="28"/>
        </w:rPr>
        <w:t xml:space="preserve">Объект преступления – </w:t>
      </w:r>
      <w:r>
        <w:rPr>
          <w:szCs w:val="28"/>
        </w:rPr>
        <w:t>половая свобода или половая неприкосновенность 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i/>
          <w:szCs w:val="28"/>
        </w:rPr>
        <w:t xml:space="preserve">Объективная сторона </w:t>
      </w:r>
      <w:r>
        <w:rPr>
          <w:szCs w:val="28"/>
        </w:rPr>
        <w:t>изнасилования заключается в половых сношениях, которые совершаются естественным способом: а) с применением физического насилия, б) угрозой его применения, в) с использованием беспомощного состояния потерпевшего л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Субъект преступления – </w:t>
      </w:r>
      <w:r>
        <w:rPr>
          <w:szCs w:val="28"/>
        </w:rPr>
        <w:t>физическое вменяемое лицо женского или мужского пола, достигшее 14-летнего возраста. Пол лица, непосредственно совершившего преступление, должен быть противоположным полу потерпевшего.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Субъективная сторона</w:t>
      </w:r>
      <w:r>
        <w:rPr>
          <w:b w:val="false"/>
          <w:szCs w:val="28"/>
        </w:rPr>
        <w:t xml:space="preserve"> изнасилования характеризуется только прямым умыслом.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Способы совершения изнасилований</w:t>
      </w:r>
      <w:r>
        <w:rPr>
          <w:b w:val="false"/>
          <w:szCs w:val="28"/>
        </w:rPr>
        <w:t xml:space="preserve"> включают следующие этары: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Способы подготовки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жидание жертвы в малолюдных местах, затем жертву ловят, затаскивают в подвал, парковые насаждения и насилуют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едварительная попытка познакомиться с жертвой, добиться полового сближения по согласию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спользование обмана, когда преступник завлекает потерпевшую в уединенное место (под предлогом прогуляться, детей – показать животных), либо проникает в квартиру (под видом работника горгаза, электросетей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пособы воздействия преступника на жертв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вершенные с использованием беспомощного состояния потерпевшего лица (физический недуг, болезнь, старческого или малолетнего возраста, алкогольного или наркотического опьянения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тем приведения потерпевшей в беспомощное состояние (снотворное, алкоголь, лекарства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тем различного рода физического и психического воздействия. Физическое и психическое насилие (шантаж, угроза, применение физической силы) направлено на преодоление со стороны женщины сопротивления, которое должно быть действенным средством защиты, а не притворным. Физическое насилие нередко выражается в побоях, порезах, укусах, связы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/>
          <w:szCs w:val="28"/>
        </w:rPr>
        <w:t xml:space="preserve">Типичные следы преступления </w:t>
      </w:r>
      <w:r>
        <w:rPr>
          <w:szCs w:val="28"/>
        </w:rPr>
        <w:t>возникают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ле и одежде потерпевшей (следы крови, спермы, почвы, растительных объектов, телесные повреждения, разрывы одежды)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сте совершения преступления (нарушения в жилой обстановке, отпечатки пальцев, следы обуви на грунте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 теле и одежде насильника (царапины, укусы, образованные при сопротивлении потерпевшей, наслоения волокон от одежды жертвы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почти всегда остаются идеальные следы, поскольку потерпевшая обычно может достаточно подробно описать внешность преступника и его одеж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и возбуждения уголовного дела. Типовые следственные верс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гласно ч. 1 ст.152 УК дело об изнасиловании возбуждается по заявлению потерпевшей и не может быть прекращено впоследствии за примирением сторон. </w:t>
      </w:r>
      <w:r>
        <w:rPr>
          <w:color w:val="000000"/>
          <w:szCs w:val="28"/>
        </w:rPr>
        <w:t>При наличии отягчающих обстоятельств поводом для возбуждения уголовного дела могут быть заявление родственников потерпевшей, сообщение медицинского учреждения, непосредственное обнаружение признаков преступления следователем или органами дознания и т. 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преступление совершено неизвестным, внезапно, при обстоятельствах, исключающих сомнение в достоверности заявления, уголовное дело возбуждается сразу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преступления прошло время, преступник знаком с потерпевшей, то проводится предварительная проверка. Выдвинутые типичные версии проверяются в ходе предварительной проверки заявления потерпевшей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оначальный материал</w:t>
      </w:r>
      <w:r>
        <w:rPr>
          <w:rFonts w:cs="Times New Roman" w:ascii="Times New Roman" w:hAnsi="Times New Roman"/>
          <w:sz w:val="28"/>
          <w:szCs w:val="28"/>
        </w:rPr>
        <w:t>, необходимый для возбуждения уголовного дела, включает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терпевшей, содержащее: предупреждение об уголовной ответственности за заведомо ложный донос; изложение обстоятельств происшедшего; четко выраженную просьбу о привлечении насильника к уголовной ответственности; разъяснение того, что после возбуждения уголовного дела оно не может быть прекращено за примирением потерпевшей с лицом, совершившим изнасилование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яснения потерпевшей об обстоятельствах происшедшего. При проверке заявления необходимо выдвинуть обоснованные версии относительно самого факта изнасилования, его обстоятельств и личности подозреваемого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 судебно-медицинского исследования, в котором отражается: наличие следов полового сношения (спермы); наличие характерных телесных повреждений на теле потерпевшей, свидетельствующих о борьбе и самообороне (кровоподтеки, ссадины, царапины). Этот документ содержит основания для возбуждения головного дел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токол осмотра места происшествия, содержащий сведения об обстановке совершения преступления и обнаруженных следах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порт оперативного работника уголовного розыска о результатах предварительной проверки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овыми версия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силование имело место: а) при обстоятельствах и лицом, о которых показывает потерпевшая; б) при других обстоятельствах или иным лицом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силования не было: а) имел место добровольный половой акт, заявительница заблуждается в оценке происшедшего (было обольщение); б) половое сношение с точки зрения потерпевшей не было добровольным, однако ее поведение давало основание заблуждаться относительно ее намерений (дозволение интимных ласк, недостаточно выраженное сопротивление домогательствам полового акта); в) имел место добровольный половой акт, но заявительница воспользовалось ситуацией для оговора партнера и инсценировки насилия (возможно с целью дальнейшего шантажа); г) полового сношения не было, заявление является ложным, а обстановка происшедшего инсценир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тоятельства, подлежащие у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i/>
          <w:szCs w:val="28"/>
        </w:rPr>
        <w:t>По объекту преступления</w:t>
      </w:r>
      <w:r>
        <w:rPr>
          <w:szCs w:val="28"/>
        </w:rPr>
        <w:t xml:space="preserve"> — </w:t>
      </w:r>
      <w:r>
        <w:rPr>
          <w:color w:val="000000"/>
          <w:szCs w:val="28"/>
        </w:rPr>
        <w:t>кто потерпевшая; каков ее образ жизни и поведение; не является ли она физически или психически больной, несовершеннолетней, оказывала сопротивление насильнику, каковы последствия изнасилования, не являются ли они особо тяжкими (смерть потерпевшей, тяжкие телесные повреждения, душевное заболевание, заболевание венерической болезнью и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i/>
          <w:szCs w:val="28"/>
        </w:rPr>
        <w:t>По объективной стороне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реступления </w:t>
      </w:r>
      <w:r>
        <w:rPr>
          <w:szCs w:val="28"/>
        </w:rPr>
        <w:t xml:space="preserve">— </w:t>
      </w:r>
      <w:r>
        <w:rPr>
          <w:color w:val="000000"/>
          <w:szCs w:val="28"/>
        </w:rPr>
        <w:t xml:space="preserve">имел ли место факт полового сношения, если да, то когда и где, при каких обстоятельствах, было ли при этом насилие, если да, то в какой конкретно форме оно проявилось (избиение, угроза убийством, приведение в беспомощное состояние), </w:t>
      </w:r>
      <w:r>
        <w:rPr>
          <w:szCs w:val="28"/>
        </w:rPr>
        <w:t xml:space="preserve">поведение потерпевшей перед изнасилованием, оказывала ли сопротивление насильнику и каким способом, был ли насильник вооружен, чем именно, </w:t>
      </w:r>
      <w:r>
        <w:rPr>
          <w:color w:val="000000"/>
          <w:szCs w:val="28"/>
        </w:rPr>
        <w:t>каков материальный ущерб, причиненный потерпевшей в результате изнасилования, какие обстоятельства способствовали совершению престу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i/>
          <w:szCs w:val="28"/>
        </w:rPr>
        <w:t>По субъекту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реступления </w:t>
      </w:r>
      <w:r>
        <w:rPr>
          <w:szCs w:val="28"/>
        </w:rPr>
        <w:t xml:space="preserve">— </w:t>
      </w:r>
      <w:r>
        <w:rPr>
          <w:color w:val="000000"/>
          <w:szCs w:val="28"/>
        </w:rPr>
        <w:t>кто совершил изнасилование, не совершал ли он подобных преступлений прежде, если изнасилование совершено группой, то был ли сговор, какова роль и степень виновности каждого, каковы действия всех участников престу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Cs w:val="28"/>
        </w:rPr>
        <w:t>По субъективной стороне</w:t>
      </w:r>
      <w:r>
        <w:rPr>
          <w:color w:val="000000"/>
          <w:szCs w:val="28"/>
        </w:rPr>
        <w:t xml:space="preserve"> </w:t>
      </w:r>
      <w:r>
        <w:rPr>
          <w:i/>
          <w:szCs w:val="28"/>
        </w:rPr>
        <w:t xml:space="preserve">преступления </w:t>
      </w:r>
      <w:r>
        <w:rPr>
          <w:color w:val="000000"/>
          <w:szCs w:val="28"/>
        </w:rPr>
        <w:t>— как и при каких обстоятельствах возник умысел на преступление; о чем существовал сговор между насильниками; как давно, с целью совершения каких преступлений и при каких обстоятельствах возникла организованная преступная группа и др.</w:t>
      </w:r>
    </w:p>
    <w:p>
      <w:pPr>
        <w:pStyle w:val="21"/>
        <w:widowControl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Типичные следственные ситуации и следственные действия первоначального этапа ра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асильник известен потерпевшей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рос потерпевше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видетельствование, осмотр и выемка одежды потерпевшей, в которой она была в момент совершения преступ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мотр места происше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держание подозреваемо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чный обыск подозреваемо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видетельствование, осмотр и выемка одежды подозреваемо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рос подозреваемо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рос свиде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начение судебно-медицинской и иных экспертиз.</w:t>
      </w:r>
    </w:p>
    <w:p>
      <w:pPr>
        <w:pStyle w:val="32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Насильник неизвестен потерпевшей.</w:t>
      </w:r>
    </w:p>
    <w:p>
      <w:pPr>
        <w:pStyle w:val="TextBodyIndent"/>
        <w:widowControl/>
        <w:tabs>
          <w:tab w:val="clear" w:pos="708"/>
          <w:tab w:val="left" w:pos="2127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немедленный допрос потерпевшей с целью установления обстоятельств преступления и примет насильника, способа его передвиж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</w:t>
        <w:tab/>
        <w:t>осмотр места происше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видетельствование осмотр и выемка одежды потерпевш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значение судебно-медицинской экспертизы потерпевшей и иных экспертиз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</w:t>
        <w:tab/>
        <w:t>выявление и допрос свиде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мимо следственных действий проводится немедленный розыск насильника, в том числе его поиск по горячим следам. Если установить и задержать преступника по горячим следам не удалось, проводится комплекс оперативно-розыскных мероприятий: проверка по учетам, составление композиционного портрета или рисованного портрета разыскиваемого, ориентирование о случившемся подразделений милици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и проведения отдельных следственн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Cs w:val="28"/>
        </w:rPr>
        <w:t>Допрос потерпевшей.</w:t>
      </w:r>
      <w:r>
        <w:rPr>
          <w:szCs w:val="28"/>
        </w:rPr>
        <w:t xml:space="preserve"> Если потерпевшая в состоянии давать показания и заинтересована в раскрытии преступления, она должна быть немедленно допрошена относительно обстоятельств изнасилования, личности преступника и характера взаимоотношений с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 допросом потерпевшей с ней необходимо провести беседу для установления психологического контакта с целью преодоления острого эмоционально-напряженного психологического состояния и получения правдивых показаний. Важно убедить потерпевшую, что от точности и полноты ее показаний зависит успех розыска, изобличения и наказание преступника. Изучается личность допрашиваемой для определения ее правдивости, искренности (неискренности), склонности к фантазированию. Для создания более доверительной обстановки допрос желательно поручить следователю-женщине или мужчине, значительно старше потерпев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допросе потерпевшей при любой из названных ранее следственных ситуаций необходимо выяснить обстоятельства, предшествовавшие преступлению, действия насильника и потерпевшей в момент совершения преступления и после н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тносительно обстоятельств расследуемого события: когда, где произошло изнасилование; каким образом потерпевшая оказалась на месте, где она подверглась изнасилованию; в чем выразилось физическое насилие или угроза, была ли она реализована, каким образом; находилась ли в состоянии алкогольного или наркотического опьянения; оказывала ли потерпевшая сопротивление, если да, то какое; если сопротивления не оказывала, то почему; какие телесные повреждения причинил потерпевшей насильник; повреждена ли ее одежда, были ли на ней следы крови или иные следы, где эта одежда и в каком она состоянии; обращалась ли потерпевшая в лечебное учреждение, когда, где, к кому, в связи с ч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тносительно личности насильника: знает ли потерпевшая насильника, если нет, то не встречала ли его ранее и если да, то когда, где, при каких обстоятельствах; не знает ли его знакомых; его приметы: общие (возраст, рост, телосложение, цвет волос, глаз и др.) и броские (наличие татуировки, акцента); какие сведения о себе сообщил преступник до совершения преступления; могли ли на теле насильника в результате сопротивления потерпевшей возникнуть следы, какие именно и где; какие вещи, ценности были похищены преступником после изнасилования и их признаки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Относительно поведения насильника до, во время и после изнасилования: как оказался преступник на месте преступления, откуда он пришел или приехал, какой машиной (марка, госномер) управлял преступник; был ли насильник один или с группой лиц, их приметы, участие в изнасиловании, содержание разговора; что делал после совершения полового акта, как вел себя с потерпевшей; встречался ли после происшедшего насильник или кто-либо из его родных и знакомых с потерпевшей с целью склонить к отказу от жалобы или даче ложных по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носительно возможных источников дополнительной информации: рассказывала ли потерпевшая кому-либо об изнасиловании; кто может знать о расследуемом событии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Когда преступник известен потерпевшей, то кроме указанных обстоятельств, выясняются: данные о насильнике (фамилию, имя, отчество, возраст, место работы и жительства, семейное положение); с какого времени знает его потерпевшая, встречалась ли до этого, где, когда, по какому поводу, в чьем присутствии; имела ли потерпевшая ранее половую связь, в том числе с подозреваемым; как вел себя подозреваемый после полового акта, не искал ли он примирения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i/>
          <w:szCs w:val="28"/>
        </w:rPr>
        <w:t>Освидетельствование потерпевшей.</w:t>
      </w:r>
      <w:r>
        <w:rPr>
          <w:szCs w:val="28"/>
        </w:rPr>
        <w:t xml:space="preserve"> Проводится независимо от времени, прошедшего после изнасилования. При освидетельствовании устанавливается наличие следов преступления: телесных повреждений: кровоподтеков, укусов, царапин; посторонних наслоений на теле (крови, спермы, волос, пыли, краски, почвы, их микрочастиц), состригаются ногти для последующего исследования подногтевого содержимого потерпевшей, в котором в результате ее сопротивления преступнику могут быть обнаружены частицы кожи, волосы, микроволокна от одежды насильника.</w:t>
      </w:r>
    </w:p>
    <w:p>
      <w:pPr>
        <w:pStyle w:val="32"/>
        <w:suppressAutoHyphens w:val="true"/>
        <w:spacing w:lineRule="auto" w:line="360"/>
        <w:ind w:firstLine="709"/>
        <w:rPr>
          <w:szCs w:val="28"/>
        </w:rPr>
      </w:pPr>
      <w:r>
        <w:rPr>
          <w:i/>
          <w:szCs w:val="28"/>
        </w:rPr>
        <w:t>Осмотр и выемка одежды потерпевшей.</w:t>
      </w:r>
      <w:r>
        <w:rPr>
          <w:szCs w:val="28"/>
        </w:rPr>
        <w:t xml:space="preserve"> </w:t>
      </w:r>
      <w:r>
        <w:rPr>
          <w:caps/>
          <w:szCs w:val="28"/>
        </w:rPr>
        <w:t>О</w:t>
      </w:r>
      <w:r>
        <w:rPr>
          <w:szCs w:val="28"/>
        </w:rPr>
        <w:t>смотром одежды устанавливается наличие следов спермы, крови и других выделений насильника, частиц почвы, растительности, повреждения, возникшие в результате сопротивления потерпевшей. Особое внимание обращается на наличие частиц одежды насильника, характер повреждений. Одежда со следами насилия упаковывается и изымается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i/>
          <w:szCs w:val="28"/>
        </w:rPr>
        <w:t>Осмотр места происшествия.</w:t>
      </w:r>
      <w:r>
        <w:rPr>
          <w:szCs w:val="28"/>
        </w:rPr>
        <w:t xml:space="preserve"> Желательно к осмотру места происшествия привлечь потерпевшую, которая может помочь в точном его установлении, направлении движения насильника к месту преступления и от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объекты поиска и анализа: следы преступления, характерные для насилия и борьбы (беспорядочно разбросанные предметы мебели, смятая постель, разбросанное белье потерпевшей, оторванные пуговицы, обрывки ткани от одежды, вытоптанный участок местности); следы-отображения обуви, рук преступника и потерпевшей; следы выделений человека (кровь, сперма) или его части (волосы); оброненные, брошенные преступником или потерпевшей предметы (окурки, платок, заколка, расческа)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caps/>
          <w:szCs w:val="28"/>
        </w:rPr>
        <w:t>Д</w:t>
      </w:r>
      <w:r>
        <w:rPr>
          <w:szCs w:val="28"/>
        </w:rPr>
        <w:t>ля проверки версии об оговоре и инсценировке изнасилования место происшествия изучается с точки зрения соответствия обстановки объяснениям потерпевшей.</w:t>
      </w:r>
    </w:p>
    <w:p>
      <w:pPr>
        <w:pStyle w:val="32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Допрос подозреваемого.</w:t>
      </w:r>
      <w:r>
        <w:rPr>
          <w:szCs w:val="28"/>
        </w:rPr>
        <w:t xml:space="preserve"> Допрос подозреваемого должен быть тщательно подготовлен с учетом всех материалов дела. У подозреваемого выясняются его взаимоотношения с потерпевшей, включая вопросы о первой и последней встречах между ними, о переписке, общих знакомых и т.д. В процессе допроса выясняются обстоятельства об отдельных сторонах преступления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носительно обстоятельств события: когда, с какой целью и в связи с чем он встречался с потерпевшей в этот день; сколько времени пробыли вдвоем; что делали, о чем говорили; имел ли место половой акт и если имел, то был ли он добровольным или сопровождался насилием и каким именно; в чем выражалось сопротивление потерпевш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сли подозреваемый отрицает факт встречи, то выясняется, где он находился и что делал в указанное заявительницей время. При допросе ставятся детализирующие вопросы, выясняются возможные источники, подтверждающие показания подозреваем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тносительно взаимоотношений с заявительницей: знаком ли с ней; где при каких обстоятельствах познакомился; вступал ли ранее с заявительницей в половые сношения, если да, то как часто, когда была последняя встреча; если интимные отношения были прерваны, то когда, по какой причине, по чьей инициативе; как оценивает свои отношения с заявительницей (простое знакомство, дружеские, интимные, неприязненные и т.д.); кто из общих знакомых осведомлен об их взаимоотношениях.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заключение допроса подробно описываются белье, одежда и обувь, которые были надеты на подозреваемом в указанное время, выясняется, когда и с кем он имел половые сношения в дни, прошедшие после события преступления и т.п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i/>
          <w:szCs w:val="28"/>
        </w:rPr>
        <w:t>Обыск по месту жительства подозреваемого.</w:t>
      </w:r>
      <w:r>
        <w:rPr>
          <w:szCs w:val="28"/>
        </w:rPr>
        <w:t xml:space="preserve"> Сразу же после допроса обвиняемого у него по месту жительства или работы следует произвести обыск</w:t>
      </w:r>
    </w:p>
    <w:p>
      <w:pPr>
        <w:pStyle w:val="TextBodyIndent"/>
        <w:widowControl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иску, обнаружению и изъятию при обыске подлежат: белье, одежда, обувь, которые были надеты на подозреваемом в день, относящийся к событию преступления; оружие или его аналоги, применявшиеся подозреваемым для подавления сопротивления потерпевшей; препараты, использованные для введения потерпевшей в бессознательное состояние; документы, предметы, ценности, принадлежащие потерпевшей и указывающие на связь с подозреваемым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 xml:space="preserve">Освидетельствование подозреваемого. </w:t>
      </w:r>
      <w:r>
        <w:rPr>
          <w:szCs w:val="28"/>
        </w:rPr>
        <w:t>Проводится сразу же после выявления (задержания) подозреваемого и до его допроса. Освидетельствование может проводиться и по прошествии большого промежутка времени, так как и в этом случае могут быть обнаружены следы повреждений, полученных им в результате борьбы с потерпевшей. При освидетельствовании выявлению и фиксации подлежат все повреждения любой давности и локализации. Кроме того, состригаются волосы с лобка подозреваемого, состригаются ногти вместе с подногтевым содержимым. Эта работа проводится судебным медиком или врачом соответствующего профиля, например, хирургом и относится к судебно-медицинскому освидетельствованию. Важно также выявить татуировки, родинки и другие особые приметы, которые видела потерпевшая и указала при допросе. Такое освидетельствование относится к следственному освидетельствованию и может проводится самим следователем одного пола с подозреваем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Cs w:val="28"/>
        </w:rPr>
        <w:t xml:space="preserve">Судебные экспертизы. </w:t>
      </w:r>
      <w:r>
        <w:rPr>
          <w:szCs w:val="28"/>
        </w:rPr>
        <w:t>При назначении судебно-медицинской экспертизы потерпевшей перед экспертом ставятся следующие вопросы: нарушена ли девственная плева у потерпевшей и какова давность нарушения; могло ли иметь место нарушение девственной плевы без полового сношения; имела ли потерпевшая в недавнем прошлом половое сношение; если да, то когда именно; нет ли во влагалище или на теле потерпевшей спермы; если да, то какова группа спермы; какие телесные повреждения имеются у потерпевшей, каковы их характер, давность, расположение; характерны ли эти повреждения для насильственного полового сношения; не заражена ли потерпевшая венерической болезнью; если да, то какова давность заражения; нет ли у потерпевшей признаков беременности, если есть, то какова давность беременности. Судебно-медицинским экспертным исследованием подозреваемого можно обнаружить на теле не только повреждения, но и пятна крови и выделений слизистой влагалища потерпевшей. Кроме того, обычно решаются такие вопросы: имеются ли телесные повреждения; каковы их характер, локализация, давность возникновения, чем они причинены; могли ли эти повреждения быть причинены предметами и при обстоятельствах, указанных потерпевшей. Сравнительному экспертному исследованию подлежат образцы крови, спермы и иные объекты-выделения.</w:t>
      </w:r>
    </w:p>
    <w:p>
      <w:pPr>
        <w:pStyle w:val="32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мимо судебно-медицинской могут быть назначены и другие экспертизы. Трасологическая экспертиза проводится в отношении следов рук, зубов, обуви, пуговиц с целью идентификации подозреваемого, потерпевшей и предметов их одежды. Судебно-биологическая и почвоведческая экспертизы проводятся с целью идентификации участка местности и помещения (подвал, чердак), где было совершено преступление, и частицы почвы или растений с которых были обнаружены на одежде потерпевшей или подозреваемого. Экспертиза волокнистых материалов назначается для установления факта контактного взаимодействия предметов одежды подозреваемого и потерпевшей по наличию взаимопереходящих волокон. Судебно-психиатрическая экспертиза проводится с целью установления у потерпевшей, подозреваемого наличия и характера психического заболевания. Судебно-психологическая экспертиза назначается для выяснения способности несовершеннолетнего обвиняемого с учетом его состояния и психологического развития сознавать свои действия и руководить ими; способности потерпевшей с учетом ее психического состояния, возраста правильно воспринимать важные для дела обстоятельства, понимать характер и значение совершаемых с ней действий, оказывать сопротивление посягательств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Белоусов А.Д. Приступления против личности. Изд. 2-е перераб. и доп. - М.: Право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Акимов Н.Н. и др. Уголовные деяния. Справочник. – Минск: Беларусь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widowControl w:val="false"/>
      <w:ind w:left="-142" w:firstLine="142"/>
    </w:pPr>
    <w:rPr/>
  </w:style>
  <w:style w:type="paragraph" w:styleId="21">
    <w:name w:val="Основной текст 2"/>
    <w:basedOn w:val="Normal"/>
    <w:qFormat/>
    <w:pPr>
      <w:widowControl w:val="false"/>
      <w:ind w:right="84" w:firstLine="284"/>
      <w:jc w:val="both"/>
    </w:pPr>
    <w:rPr>
      <w:sz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7:00Z</dcterms:created>
  <dc:creator>1</dc:creator>
  <dc:description/>
  <cp:keywords/>
  <dc:language>en-US</dc:language>
  <cp:lastModifiedBy>SYSTEM</cp:lastModifiedBy>
  <dcterms:modified xsi:type="dcterms:W3CDTF">2011-09-23T13:57:00Z</dcterms:modified>
  <cp:revision>2</cp:revision>
  <dc:subject/>
  <dc:title/>
</cp:coreProperties>
</file>