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РАЗРЕШЕНИЕ ХОЗЯЙСТВЕННЫХ СПОРОВ В РЕСПУБЛИКЕ БЕЛАРУСЬ ТРЕТЕЙСКИМИ СУДАМ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соответствии с действующим гражданским законо</w:t>
        <w:softHyphen/>
        <w:t>дательством (ст. 10 ГК) защиту нарушенных или оспорен</w:t>
        <w:softHyphen/>
        <w:t>ных гражданских прав осуществляют в соответствии с подведомственностью, установленной процессуальным законодательством, наряду с государственными органами правосудия (общими и хозяйственными судами) и негосу</w:t>
        <w:softHyphen/>
        <w:t>дарственные третейские су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Третейский суд </w:t>
      </w:r>
      <w:r>
        <w:rPr>
          <w:rFonts w:cs="Times New Roman" w:ascii="Times New Roman" w:hAnsi="Times New Roman"/>
          <w:kern w:val="2"/>
          <w:sz w:val="28"/>
          <w:szCs w:val="28"/>
        </w:rPr>
        <w:t>- суд, избранный или учрежденный по соглашению сторон для рассмотрения уже возникшего или могущего возникнуть спора гражданско-правового характера с обязательством подчиниться его решению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 Примерно такое же определение третейского суда дают другие белорусские и российские процессуалис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то определение было бы неполным, если не назвать следующие характерные черты третейского суда. Тре</w:t>
        <w:softHyphen/>
        <w:t>тейский суд - суд не государственный, а избранный или учрежденный спорящими сторонами. Этот суд не осуще</w:t>
        <w:softHyphen/>
        <w:t>ствляет правосудия, так как это функция государства, но проводит третейское разбирательство с вынесением ре</w:t>
        <w:softHyphen/>
        <w:t>шения («спор двоих равных рассматривает избранный ими третий равный»). Юрисдикция третейского суда рас</w:t>
        <w:softHyphen/>
        <w:t>пространяется только на гражданско-правовые споры. Обязательность решения третейского суда вытекает из соглашения, заключенного спорящими сторонами. При</w:t>
        <w:softHyphen/>
        <w:t>нудительное исполнение решения третейского суда мо</w:t>
        <w:softHyphen/>
        <w:t>жет быть обеспечено по соответствующему ходатайству государственным (в данном случае хозяйственным) су</w:t>
        <w:softHyphen/>
        <w:t>дом. «По своей природе третейское разбирательство яв</w:t>
        <w:softHyphen/>
        <w:t>ляется общественной формой защиты субъективных прав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иски эффективного механизма альтернативного разрешения споров велись юристами со времен Древнего Рима. О необходимости создания альтернативной системы разрешения споров в России еще в 1803 г. писал автор Ус</w:t>
        <w:softHyphen/>
        <w:t>тава Третейского совестного суда 1801 г. министр юсти</w:t>
        <w:softHyphen/>
        <w:t xml:space="preserve">ции Г.Р. Державин в докладе Александру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>. Право изби</w:t>
        <w:softHyphen/>
        <w:t>рать посредников для решения спорных дел предусматри</w:t>
        <w:softHyphen/>
        <w:t>валось и в Уставе гражданского судопроизводства 1864 г. Декретом о суде № 1 1917 г. было закреплено право граж</w:t>
        <w:softHyphen/>
        <w:t>дан передавать свои споры о праве гражданском на рас</w:t>
        <w:softHyphen/>
        <w:t>смотрение третейского суда. В период НЭПа рассматри</w:t>
        <w:softHyphen/>
        <w:t>ваемый институт использовался частными предпринима</w:t>
        <w:softHyphen/>
        <w:t xml:space="preserve">телями, заинтересованными в том, чтобы их споры по коммерческим операциям не стали достоянием гласности. В 30-е гг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т. СССР были образованы два постоянно действующих третейских суда - Морская арбитражная ко</w:t>
        <w:softHyphen/>
        <w:t>миссия и Внешнеторговая арбитражная комиссия. В 1959 г. было допущено формирование судов для разрешения кон</w:t>
        <w:softHyphen/>
        <w:t>кретных хозяйственных споров между предприятиями, 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193165</wp:posOffset>
                </wp:positionH>
                <wp:positionV relativeFrom="paragraph">
                  <wp:posOffset>2537460</wp:posOffset>
                </wp:positionV>
                <wp:extent cx="0" cy="3580130"/>
                <wp:effectExtent l="15875" t="0" r="165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0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95pt,199.8pt" to="-93.95pt,481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ганизациями и учреждениями. В Республике Беларусь в настоящее время действуют третейские суды - Междуна</w:t>
        <w:softHyphen/>
        <w:t>родный арбитражный суд при Белорусской торгово-про</w:t>
        <w:softHyphen/>
        <w:t xml:space="preserve">мышленной палате (далее -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>) и Морская арбитраж</w:t>
        <w:softHyphen/>
        <w:t>ная комиссия МАСа. На территории Российской Федера</w:t>
        <w:softHyphen/>
        <w:t>ции среди постоянно действующих третейских судов мож</w:t>
        <w:softHyphen/>
        <w:t>но выделить, например, Международный коммерческий арбитражный суд и Морскую арбитражную комиссию при торгово-промышленной палате, Третейский суд для раз</w:t>
        <w:softHyphen/>
        <w:t>решения экономических споров при торгово-промышлен</w:t>
        <w:softHyphen/>
        <w:t>ной палате, Третейский суд ассоциации российских бан</w:t>
        <w:softHyphen/>
        <w:t>ков, Третейский суд при Союзе юристов, Арбитражную комиссию при Московской межбанковской валютной бир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ретейская форма защиты гражданских прав имеет свои достоинства. Большинство процессуалистов призна</w:t>
        <w:softHyphen/>
        <w:t>ют, что в качестве таковых выступают: возможность вы</w:t>
        <w:softHyphen/>
        <w:t>бора арбитра; отсутствие публики; упрощенная процедура рассмотрения спора; выбор удобного для сторон места и времени разрешения спора; конфиденциальность (любая информация по делу может быть сообщена только с со</w:t>
        <w:softHyphen/>
        <w:t>гласия сторон); специализация арбитров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тя третейские суды и не являются органами право</w:t>
        <w:softHyphen/>
        <w:t>судия, в основе их организации и деятельности положены те же принципы, что и в государственных судах: равенст</w:t>
        <w:softHyphen/>
        <w:t>во сторон, состязательность, устность разбирательства, диспозитивность, непосредственность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разных странах мира различают следующи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виды третейских судов: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)</w:t>
        <w:tab/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о кругу лиц, участвующих в рассмотрении спора:</w:t>
        <w:br/>
      </w:r>
      <w:r>
        <w:rPr>
          <w:rFonts w:cs="Times New Roman" w:ascii="Times New Roman" w:hAnsi="Times New Roman"/>
          <w:kern w:val="2"/>
          <w:sz w:val="28"/>
          <w:szCs w:val="28"/>
        </w:rPr>
        <w:t>третейские суды по рассмотрению споров с участие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убъектов предпринимательской дея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ретейские суды по рассмотрению споров с участием граждан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</w:t>
        <w:tab/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о предмету компетен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ретейские суды общей компетенции (они вправе рас</w:t>
        <w:softHyphen/>
        <w:t>сматривать все гражданско-правовые спор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ециализированные третейские суды (они рассматри</w:t>
        <w:softHyphen/>
        <w:t>вают только споры определенной категории). Пример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ого третейского суда в Республике Беларусь является Морская арбитражная комиссия МАСа;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)</w:t>
        <w:tab/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о срокам действия третейского суда: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оянно действующие третейские суды, или институциональные (например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>). Постоянно действующие третейские суды - это органы, которым по соглашению сторон поручена организация третейского разбирательства конкретного спора. Они могут создаваться торговыми палатами, биржами, объединениями и организациями. Порядок организации, деятельности и разрешения споров для постоянно действующих третейских судов определяется правилами, установленными создавшими их органами (причем под правилами следует понимать положения, уставы, регламенты и другие документ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ременно действующие третейские суды -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>hoc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», </w:t>
      </w:r>
      <w:r>
        <w:rPr>
          <w:rFonts w:cs="Times New Roman" w:ascii="Times New Roman" w:hAnsi="Times New Roman"/>
          <w:kern w:val="2"/>
          <w:sz w:val="28"/>
          <w:szCs w:val="28"/>
        </w:rPr>
        <w:t>т.е. третейские суды, созданные, например, для и на время рассмотрения одного или нескольких конкретных дел. Та</w:t>
        <w:softHyphen/>
        <w:t xml:space="preserve">кие третейские суды еще могут называться разовыми, изолированными и т.п. Третейские суды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>hoc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не только создаются сторонами, но стороны в принципе могут сами устанавливать практически все процессуальные правила, применяемые при разрешении споров, за исключением определенных законодательством императивных норм, не подлежащих изменению соглашением сторон;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</w:t>
        <w:tab/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о территориальному признак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нутренние третейские суды, рассматривающие граж</w:t>
        <w:softHyphen/>
        <w:t>данско-правовые споры только между субъектами данно</w:t>
        <w:softHyphen/>
        <w:t>го государ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ждународные третейские суды, рассматривающие гражданско-правовые споры с участием иностранных л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новными нормативными правовыми актами, кото</w:t>
        <w:softHyphen/>
        <w:t>рые регулируют организацию и деятельность третейских судов в Республике Беларусь, являются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 Республики Беларусь от 9 июля 1999 г. «О международном арбитражном (третейском) суде»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ью-Йоркская конвенция о признании и приведе</w:t>
        <w:softHyphen/>
        <w:t>нии в исполнение иностранных арбитражных решений (1958 г.)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165860</wp:posOffset>
                </wp:positionH>
                <wp:positionV relativeFrom="paragraph">
                  <wp:posOffset>1897380</wp:posOffset>
                </wp:positionV>
                <wp:extent cx="0" cy="385445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4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pt,149.4pt" to="-91.8pt,452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Европейская (Женевская) конвенция о внешнетор</w:t>
        <w:softHyphen/>
        <w:t>говом арбитраже (1961 г.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осковская конвенция о разрешении арбитражным путем гражданско-правовых споров, вытекающих из от</w:t>
        <w:softHyphen/>
        <w:t>ношений экономического и научно-технического сотруд</w:t>
        <w:softHyphen/>
        <w:t>ничества (1972 г.)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-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ХПК также предусматривает, что по письменному соглашению сторон спор, вытекающий из гражданских правоотношений и подведомственный хозяй</w:t>
        <w:softHyphen/>
        <w:t>ственному суду, до принятия им решения может быть пере</w:t>
        <w:softHyphen/>
        <w:t>дан сторонами на рассмотрение третейского суда (ст. 28). Это означает, что подведомственные хозяйственному суду экономические споры, возникающие из административ</w:t>
        <w:softHyphen/>
        <w:t>ных правоотношений, дела о банкротстве, об установле</w:t>
        <w:softHyphen/>
        <w:t>нии фактов, имеющих юридическое значение, не переда</w:t>
        <w:softHyphen/>
        <w:t>ются на рассмотрение третейск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8.2. Порядок возбуждения и рассмотрения дела в третейском суде. Третейское разбирательство дел в Международном арбитражном суде при БелТП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цедура возбуждения и разрешения дела зависит от вида третейского суда. Например, стороны по своему ус</w:t>
        <w:softHyphen/>
        <w:t xml:space="preserve">мотрению могут определить порядок разрешения спора в третейском суде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en-US"/>
        </w:rPr>
        <w:t>hoc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</w:rPr>
        <w:t>При отсутствии соглашения сто</w:t>
        <w:softHyphen/>
        <w:t>рон о порядке разрешения спора, его может определить сам суд с учетом норм процессуального законодательства, в частности ХПК. Если разрешение спора передается в постоянно действующий третейский суд, то процедура ус</w:t>
        <w:softHyphen/>
        <w:t>танавливается в соответствии с положением, регламен</w:t>
        <w:softHyphen/>
        <w:t>том, уставом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ждународный арбитражный суд при Белорусской торгово-промышленной палате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>) является единст</w:t>
        <w:softHyphen/>
        <w:t>венным в Республике Беларусь постоянно действующим третейским судом. Но законодательство не препятствует образованию любого количества третейских судов всех ви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егулируется международными договорами, в которых участвует Республика Беларусь, упомянутым выше Законом Республики Беларусь «О международном арбитражном (третейском) суде», а так</w:t>
        <w:softHyphen/>
        <w:t>же Регламентом, утвержденным 6 июня 2000 г. Президиу</w:t>
        <w:softHyphen/>
        <w:t>мом Белорусской торгово-промышленной пал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является негосударственной, некоммерческой организацией, которая осуществляет свою деятельность на возмездной осно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праве рассматрив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между любыми субъектами права, возникаю</w:t>
        <w:softHyphen/>
        <w:t>щие из осуществления внешнеторговых и иных междуна</w:t>
        <w:softHyphen/>
        <w:t>родных экономических связей, если местонахождение или место жительства хотя бы одного из этих субъектов нахо</w:t>
        <w:softHyphen/>
        <w:t>дится за границей Респуб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между предприятиями с иностранными инвести</w:t>
        <w:softHyphen/>
        <w:t>циями, международными объединениями и организация</w:t>
        <w:softHyphen/>
        <w:t>ми, созданными на территории Респуб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этих юридических лиц с другими юридическими лицами и индивидуальными предпринимателями Респуб</w:t>
        <w:softHyphen/>
        <w:t>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между иностранными юридическими лицами и индивидуальными предпринимателями, расположенными за пределами Беларус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ные споры экономического характера, если соглаше</w:t>
        <w:softHyphen/>
        <w:t>нием сторон предусмотрена передача спора на разреше</w:t>
        <w:softHyphen/>
        <w:t>ние международного арбитражного суда и если это не за</w:t>
        <w:softHyphen/>
        <w:t>прещено законодательством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едметная компетенци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ожет быть также ус</w:t>
        <w:softHyphen/>
        <w:t>тановлена иным законом или международным договором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пор на рассмотр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ередается заинтересо</w:t>
        <w:softHyphen/>
        <w:t>ванными лицами только при наличии арбитражного со</w:t>
        <w:softHyphen/>
        <w:t>глашения, которое может быть в виде арбитражной ого</w:t>
        <w:softHyphen/>
        <w:t>ворки (часть договора) или в виде самостоятельного дого</w:t>
        <w:softHyphen/>
        <w:t>в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06170</wp:posOffset>
                </wp:positionH>
                <wp:positionV relativeFrom="paragraph">
                  <wp:posOffset>1837690</wp:posOffset>
                </wp:positionV>
                <wp:extent cx="0" cy="4361815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1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144.7pt" to="-87.1pt,488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Арбитражное соглашение должно заключаться толь</w:t>
        <w:softHyphen/>
        <w:t>ко в письменной форме. Оно считается заключенным, ес</w:t>
        <w:softHyphen/>
        <w:t>ли содержится в документе, подписанном сторонами, или заключено путем обмена сообщениями с использованием почты или любых иных средств связи, обеспечивающих письменное фиксирование волеизъявления сторон, вклю</w:t>
        <w:softHyphen/>
        <w:t>чая направление искового заявления и ответ на него, в ко</w:t>
        <w:softHyphen/>
        <w:t>торых одна сторона предлагает рассмотреть дело в суде, а другая не возражает против эт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личественный состав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ля разрешения кон</w:t>
        <w:softHyphen/>
        <w:t>кретного спора определяется соглашением сторон, а при отсутствии такого соглашения спор разрешается в суде тремя арбит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рбитры избираются сторонами из Рекомендательно</w:t>
        <w:softHyphen/>
        <w:t>го списка арбитров (Приложение к Регламенту). Сторо</w:t>
        <w:softHyphen/>
        <w:t>нам предоставлено право избирать арбитрами также лиц, которые не включены в указанный выше спис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Если стороны договорились о рассмотрении спора од</w:t>
        <w:softHyphen/>
        <w:t>ним арбитром, они называют избранных ими основного и запасного арбит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стороны договорились о рассмотрении спора тремя арбитрами, истец в своем исковом заявлении назы</w:t>
        <w:softHyphen/>
        <w:t>вает избранных им основного и запасного арбитров. От</w:t>
        <w:softHyphen/>
        <w:t>ветчик должен в течение тридцати дней с момента получе</w:t>
        <w:softHyphen/>
        <w:t>ния копии искового заявления сообщить суду об избрании им основного и запасного арбит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ва избранных сторонами арбитра в течение десяти дней выбирают основного арбитра-председателя. Если сторона в установленный срок не избирает арби</w:t>
        <w:softHyphen/>
        <w:t xml:space="preserve">тра, соответствующего арбитра назначает Председатель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>. Аналогично решается вопрос и об арбитре-предсе</w:t>
        <w:softHyphen/>
        <w:t>дат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вод арбитру может быть заявлен лишь в случае, ес</w:t>
        <w:softHyphen/>
        <w:t>ли существуют обстоятельства, вызывающие обоснован</w:t>
        <w:softHyphen/>
        <w:t>ные сомнения относительно его беспристрастности или независимости, либо если арбитр не обладает необходи</w:t>
        <w:softHyphen/>
        <w:t>мой квалификацией. Сторона может заявить отвод арбит</w:t>
        <w:softHyphen/>
        <w:t>ру, которого она назначила, только в связи с обстоятель</w:t>
        <w:softHyphen/>
        <w:t>ствами, ставшими ей известными после его на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рбитр может заявить самоотвод. Порядок отвода ар</w:t>
        <w:softHyphen/>
        <w:t>битра решается по взаимному соглашению сторон. Если стороны не договорились, заинтересованная сторона в пятнадцатидневный срок, исчисляемый со дня, когда ей стало известно о назначении соответствующего арбитра, вправе подать в суд мотивированное заявление об отводе арбитра. Данное заявление рассматривается двумя осталь</w:t>
        <w:softHyphen/>
        <w:t xml:space="preserve">ными арбитрами до начала разбирательства дела. Если они не придут к соглашению, вопрос об отводе арбитра решает председатель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ссмотреть дело и вынести решение суд обязан не по</w:t>
        <w:softHyphen/>
        <w:t>зднее шести месяцев с момента его форм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ороны могут по своему усмотрению договориться о месте проведения заседания суда. При отсутствии такой договоренности место проведения заседания определяется судом с учетом обстоятельств дела и мнения стор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Язык судебного разбирательства определяется согла</w:t>
        <w:softHyphen/>
        <w:t>шением стор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ом «О международном арбитражном (третей</w:t>
        <w:softHyphen/>
        <w:t xml:space="preserve">ском) суде» процедура рассмотрения дела в суде подробно не регламентирована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 связан нормами процессу</w:t>
        <w:softHyphen/>
        <w:t>ального законодательства Республики Беларусь. Исклю</w:t>
        <w:softHyphen/>
        <w:t>чение составляют лишь нормы императивного характера. Так, в соответствии с принципом процессуального равно</w:t>
        <w:softHyphen/>
        <w:t>правия сторон каждой стороне по делу судом должны быть предоставлены равные возможности для рассмотре</w:t>
        <w:softHyphen/>
        <w:t>ния своей позиции и защиты своих пра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 разрешении спор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уководствуется законо</w:t>
        <w:softHyphen/>
        <w:t>дательством, действующим на территории Республики Беларусь, а также международными договорами. При от</w:t>
        <w:softHyphen/>
        <w:t>сутствии законодательства, регулирующего спорное пра</w:t>
        <w:softHyphen/>
        <w:t>воотношение, он может прибегнуть к аналогии закона или к аналогии 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тец излагает свои требования в виде искового заяв</w:t>
        <w:softHyphen/>
        <w:t xml:space="preserve">ления, которое по содержанию и форме должно отвечать требованиям ст. 21 Регламент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возбуждении производства по делу председатель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ыносит определение. Об этом в недельный срок должны быть уведомлены сторо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170305</wp:posOffset>
                </wp:positionH>
                <wp:positionV relativeFrom="paragraph">
                  <wp:posOffset>-82550</wp:posOffset>
                </wp:positionV>
                <wp:extent cx="0" cy="6487795"/>
                <wp:effectExtent l="20955" t="0" r="209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79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-6.5pt" to="-92.15pt,504.3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Копия искового заявления с прилагаемыми докумен</w:t>
        <w:softHyphen/>
        <w:t>тами передается ответчику, который в тридцатидневный срок обязан направить ответ на исковое заяв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рассмотрении дела в суде в качестве доказа</w:t>
        <w:softHyphen/>
        <w:t>тельств могут быть использованы объяснения сторон, по</w:t>
        <w:softHyphen/>
        <w:t>казания свидетелей, письменные и вещественные доказа</w:t>
        <w:softHyphen/>
        <w:t>тельства, заключения экспертов, а также другие носители информации (ст. 33 Регламен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сходы, понесенные в связи с рассмотрением дела (арбитражный сбор, оплата проезда свидетелей и др.), распределяются между сторонами по взаимному соглаше</w:t>
        <w:softHyphen/>
        <w:t>нию, а при отсутствии такого соглашения - по решению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ссмотрение дела в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>, как правило, оканчивается вынесением решения, содержание которого должно отве</w:t>
        <w:softHyphen/>
        <w:t>чать требованиям ст. 40 Регла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оцессе рассмотрения дела стороны могут достиг</w:t>
        <w:softHyphen/>
        <w:t>нуть соглашения об урегулировании спора. В этом случае судом выносится решение с учетом условий данного со</w:t>
        <w:softHyphen/>
        <w:t>гла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суда постановляется по большинству голо</w:t>
        <w:softHyphen/>
        <w:t>сов. Судья, оставшийся в меньшинстве, вправе изложить особое мнение, которое приобщается к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должно быть вынесено в письменной форме и подписано арбитром (арбитрами - при коллегиальном составе суда). Если стороны не договорились об ином, в решении суда должны быть указаны мотивы, на которых оно основа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ле вынесения решения каждой стороне выдается копия этого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является окончательным, возможность его кассационного или надзорного обжалования законом не предусмотрена. Согласно ст. 43 Закона «О междуна</w:t>
        <w:softHyphen/>
        <w:t xml:space="preserve">родном арбитражном (третейском) суде», реш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ожет быть обжаловано лишь путем подачи ходатайства об отмене решения в Высший Хозяйственный Суд, кото</w:t>
        <w:softHyphen/>
        <w:t xml:space="preserve">рый вправе отменить реш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только при наличии следующих оснований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дна из сторон при заключении арбитражного согла</w:t>
        <w:softHyphen/>
        <w:t>шения была полностью или частично недееспособна или это соглашение недействительно по праву, которому сто</w:t>
        <w:softHyphen/>
        <w:t>роны это соглашение подчинили, а при отсутствии такого указания - по праву Респуб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орона не была должным образом уведомлена о на</w:t>
        <w:softHyphen/>
        <w:t>значении арбитра или о разбирательстве дела либо по другим уважительным причинам не могла представить свои объясн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е вынесено по спору, не предусмотренному ар</w:t>
        <w:softHyphen/>
        <w:t>битражным соглашением или не подпадающему под его условия, или содержит положения по вопросам, выходя</w:t>
        <w:softHyphen/>
        <w:t>щим за пределы арбитражного соглашения. При этом ес</w:t>
        <w:softHyphen/>
        <w:t>ли некоторые положения могут быть отделены от тех, ко</w:t>
        <w:softHyphen/>
        <w:t>торые не охватываются таким соглашением, то может быть отменена только та часть решения суда, которая со</w:t>
        <w:softHyphen/>
        <w:t>держит положения, относящиеся к вопросам, не охваты</w:t>
        <w:softHyphen/>
        <w:t>ваемым арбитражным соглашение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став международного арбитражного суда или поря</w:t>
        <w:softHyphen/>
        <w:t>док разбирательства дела не соответствовали соглаше</w:t>
        <w:softHyphen/>
        <w:t>нию стор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ожет быть отменено Высшим Хозяй</w:t>
        <w:softHyphen/>
        <w:t>ственным Судом также в случаях, если предмет спора не может быть предметом арбитражного разбирательства согласно законодательству Республики Беларусь или если решение противоречит публичному порядку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датайство об отмене решени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ожет быть за</w:t>
        <w:softHyphen/>
        <w:t>явлено в течение трех месяцев со дня, когда сторона полу</w:t>
        <w:softHyphen/>
        <w:t>чила данное ре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ысший Хозяйственный Суд по просьбе одной из сто</w:t>
        <w:softHyphen/>
        <w:t xml:space="preserve">рон может отложить рассмотрение ходатайства об отмене решения, предоставив возможность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овершить дей</w:t>
        <w:softHyphen/>
        <w:t>ствия, позволяющие устранить основания для отмены ре</w:t>
        <w:softHyphen/>
        <w:t>шения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сполнение решени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 территории Беларуси производится по правилам раздел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ХПК судебными ис</w:t>
        <w:softHyphen/>
        <w:t>полнителями на основании приказа, выдаваемого хозяйст</w:t>
        <w:softHyphen/>
        <w:t>венным судом по месту нахождения долж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220470</wp:posOffset>
                </wp:positionH>
                <wp:positionV relativeFrom="paragraph">
                  <wp:posOffset>-118745</wp:posOffset>
                </wp:positionV>
                <wp:extent cx="0" cy="6286500"/>
                <wp:effectExtent l="18415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1pt,-9.35pt" to="-96.1pt,485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сполнение решени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а границей производится на основании соответствующих международных догово</w:t>
        <w:softHyphen/>
        <w:t>ров, в частности, на основании Нью-Йоркской конвенции о признании и приведении в исполнение иностранных ар</w:t>
        <w:softHyphen/>
        <w:t>битражных решений (1958 г.)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00:00Z</dcterms:created>
  <dc:creator>Admin</dc:creator>
  <dc:description/>
  <cp:keywords/>
  <dc:language>en-US</dc:language>
  <cp:lastModifiedBy>SYSTEM</cp:lastModifiedBy>
  <dcterms:modified xsi:type="dcterms:W3CDTF">2011-09-23T14:00:00Z</dcterms:modified>
  <cp:revision>2</cp:revision>
  <dc:subject/>
  <dc:title>РАЗРЕШЕНИЕ ХОЗЯЙСТВЕННЫХ СПОРОВ В РЕСПУБЛИКЕ БЕЛА-РУСЬ ТРЕТЕЙСКИМИ СУДАМИ </dc:title>
</cp:coreProperties>
</file>