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48"/>
        </w:rPr>
      </w:pPr>
      <w:r>
        <w:rPr>
          <w:bCs/>
          <w:color w:val="000000"/>
          <w:sz w:val="28"/>
          <w:szCs w:val="4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48"/>
        </w:rPr>
      </w:pPr>
      <w:r>
        <w:rPr>
          <w:bCs/>
          <w:color w:val="000000"/>
          <w:sz w:val="28"/>
          <w:szCs w:val="4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48"/>
        </w:rPr>
      </w:pPr>
      <w:r>
        <w:rPr>
          <w:bCs/>
          <w:color w:val="000000"/>
          <w:sz w:val="28"/>
          <w:szCs w:val="48"/>
        </w:rPr>
        <w:t>\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48"/>
        </w:rPr>
      </w:pPr>
      <w:r>
        <w:rPr>
          <w:bCs/>
          <w:color w:val="000000"/>
          <w:sz w:val="28"/>
          <w:szCs w:val="4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48"/>
        </w:rPr>
      </w:pPr>
      <w:r>
        <w:rPr>
          <w:bCs/>
          <w:color w:val="000000"/>
          <w:sz w:val="28"/>
          <w:szCs w:val="4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48"/>
        </w:rPr>
      </w:pPr>
      <w:r>
        <w:rPr>
          <w:bCs/>
          <w:color w:val="000000"/>
          <w:sz w:val="28"/>
          <w:szCs w:val="4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48"/>
        </w:rPr>
      </w:pPr>
      <w:r>
        <w:rPr>
          <w:bCs/>
          <w:color w:val="000000"/>
          <w:sz w:val="28"/>
          <w:szCs w:val="4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48"/>
        </w:rPr>
      </w:pPr>
      <w:r>
        <w:rPr>
          <w:bCs/>
          <w:color w:val="000000"/>
          <w:sz w:val="28"/>
          <w:szCs w:val="4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48"/>
        </w:rPr>
      </w:pPr>
      <w:r>
        <w:rPr>
          <w:bCs/>
          <w:color w:val="000000"/>
          <w:sz w:val="28"/>
          <w:szCs w:val="4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48"/>
        </w:rPr>
      </w:pPr>
      <w:r>
        <w:rPr>
          <w:bCs/>
          <w:color w:val="000000"/>
          <w:sz w:val="28"/>
          <w:szCs w:val="4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48"/>
        </w:rPr>
      </w:pPr>
      <w:r>
        <w:rPr>
          <w:bCs/>
          <w:color w:val="000000"/>
          <w:sz w:val="28"/>
          <w:szCs w:val="4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48"/>
        </w:rPr>
      </w:pPr>
      <w:r>
        <w:rPr>
          <w:bCs/>
          <w:color w:val="000000"/>
          <w:sz w:val="28"/>
          <w:szCs w:val="4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48"/>
        </w:rPr>
      </w:pPr>
      <w:r>
        <w:rPr>
          <w:bCs/>
          <w:color w:val="000000"/>
          <w:sz w:val="28"/>
          <w:szCs w:val="48"/>
        </w:rPr>
        <w:t>Рефера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Cs/>
          <w:color w:val="000000"/>
          <w:sz w:val="28"/>
          <w:szCs w:val="44"/>
        </w:rPr>
        <w:t>Тема:</w:t>
      </w:r>
      <w:r>
        <w:rPr>
          <w:sz w:val="28"/>
        </w:rPr>
        <w:t xml:space="preserve"> </w:t>
      </w:r>
      <w:r>
        <w:rPr>
          <w:bCs/>
          <w:color w:val="000000"/>
          <w:sz w:val="28"/>
          <w:szCs w:val="44"/>
        </w:rPr>
        <w:t>Развитие системы государственного управл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елябинск, 2009 г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Эффективность государственного управления. Критерии эффективности государственного управления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проблемы государственного управления в Российской Федерации на современном этапе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</w:t>
      </w:r>
      <w:r>
        <w:rPr>
          <w:iCs/>
          <w:color w:val="000000"/>
          <w:sz w:val="28"/>
          <w:szCs w:val="28"/>
        </w:rPr>
        <w:t xml:space="preserve">организационные проблемы </w:t>
      </w:r>
      <w:r>
        <w:rPr>
          <w:color w:val="000000"/>
          <w:sz w:val="28"/>
          <w:szCs w:val="28"/>
        </w:rPr>
        <w:t>государственного управления в современной России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Эффективность государственного управления. Критерии эффективности государственного управл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Эффективность </w:t>
      </w: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это показатель, оценивающий соотношение между затратами и полученным результатом. </w:t>
      </w:r>
      <w:r>
        <w:rPr>
          <w:color w:val="000000"/>
          <w:sz w:val="28"/>
          <w:szCs w:val="28"/>
        </w:rPr>
        <w:t>В экономической науке обстоятельно разработана категория экономической эффективности и соответствующие критерии ее оценки. В современном менеджменте сделано то же самое применительно к управлению организацией (фирмой) в условиях рыночной конкуренции. Характеристика экономической и управленческой эффективности может быть использована при определении рассматриваемого нами понятия эффективности государственного управления. Однако полной экстраполяции (перенесения) признаков экономической или управленческой эффективности на систему государственного Управления быть не мож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ое управление отличается от других видов управления прежде всего тем, что осуществляется при помощи государственной власти и государственными органами. Приоритетную роль здесь играет политическое руководство, политика, являющаяся концентрированным выражением общественных интересов социальных групп и граждан. Поэтому содержательное определение понятия "эффективность государственного управления" и ее критериев не есть технологическая операция, скажем, по модели "затраты - выпуск", а представляет собою элемент управляющей деятельности политического субъекта, несущий в себе некоторый политический аспек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Эффективность государственного управления </w:t>
      </w:r>
      <w:r>
        <w:rPr>
          <w:color w:val="000000"/>
          <w:sz w:val="28"/>
          <w:szCs w:val="28"/>
        </w:rPr>
        <w:t xml:space="preserve">определяется по </w:t>
      </w:r>
      <w:r>
        <w:rPr>
          <w:iCs/>
          <w:color w:val="000000"/>
          <w:sz w:val="28"/>
          <w:szCs w:val="28"/>
        </w:rPr>
        <w:t xml:space="preserve">соотношению использованных ресурсов и полученных результатов в достижении стратегических целей политической системы и реализации общих государственных интересов. </w:t>
      </w:r>
      <w:r>
        <w:rPr>
          <w:color w:val="000000"/>
          <w:sz w:val="28"/>
          <w:szCs w:val="28"/>
        </w:rPr>
        <w:t>Эффективность - показатель того, насколько полно усилия (ресурсы), затраченные управляющим субъектом и обществом на решение поставленных проблем, реализованы в социально значимых конечных результат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итерий соотношения затрат и результатов используется как условный показатель эффективности отдельных, конкретных решений, но смысл данных терминов интерпретируется в более широком плане, нежели, скажем, в экономическом анализе. Деятельность может быть эффективной - экономичной (с точки зрения минимальных затрат), однако совсем не эффективной в плане достижения поставленных социально-политических целей. Эффективная деятельность государственных организаций как результативная в социально-политическом аспекте далеко не всегда является экономичной, тем более рентабельной. Тем более, если речь идет о деятельности, результаты и последствия которой проявляются в широком круге общественных процес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категория "эффективность государственного управления" определяется через понятия: "общественные цели", "результаты", "государственные ресурсы". "Общественные цели", в конечном счете - это политически значимые цели; "результаты" - объекты, услуги, процессы, связанные с удовлетворением общественных потребностей и интересов (выраженных в политике); "государственные ресурсы" - экономический, социальный, политический, идеологический и информационный капиталы, регламентированные государством как в плане общественной целесообразности и возможности, так и правовой обоснова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огда используются понятия: "частичная эффективность" и "полная эффективность". Первая характеризуется показателями результативного решения части проблем, отдельных составляющих общей цели; вторая ~ показателями успешного решения всего комплекса проблем, образующих общую, конечную цель управляющего субъекта. Для системы государственного управления в целом рассматриваемое понятие трактуется преимущественно как "полная эффективность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ковы </w:t>
      </w:r>
      <w:r>
        <w:rPr>
          <w:iCs/>
          <w:color w:val="000000"/>
          <w:sz w:val="28"/>
          <w:szCs w:val="28"/>
        </w:rPr>
        <w:t xml:space="preserve">критерии эффективности государственного управления? </w:t>
      </w:r>
      <w:r>
        <w:rPr>
          <w:color w:val="000000"/>
          <w:sz w:val="28"/>
          <w:szCs w:val="28"/>
        </w:rPr>
        <w:t xml:space="preserve">Понятие "критерий эффективности" государственного управления обозначает </w:t>
      </w:r>
      <w:r>
        <w:rPr>
          <w:iCs/>
          <w:color w:val="000000"/>
          <w:sz w:val="28"/>
          <w:szCs w:val="28"/>
        </w:rPr>
        <w:t xml:space="preserve">признак или совокупность признаков, </w:t>
      </w:r>
      <w:r>
        <w:rPr>
          <w:color w:val="000000"/>
          <w:sz w:val="28"/>
          <w:szCs w:val="28"/>
        </w:rPr>
        <w:t>на основании которых оценивается эффективность системы 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государственного управления необходима как для государственных органов власти, так и для общества. Обществу она позволяет контролировать качество деятельности государственных институтов. А руководителям и государственным служащим нужна для самоконтроля, для усовершенствования управленческого процесса. Проблема оценки эффективности - это проблема анализа управленческой деятельности и принимаемых ре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итерии эффективности государственного управления формируются на базе системы субъективных ценностей, выраженных в идеологии общественно-государственного строя, в стратегических целях правящего субъекта - политическом курсе, в национально-государственных интерес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частую за таковые выдаются интересы господствующих классов или доминирующих национально-этнических групп. Сказанное объясняет относительность оценочных критериев эффективности, зависимость их прежде всего от типа политической системы, а также конкретно-исторических условий, в которых она функционирует. Ценности, цели, концепции, принципы государственного управления, нормативная база системы управления, наконец, общественные потребности и интересы -все эти элементы критериев эффективности государственного управления представляют собою переменные, обусловленные общественно-государственным строем, политическим режимом и конкретной средой (исторической и природной), в которой живет данное политическое сообщество. В совокупности они составляют механизм реагирования поведения государства как сообщества людей на изменения внешней среды и внутреннего его состояния, систему контроля над внешними и внутренними процессами изменений. Чем шире сфера контроля, т.е. рационального влияния, тем выше эффективность управления. Но контроль, рациональное управление обществом и средой не может расширяться до бесконеч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зависимости от того, что признается за основной признак эффективности, различаются три группы критериев: </w:t>
      </w:r>
      <w:r>
        <w:rPr>
          <w:iCs/>
          <w:color w:val="000000"/>
          <w:sz w:val="28"/>
          <w:szCs w:val="28"/>
        </w:rPr>
        <w:t xml:space="preserve">ценностно-рациональный, целерациональный и прагматический. </w:t>
      </w:r>
      <w:r>
        <w:rPr>
          <w:color w:val="000000"/>
          <w:sz w:val="28"/>
          <w:szCs w:val="28"/>
        </w:rPr>
        <w:t>Определение эффективности управления по признаку соответствия результатов решений и их последствий признанным государством ценностям, выраженным в политической стратегии, мы называем ценностно-рациональным критерием. Если в качестве показателя эффективности управления принимается соответствие результатов исполнения решения поставленным целям, практическим задачам, выраженным в государственных программах и планах, то такой критерий называется целерациональный. Измерение эффективности управления по типу - "затраты-выпуск" или "затраты-результат" характеризует прагматический критер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нные критерии управления являются общими, так как могут применяться при оценке решений, относящихся к деятельности управляющего субъекта в любой сфере общественной жизни. Вместе с тем, каждый из видов критериев приложим к анализу решений различных уровней, масштабов и значимости для государства и общества. </w:t>
      </w:r>
      <w:r>
        <w:rPr>
          <w:iCs/>
          <w:color w:val="000000"/>
          <w:sz w:val="28"/>
          <w:szCs w:val="28"/>
        </w:rPr>
        <w:t xml:space="preserve">Ценностно-рациональный критерий </w:t>
      </w:r>
      <w:r>
        <w:rPr>
          <w:color w:val="000000"/>
          <w:sz w:val="28"/>
          <w:szCs w:val="28"/>
        </w:rPr>
        <w:t>поможет политику и теоретику оценить эффективность глобальных, общесистемных решений органов власти и управления высшего уровня, результаты и последствия которых проявляются в глубоких изменениях всего общества или во многих его сферах. Об эффективности таких решений некорректно судить по отдельным положительным результатам, равно как и по выявленным потерям. То и другое ощущается и осмысливается правящим субъектом и управляемыми постепенно, нередко в течение длительного периода. Тем более невозможно выразить эти результаты и ожидаемые последствия в каких-либо точных числовых величинах. Только рассматривая происшедшее, совершающиеся и возможные результаты через призму системы ценностей, аналитик сможет определить позитивную или негативную эффективность данных масштабных управленческих акций государственного субъекта (Использована терминология М. Вебер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Целерациональный критерий </w:t>
      </w:r>
      <w:r>
        <w:rPr>
          <w:color w:val="000000"/>
          <w:sz w:val="28"/>
          <w:szCs w:val="28"/>
        </w:rPr>
        <w:t>- также общий, комплексный, но он ориентирован на оценку эффективности управления по достаточно конкретным показателям, характеризующим непосредственные результаты осуществленных целей, решенных задач, реализованных стратегий и программ, с учетом использованных государственных ресурсов. Интегральный показатель - соответствие результатов интересам государства и общества также более конкретен, чем "соответствие ценностям". Отмеченные показатели оценивания могут фиксироваться количественными методами и качественными характеристиками. Например, показатели уровня и качества жизни, политической активности граждан - избирателей, состояния здоровья. Эффективность многих государственных решений высшего и регионального уровня не поддается количественным измерениям, однако и в таких ситуациях последние могут выполнять вспомогательную роль. К примеру, действенность реформы российской системы образования, конечно, не измеряется количеством преобразованных средних школ в колледжи и лицеи. Главное - в оценке качества новой системы образовательных учреждений, в том, стало это качество выше советского уровня или же нет. Тем не менее, учитывать количественные данные при проведении итогов реформы следу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рагматический критерий </w:t>
      </w:r>
      <w:r>
        <w:rPr>
          <w:color w:val="000000"/>
          <w:sz w:val="28"/>
          <w:szCs w:val="28"/>
        </w:rPr>
        <w:t>эффективности предполагает оценку действенности отдельных конкретных решений органов управления разных уровней. Однако здесь следует избегать примитивного прагматизма, мотивированного так называемым здравым смыслом и вездесущим дефицитом ресурсов. Например, подобный подход властей к системе высшего образования и к науке поставил последние перед опасностью деградации, привел к потере ранее завоеванных приоритетов, По некоторым данным печати, в настоящее время 80% российских математиков и 50% физиков работают за рубежом. Затраты государства на образование и науку, как известно, окупаются в течение длительного времени, это - база для прогресса в настоящем и будущем, вклад в потенциал государства. Вульгарный прагматизм в образовательной и научной политике противоположен коренным интересам нар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ффективность государственного управления слагается из взаимодействия многих факторов, из совокупности результатов управленческой деятельности во всех сферах государственной и общественной жизни. Поэтому анализом </w:t>
      </w:r>
      <w:r>
        <w:rPr>
          <w:iCs/>
          <w:color w:val="000000"/>
          <w:sz w:val="28"/>
          <w:szCs w:val="28"/>
        </w:rPr>
        <w:t xml:space="preserve">общих критериев </w:t>
      </w:r>
      <w:r>
        <w:rPr>
          <w:color w:val="000000"/>
          <w:sz w:val="28"/>
          <w:szCs w:val="28"/>
        </w:rPr>
        <w:t xml:space="preserve">эффективности не исчерпывается рассматриваемая проблема. Наряду с общими критериями эффективности используются </w:t>
      </w:r>
      <w:r>
        <w:rPr>
          <w:iCs/>
          <w:color w:val="000000"/>
          <w:sz w:val="28"/>
          <w:szCs w:val="28"/>
        </w:rPr>
        <w:t xml:space="preserve">специфические </w:t>
      </w:r>
      <w:r>
        <w:rPr>
          <w:color w:val="000000"/>
          <w:sz w:val="28"/>
          <w:szCs w:val="28"/>
        </w:rPr>
        <w:t xml:space="preserve">для каждой сферы управления; политической, социальной, экономической и др. В содержание каждого из них также включается общее требование: </w:t>
      </w:r>
      <w:r>
        <w:rPr>
          <w:iCs/>
          <w:color w:val="000000"/>
          <w:sz w:val="28"/>
          <w:szCs w:val="28"/>
        </w:rPr>
        <w:t xml:space="preserve">соответствие результатов управленческой деятельности определенным государственным ценностям, целям и нормам, принципам управления и общественным интересам. </w:t>
      </w:r>
      <w:r>
        <w:rPr>
          <w:color w:val="000000"/>
          <w:sz w:val="28"/>
          <w:szCs w:val="28"/>
        </w:rPr>
        <w:t>Специфика же определяется существенными признаками эффективности, проявляющимися только в данном виде управления. Например, для политического управления - это уровень развития политической активности масс и защита прав и свобод человека; для социального - обеспечение повышения качества жизни и т.д. Так, известное в теории определение эффективности управленческой деятельности как отношения "чистых положительных результатов (превышение желательных последствий над нежелательными) и допустимых затрат" может успешно "работать" при оценке решений по конкретным социально-экономическим вопросам, относящимся к отдельным организаци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дель оценки эффективности "ресурсное обеспечение управленческой Деятельности - затраты - результат" позволяет сравнивать эффективность российских управленческих структур с западными. Измерение эффективности управленческой деятельности государственной службы по соотношению затраченных ресурсов и результатов целесообразно дополнять определением соотношения вовлеченных ресурсов и объема ресурсов, которые оказались невостребованными, хотя и нужными для решения поставленной задачи. Так, к примеру, в настоящее время в стране значительная часть предприятий не действует, и миллионы гектаров пахотных земель не используются для производства сельскохозяйственной продукции. Между тем импортируются промышленные и продовольственные товары (пусть даже лучшие и дешевые). Это означает, что государственное управление экономикой неэффективно. Такая ситуация не способствует ни рациональному использованию материально-технических, трудовых и интеллектуальных ресурсов страны, ни обеспечению экономической независимости государства. Не говоря уже о поддержании в обществе благоприятного социально-политического клима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ные отмечают еще одну особенность оценки эффективности деятельности государственного управления, проявившуюся в международной практике. Она смещается в сторону факторов социокультурного и духовного характера, что отражает изменение в иерархии ценностей управленческой деятельности. Положительные ценностные показатели технико-технологического и экономического характера отодвигаются показателями социокультурн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ритерии социальной эффективности управления. </w:t>
      </w:r>
      <w:r>
        <w:rPr>
          <w:color w:val="000000"/>
          <w:sz w:val="28"/>
          <w:szCs w:val="28"/>
        </w:rPr>
        <w:t>В числе критериев отмечается как общий критерий (в интерпретации автора) - глубина "учета и выражения в управленческих решениях и действиях коренных и комплексных потребностей, интересов и целей людей". Вместе с тем называются и другие критерии проявления управленческой деятельности в социальной сфере: степень "соответствия направлений, содержания и результатов деятельности управленческих структур и работников тем се параметрам, которые определены функциями и статусом управленческого работника..."; законность решений и действий управляющих структур и работников..."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тех или иных государственных программ (экономического, социального или культурного развития) возможна с привлечением таких показателей: объема выполненных работ и проведенных мероприятий, соотносимого с расходами; реализации официально установленных стандартов потребления товаров и услуг; уровня удовлетворения потребностей и запросов населения в определенных услугах и предметах жизненной необходимости, что фиксируется, в частности, опросами населения и анализом жалоб и предложений граждан; динамики роста бюджетных ассигнований и п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акторы эффективности государственного управления рассматриваются в качестве отправных посылок и рамочных условий в анализе эффективности управления. Они могут быть </w:t>
      </w:r>
      <w:r>
        <w:rPr>
          <w:iCs/>
          <w:color w:val="000000"/>
          <w:sz w:val="28"/>
          <w:szCs w:val="28"/>
        </w:rPr>
        <w:t xml:space="preserve">общесистемными, на уровне подсистем </w:t>
      </w:r>
      <w:r>
        <w:rPr>
          <w:color w:val="000000"/>
          <w:sz w:val="28"/>
          <w:szCs w:val="28"/>
        </w:rPr>
        <w:t xml:space="preserve">- экономической, социальной, политической, правовой – и субъектов Федерации, или на уровне </w:t>
      </w:r>
      <w:r>
        <w:rPr>
          <w:iCs/>
          <w:color w:val="000000"/>
          <w:sz w:val="28"/>
          <w:szCs w:val="28"/>
        </w:rPr>
        <w:t xml:space="preserve">структурных форм организации власти и управления </w:t>
      </w:r>
      <w:r>
        <w:rPr>
          <w:color w:val="000000"/>
          <w:sz w:val="28"/>
          <w:szCs w:val="28"/>
        </w:rPr>
        <w:t>соответствующих подсистем и уровней. В последнем случае роль общесистемных и региональных факторов будет выявляться опосредованно - через анализ условий и механизмов управления корпоративного масштаб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бщесистемные факторы </w:t>
      </w:r>
      <w:r>
        <w:rPr>
          <w:color w:val="000000"/>
          <w:sz w:val="28"/>
          <w:szCs w:val="28"/>
        </w:rPr>
        <w:t>эффективности государственного управления можно свести к четырем группа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базовые ценности, стратегические цели государства, легитимные концепции и модели развития общественной системы; политический курс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ганизация системы государственной власти и управления и ее функционирование как единого организма; единые политическое и правовое простран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стояние государственного аппарата, его приоритетные формы, методы и стиль управляющей деятельности; профессионализм; уровень доверия населения к властям и участия в управлении государство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экономическая, политическая, социальная стабильность (или нестабильность) об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жалению, деятельность государственных органов в РФ пока еще мало анализируется с позиций эффективности. Здесь предстоит сделать еще очень много - от разработки конкретных критериев эффективности работы каждого подразделения государственного аппарата до преодоления психологического барьера у руководителей и специалистов государственных органов, мешающего им оценивать управленческую деятельность с позиций эффектив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сновные проблемы государственного управления в Российской Федерации на современном этап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ственное мнение, сложившееся в последнее время вокруг государства и его институтов, весьма противоречиво. Однако, независимо от того, поддерживает общество укрепление вертикали власти или негодует по поводу очередных фактов коррупции в государственном аппарате, остается неизменным его отношение к системе государственного управления как некоему феномену, возникающему и живущему по воле политической элиты или каких-либо общественных групп. К сожалению, при этом часто упускается из виду то, что государственные институты развиваются по собственной логике, в рамках объективных законов, и в силу этого могут и должны быть предметом научного анализа, в том числе с позиций теории государственного 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, объективный анализ деятельности государственного аппарата, его эффективности крайне важен для нашей страны. Однако очевидная необходимость широкого использования современных достижений административной науки сталкивается с одной стороны, с незнанием ее возможностей (а иногда и ее существования!), а, во вторых, с тем, что научный анализ государственного управления не всегда вписывается в интересы политической верхушки. Географии и физике в этом смысле гораздо прощ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днее десятилетие уходящего века оказалось для России поистине переломным. В частности, оно показало, что решение острейших проблем в нашей стране невозможно без эффективно функционирующего государства, которое уже не может и не должно ограничиваться скромной ролью "ночного сторожа". Тезис о необходимости возврата государства к более активной политике во всех областях общественной жизни сегодня разделяется практически всеми политическими силами, да уже и реализуется властями - от решения чеченских проблем до управления сельским хозяйством. Однако в современных условиях, когда политическая эволюция России ориентируется на стандарты западной демократии, этот возвращение государства должно означать те только и не просто повышение властных, регулирующих полномочий государственного аппарата, но и соответствующий рост умения и ответственности как политических руководителей, так и чиновничества в це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оссии эта проблема носит глобально - исторический характер. Впервые за всю тысячелетнюю историю российское государство реорганизуется в ходе очередной смуты не как традиционная разновидность монархического или тоталитарного режима, а как действительно демократическая система, отвечающая современным международным требованиям в этой сфере. В Республике Башкортостан этот поворот более сложен не только в силу достаточно ярко выраженных восточных традиций, но и из-за того, что демократизация государственного управления должна осуществляться параллельно с развитием государственности Республики Башкортост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емая реформа государственного управления имеет множество различных аспектов (социальных, национальных, исторических, духовных, экономических, организационных, кадровых и т.д.) и непредсказуемый итоговый результат. Однако представляется принципиальным то, что она по-новому - для России - ставит проблему государственного аппарата, государственного чиновничества в целом. Место и роль государства в жизни общества, эффективность государственной машины</w:t>
      </w:r>
      <w:r>
        <w:rPr>
          <w:smallCap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непосредственно зависят от государственных служащих, Можно без преувеличения сказать, что последние - и непременное условие и важнейшее средство преобразования государства, ибо они и есть человеческая, субъектная, решающая компонента государства как субъекта общественного разви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данном пособии проблема реформирования российского государства рассматривается с точки зрения </w:t>
      </w:r>
      <w:r>
        <w:rPr>
          <w:iCs/>
          <w:color w:val="000000"/>
          <w:sz w:val="28"/>
          <w:szCs w:val="28"/>
        </w:rPr>
        <w:t xml:space="preserve">организационно-управленческих подходов, </w:t>
      </w:r>
      <w:r>
        <w:rPr>
          <w:color w:val="000000"/>
          <w:sz w:val="28"/>
          <w:szCs w:val="28"/>
        </w:rPr>
        <w:t>тех, что исследуются на Западе в рамках так называемой административной науки. У нас эта сравнительно новая отрасль управленческого знания больше известна как система государственного 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государственного управления в России - не как наука, а как важнейший атрибут государства - радикально изменилась за последние годы: создана новая правовая база, функционируют иные, чем прежде, органы государственного и местного управления, существенно поменялись принципы и приоритеты этой системы. В Республике Башкортостан также были осуществлены глубокие преобразования как в рамках демократизации, так и в области суверенизации государства. Верховный Совет сменил профессиональный парламент - Государственное Собрание, сформирован институт Президента, реорганизованы республиканские и территориальные исполнительные органы, создана собственная система конституционного права, своя система подготовки кадров (БАГСУ)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но говорить о том, что сформирована в целом новая государственная служба. Ее важнейшими особенностями по сравнению с советской госслужбой является, с одной стороны, опора на исторические традиции российского государственного строительства (единая табель о рангах, учет местной и региональной специфики, автономия местных органов власти (земств) при сохранении государственных гарантий и льгот муниципальным служащим и т.д.). С другой стороны - широкое использование опыта организации государственного управления, государственной службы в западных странах, особенно в США, Франции, Германии. Размах и глубина преобразований, а также степень использования иностранного опыта, пожалуй, не уступят реформам петровской эпох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позитивный результат современной реформы как государственной службы, так и системы государственного управления в целом, оставляет желать лучшего. Неповоротливость, коррумпированность государственной машины, ее оторванность от нужд граждан, общая неэффективность стали в последние годы устойчивой доминантой общественного мнения. Наша государственная бюрократия, чья нормативная база, а также провозглашенные принципы организации и функционирования вполне соответствуют современным западным стандартам, подчас менее эффектив чем даже во времена крушения Советского Союза. На первый взгляд, это непонятно, так как те же реформы и возникающие как их следствие соответствующие государственные системы обеспечивают в других странах более-менее приемлемый уровень управления. Что же мешает нам: ментальные, сущностные, системные проблемы ("западная демократия не д</w:t>
      </w:r>
      <w:r>
        <w:rPr>
          <w:color w:val="000000"/>
          <w:sz w:val="28"/>
          <w:szCs w:val="28"/>
          <w:vertAlign w:val="subscript"/>
        </w:rPr>
        <w:t xml:space="preserve">ля </w:t>
      </w:r>
      <w:r>
        <w:rPr>
          <w:color w:val="000000"/>
          <w:sz w:val="28"/>
          <w:szCs w:val="28"/>
        </w:rPr>
        <w:t>нас"); или тактические ошибки, неумелая реализация в принципе верно выбранного курса? Думается, что имеет место и то, и друго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е </w:t>
      </w:r>
      <w:r>
        <w:rPr>
          <w:iCs/>
          <w:color w:val="000000"/>
          <w:sz w:val="28"/>
          <w:szCs w:val="28"/>
        </w:rPr>
        <w:t xml:space="preserve">организационные проблемы </w:t>
      </w:r>
      <w:r>
        <w:rPr>
          <w:color w:val="000000"/>
          <w:sz w:val="28"/>
          <w:szCs w:val="28"/>
        </w:rPr>
        <w:t>государственного управления в современной Росс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</w:t>
      </w:r>
      <w:r>
        <w:rPr>
          <w:iCs/>
          <w:color w:val="000000"/>
          <w:sz w:val="28"/>
          <w:szCs w:val="28"/>
        </w:rPr>
        <w:t xml:space="preserve">организационные проблемы </w:t>
      </w:r>
      <w:r>
        <w:rPr>
          <w:color w:val="000000"/>
          <w:sz w:val="28"/>
          <w:szCs w:val="28"/>
        </w:rPr>
        <w:t>государственного управления в современной России можно свести к следующи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Авторитарные методы управления. Управленческий дух, атмосфера сложились в условиях командно-плановой экономики - и даже раньше -и по существу остаются такими же и сейчас. Новые организационные формы не соответствуют старому содержанию управленческих отношений в государственном аппарате, который привык работать в традициях восточной бюрократии. Поверхностная демократизация не только не ослабила издержки бюрократического стиля, но и в ряде случаев усилила 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Недостаточным еще остается нормативно-правовое обеспечение государственного управления, особенно в том, что касается полномочий, специфики государственных органов, взаимоотношений как между ними самими, так и с гражданами, населе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е отработана так называемая вертикаль власти в стране, остаются спорными многие вопросы взаимодействия федеральных и республиканских (субъектов Российской Федерации) органов управления. Как всегда в таких случаях проигрывают граждане, общество в целом, а федеральные и областные (республиканские) органы получают прекрасную возможность списывать друг на друга свои промахи, уходить от ответств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Коррупция и протекционизм буквально разъедают систему государственного управления, что выражается сегодня не только в традиционном взяточничестве должностных лиц или совмещении должностей в государственных органах с предпринимательской деятельностью, но и в прямом сращивании части государственной верхушки с организованной преступностью. Периодические кампании по борьбе с коррупцией и злоупотреблениями на государственной службе серьезного успеха не име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прочем, эта тема требует серьезного научного анализа, здесь не все однозначно. Часто общественное мнение просто демонизирует чиновников, изначально и поголовно причисляя их к нахлебникам, казнокрадам и т.д. Как показывают наши исследования, да и проверки контрольных органов, в Республике Башкортостан коррупция в классическом понимании незначительна, скорее можно говорить о протекционизме, злоупотреблении служебным положением и отсутствии служебной э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Недостаточный уровень образования и квалификации государственных служащих. Абсолютное большинство из них не имеет профессионального образования по профилю работы, хотя степень ответственности, важности, уровень требований в системе государственного управления, безусловно, требуют этого. Более того, во многих случаях государственные служащие вообще не имеют высшего образования. Значительная часть аппарата сформировалась еще в советский период и не может или не хочет что-либо менять в своей рабо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Недостаток качества работников государственного управления, к сожалению, "компенсируется" их количеством. Становится неоправданным и очевидным Речь идет не столько о простом, физическом разбухании штатов госаппарата (в последнее время в среднем на 3% в год), сколько о неудачном соотношении элементов управленческой вертикали, выражающемся прежде всего в росте среднего звена. Последнее имеет место не только на региональном и местном уровнях, что отчасти оправдано необходимостью укрепления самостоятельности этих звеньев управления, расширением их функций; но и на уровне центральных и территориальных аппаратов федеральных органов вла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рочем, не нужно и преувеличивать эту проблему: в России насчитывается всего около 1 миллиона 200 тысяч работников государственной власти и местного самоуправления (без учета работников силовых ведомств), в том числе в Республике Башкортостан более 26 тысяч. В среднем на тысячу жителей России приходится 8 работников государственной власти и местного самоуправления (в РБ чуть больше 6), что в несколько раз ниже аналогичных европейских показателей. Госслужащих Республики Башкортостан около 7 тысяч, что составляет всего 1,7 чиновника на тысячу жителей республ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Остается неэффективной структура государственных органов: нет системности, отсутствует концептуальный характер многочисленных преобразований, приводящих зачастую только к дезорганизации госаппарата, к организационной нестабильности государственных структу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 Снижение престижа государственных органов в глазах рядовых граждан, причем масштабы отчуждения людей от государственного аппарата по некоторым оценкам даже превосходят соответствующий уровень недоверия, зафиксированный специалистами в последние годы существования ССС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на фоне имеющихся проблем государственного устройства, уже несущественными кажутся снижение служебной дисциплины, старение кадров, слабое информационно-техническое обеспечение деятельности государственного аппарата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шесказанное позволяет усомниться в однозначности и эффективности осуществляемой реформы системы государственного управления в России. Безусловно, ее нужно проводить более последовательно, системно и решитель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ы видим, что система государственного управления в России находится на перепутье и выбор путей ее развития (западный традиционный, свой собственный) по-прежнему актуален. История, Россия сделают этот выбор, важно лишь, чтобы он был осуществлен при достаточном системном, информационно-аналитическом, кадровом и организационно-техническом обеспеч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писок используемых источников и литера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1. Атаманчук Г.И.. Критерии социальной эффективности управления ./С б. "Проблемы повышения эффективности государственного и муниципального управления в современной России". - Ростов н/Д., 200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Халиков, М.И. Система государственного и муниципального управ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бное пособие. - 2-е изд. перераб. и доп. - Уфа: РИО БАГСУ, 2005.-310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Виханский О.С. Менеджмент: Учебник / О.С. Виханский, А.И. Наумов. – М.: Гардарики, 1999. – 528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 </w:t>
      </w:r>
      <w:r>
        <w:rPr>
          <w:color w:val="030303"/>
          <w:sz w:val="28"/>
          <w:szCs w:val="28"/>
        </w:rPr>
        <w:t>Шипунов В.Г. Основы управленческой деятельности / В. Г. Шипунов. – М.: Высшая школа, 2004. – 294 с.</w:t>
      </w:r>
    </w:p>
    <w:p>
      <w:pPr>
        <w:pStyle w:val="Normal"/>
        <w:spacing w:lineRule="auto" w:line="360"/>
        <w:rPr/>
      </w:pPr>
      <w:r>
        <w:rPr>
          <w:color w:val="030303"/>
          <w:sz w:val="28"/>
          <w:szCs w:val="28"/>
        </w:rPr>
        <w:t xml:space="preserve">5. </w:t>
      </w:r>
      <w:r>
        <w:rPr>
          <w:sz w:val="28"/>
          <w:szCs w:val="28"/>
        </w:rPr>
        <w:t>Граждан В.Д. Теория управления: Учебное пособие / В.Д. Граждан – М: Гардарики, 2004. – 418 с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Д.П., Игнатов В.Г. Основы теории государственного управления: Курс лекпий. - Ростов н/Д, - С.238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4:08:00Z</dcterms:created>
  <dc:creator>Ольга</dc:creator>
  <dc:description/>
  <cp:keywords/>
  <dc:language>en-US</dc:language>
  <cp:lastModifiedBy>SYSTEM</cp:lastModifiedBy>
  <dcterms:modified xsi:type="dcterms:W3CDTF">2011-09-23T14:08:00Z</dcterms:modified>
  <cp:revision>2</cp:revision>
  <dc:subject/>
  <dc:title/>
</cp:coreProperties>
</file>