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РАЗВИТИЕ ЗАКОНОДАТЕЛЬСТВА О ЗАЩИТЕ ПРАВ</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КОРЕННЫХ МАЛОЧИСЛЕННЫХ НАРОДОВ В РОССИЙСКОЙ ФЕДЕР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коренные малочисленные народы Российской Федерации составляют небольшую часть населения нашей обширной страны, они в полном объеме обладают правами, которые имеют все народы России, независимо от их численности и места проживания. Это вытекает из преамбулы Конституции Российской Федерации, закрепившей общепризнанный принцип равноправия и самоопределения народов. Исходя из того, что каждый народ самобытен, все народы России обладают правом на сохранение и развитие национального языка, своей культуры, сохранение своей этн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коренных малочисленных народов традиционно проживают в труднодоступных местностях с суровым климатом и ограниченными для возможностей личного потребления природными ресурсами. Экстремальные условия предопределяют для представителей названных народов выбор практических занятий, дающих возможность поддерживать жизнедеятельность человека только на уровне, который достаточен лишь для того, чтобы обеспечить возможность его выживания. Особенности традиционного образа жизни представителей коренных малочисленных народов таковы, что они не позволяют им в полном объеме, без предоставления специальных гарантий, пользоваться всеми конституционными правами российских граждан. Поэтому на коренные малочисленные народы должно быть обращено особое внимание со стороны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ституции РФ гарантиям прав малочисленных народов посвящена отдельная ст. 69, устанавливающая, что права этих народов гарантируются в соответствии с общепризнанными принципами и нормами международного права и международными договорами Российской Федерации. Хотя в указанной статье прямо не указываются и не определяются конкретные права лиц, принадлежащих к коренным малочисленным народам, тем не менее ее значение заключается в том, что она обязывает наше государство обратиться к проблеме прав данных народов и гарантировать их с тем, чтобы не существовало разрыва между реальными правами коренных малочисленных народов и правами остального населения страны. Защита прав коренных малочисленных народов Российской Федерации составляет одну из важных конституционных задач нашего государства как государства демократического и социального. Включение в Конституцию ст. 69 явилось отражением демократизации российского общества и его стремления воспринять все наиболее прогрессивное из международно-правовых документов в области прав и свобод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необходимость принятия дополнительных мер по регулированию прав и законных интересов коренных малочисленных народов нашей страны обусловлена тем, что в течение длительного времени правовому положению коренных малочисленных народов, особенно коренных малочисленных народов Севера, Сибири и Дальнего Востока Российской Федерации, не уделялось достаточного внимания, что привело на практике к лишению их привычных и традиционных условий жизни, ухудшению ее качества, невозможности сохранения и развития этими народами своей культуры и языка. Промышленная экспансия в районах традиционного проживания коренных малочисленных народов поставила некоторых из них на грань вымирания. За последние годы в нашей стране наметилась тенденция, пока весьма неустойчивая, создания экономических основ поддержания традиционных видов хозяйствования данных народов и сохранения исконной среды их расселения и жизне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 следует отметить значение опыта коренных малочисленных народов в сохранении и защите окружающей среды. К сожалению, недооценивается и настоящее, и тем более перспективное значение кадрового потенциала коренных народов, представители которых обладают вековым опытом выживания и труда в экстремальных климатических условиях Крайнего Сев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ренные малочисленные народы составляют особую группу населения нашей страны, что нашло отражение в законодательном закреплении соответствующего понятия (ст. 1 Закона о гарантиях прав народов). Данное определение затем было фактически воспроизведено в Федеральном законе "Об общих принципах организации общин коренных малочисленных народов Севера, Сибири и Дальнего Востока Российской Федерации", но уже применительно к коренным малочисленным народам, проживающим в определенном реги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формулировки, приведенной в Законе о гарантиях прав народов, следует, что к коренным малочисленным народам относятся, во-первых, только те народы, которые проживают на территориях традиционного расселения своих предков и, во-вторых, сохраняют традиционные образ жизни, хозяйствования и промыс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воря о "территории традиционного расселения", следует отметить, что практически все народы, в каком бы регионе они ни проживали и какой бы ни была их численность, под влиянием различных обстоятельств (как объективных, так и субъективных) в течение своей истории меняли ареалы проживания. Очевидно, учитывая это, законодатель не счел необходимым конкретизировать использованное в Законах положение о традиционности расселения, предоставив тем самым право оценивать его органам государственной власти тех субъектов Федерации, на территории которых эти народы в настоящее время проживают. Было бы правильным, как нам представляется, рассматривать это положение о традиционности расселения как направленное на то, чтобы предотвратить дальнейшее сокращение используемых коренными народами территорий и тем самым сохранить необходимые им природные усло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редко в наши дни один народ проживает не компактно, а группами на территориях нескольких субъектов Федерации. Так, большинство вепсов проживает в Карелии, но часть - в Ленинградской и Вологодской областях. Ненцы проживают в Ненецком, Ямало-Ненецком, Ханты-Мансийском, Таймырском (Долгано-Ненецком) автономных округах, Архангельской области. Селькупы - в Ямало-Ненецком автономном округе, а также в Томской области и Красноярском крае. Естественно, что определить ареал традиционного расселения этих народов бывает достаточно сложно, особенно применительно к кочевым народам. Думается, что в этом случае следует руководствоваться прежде всего не столько традиционностью расселения, сколько определением территорий, которые за обозримый исторический период времени перешли к нынешнему поколению от одного - двух предшествующих поко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гарантиях прав относит к коренным малочисленным народам только те народы, которые сохранили традиционный образ жизни, формы хозяйствования и виды промыслов. Однако сохранение традиционного образа жизни, форм хозяйствования совершенно не предполагает простого копирования их из прошлого. Вполне естественно, что развитие техники, внедрение новых технологий и другие обстоятельства, облегчающие жизнь человека, неизбежно оказывают воздействие на методы хозяйствования и характер промыслов, а они, в свою очередь, вносят некоторые изменения в традиционный образ жизни. Но при этом (и это существенно) представители коренных народов не утрачивают своих традиционных навыков, направленных на защиту среды их обитания, чему способствует сохранение ими традиционного образа жизни и традиционных основ хозяйствования. Так, оленеводы сопровождают оленьи стада и направляют их по путям, которые обеспечивают оленям необходимый корм, но не приводят к необратимой гибели растительности. Рыболовы стремятся защищать места нерестилищ рыбы от хищнического лова и тем самым сохраняют водные богатства в местах своего проживания для следующих поко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адиционный образ жизни и хозяйствования коренных малочисленных народов следует считать неизменными именно потому, что они сегодня, как и в прошлом, сохраняют духовное единение с природой, смысл которого состоит в обеспечении жизни человека и в сохранении природной среды. Поэтому традиционные образ жизни и хозяйствования коренных малочисленных народов не могут быть сведены к их занятию оленеводством или рыболовством. Едва ли обоснованно всегда считать род занятий населения признаком его национальной принадлежности. Национальная принадлежность и образ жизни не изменяется вместе с изменением рода занятий. Проживающий в городе ненец или манси, если он сохраняет духовную связь со своим народом, остается ненцем или манси, хотя живет в многоэтажном доме, а источником его жизнеобеспечения не являются ни оленеводство, ни рыболовство. Его принадлежность к коренному малочисленному народу основана не столько на образе жизни, сколько на национальном самосознании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особенностей коренных малочисленных народов наибольшие вопросы вызывает положение Закона о гарантиях прав народов о распространении гарантий только на народы, "насчитывающие в Российской Федерации менее 50 тысяч человек и осознающие себя самостоятельными этническими общностями" (ст. 1 Закона). Обоснован ли такой подход к определению коренных малочисленных народов, исходя из их численности? Конституция РФ не проводит разделения народов на основании их численности, в ее преамбуле указано, что она исходит из "общепризнанных принципов равноправия и самоопределения нар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ный Законом о гарантиях прав народов 50-тысячный порог для признания народа малочисленным не создает трудностей, поскольку численность большинства коренных народов, на которые распространяется действие упомянутого Закона, не превышает этого предела . Надо также учитывать, что малочисленные народы далеко не всегда проживают компактно. Их расселение и районы их кочевания нередко определяются нахождением источников жизнеобеспечения, например, лесов для охотников, пастбищ для оленей у оленеводов, богатых рыбой водных пространств для рыболовов и т.п. В результате нередко компактно проживающие лица, принадлежащие к одному малочисленному народу, исчисляются лишь несколькими сотнями и даже десят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ие численного критерия в определение коренного малочисленного народа, на который, согласно Закону, распространяются особые гарантии, представляется неудачным, он не отвечает социальному предназначению законодательства о гарантиях прав коренных малочисленных народов. Ведь цель этих законов состоит в создании условий, при которых коренные малочисленные народы, в том числе коренные малочисленные народы Севера, не только бы обладали равными правами со всеми другими народами России, но и получили одинаковую с ними возможность их использовать. Большинство факторов, обусловивших необходимость государственной помощи коренным народам, не связано напрямую с их численностью. Дело в том, что эти народы из поколения в поколение проживают в экстремальных климатических условиях, оказывающих негативное воздействие на организм людей. Трудовая деятельность представителей этих народов в традиционных и практически единственно возможных для них областях хозяйствования существенно и постоянно затрудняется сокращением находящихся в их распоряжении и являющихся источником их существования природных ресур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наконец, одной из наиболее важных целей предоставления гарантий прав коренных народов является обеспечение им равной с другими российскими народами возможности самоопределиться, прежде всего, в национально-культурной сфере, дать им возможность свободно, исходя из собственных представлений, сохранять и развивать свои традиции и обычаи, свои родные языки. От этого в значительной степени зависит осознание коренными малочисленными народами себя самостоятельными этническими общностями. В соответствии с Законом о гарантиях прав народов действие установленных им гарантий распространяется на те коренные народы, которые осознают себя самостоятельной этнической общ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сказанного выше об условиях признания того или иного народа коренным малочисленным народом следует, что эти условия имеют как объективные (например, занятие традиционными промыслами, наличие общих традиций) признаки, так и такие признаки, которые в известной степени можно отнести к субъективным (например, осознание себя самостоятельной этнической общностью). Можно с уверенностью констатировать, что лица, принадлежащие к коренным малочисленным народам России, в том числе народам Севера, очень четко осознают свою принадлежность именно к конкретному народу, каждый из которых имеет свои, только ему присущие особенности. Это не исключает и осознания некой общности всех коренных малочисленных народов страны, во многом определяемой их проживанием в сложных природных условиях, необходимостью коллективного труда для добывания средств к существованию, общими традициями и рядом други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ключение народа в "Единый перечень коренных малочисленных народов", утвержденный Постановлением Правительства РФ от 24 марта 2000 г. N 255, является основанием распространения на него гарантий, установленных Законом о гарантиях прав народов и иными федеральными законами, определяющими права коренных малочисленных народов. Если какой-либо конкретный народ оказался не включенным в "Единый перечень...", это следует рассматривать как ошибку и не должно приводить к лишению данного народа принадлежащих ему прав и государственных гарантий. Органы государственной власти субъекта Федерации, на территории которого данный народ проживает, обязаны принять все необходимые меры для устранения препятствий свободному развитию народа, в частности, путем возбуждения перед Правительством Российской Федерации вопроса о включении данного народа в "Единый перечень...".</w:t>
      </w:r>
    </w:p>
    <w:p>
      <w:pPr>
        <w:pStyle w:val="ConsPlusNormal"/>
        <w:widowControl/>
        <w:spacing w:lineRule="auto" w:line="360"/>
        <w:ind w:firstLine="540"/>
        <w:jc w:val="both"/>
        <w:rPr/>
      </w:pPr>
      <w:r>
        <w:rPr>
          <w:rFonts w:cs="Times New Roman" w:ascii="Times New Roman" w:hAnsi="Times New Roman"/>
          <w:sz w:val="28"/>
          <w:szCs w:val="28"/>
        </w:rPr>
        <w:t>На наш взгляд, было бы полезно включить в Закон о гарантиях прав народов правовую норму, устанавливающую порядок определения численности малочисленных народов, проживающих, как это нередко бывает, в нескольких субъектах Федерации. Обязанность информировать Правительство РФ об обобщенных данных о численности конкретных малочисленных народов, проживающих в нескольких субъектах Федерации, целесообразно возложить на федеральные статистические органы. Но здесь возникает проблема соотношения представляемых статистическими органами сведений, основанных на личных и неконтролируемых данных по заявлениям граждан, с обязанностью государства предоставить установленные Законом гарантии прав лицам, отнесенным к коренным малочисленным народам. Этот вопрос имеет существенное значение для граждан, поскольку их национальная принадлежность к коренным малочисленным народам означает, что конкретно на них распространяется целый ряд государственных гарантий, и он должен быть решен, в частности, путем установления процедур по разрешению коллизионных ситуаций при предоставлении гарантий в связи с принадлежностью лица или группы лиц к коренному малочисленному наро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законодательно установить основные объективные признаки, дающие человеку основание требовать распространения на него установленных федеральных гарантий прав коренных малочисленных народов. Представляется, что доказательством принадлежности человека к какому-либо конкретному коренному народу является, прежде всего, его личное участие в традиционном хозяйствовании коренного народа, сохранение нравственных обычаев и традиций, свойственных данному коренному народу. Причем участие в традиционном хозяйствовании не должно носить характер единовременного действия, на нем должен основываться образ жизни дан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коренные малочисленные народы", содержащееся в федеральном законодательстве, включает и определение исконной среды обитания коренных малочисленных народов. Под исконной средой обитания народов следует понимать издавна, "с незапамятных для них времен", занимаемую ими территорию (область распространения, ареал), в пределах которой малочисленный народ осуществляет свою культурную и бытовую жизнедеятельность и которая определяет или по меньшей мере влияет на их образ жизни и самоидентификацию. Проживание в конкретном ареале предопределяет необходимость использовать единственно возможные в этих природных условиях способы жизнеобеспечения, например оленеводство или рыболов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ируя Закон о гарантиях прав народов, следует рассмотреть еще одно понятие, имеющее особенно важное значение для положения коренных малочисленных народов, проживающих в суровом арктическом климате. Речь идет о традиционном образе жизни коренных малочисленных народов. Это - исторически сложившийся способ жизнеобеспечения малочисленных народов, основанный на историческом опыте их предков в области природопользования, своеобразной социальной организации, самобытной культуре, сохранении обычаев и верований. Хотя это понятие и может рассматриваться как дополнение при определении понятия "коренные малочисленные народы", о котором говорилось выше, оно имеет, на наш взгляд, самостоятельное значение. Особенно существенно то, что в нем используются понятия "жизнеобеспечение" и "жизнедеятельность", которые являются основными при предоставлении коренным народам прав в области природо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жизнеобеспечению относится практически все необходимое для нормальной жизни человека, воспроизводства и сохранения этнической общности, прежде всего возможность иметь питание, одежду, жилье и т.д. Исторически сложившимися способами жизнеобеспечения коренных малочисленных народов Севера являются по существу все основные направления хозяйственной деятельности этих народов, которые в наши дни, как и в предшествующие века, занимаются рыболовством, охотой, оленеводством, сбором дикоросов, изготовлением одежды, принятой в быту и удобной для работ по хозяйству, и иными промысл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 обстоятельство, что хозяйственная деятельность, осуществляемая исторически сложившимися традиционными способами, является именно основным источником жизнеобеспечения, имеет значение для определения принадлежности человека к коренному народу и распространения на него установленных федеральными законами гарантий. Это важно для отделения лиц, принадлежащих к коренным малочисленным народам, от лиц, которые проживают на одной с коренными народами территории, но для которых традиционные способы хозяйствования не являются ни основными, ни существен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нельзя не учитывать того, что, по существу, насильственное изъятие природных ресурсов из пользования коренных малочисленных народов нередко заставляет их представителей бросать традиционные места жительства и искать другие пути обеспечения своих жизненных потребностей и, соответственно, изменять привычный образ жизни. Вследствие этого возникает реальная угроза утраты присущей этим народам самобы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коренных малочисленных народов веками осуществлялась так, что природа не теряла возможности самовосстанавливаться, они заботились о ее сохранности и восстановлении. Именно этими обстоятельствами, как уже говорилось, обусловлены самобытность социальной организации малочисленных народов, взаимоотношения в семье, роде, отношения между родами и т.д. Анализируя духовные ценности коренных малочисленных народов, следует обратить внимание на то, что они сложились под влиянием необходимости выживания в суровых природных условиях, обязывавших народы выработать традиции взаимопомощи более слабым и защищать наряду с человеком и природу, которая в их представлениях также требует заботы и защ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лько принимая во внимание все приведенные выше особенности коренных малочисленных народов, взятые в совокупности, можно выделить коренные малочисленные народы в отдельную группу народов, которые вполне обоснованно могут пользоваться особой защитой со стороны государства. Вместе с тем необходимо помнить, что вековая разрозненность этих народов, связанная, в частности, с малонаселенностью огромных территорий, на которых они проживали и проживают, суровые природно-климатические условия привели к тому, что каждый отдельный народ, а иногда и его отдельные ветви, обладает только ему присущими чертами и особенностями, которые сложно выразить языком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арантии прав коренных малочисленных народов, установленные названными Федеральными законами и другими нормативными правовыми актами, являются зримым этапом на пути к полной и равной, как того требует Конституция РФ, социальной защите коренных малочисленных народов. Вместе с тем обязательства Российской Федерации в области защиты прав коренных малочисленных народов в соответствии с принципами и нормами международного права выполняются еще далеко не в полном объеме. Как следствие, лица, принадлежащие к данным народам, хотя и являются равноправными гражданами нашей страны, подчас не имеют равной возможности пользоваться всеми конституционными правами и свободами человека и гражданина. Особенно наглядно это проявилось в имевших место в последние годы отступлениях от существующих правовых гаран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пример, шагом назад от установленных федеральных гарантий прав коренных малочисленных народов следует признать исключение из Закона о гарантиях прав народов положений, касающихся обеспечения гарантированного представительства коренных малочисленных народов в законодательных (представительных) органах государственной власти субъектов Федерации и представительных органах местного самоуправления. Согласно действовавшей ранее ст. 13 указанного Закона  в целях наиболее последовательного решения вопросов социально-экономического и культурного развития малочисленных народов, защиты их исконной среды обитания, традиционных образа жизни, хозяйствования и промыслов законами субъектов Федерации могли устанавливаться квоты представительства малочисленных народов в названных выше представительных органах власти. Следует заметить, что подобная гарантия ранее реализовывалась в виде наличия в законодательных (представительных) органах государственной власти в автономных округах квот представительства коренных малочисленных народов, поскольку автономным округам присущи некоторые особенности, связанные с национальным составом населения. В.А. Кряжков по этому поводу пишет, что "на территории каждого из них (автономных округов. - С.Х.), за исключением Эвенкийского автономного округа, проживает абсолютное большинство из проживающих в России лиц коренной национальности, давшей имя субъекту Федерации. Представители этих народностей сохраняют своеобразие языка, культуры, образа жизни и хозяйственной деятель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авшийся процесс объединения автономных округов и одновременно исключение соответствующего положения о квотированном представительстве коренных малочисленных народов в законодательных (представительных) органах государственной власти субъектов Федерации фактически лишают эти народы возможности иметь гарантированное представительство в данных орган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динение Коми-Пермяцкого автономного округа и Пермской области в Пермский край, а также объединение Таймырского (Долгано-Ненецкого) автономного округа, Эвенкийского автономного округа и Красноярского края как раз и приводит к подобной ситуации. Ее мало изменяет закрепление в Федеральном конституционном законе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положения, согласно которому 22 депутата Законодательного Собрания нового субъекта Федерации избираются по одномандатным округам, а 4 депутата - по многомандатным (ч. 3 ст. 1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мажоритарной избирательной системе избиратели бывших автономных округов и бывшего края будут иметь равное количество голосов. Вместе с тем подобный порядок проведения выборов устанавливается указанным Конституционным законом только для выборов Законодательного Собрания первого созыва. В нем отсутствуют гарантии того, что в последующем население каждой из административно-территориальных единиц с особым статусом не будет лишено своего представительства в законодательном (представительном) органе власти кр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согласиться с О.Е. Кутафиным, который указывает на возникновение на территории России нового вида автономии - автономного округа, не являющегося субъектом Российской Федерации. В пользу такого утверждения, по его мнению, говорит тот аргумент, что не исчезли сами причины, обусловившие создание, в частности, Коми-Пермяцкого округа в качестве автономного образования . Такой причиной как раз и является необходимость обеспечения защиты коренных малочисленных народов Севера, Сибири и Дальнего Востока Российской Федерации. Об этом свидетельствуют и положения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 согласно которым Пермская область и Коми-Пермяцкий автономный округ прекращают существование, а Коми-Пермяцкий округ входит в состав Пермского края как административно-территориальная единица края с единой территорией и особым статусом, определяемым Уставом Пермского края в соответствии с законодательством Российской Федерации (ст. 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в федеральном законодательстве в настоящее время ничего не говорится об особом статусе подобных административно-территориальных единиц. Следует обратить внимание также на то, что в Соглашении между Пермской областью и Коми-Пермяцким автономным округом о правовом положении Коми-Пермяцкого округа в составе Пермского края говорится о статусе округа как единого муниципального образования. Однако Федеральный закон от 6 октября 2003 г. N 131-ФЗ "Об общих принципах организации местного самоуправления в Российской Федерации"  не предусматривает подобных муниципальных образований, а также не устанавливает соответствующих особенностей статуса для отдельных возможных категорий уже закрепленных видов муниципальных образований (поселений, муниципальных районов и др.), в том числе при определении вопросов местного значения и вытекающих из них полномочий для каких-либо видов муниципальных образований. Учитывая значимость данного вопроса для обеспечения гарантий прав коренных малочисленных народов, было бы целесообразно установить основы такого особого статуса в тексте Федерального конституционного закона об объединении названных субъектов Российской Федерации либо определить особенности статуса соответствующих муниципальных образований, обладающих дополнительным набором полномочий органов местного самоуправления в области защиты прав коренных малочисленных нар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ходится сожалеть, что принятый еще в 2001 г. Федеральный закон "О территориях традиционного природопользования коренных малочисленных народов Севера, Сибири и Дальнего Востока Российской Федерации" фактически не работает. На практике общины коренных малочисленных народов не могут закрепить за собой земельные участки с охотничье-промысловыми угодьями, оленьими пастбищами и рыбопромысловыми участками на территориях традиционного природопользования. Не имея документов на право пользования землей на указанных территориях, представители и общины коренных малочисленных народов, осуществляющие такое традиционное природопользование, не имеют и возможности получить долгосрочные лицензии на право пользования объектами животного мира, разовые лицензии на промысел пушного зверя, а также квоты на вылов рыбы. Это наносит серьезный удар по жизнеспособности коренных малочисленных народов, поскольку само существование данных народов как самостоятельных этносов без традиционного природопользования вообще едва ли возможно. При этом следует отметить, что в целом содержание упомянутого Закона соответствует принципу, заложенному в ст. 69 Конститу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водя итоги, следует констатировать нестабильный характер развития федерального законодательства в области защиты прав коренных малочисленных народов. Несмотря на множественность законодательных актов в этой сфере, необходимо продолжать поиск наиболее эффективной модели законодательного регулирования названных отношений: законодательство в XXI в. должно служить не выживанию, а процветанию коренных малочисленных народов, как и всех народов России. Конституция России содержит все предпосылки для успешного решения данной задач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Земельный кодекс Российской Федерации от 25 октября 2001 г. N 136-ФЗ; Лесной кодекс Российской Федерации от 29 января 1997 г. N 22-ФЗ;</w:t>
      </w:r>
    </w:p>
    <w:p>
      <w:pPr>
        <w:pStyle w:val="Normal"/>
        <w:spacing w:lineRule="auto" w:line="360"/>
        <w:rPr>
          <w:sz w:val="28"/>
          <w:szCs w:val="28"/>
        </w:rPr>
      </w:pPr>
      <w:r>
        <w:rPr>
          <w:sz w:val="28"/>
          <w:szCs w:val="28"/>
        </w:rPr>
        <w:t xml:space="preserve">Федеральный закон от 18 июня 2001 г. N 78-ФЗ "О землеустройстве"; </w:t>
      </w:r>
    </w:p>
    <w:p>
      <w:pPr>
        <w:pStyle w:val="Normal"/>
        <w:spacing w:lineRule="auto" w:line="360"/>
        <w:rPr>
          <w:sz w:val="28"/>
          <w:szCs w:val="28"/>
        </w:rPr>
      </w:pPr>
      <w:r>
        <w:rPr>
          <w:sz w:val="28"/>
          <w:szCs w:val="28"/>
        </w:rPr>
        <w:t xml:space="preserve">Федеральный закон от 17 декабря 1998 г. N 191-ФЗ "Об исключительной экономической зоне Российской Федерации"; Федеральный закон от 10 января 2002 г. N 7-ФЗ "Об охране окружающей среды"; </w:t>
      </w:r>
    </w:p>
    <w:p>
      <w:pPr>
        <w:pStyle w:val="Normal"/>
        <w:spacing w:lineRule="auto" w:line="360"/>
        <w:rPr>
          <w:sz w:val="28"/>
          <w:szCs w:val="28"/>
        </w:rPr>
      </w:pPr>
      <w:r>
        <w:rPr>
          <w:sz w:val="28"/>
          <w:szCs w:val="28"/>
        </w:rPr>
        <w:t>Федеральный закон от 30 ноября 1995 г. N 187-ФЗ "О континентальном шельфе Российской Федерации" и др.</w:t>
      </w:r>
    </w:p>
    <w:p>
      <w:pPr>
        <w:pStyle w:val="Normal"/>
        <w:spacing w:lineRule="auto" w:line="360"/>
        <w:rPr>
          <w:sz w:val="28"/>
          <w:szCs w:val="28"/>
        </w:rPr>
      </w:pPr>
      <w:r>
        <w:rPr>
          <w:sz w:val="28"/>
          <w:szCs w:val="28"/>
        </w:rPr>
        <w:t xml:space="preserve"> </w:t>
      </w:r>
      <w:r>
        <w:rPr>
          <w:sz w:val="28"/>
          <w:szCs w:val="28"/>
        </w:rPr>
        <w:t>Кряжков В. Статус автономных округов: эволюция и проблемы // Российская Федерация. 2006. N 2. С. 49.</w:t>
      </w:r>
    </w:p>
    <w:p>
      <w:pPr>
        <w:pStyle w:val="Normal"/>
        <w:spacing w:lineRule="auto" w:line="360"/>
        <w:rPr>
          <w:sz w:val="28"/>
          <w:szCs w:val="28"/>
        </w:rPr>
      </w:pPr>
      <w:r>
        <w:rPr>
          <w:sz w:val="28"/>
          <w:szCs w:val="28"/>
        </w:rPr>
        <w:t>СЗ РФ. 2005. N 42. Ст. 4212.</w:t>
      </w:r>
    </w:p>
    <w:p>
      <w:pPr>
        <w:pStyle w:val="Normal"/>
        <w:spacing w:lineRule="auto" w:line="360"/>
        <w:rPr>
          <w:sz w:val="28"/>
          <w:szCs w:val="28"/>
        </w:rPr>
      </w:pPr>
      <w:r>
        <w:rPr>
          <w:sz w:val="28"/>
          <w:szCs w:val="28"/>
        </w:rPr>
        <w:t xml:space="preserve"> </w:t>
      </w:r>
      <w:r>
        <w:rPr>
          <w:sz w:val="28"/>
          <w:szCs w:val="28"/>
        </w:rPr>
        <w:t>См.: Кутафин О.Е. Российская автономия. М., 2006. С. 450 - 451.</w:t>
      </w:r>
    </w:p>
    <w:p>
      <w:pPr>
        <w:pStyle w:val="Normal"/>
        <w:spacing w:lineRule="auto" w:line="360"/>
        <w:rPr>
          <w:sz w:val="28"/>
          <w:szCs w:val="28"/>
        </w:rPr>
      </w:pPr>
      <w:r>
        <w:rPr>
          <w:sz w:val="28"/>
          <w:szCs w:val="28"/>
        </w:rPr>
        <w:t xml:space="preserve"> </w:t>
      </w:r>
      <w:r>
        <w:rPr>
          <w:sz w:val="28"/>
          <w:szCs w:val="28"/>
        </w:rPr>
        <w:t>См.: СЗ РФ. 2004. N 13. Ст. 11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3:00Z</dcterms:created>
  <dc:creator>refersb</dc:creator>
  <dc:description/>
  <cp:keywords/>
  <dc:language>en-US</dc:language>
  <cp:lastModifiedBy>SYSTEM</cp:lastModifiedBy>
  <dcterms:modified xsi:type="dcterms:W3CDTF">2011-09-23T14:13:00Z</dcterms:modified>
  <cp:revision>2</cp:revision>
  <dc:subject/>
  <dc:title>РАЗВИТИЕ ЗАКОНОДАТЕЛЬСТВА О ЗАЩИТЕ ПРАВ</dc:title>
</cp:coreProperties>
</file>