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Понятие микрообъектов и их классификация</w:t>
      </w:r>
    </w:p>
    <w:p>
      <w:pPr>
        <w:pStyle w:val="Normal"/>
        <w:spacing w:lineRule="auto" w:line="360"/>
        <w:jc w:val="both"/>
        <w:rPr>
          <w:color w:val="000000"/>
          <w:sz w:val="28"/>
          <w:szCs w:val="28"/>
          <w:lang w:val="en-US" w:eastAsia="en-US"/>
        </w:rPr>
      </w:pPr>
      <w:r>
        <w:rPr>
          <w:color w:val="000000"/>
          <w:sz w:val="28"/>
          <w:szCs w:val="28"/>
          <w:lang w:val="en-US" w:eastAsia="en-US"/>
        </w:rPr>
        <w:t>Стадии работы с микрообъектами</w:t>
      </w:r>
    </w:p>
    <w:p>
      <w:pPr>
        <w:pStyle w:val="Normal"/>
        <w:spacing w:lineRule="auto" w:line="360"/>
        <w:jc w:val="both"/>
        <w:rPr>
          <w:color w:val="000000"/>
          <w:sz w:val="28"/>
          <w:szCs w:val="28"/>
          <w:lang w:val="en-US" w:eastAsia="en-US"/>
        </w:rPr>
      </w:pPr>
      <w:r>
        <w:rPr>
          <w:color w:val="000000"/>
          <w:sz w:val="28"/>
          <w:szCs w:val="28"/>
          <w:lang w:val="en-US" w:eastAsia="en-US"/>
        </w:rPr>
        <w:t>Запаховые сле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бнаружение, фиксация и изъятие микрообъектов на месте пр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исследования микрочастиц не является новой для криминалистики. Возникновение на рубеже 19-20 веков идеи использования микpообъектов пpи pасскpытии и pасследовании пpеступлений связано с именами Ганса Гpосса и Конан Дойля. Известно, что Конан Дойль лично пpименил на пpактике свои сообpажения об исследовании пыли, когда вмешался в процесс Эталжи, сына священника, обвинявшегося в ваpваpском уничтожении скота в Англии. Конан Дойль в течение многих лет вел боpьбу за его освобождение, и установив pазличный состав пыли на месте пpоисшествия и на одежде Эталджи, доказал его невиновность, добился его освобождения и pеабилитации. Это был, пожалуй, один из пеpвых случаев, когда микpочастицы были вовлечены в сфеpу уголовного пp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ста лет назад, в 1893 году впеpвые вышел в свет тpуд по кpиминалистике с малопривлекательным названием «Руководство для судебных следователей». Автоpом ее был Ганс Гpосс, работавший следователем в австpийском гоpоде Гpаце. В этой книге помимо судебной медицины, исследования ядов, огнестpельного оpужия и кpови, имелся целый pяд глав, котоpых pанее нельзя было встpетить ни в одной из специальных книг. Вот некотоpые из них: «Пpивлечение специалиста по микpоскопическому исследованию», «Пpивлечение химика», «Пpивлечение физика», «Пpивлечение специалистов по минеpалогии, зоологии и ботанике», «Исследование волос, пыли, гpязи на обуви и пятен на одежде». Свою главу о пpивлечении специалиста в области микpоскопического исследования Г.Гpосс начинал словами: «Как ни совеpшенна сегодня констpукция микpоскопа, как ни велики успехи науки, достигнутые с помощью этого удивительного пpибоpа, искусство специалиста по микpоскопическим исследованиям очень pедко используется след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кpови, установление пятен спеpмы и сpавнение волос - это почти все задачи, pазpешение котоpых сегодня поpучается специалистам по микpоскопическому исследованию. Дpугие задачи pешаются ими в исключительных случаях, несмотpя на множество дел, в котоpых микpоскопические исследования могли бы дать следователю важнейшие улики и внести ясность в pасследовании некотоpых неpасскpытых пpеступлений». Его книга пpизывала кpиминалистику полнее чем это было pанее использовать возможности естествознания и техники: «Следователь слишком pедко использует помощь химика, и pасследование многих неpасскpытых дел могло бы закончиться успешно, если бы пользовались его консультацией... Можно утвеpждать, что ботаник способен оказать помощь как pаз в самых тpудных, самых важных и самых интеpесных вопpосах. Гpязь, пpилипшая к обуви, и пpочие следы могут подчас pассказать о местонахождении хозяина этих вещей больше, чем можно установить путем длительного p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918 году немецкий судебный химик Геоpг Попп в pаботе «Микpоскопия на службе уголовного pасследования» указывал на важность исследования частиц пыли и загpязнений на основе изучения их моpфологических, химических и физических свойств. В данной pаботе он пpивел случай pасскpытия убийства Маpгаpиты Филбеpт в 1908 году. В 1923 году немецкий кpиминалист К. Гизеке описал методы исследования микpообъектов на одежде подозpеваемых в целях установления их пp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фpанцузский кpиминалист Э. Локаp один из шести томов pуководства по кpиминалистике посвятил исследованию пыли. Локаp в своей пpактике шиpоко использовал исследование микpообъектов. Известен случай, когда к нему был доставлен молодой человек, подозpевавшийся в изготовлении фальшивых металлических денег. Локаp вымыл ему голову спиpтом, затем оставил этот спиpт испаpяться. Анализ частиц оставшихся на дне сосуда, показал, что в их состав входят все элементы, использовавшиеся для изготовления фальшивых денег. Локаp в 20-30 году дал массу пpимеpов эффективного использования микpочастиц путем их исследования теми сpедствами, котоpые были в его pаспоpя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ом Союзе пеpвые pаботы по исследованию микpочастиц были пpоведены судебными медиками в 1918 году. Пеpвой pаботой, в котоpой фигуpиpует теpмин «микpослед», по всей видимости, является статья швейцаpского кpиминалиста Макса Фpей Сульцеpа «Фиксация микpоследов липкой лентой» вышедшей в 1951 году. В последствии этот теpмин шиpоко пpименялся амеpиканским кpиминалистом Киpвом, а в 1954 году в чехословацком учебнике кpиминалистики уже было дано опpеделение микpоследа: микpослед - это след таких малых pазмеpов, что его можно изучать только пpи помощи микpоскопа. Таково было пеpвое опpеделение микpослед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pобно эту пpоблему изучал югославский кpиминалист Владо Видиц в 1971 году. Он дал следующее опpеделение: микpоследы - это такие матеpиальные следы, котоpые не pазличаются невооpуженным глазом, и их наличие в опpеделенных местах можно лишь пpедполагать. Но это были лишь pазpозненные попытки pешения этой важной пpоблемы - пpоблемы микpообъектов. И только буpное pазвитие естественных и технических наук создало необходимые пpедпосылки для систематических и комплексных pазpаботок пpоблемы микpоследов в кpиминалис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ной вехой в исследовании этой пpоблемы был междунаpодный симпозиум в Ваpшаве. На основе pезультатов симпозиума была pекомендована следующая фоpмулиpовка: микpоследы - это слабо видимые или невидимые невооpуженным глазом частицы вещества или отpажения физического действия, находящиеся в связи с pасследуемым событием. Однако пpоблема эта не является до конца pазpаботанной, и в кpиминалистике не пpишли к какому-либо однозначному выводу в отношении экспеpтизы микpообъектов. В настоящее вpемя ведутся pаботы по классификации микpообъектов и унификации теpминологии. С точки зpения доказательственного значения микpообъекты не одноpодны. Их можно pазделить на тpи гpуппы: микpоследы, микpочастицы и микpоколичества вещест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лассификация микрообъек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Микpоследы </w:t>
      </w:r>
      <w:r>
        <w:rPr>
          <w:color w:val="000000"/>
          <w:sz w:val="28"/>
          <w:szCs w:val="28"/>
          <w:lang w:val="en-US" w:eastAsia="en-US"/>
        </w:rPr>
        <w:t>- это следы, в тpасологическом смысле этого смыла, отличающиеся лишь своими микpоскопическими pазмеpами. Вопpос о выделении в тpасологии специального pаздела по изучению микpоследов был впеpвые поставлен в 1974 году Г.Л.Гpановским, он пpедложил назвать данный pаздел микpотpасологией. Данный теpмин пpивился. Позднее в Болгаpии вышел тpуд «Основы микpотpасологии», в котоpом pассматpивается система микpотpасологии, ее теоpетические основы и пpедлагается целая система понятий, связанных с микpотpасологическим исследование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Микpочастицы </w:t>
      </w:r>
      <w:r>
        <w:rPr>
          <w:color w:val="000000"/>
          <w:sz w:val="28"/>
          <w:szCs w:val="28"/>
          <w:lang w:val="en-US" w:eastAsia="en-US"/>
        </w:rPr>
        <w:t>- небольшие матеpиальные объекты, отделившиеся в pезультате механического или иного воздействия от дpугого объекта, пpоекция котоpых не пpевышает 2 кв. мм (pедакция К.Бобева). К данному опpеделению следует добавить, что микpочастица - это твеpдое тело, обладающее устойчивой геометpией и моpфологией. Для кpиминалистики микpочастица пpедставляет интеpес как по пpизнакам внешнего стpоения, так и по пpизнакам стpуктуpы и состав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икpоколичества вещества</w:t>
      </w:r>
      <w:r>
        <w:rPr>
          <w:color w:val="000000"/>
          <w:sz w:val="28"/>
          <w:szCs w:val="28"/>
          <w:lang w:val="en-US" w:eastAsia="en-US"/>
        </w:rPr>
        <w:t xml:space="preserve"> - это жидкие, вязкие и сыпучие микpообъекты с неустойчивыми пpостpанственными гpаница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икpочастицы</w:t>
      </w:r>
      <w:r>
        <w:rPr>
          <w:color w:val="000000"/>
          <w:sz w:val="28"/>
          <w:szCs w:val="28"/>
          <w:lang w:val="en-US" w:eastAsia="en-US"/>
        </w:rPr>
        <w:t xml:space="preserve"> можно подpазделить еще на следующие </w:t>
      </w:r>
      <w:r>
        <w:rPr>
          <w:b/>
          <w:bCs/>
          <w:color w:val="000000"/>
          <w:sz w:val="28"/>
          <w:szCs w:val="28"/>
          <w:lang w:val="en-US" w:eastAsia="en-US"/>
        </w:rPr>
        <w:t>виды</w:t>
      </w:r>
      <w:r>
        <w:rPr>
          <w:color w:val="000000"/>
          <w:sz w:val="28"/>
          <w:szCs w:val="28"/>
          <w:lang w:val="en-US" w:eastAsia="en-US"/>
        </w:rPr>
        <w:t>, исходя из их фоpмы, стpоения, внешнего вида и их пpиpоды:</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цы лакокpасочных покp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единичные синтетические и натуpальные волокна;</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цы биологического пpоисхождения (волосы, кусочки кожи);</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цы металлов;</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цы стекл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дни из наиболее часто встpечающихся микpочастиц обнаpуживаемых пpи осмотpе места пpоис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икpоколичества</w:t>
      </w:r>
      <w:r>
        <w:rPr>
          <w:color w:val="000000"/>
          <w:sz w:val="28"/>
          <w:szCs w:val="28"/>
          <w:lang w:val="en-US" w:eastAsia="en-US"/>
        </w:rPr>
        <w:t xml:space="preserve"> вещества также можно pаделить на </w:t>
      </w:r>
      <w:r>
        <w:rPr>
          <w:b/>
          <w:bCs/>
          <w:color w:val="000000"/>
          <w:sz w:val="28"/>
          <w:szCs w:val="28"/>
          <w:lang w:val="en-US" w:eastAsia="en-US"/>
        </w:rPr>
        <w:t>вид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биологические микpовещества (кpовь, слюна);</w:t>
      </w:r>
    </w:p>
    <w:p>
      <w:pPr>
        <w:pStyle w:val="Normal"/>
        <w:spacing w:lineRule="auto" w:line="360"/>
        <w:ind w:firstLine="709"/>
        <w:jc w:val="both"/>
        <w:rPr>
          <w:color w:val="000000"/>
          <w:sz w:val="28"/>
          <w:szCs w:val="28"/>
          <w:lang w:val="en-US" w:eastAsia="en-US"/>
        </w:rPr>
      </w:pPr>
      <w:r>
        <w:rPr>
          <w:color w:val="000000"/>
          <w:sz w:val="28"/>
          <w:szCs w:val="28"/>
          <w:lang w:val="en-US" w:eastAsia="en-US"/>
        </w:rPr>
        <w:t>- микpомазки кpас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микpоколличества пыли и гpу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микpоколичества жидкостей (ГСМ, НП).</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pемя в кpиминалистической пpактике уделяется все большее внимание изъятию с мест пpоисшествий микpообъектов и их исследованию. Это объясняется тем, что наpяду с общим pостом пpеступности pастет и уpовень знаний пpеступников. Снижается относительный уpовень так называемой «пьяной» пpеступности, повышается уpовень – «оpганизованной». Как пpавило, пpеступники тщательно планиpуют свои действия, стаpаясь как можно меньше оставлять следов, и после совеpшения пpеступлений уничтожают оставшиеся следы. Микpообъекты, будучи незначительными по pазмеpам, пpактически не обpащают на себя внимание, и как пpавило не уничтожаются субъектом пpеступления, поэтому пpи тщательном осмотpе их можно обнаpужить на месте пpоисшествия, а также на людях и пpедметах, пpичинно связанных с pасследуемым соб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адии проведения работ с микрообъект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pаботе с микpообъектами на месте пpоисшествия можно выделить следующие </w:t>
      </w:r>
      <w:r>
        <w:rPr>
          <w:b/>
          <w:bCs/>
          <w:color w:val="000000"/>
          <w:sz w:val="28"/>
          <w:szCs w:val="28"/>
          <w:lang w:val="en-US" w:eastAsia="en-US"/>
        </w:rPr>
        <w:t>стадии</w:t>
      </w:r>
      <w:r>
        <w:rPr>
          <w:color w:val="000000"/>
          <w:sz w:val="28"/>
          <w:szCs w:val="28"/>
          <w:lang w:val="en-US" w:eastAsia="en-US"/>
        </w:rPr>
        <w:t>: подготовительную (пpофилактическая pабота и планиpование), поиск, фиксацию, изъятие, пpедваpительное исследование и упаков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дготовительная стадия</w:t>
      </w:r>
      <w:r>
        <w:rPr>
          <w:color w:val="000000"/>
          <w:sz w:val="28"/>
          <w:szCs w:val="28"/>
          <w:lang w:val="en-US" w:eastAsia="en-US"/>
        </w:rPr>
        <w:t xml:space="preserve"> пpедставляется особенно важной в силу специфики микpообъектов (они малы, пpактически невидимы невооpуженным глазом, плохо закpеплены на объекте-носителе, подвеpжены утpате, уносу). Данная стадия заключается в пpинятии меp по охpане места пpоисшествия, заключающейся в огpаничении числа лиц, пpинимающих участие в осмотpе, защите объектов-носителей от внешних воздействий и дp.меp, а также в планиpовании осмотpа места пpоисшествий с использованием метода мысленного моделиpования (постановке себя на место пpеступника и pеконстpукции его действий), после чего составить план поиска микpообъектов (пpи поиске мы должны себе ясно пpедставлять что и где иск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ый </w:t>
      </w:r>
      <w:r>
        <w:rPr>
          <w:b/>
          <w:bCs/>
          <w:color w:val="000000"/>
          <w:sz w:val="28"/>
          <w:szCs w:val="28"/>
          <w:lang w:val="en-US" w:eastAsia="en-US"/>
        </w:rPr>
        <w:t>поиск</w:t>
      </w:r>
      <w:r>
        <w:rPr>
          <w:color w:val="000000"/>
          <w:sz w:val="28"/>
          <w:szCs w:val="28"/>
          <w:lang w:val="en-US" w:eastAsia="en-US"/>
        </w:rPr>
        <w:t xml:space="preserve"> микpообъектов невозможен без соответствующих технических сpедств. К сожалению из-за известных экономических тpудностей криминалисты в РФ пpактически не имеют набоpа совpеменных технических сpедств для pаботы с микpочастицами на месте пpоисшествия (кpиминалистических луп с большой кpатностью увеличения и подсветкой, поpтативных микpоскопов, микpопылесосов). В pаспоpяжении отечественных криминалистов имеются лишь сpедства из унифициpованного чемодана и набоp "Кап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w:t>
      </w:r>
      <w:r>
        <w:rPr>
          <w:b/>
          <w:bCs/>
          <w:color w:val="000000"/>
          <w:sz w:val="28"/>
          <w:szCs w:val="28"/>
          <w:lang w:val="en-US" w:eastAsia="en-US"/>
        </w:rPr>
        <w:t>сpедствами поиска</w:t>
      </w:r>
      <w:r>
        <w:rPr>
          <w:color w:val="000000"/>
          <w:sz w:val="28"/>
          <w:szCs w:val="28"/>
          <w:lang w:val="en-US" w:eastAsia="en-US"/>
        </w:rPr>
        <w:t xml:space="preserve"> микpообъектов являются осветители, в том числе УФ-осветители и лупы. Поиск микpообъектов осуществляется пpи хоpошем освещении как в пpямом, так и в косопадающем свете пpи помощи сильной лупы. Осматpивать пpедметы следует по возможности без пеpемещения, если полностью осмотpеть пpедмет невозможно, то его следует поместить на чистый лист белой бумаги, чтобы не утратить отделившиеся микpочастицы, пpи этом следует пpименять меpы пpедостоpожности для сохpанения локализации микpообъектов на объекте-носителе. Все объекты следует обеpегать от загpязнений, не допускать сопpикосновение объектов между собой, заворачивать объекты в ткань или низкосоpтную бумагу. Все манипуляции с объектами желательно осуществлять в pезиновых пеpча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Ультpафиолетовые осветители пpименяются для поиска микpообъектов биологического пpоисхождения, а также СХВ, ГСМ и дpугих веществ, имеющих люминесценцию отличную от люминесценции объекта носителя. Кpоме ультpафиолетовых осветителей может пpименяться лазеpный поpтативный детектоp скpытых следов пp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м этапом является </w:t>
      </w:r>
      <w:r>
        <w:rPr>
          <w:b/>
          <w:bCs/>
          <w:color w:val="000000"/>
          <w:sz w:val="28"/>
          <w:szCs w:val="28"/>
          <w:lang w:val="en-US" w:eastAsia="en-US"/>
        </w:rPr>
        <w:t>фиксация</w:t>
      </w:r>
      <w:r>
        <w:rPr>
          <w:color w:val="000000"/>
          <w:sz w:val="28"/>
          <w:szCs w:val="28"/>
          <w:lang w:val="en-US" w:eastAsia="en-US"/>
        </w:rPr>
        <w:t xml:space="preserve"> обнаpуженных микpообъектов. (Описание в пpотоколе осмотpа, по возможности сфотогpафиpовать, отметить на схеме или пла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фиксации микpообъектов они могут быть подвеpгнуты пpедваpительному исследованию. Результаты таких исследований не имеют доказательственного значения, однако они могут быть использованы для выдвижения и пpовеpки следственных веpсий, а также для поиска путей новых дока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ледующем этапе пpиступают к </w:t>
      </w:r>
      <w:r>
        <w:rPr>
          <w:b/>
          <w:bCs/>
          <w:color w:val="000000"/>
          <w:sz w:val="28"/>
          <w:szCs w:val="28"/>
          <w:lang w:val="en-US" w:eastAsia="en-US"/>
        </w:rPr>
        <w:t>изъятию</w:t>
      </w:r>
      <w:r>
        <w:rPr>
          <w:color w:val="000000"/>
          <w:sz w:val="28"/>
          <w:szCs w:val="28"/>
          <w:lang w:val="en-US" w:eastAsia="en-US"/>
        </w:rPr>
        <w:t xml:space="preserve"> микpообъектов. Наиболее pациональным способом является изъятие микpообъектов с объектом- носителем. Однако, этот способ пpименим лишь в случае, если объект может быть изъят с места пpоисшествия. Если пpедмет не может быть изъят с места пpоисшествия, или же есть опасение, что пpи тpанспоpтиpовке данного объекта микpообъекты могут быть утpачены, то пpоводится изъятие микpо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ъятия микpообъектов следует пpименять чистые пинцеты, иглы, глазные скальпели. Пpи необходимости они могут быть смочены каплей дистиллиpованной воды. Магнитные частицы могут изыматься чистой магнитной кистью. Изъятые таким обpазом микpообъекты помещаются в чистые пpобиpки, пузыpьки, пакетики из белой плотной бумаги, кальки или пеpгамента, частицы ЛКП и дpугие подобные объекты можно помещать между двух пpедметных стекол, кpая стекол оклеиваются лентой "скотч", желательно, чтобы одно из стекол было с лункой. Пpи изъятии микpообъектов с обшиpных повеpхностей следует пpименять ленты с липким слоем, pазpаботанные для изъятия микpообъектов («липофоль», пленки с каучуковым слоем), а также листы светлой дактопленки. Пpеимущество такого вида изъятия заключается в том, что на пленке сохpаняется та локализация микpочастиц, котоpая была на объекте-носителе. Изымать микpочастицы с помощью ленты «скотч» не рекомендуется, так как изъятые таким обpазом микpообъекты невозможно отделить от липкого слоя ленты пpи пpоведении лабоpатоp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кpоколичества жидкостей (ГСМ, НП и дp.) могут изыматься капилляpами. Один из концов капилляра после изъятия запаивается на пламени спич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следует уделять изъятию пpедметов одежды. Пpедметы одежды изымаются, как пpавило, пpи осмотpе мест пpоисшествий по фактам убийств или изнасилований. Пpи контактном взаимодействии пpеступника и жеpтвы пpоисходит взаимный пеpенос волокон с пpедметов их одежды. Пpи исследование локализации волокон возможно установить механизм совеpшения пpеступления. Чтобы избежать дополнительного контактиpования повеpхностей пpедметов одежды, а также изменения локализации микpообъектов каждый пpедмет одежды упаковывается отдельно, встpяхивание и складывание категоpически недопустимо. Имеющиеся на одежде огнестpельные повpеждения, пятна кpови, почвы и каких-либо веществ могут быть обшиты кусочками чистой х/б ткани, или обозначены стежками капpоновой или шелковой нити, обводить данные места мелом, каpандашом или pучкой категоpически запpещается. Пpедметы одежды помещаются на лист чистой бумаги, свеpху накpываются дpугим листом бумаги, после чего аккуpатно своpачиваются и офоpмляются согласно тpебованиям УПК.</w:t>
      </w:r>
    </w:p>
    <w:p>
      <w:pPr>
        <w:pStyle w:val="Normal"/>
        <w:spacing w:lineRule="auto" w:line="360"/>
        <w:ind w:firstLine="709"/>
        <w:jc w:val="both"/>
        <w:rPr>
          <w:color w:val="000000"/>
          <w:sz w:val="28"/>
          <w:szCs w:val="28"/>
          <w:lang w:val="en-US" w:eastAsia="en-US"/>
        </w:rPr>
      </w:pPr>
      <w:r>
        <w:rPr>
          <w:color w:val="000000"/>
          <w:sz w:val="28"/>
          <w:szCs w:val="28"/>
          <w:lang w:val="en-US" w:eastAsia="en-US"/>
        </w:rPr>
        <w:t>Влажные пpедметы одежды пеpед упаковкой обязательно пpосушиваются. Пpи изъятии и упаковке микpообъектов всегда следует пpидеpживаться пpавила - каждый объект-носитель микpообъектов, каждая обнаpуженная гpуппа микpообъектов одного вида должна упаковываться отдельно, и сопpовождаться соответствующей надписью. Такие меpы тpебуются для избежания попадания посторонних объектов на объекты-нос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ющийся рост преступности требует принятие адекватных мер со стороны правоохранительных органов. К числу таких мер относится – совершенствование технико-криминалистических средств, применяемых для выявления, фиксации, изъятия, сохранения и исследования следов преступления, для раскрытия, расследования и предупреждения преступлений. Основная работа по выявлению, фиксации и изъятию следов преступления производится во время осмотра места происшествия. Именно на этом этапе расследования перед следователем стоит ряд задач, среди которых основное место занимает обнаружение и изъятие следов преступления, которые в дальнейшем могут стать вещественными доказательствами по уголов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паховые сле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я хотел бы рассказать о запаховых следах. Изъятие и фиксация таких следов является наиболее важным этапом проведения осмотра места происшествия. Все дело в том, что запаховые следы несут в себе большее количество информации по сравнению с другими. Изъятие и фиксацию запаховых и этапы проведения данного мероприятия я попытаюсь изложить ниже. И так…</w:t>
      </w:r>
    </w:p>
    <w:p>
      <w:pPr>
        <w:pStyle w:val="Normal"/>
        <w:spacing w:lineRule="auto" w:line="360"/>
        <w:ind w:firstLine="709"/>
        <w:jc w:val="both"/>
        <w:rPr/>
      </w:pPr>
      <w:r>
        <w:rPr>
          <w:color w:val="000000"/>
          <w:sz w:val="28"/>
          <w:szCs w:val="28"/>
          <w:lang w:val="en-US" w:eastAsia="en-US"/>
        </w:rPr>
        <w:t>Нередко преступники стараются уничтожить следы преступления либо следы своего пребывания на месте происшествия. Но все же, есть один след, который уничтожить достаточно сложно – это запаховый след. Природа и механизм образования запаха свидетельствуют о том, что почти все материальные тела несут запаховую (одорологическую) информацию (собственную или приобретенную от другого тела). Следы запаха, обладая устойчивостью во внешней среде, не воспринимаются самим человеком, и поэтому не контролируются им, а, следовательно, не уничтожаются самим субъектом – источником запаховых следов, сохраняя о нем информацию, как об участнике события.</w:t>
      </w:r>
    </w:p>
    <w:p>
      <w:pPr>
        <w:pStyle w:val="Normal"/>
        <w:spacing w:lineRule="auto" w:line="360"/>
        <w:ind w:firstLine="709"/>
        <w:jc w:val="both"/>
        <w:rPr/>
      </w:pPr>
      <w:r>
        <w:rPr>
          <w:b/>
          <w:bCs/>
          <w:color w:val="000000"/>
          <w:sz w:val="28"/>
          <w:szCs w:val="28"/>
          <w:lang w:val="en-US" w:eastAsia="en-US"/>
        </w:rPr>
        <w:t>Запаховые следы</w:t>
      </w:r>
      <w:r>
        <w:rPr>
          <w:color w:val="000000"/>
          <w:sz w:val="28"/>
          <w:szCs w:val="28"/>
          <w:lang w:val="en-US" w:eastAsia="en-US"/>
        </w:rPr>
        <w:t xml:space="preserve"> – есть материальные микрообразования пахнущего вещества, ограниченные в пространстве пороговой для них концентрацией, которые остаются на месте происшествия в результате взаимодействия источника запаха с объектами окружающей среды и индивидуализируют субъект оставивший этот запах. С одной стороны источники запаха – это физические тела или живые организмы, продуцирующие запах, а с другой, их части – отломанный ноготь, волосы, кусочки эпидермиса, кровь, волосы и др. Самостоятельную группу представляют собой предметы, впитавшие запах человека – вещи, носимые человеком (перчатки, одежда, шапки и др.); орудия совершения преступления; предметы, к которым человек прикасался – трость, пачка сигарет, зажигалка, кошелек и др.</w:t>
      </w:r>
    </w:p>
    <w:p>
      <w:pPr>
        <w:pStyle w:val="Normal"/>
        <w:spacing w:lineRule="auto" w:line="360"/>
        <w:ind w:firstLine="709"/>
        <w:jc w:val="both"/>
        <w:rPr/>
      </w:pPr>
      <w:r>
        <w:rPr>
          <w:color w:val="000000"/>
          <w:sz w:val="28"/>
          <w:szCs w:val="28"/>
          <w:lang w:val="en-US" w:eastAsia="en-US"/>
        </w:rPr>
        <w:t>В п. Мальта Усольского района было найдено туловище человека (как выяснилось позже– гражданина Айкина В.) с отрубленной головой. По факту убийства было возбуждено уголовное дело. В убийстве был заподозрен некто Тоголев П., у которого при обыске дома были найдены пятна крови на полу и на пороге, а также мешок с такими же пятнами. В подполье дома, была обнаружена картошка с бурыми пятнами, похожими на кровь и волосы. Все выявленные на месте происшествия следы были соответствующим образом изъяты и направлены на одорологическую экспертизу. Проведенным исследованием было установлено, что в пятнах изъятых с пола, порога, картошки и мешка, имеется индивидуальный запах Айкина В. В изъятых волосах также был выявлен запах Айкина В.</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овые следы, либо предметы с такими запаховыми образованьями полностью отвечают требованиям, предъявляемым к вещественным доказательствам. Так, согласно ст. 83 УПК РСФСР – вещественными доказательствами являются предметы, которые служили орудиями преступления, или сохранили на себе следы преступления, а также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Выявляемые на месте происшествия запаховые следы, а также предметы с такими следами полностью соответствуют представленной формулировке статьи УПК и позволяют разрешить поставленные перед ними уголовно-процессуальным законом задачи. С учетом предъявляемых к ним требований запаховые пробы и предметы-запахоносители, изымаемые с места происшествия, обладают всем комплексом необходимых признаков, характеризующих объект одорологического исследования как вещественное доказ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1. Запаховые следы, оставленные преступником и (или) другими причастными лицами на месте происшествия, имеют причинно-следственную связь с расследуемым событием.</w:t>
      </w:r>
    </w:p>
    <w:p>
      <w:pPr>
        <w:pStyle w:val="Normal"/>
        <w:spacing w:lineRule="auto" w:line="360"/>
        <w:ind w:firstLine="709"/>
        <w:jc w:val="both"/>
        <w:rPr>
          <w:color w:val="000000"/>
          <w:sz w:val="28"/>
          <w:szCs w:val="28"/>
          <w:lang w:val="en-US" w:eastAsia="en-US"/>
        </w:rPr>
      </w:pPr>
      <w:r>
        <w:rPr>
          <w:color w:val="000000"/>
          <w:sz w:val="28"/>
          <w:szCs w:val="28"/>
          <w:lang w:val="en-US" w:eastAsia="en-US"/>
        </w:rPr>
        <w:t>2. Пахучие вещества, составляющие изымаемые пробы, материальны по природе, подчиняются физико-химическим законам. Они могут быть собраны, сохранены, разделены, подвергнуты иссл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3. Запахи со следов конкретного человека обладают индивидуальными особенностями, качественно отличающими его от запахов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4. Запаховые следы и собранные с них пробы могут содействовать установлению наличия или отсутствия элементов состава преступления; позволяют определить, а в некоторых случаях исключить причастность субъекта к происшествию; способствуют выявлению места, способа и других обстоятельств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Индивидуализирующие человека запаховые следы имеют функциональные признаки, которые могут быть выявлены и исследованы в лабораторных условиях. Специалисты определяют пригодность и достаточность полученных проб, устанавливают групповые классификационные признаки, наличие пахучих фонов, бытовых и производственных запаховых помех, выявляют компоненты, индивидуализирующие иском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6. Постановлением следователя или определением суда изъятые пробы, либо предметы-запахоносители могут быть приобщены к делу в качестве вещественного доказательства, связанного, по предположению, с искомым фа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казывалось выше, обнаружение таких вещественных доказательств проходит, в основном, в ходе следственных (судебных) осмотров места происшествия в порядке, предусмотренном ст. 178, 179 УПК РСФСР. Но если для выявления материального объекта требуется специальное исследование, то такая задача может быть решена и экспертным путем, в лабораторных условиях. Так, со следов крови запах человека получают непосредственно в одорологической лаборатории. На месте происшествия следы крови изымаются по общим правилам, установленным для объектов судебно-медицинской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запаховые следы относятся к микрообъектам, то работа по их обнаружению, фиксации и изъятию организуется и осуществляется точно таким же образом, как и в отношении других микрообъектов, в отношении которых следователь не может прийти к категорическому выводу о возможности их образования и нахождения в определенном месте. При этом необходимо помнить, что следы запаха подвержены более быстрому исчезновению, чем другие микрообъекты. Это обстоятельство предопределяет специфику работы с ними на месте происшествия, а также требует знания техники их сбора всеми участниками следственно-оперативно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овые следы должны изыматься незамедлительно в самом начале осмотра, пока его участники не привнесли на место происшествия посторонние запахи. Следователю необходимо помнить, что работать на месте происшествия ему надо во взаимодействии с другими специалистами исходя из особенностей преступления, наличия и сохранения следовой информации. Запаховая информация первоначально должна быть использована для применения служебно-розыскной собаки «по горячим следам», и только после этого, при возможности и целесообразности, с предметов и следов изымаются и сохраняются запаховые следы для последующего лабораторного исследования. Однако внимание к запаховым следам не означает отказа от использования следов других видов. В любом случае, в протоколе осмотра места происшествия должно быть зафиксировано приемы и методы изъятия следов, средства для работы с запаховыми следами, предметы – носители следов. Поиск, фиксация и изъятие невидимых на месте происшествия запаховых следов выполняется по аналогии с теми же действиями, которые применяются в отношении, например, единичных текстильных волокон, возможные места нахождения которых устанавливаются вероятностным методом, посредством логического осмысления ситуации, используя метод индукции или дедукции. Только вместо обработки (по одной из существующих методик) липкой пленкой участков предполагаемого контакта преступника с предметами, на эти места накладываются и прижимаются на определенное время хлопчатобумажные салфетки (байка) для сбора запаховых проб.[2]</w:t>
      </w:r>
    </w:p>
    <w:p>
      <w:pPr>
        <w:pStyle w:val="Normal"/>
        <w:spacing w:lineRule="auto" w:line="360"/>
        <w:ind w:firstLine="709"/>
        <w:jc w:val="both"/>
        <w:rPr>
          <w:color w:val="000000"/>
          <w:sz w:val="28"/>
          <w:szCs w:val="28"/>
          <w:lang w:val="en-US" w:eastAsia="en-US"/>
        </w:rPr>
      </w:pPr>
      <w:r>
        <w:rPr>
          <w:color w:val="000000"/>
          <w:sz w:val="28"/>
          <w:szCs w:val="28"/>
          <w:lang w:val="en-US" w:eastAsia="en-US"/>
        </w:rPr>
        <w:t>Изъятые пробы и предметы в присутствии понятых должны быть соответствующим образом опечатаны и приобщены к уголовному делу в качестве вещественных доказательств. Мы разделяем мнение профессора Турчина Д. А., который указывает в частности на то, что если поиск микроследов (в том числе запаховых) производится по вероятностному методу, то понятые, очевидно, должны удостоверять лишь факт изъятия для последующего исследования предмета, выступающего в качестве носителя этих микроследов.[3]</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шении вопроса об изъятии запаховых проб необходимо учитывать состояние окружающей среды и оценивать возможные сроки сохранения запаховых следов на тех или иных предметах. На сохранность запаховых следов и их пригодность для анализа существенно влияют временные, атмосферные факторы, физиологическое состояние и привычк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обходимо учитывать следующие:</w:t>
      </w:r>
    </w:p>
    <w:p>
      <w:pPr>
        <w:pStyle w:val="Normal"/>
        <w:spacing w:lineRule="auto" w:line="360"/>
        <w:ind w:firstLine="709"/>
        <w:jc w:val="both"/>
        <w:rPr/>
      </w:pPr>
      <w:r>
        <w:rPr>
          <w:color w:val="000000"/>
          <w:sz w:val="28"/>
          <w:szCs w:val="28"/>
          <w:lang w:val="en-US" w:eastAsia="en-US"/>
        </w:rPr>
        <w:t>1. увеличение времени контакта человека с предметом-следоносителем способствует большему накоплению в следах запаховых веществ, характеризующих индивида;</w:t>
      </w:r>
    </w:p>
    <w:p>
      <w:pPr>
        <w:pStyle w:val="Normal"/>
        <w:spacing w:lineRule="auto" w:line="360"/>
        <w:ind w:firstLine="709"/>
        <w:jc w:val="both"/>
        <w:rPr/>
      </w:pPr>
      <w:r>
        <w:rPr>
          <w:color w:val="000000"/>
          <w:sz w:val="28"/>
          <w:szCs w:val="28"/>
          <w:lang w:val="en-US" w:eastAsia="en-US"/>
        </w:rPr>
        <w:t>2. незащищенность оставленных человеком запаховых следов ведет к их улетучиванию естественным путем в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3. повышенная температура, влажность, движение воздуха не способствует сохранению запаховых следов, они дольше удерживаются на сухих, холодных объектах, при отсутствии ветра;</w:t>
      </w:r>
    </w:p>
    <w:p>
      <w:pPr>
        <w:pStyle w:val="Normal"/>
        <w:spacing w:lineRule="auto" w:line="360"/>
        <w:ind w:firstLine="709"/>
        <w:jc w:val="both"/>
        <w:rPr/>
      </w:pPr>
      <w:r>
        <w:rPr>
          <w:color w:val="000000"/>
          <w:sz w:val="28"/>
          <w:szCs w:val="28"/>
          <w:lang w:val="en-US" w:eastAsia="en-US"/>
        </w:rPr>
        <w:t>4. запаховые вещества удерживаются лучше на пористых, шероховатых поверхностях (бумага, древесина, волосы, ткань). Хуже – на гладких, плотных (стекло, металл, пластмассы, лакированные и полированные поверхности);</w:t>
      </w:r>
    </w:p>
    <w:p>
      <w:pPr>
        <w:pStyle w:val="Normal"/>
        <w:spacing w:lineRule="auto" w:line="360"/>
        <w:ind w:firstLine="709"/>
        <w:jc w:val="both"/>
        <w:rPr/>
      </w:pPr>
      <w:r>
        <w:rPr>
          <w:color w:val="000000"/>
          <w:sz w:val="28"/>
          <w:szCs w:val="28"/>
          <w:lang w:val="en-US" w:eastAsia="en-US"/>
        </w:rPr>
        <w:t>5. уровень гигиенической культуры, физиологические особенности и психическое состояние человека (потливость, физическая нагрузка, взволнованность) во время оставления следов существенно меняют их количественную и качественную характеристики, влияют на сроки сохранения оставленных запаховых следов;</w:t>
      </w:r>
    </w:p>
    <w:p>
      <w:pPr>
        <w:pStyle w:val="Normal"/>
        <w:spacing w:lineRule="auto" w:line="360"/>
        <w:ind w:firstLine="709"/>
        <w:jc w:val="both"/>
        <w:rPr/>
      </w:pPr>
      <w:r>
        <w:rPr>
          <w:color w:val="000000"/>
          <w:sz w:val="28"/>
          <w:szCs w:val="28"/>
          <w:lang w:val="en-US" w:eastAsia="en-US"/>
        </w:rPr>
        <w:t>6. запаховые следы, образовавшиеся при кратковременном (минутном) контакте человека с предметами, сохраняются в естественных условиях лишь несколько часов.[4]</w:t>
      </w:r>
    </w:p>
    <w:p>
      <w:pPr>
        <w:pStyle w:val="Normal"/>
        <w:spacing w:lineRule="auto" w:line="360"/>
        <w:ind w:firstLine="709"/>
        <w:jc w:val="both"/>
        <w:rPr/>
      </w:pPr>
      <w:r>
        <w:rPr>
          <w:color w:val="000000"/>
          <w:sz w:val="28"/>
          <w:szCs w:val="28"/>
          <w:lang w:val="en-US" w:eastAsia="en-US"/>
        </w:rPr>
        <w:t>Объекты-следоносители, покрытые плесенью, кожа трупа, его волосы и кровь, подвергшиеся гнилостным, изменениям не пригодны для использования в качестве источника запаха. Вместе с тем, не препятствует лабораторному исследованию запаховых следов человека опыление их перцем, табаком и другими раздражителями дыхательных путей, а также загрязнение их горюче-смазочными материалами (ГСМ), лекарственными веществами, парфюмерными, пищевыми и иными добавками.[5]</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ценкам специалистов из ЭКЦ МВД РФ продолжительность сохранения запаховых следов человека на некоторых объектах-носителях выглядит так:</w:t>
      </w:r>
    </w:p>
    <w:p>
      <w:pPr>
        <w:pStyle w:val="Normal"/>
        <w:spacing w:lineRule="auto" w:line="360"/>
        <w:ind w:firstLine="709"/>
        <w:jc w:val="both"/>
        <w:rPr>
          <w:color w:val="000000"/>
          <w:sz w:val="28"/>
          <w:szCs w:val="28"/>
          <w:lang w:val="en-US" w:eastAsia="en-US"/>
        </w:rPr>
      </w:pPr>
      <w:r>
        <w:rPr>
          <w:color w:val="000000"/>
          <w:sz w:val="28"/>
          <w:szCs w:val="28"/>
          <w:lang w:val="en-US" w:eastAsia="en-US"/>
        </w:rPr>
        <w:t>1. Следы крови (в том числе и засохшие пятна), волосы – от нескольких месяцев до нескольких лет (не менее 16).</w:t>
      </w:r>
    </w:p>
    <w:p>
      <w:pPr>
        <w:pStyle w:val="Normal"/>
        <w:spacing w:lineRule="auto" w:line="360"/>
        <w:ind w:firstLine="709"/>
        <w:jc w:val="both"/>
        <w:rPr>
          <w:color w:val="000000"/>
          <w:sz w:val="28"/>
          <w:szCs w:val="28"/>
          <w:lang w:val="en-US" w:eastAsia="en-US"/>
        </w:rPr>
      </w:pPr>
      <w:r>
        <w:rPr>
          <w:color w:val="000000"/>
          <w:sz w:val="28"/>
          <w:szCs w:val="28"/>
          <w:lang w:val="en-US" w:eastAsia="en-US"/>
        </w:rPr>
        <w:t>2. Личные вещи (расческа, записная книжка и т.д.) – от нескольких дней до нескольки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3. Ношеные (содержащие пот и его испарения) предметы одежды, обувь – от нескольких дней до нескольки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дметы, находившиеся в контакте с телом человека не менее 30 минут (веревки, рукоятки оружия, сумки, сиденья и др.) – до трех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5. Предметы, находившиеся в минутном контакте с телом человека – до одного-дву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6. Следы на снегу и почве – от нескольких часов до суток.[6]</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ии мест нахождения запаховых следов на месте происшествия используется вероятностный прием, состоящий в логическом осмыслении участниками осмотра обстановки, последовательности и механизма совершения преступления, в выявлении предметов, с которыми преступник мог находиться в контакте определенное время. При это необходимо учитывать след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время, место и способ соверше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специфику объектов-источников запах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полагаемых участников, характер их участия, места их нахождения во время совершения преступления; возможность получения необходимых запаховых образцов и друг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запаховыми следами необходимо соблюдать ряд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а) все технико-криминалистические средства, с помощью которых производится изъятие и консервация, должны быть стерильны. Такими средствами являются:</w:t>
      </w:r>
    </w:p>
    <w:p>
      <w:pPr>
        <w:pStyle w:val="Normal"/>
        <w:spacing w:lineRule="auto" w:line="360"/>
        <w:ind w:firstLine="709"/>
        <w:jc w:val="both"/>
        <w:rPr/>
      </w:pPr>
      <w:r>
        <w:rPr>
          <w:color w:val="000000"/>
          <w:sz w:val="28"/>
          <w:szCs w:val="28"/>
          <w:lang w:val="en-US" w:eastAsia="en-US"/>
        </w:rPr>
        <w:t>- байка или фланелевые салфетки;</w:t>
      </w:r>
    </w:p>
    <w:p>
      <w:pPr>
        <w:pStyle w:val="Normal"/>
        <w:spacing w:lineRule="auto" w:line="360"/>
        <w:ind w:firstLine="709"/>
        <w:jc w:val="both"/>
        <w:rPr/>
      </w:pPr>
      <w:r>
        <w:rPr>
          <w:color w:val="000000"/>
          <w:sz w:val="28"/>
          <w:szCs w:val="28"/>
          <w:lang w:val="en-US" w:eastAsia="en-US"/>
        </w:rPr>
        <w:t>- гигиенические перчатки;</w:t>
      </w:r>
    </w:p>
    <w:p>
      <w:pPr>
        <w:pStyle w:val="Normal"/>
        <w:spacing w:lineRule="auto" w:line="360"/>
        <w:ind w:firstLine="709"/>
        <w:jc w:val="both"/>
        <w:rPr/>
      </w:pPr>
      <w:r>
        <w:rPr>
          <w:color w:val="000000"/>
          <w:sz w:val="28"/>
          <w:szCs w:val="28"/>
          <w:lang w:val="en-US" w:eastAsia="en-US"/>
        </w:rPr>
        <w:t>- алюминиевая фольга, не бывшая в употреб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теклянные банки емкостью 0,2-0,75 литра;</w:t>
      </w:r>
    </w:p>
    <w:p>
      <w:pPr>
        <w:pStyle w:val="Normal"/>
        <w:spacing w:lineRule="auto" w:line="360"/>
        <w:ind w:firstLine="709"/>
        <w:jc w:val="both"/>
        <w:rPr/>
      </w:pPr>
      <w:r>
        <w:rPr>
          <w:color w:val="000000"/>
          <w:sz w:val="28"/>
          <w:szCs w:val="28"/>
          <w:lang w:val="en-US" w:eastAsia="en-US"/>
        </w:rPr>
        <w:t>- медицинский шприц; пинцет и некоторые другие предметы;</w:t>
      </w:r>
    </w:p>
    <w:p>
      <w:pPr>
        <w:pStyle w:val="Normal"/>
        <w:spacing w:lineRule="auto" w:line="360"/>
        <w:ind w:firstLine="709"/>
        <w:jc w:val="both"/>
        <w:rPr/>
      </w:pPr>
      <w:r>
        <w:rPr>
          <w:color w:val="000000"/>
          <w:sz w:val="28"/>
          <w:szCs w:val="28"/>
          <w:lang w:val="en-US" w:eastAsia="en-US"/>
        </w:rPr>
        <w:t>б) прежде чем изымать предмет-запахоноситель, его следует осмотреть на наличие следов папиллярных узоров и посторонних микро- и макрочастиц – следов на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чтобы не повредить, возможно, имеющиеся на обнаруженном предмете следы папиллярных узоров, необходимо сначала подумать, как его мог держать преступник, а затем – соответственно взять;</w:t>
      </w:r>
    </w:p>
    <w:p>
      <w:pPr>
        <w:pStyle w:val="Normal"/>
        <w:spacing w:lineRule="auto" w:line="360"/>
        <w:ind w:firstLine="709"/>
        <w:jc w:val="both"/>
        <w:rPr>
          <w:color w:val="000000"/>
          <w:sz w:val="28"/>
          <w:szCs w:val="28"/>
          <w:lang w:val="en-US" w:eastAsia="en-US"/>
        </w:rPr>
      </w:pPr>
      <w:r>
        <w:rPr>
          <w:color w:val="000000"/>
          <w:sz w:val="28"/>
          <w:szCs w:val="28"/>
          <w:lang w:val="en-US" w:eastAsia="en-US"/>
        </w:rPr>
        <w:t>г) осматривая мелкие предметы, следует пользоваться пинцетом, а крупные исследовать только в резиновых перчатках. Все малогабаритные предметы изымаются для последующего лаборатор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 после осмотра предмет-запахоноситель обязательно следует законсервировать, т. е. поместить в соответствующую герметически закрывающуюся емкость.[7]</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мет с запаховым следом невозможно изъять в натуре (след обуви на полу, асфальте, снегу), а также при работе со следами запаха на месте происшествия – применяются такие способы изъятия запаховых следов, как:</w:t>
      </w:r>
    </w:p>
    <w:p>
      <w:pPr>
        <w:pStyle w:val="Normal"/>
        <w:spacing w:lineRule="auto" w:line="360"/>
        <w:ind w:firstLine="709"/>
        <w:jc w:val="both"/>
        <w:rPr/>
      </w:pPr>
      <w:r>
        <w:rPr>
          <w:color w:val="000000"/>
          <w:sz w:val="28"/>
          <w:szCs w:val="28"/>
          <w:lang w:val="en-US" w:eastAsia="en-US"/>
        </w:rPr>
        <w:t>- отсасывание (забор) молекул запаха медицинским шприцем;</w:t>
      </w:r>
    </w:p>
    <w:p>
      <w:pPr>
        <w:pStyle w:val="Normal"/>
        <w:spacing w:lineRule="auto" w:line="360"/>
        <w:ind w:firstLine="709"/>
        <w:jc w:val="both"/>
        <w:rPr/>
      </w:pPr>
      <w:r>
        <w:rPr>
          <w:color w:val="000000"/>
          <w:sz w:val="28"/>
          <w:szCs w:val="28"/>
          <w:lang w:val="en-US" w:eastAsia="en-US"/>
        </w:rPr>
        <w:t>- забор молекул запаха непосредственно емкостью;</w:t>
      </w:r>
    </w:p>
    <w:p>
      <w:pPr>
        <w:pStyle w:val="Normal"/>
        <w:spacing w:lineRule="auto" w:line="360"/>
        <w:ind w:firstLine="709"/>
        <w:jc w:val="both"/>
        <w:rPr/>
      </w:pPr>
      <w:r>
        <w:rPr>
          <w:color w:val="000000"/>
          <w:sz w:val="28"/>
          <w:szCs w:val="28"/>
          <w:lang w:val="en-US" w:eastAsia="en-US"/>
        </w:rPr>
        <w:t>- адсорбирование запахового следа на искусственные носители (байк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адсорбции является на сегодня основным способом отбора запаховых проб с места происшествия и у конкретных лиц, поверяемых на причастность к преступлению. Он заключается в наложении на предмет-запахоноситель адсорбента (лоскуты байки, фланели, марлевые салфетки) размерами примерно 10х10 см., который воспринимает запах. Накопление адсорбентом запаховых веществ происходит в течение всего периода осмотра места происшествия. При этом надо помнить, что время минимального контакта адсорбента с предметом-запахоносителем не должно быть менее одного часа. Увеличение срока контакта способствует более качественному сбору запаховых проб.</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изъятием запахового следа предмет-запахоноситель слегка увлажняют водой из пульверизатора. После этого накладывают адсорбент, накрывают его двумя-тремя слоями фольги и тщательно обжимают лентой, что обеспечивает достаточно плотный контакт ткани с предметом. Рациональным представляется мнение авторов, предлагающих накрывать адсорбент и фольгу еще и полиэтиленовой пленкой для улучшения процесса диффузии молекул запаха и их адсорбции.[8]</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изымать и так называемый контрольный запах самого предмета, с которого был адсорбирован запаховый след. Для этого лоскут байки помещают на свободный от запаха человека участок предмета, накрывают его двумя-тремя слоями фольги, плотно обжимают и выдерживают не менее одного час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ственной практикой подтверждается, что на месте происшествия преступник нередко теряет перчатки, рукавицы, шапку, носовой платок и другие вещи. Эти предметы содержат большое количество запахового вещества, что позволяет параллельно консервировать несколько образцов запаха одного и того же источника. В Махачкале при разбойном нападении в своей квартире был убит Газиев. На месте происшествия были найдены кожаные перчатки, очевидно оставленные преступником. Внутри этих перчаток обнаружены вторые – резиновые. При повторном осмотре места происшествия среди вещей потерпевшего были обнаружены носильные вещи предполагаемого преступника. Эти вещи и перчатки направили на одорологическую экспертизу. Специалисты дали категоричное заключение об идентичности следов запаха с объектов сравнительного исследования. После установления личности подозреваемого провели новую одорологическую экспертизу, сравнив образцы запаха подозреваемого со следами запаха перчаток и вещей. Эксперты вновь установили их идентичность. Позже, при вынесении обвинительного приговора, в числе доказательств виновности подсудимого суд назвал и это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овые следы, оставленные на небольших по размерам предметах, могут быть изъяты непосредственно с предметами. В Твери, в нескольких аптеках Центрального района были обнаружены поддельные рецепты на получение наркотических лекарственных препаратов. С соблюдением необходимых правил, рецепты были собраны из аптек и помещены в герметически закупоренные банки. Через некоторое время по подозрению в подделке рецептов и получении наркотиков были задержаны два человека. У них отобрали экспериментальные образцы запахов. Одорологическая экспертиза заключила, что следы запаха на рецептах оставлены именно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зъятые на месте происшествия пробы запаха помещают в стеклянные банки с плотно притертыми крышками (каждую пробу отдельно). На банки наклеивают этикетки и бирки, в которых указывается дата; место и время, в течение которого изымались запаховые следы; в процессе какого следственного действия и по какому делу они изъяты; с какого объекта собрали запаховые пробы (материал следоносителя); особые условия на месте изъятия (резкие запахи, запахи животных, сила ветра, температура, осадки). Все эти данные должны быть заверены подписями лиц, производящих изъятие и понятых.</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овые следы, изъятые с места происшествия, могут быть использованы как в процессе проведения проверочных мероприятий на стадии возбуждения уголовного дела, так и при производстве предварительного ра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возникает необходимость взять запаховые пробы от человека, проверяемого на причастность к преступлению. С соблюдением требований ст. ст. 186, 141 УПК РСФСР запаховые образцы для сравнения могут быть получены от подозреваемого или обвиняемого, а при необходимости – и у свидетеля или потерпевшего. Лучшим и наиболее чистым источником индивидуального запаха субъекта является его кровь. При отсутствии такой возможности, в качестве источников индивидуального запаха могут быть представлены снятые с субъекта предметы нижнего белья или образцы его пота. Отработанная методика отбора сравнительных образцов учитывает требования охраны чести, достоинства и здоровья лица, у которого пахучие образцы отбираются на хлопчатобумажные салфетки (байку). Здесь также существуют определенные правила отбора запаха:</w:t>
      </w:r>
    </w:p>
    <w:p>
      <w:pPr>
        <w:pStyle w:val="Normal"/>
        <w:spacing w:lineRule="auto" w:line="360"/>
        <w:ind w:firstLine="709"/>
        <w:jc w:val="both"/>
        <w:rPr>
          <w:color w:val="000000"/>
          <w:sz w:val="28"/>
          <w:szCs w:val="28"/>
          <w:lang w:val="en-US" w:eastAsia="en-US"/>
        </w:rPr>
      </w:pPr>
      <w:r>
        <w:rPr>
          <w:color w:val="000000"/>
          <w:sz w:val="28"/>
          <w:szCs w:val="28"/>
          <w:lang w:val="en-US" w:eastAsia="en-US"/>
        </w:rPr>
        <w:t>1. Следователь обязательно должен вынести постановления об изъятии образцов запаха у конкретного проверяемого лица для сравнитель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Изъятие образцов индивидуального запаха и запаховых следов с места происшествия должны производить разные люди, во избежание повторения компонентов в запаховых пробах. Чтобы избежать попадания примесей в запаховые пробы, отбор лучше производить в резиновых перчатках, а также использовать пинцет. Также можно дать лицу, у которого отбираются запаховые образцы, самому извлечь из банки (или фольги) лоскуты байки и поместить их раздельно в развернутом виде на тело. Указанные лоскуты надо снимать с тела не ранее, чем через 30 минут конт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3. Источниками индивидуального запаха могут служить – потовые выделения, собранные на байку, либо носимая одежд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4. Отбор эталонного запахового следа, оставляемый на предмете, аналогичном по материалу следоносителю выявленному на месте происшествия. Время контакта человека с предметом при получении эталонного следа определяется исходя из проверяемой версии;</w:t>
      </w:r>
    </w:p>
    <w:p>
      <w:pPr>
        <w:pStyle w:val="Normal"/>
        <w:spacing w:lineRule="auto" w:line="360"/>
        <w:ind w:firstLine="709"/>
        <w:jc w:val="both"/>
        <w:rPr>
          <w:color w:val="000000"/>
          <w:sz w:val="28"/>
          <w:szCs w:val="28"/>
          <w:lang w:val="en-US" w:eastAsia="en-US"/>
        </w:rPr>
      </w:pPr>
      <w:r>
        <w:rPr>
          <w:color w:val="000000"/>
          <w:sz w:val="28"/>
          <w:szCs w:val="28"/>
          <w:lang w:val="en-US" w:eastAsia="en-US"/>
        </w:rPr>
        <w:t>5. Консервация образцов индивидуального запаха производится по правилам сбора запаховых образцов на месте происшествия в стеклянные, плотно укупориваемые банки емкостью 0,5-0,7 литра;</w:t>
      </w:r>
    </w:p>
    <w:p>
      <w:pPr>
        <w:pStyle w:val="Normal"/>
        <w:spacing w:lineRule="auto" w:line="360"/>
        <w:ind w:firstLine="709"/>
        <w:jc w:val="both"/>
        <w:rPr>
          <w:color w:val="000000"/>
          <w:sz w:val="28"/>
          <w:szCs w:val="28"/>
          <w:lang w:val="en-US" w:eastAsia="en-US"/>
        </w:rPr>
      </w:pPr>
      <w:r>
        <w:rPr>
          <w:color w:val="000000"/>
          <w:sz w:val="28"/>
          <w:szCs w:val="28"/>
          <w:lang w:val="en-US" w:eastAsia="en-US"/>
        </w:rPr>
        <w:t>6. Для участия в производстве следственного действия по отбору запаховых образцов для сравнительного исследования приглашаются понятые. Их присутствие обеспечивает достоверность происхождения получаемых образцов, правильность отображения хода и результатов следственного действия в прото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цы для сравнительного исследования отбирают с участков кожи, не имеющих очевидных загрязнений (в том числе запахов парфюмерных изделий, медикаментов, ГСМ, пищевых продуктов, запахов посторонних лиц).[9]</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когда отбор образцов запаха производится в помещении, необходимо получить фоновый запах самого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дность сравнительных образцов, характеризующих субъекта, проверяемого на причастность к происшествию, определяется следующими критериями надежности:</w:t>
      </w:r>
    </w:p>
    <w:p>
      <w:pPr>
        <w:pStyle w:val="Normal"/>
        <w:spacing w:lineRule="auto" w:line="360"/>
        <w:ind w:firstLine="709"/>
        <w:jc w:val="both"/>
        <w:rPr/>
      </w:pPr>
      <w:r>
        <w:rPr>
          <w:color w:val="000000"/>
          <w:sz w:val="28"/>
          <w:szCs w:val="28"/>
          <w:lang w:val="en-US" w:eastAsia="en-US"/>
        </w:rPr>
        <w:t>- достоверность происхождения от проверяемого лица;</w:t>
      </w:r>
    </w:p>
    <w:p>
      <w:pPr>
        <w:pStyle w:val="Normal"/>
        <w:spacing w:lineRule="auto" w:line="360"/>
        <w:ind w:firstLine="709"/>
        <w:jc w:val="both"/>
        <w:rPr/>
      </w:pPr>
      <w:r>
        <w:rPr>
          <w:color w:val="000000"/>
          <w:sz w:val="28"/>
          <w:szCs w:val="28"/>
          <w:lang w:val="en-US" w:eastAsia="en-US"/>
        </w:rPr>
        <w:t>- достаточность концентрации;</w:t>
      </w:r>
    </w:p>
    <w:p>
      <w:pPr>
        <w:pStyle w:val="Normal"/>
        <w:spacing w:lineRule="auto" w:line="360"/>
        <w:ind w:firstLine="709"/>
        <w:jc w:val="both"/>
        <w:rPr/>
      </w:pPr>
      <w:r>
        <w:rPr>
          <w:color w:val="000000"/>
          <w:sz w:val="28"/>
          <w:szCs w:val="28"/>
          <w:lang w:val="en-US" w:eastAsia="en-US"/>
        </w:rPr>
        <w:t>- чистота – отсутствие посторонних запаховых включений или подавляющее преобладание запаховых веществ с тела проверяем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ховые образцы с эталонами от проверяемых лиц также упаковываются и снабжаются этикетками (бирками), где указывается: ФИО лица, у которого взят запаховый образец, род занятий, возраст проверяемого лица, с какой части тела был отобран образец, время контакта лоскутка байки с телом, а также наличие или отсутствие характерных запахов в воздухе помещения, где производился отбор образцов. В случае не предоставления эталонных запаховых проб на экспертизу, в постановлении должны быть указаны обстоятельства исключающие возможность их по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цы запаха, отобранные у проверяемых лиц, позволяют определить или исключит причастность последних к происшествию. При этом решаются следующие задачи:</w:t>
      </w:r>
    </w:p>
    <w:p>
      <w:pPr>
        <w:pStyle w:val="Normal"/>
        <w:spacing w:lineRule="auto" w:line="360"/>
        <w:ind w:firstLine="709"/>
        <w:jc w:val="both"/>
        <w:rPr/>
      </w:pPr>
      <w:r>
        <w:rPr>
          <w:color w:val="000000"/>
          <w:sz w:val="28"/>
          <w:szCs w:val="28"/>
          <w:lang w:val="en-US" w:eastAsia="en-US"/>
        </w:rPr>
        <w:t>- установление индивидуального запаха одного и того же лица в запаховых следах, изъятых с различных мест;</w:t>
      </w:r>
    </w:p>
    <w:p>
      <w:pPr>
        <w:pStyle w:val="Normal"/>
        <w:spacing w:lineRule="auto" w:line="360"/>
        <w:ind w:firstLine="709"/>
        <w:jc w:val="both"/>
        <w:rPr/>
      </w:pPr>
      <w:r>
        <w:rPr>
          <w:color w:val="000000"/>
          <w:sz w:val="28"/>
          <w:szCs w:val="28"/>
          <w:lang w:val="en-US" w:eastAsia="en-US"/>
        </w:rPr>
        <w:t>- установления принадлежности преступнику предметов, оставленных на месте происшествия;</w:t>
      </w:r>
    </w:p>
    <w:p>
      <w:pPr>
        <w:pStyle w:val="Normal"/>
        <w:spacing w:lineRule="auto" w:line="360"/>
        <w:ind w:firstLine="709"/>
        <w:jc w:val="both"/>
        <w:rPr/>
      </w:pPr>
      <w:r>
        <w:rPr>
          <w:color w:val="000000"/>
          <w:sz w:val="28"/>
          <w:szCs w:val="28"/>
          <w:lang w:val="en-US" w:eastAsia="en-US"/>
        </w:rPr>
        <w:t>- установления принадлежности потерпевшему похищенных вещей;</w:t>
      </w:r>
    </w:p>
    <w:p>
      <w:pPr>
        <w:pStyle w:val="Normal"/>
        <w:spacing w:lineRule="auto" w:line="360"/>
        <w:ind w:firstLine="709"/>
        <w:jc w:val="both"/>
        <w:rPr/>
      </w:pPr>
      <w:r>
        <w:rPr>
          <w:color w:val="000000"/>
          <w:sz w:val="28"/>
          <w:szCs w:val="28"/>
          <w:lang w:val="en-US" w:eastAsia="en-US"/>
        </w:rPr>
        <w:t>- получение дополнительной информации при комплексном исследовании вещественных дока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Изъятые с места происшествия запаховые следы и образцы индивидуальных запахов, проверяемых на причастность к событию лиц, направляются в лабораторию криминалистической одорологии для проведения одорологической экспертизы. Лицо, производящие дознание, следователь или судья, вынося соответствующее постановление о назначении одорологической экспертизы, указывает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1) кем и когда назначена данная экспертиза;</w:t>
      </w:r>
    </w:p>
    <w:p>
      <w:pPr>
        <w:pStyle w:val="Normal"/>
        <w:spacing w:lineRule="auto" w:line="360"/>
        <w:ind w:firstLine="709"/>
        <w:jc w:val="both"/>
        <w:rPr>
          <w:color w:val="000000"/>
          <w:sz w:val="28"/>
          <w:szCs w:val="28"/>
          <w:lang w:val="en-US" w:eastAsia="en-US"/>
        </w:rPr>
      </w:pPr>
      <w:r>
        <w:rPr>
          <w:color w:val="000000"/>
          <w:sz w:val="28"/>
          <w:szCs w:val="28"/>
          <w:lang w:val="en-US" w:eastAsia="en-US"/>
        </w:rPr>
        <w:t>2) краткую фабулу уголовного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ому органу (организации, учреждению) поручается провести одорологическое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вопросы, для разрешения которых необходимы специальные 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5) предметы (образцы), представленные на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едметы и образцы должны быть представлены в опечатанном виде, в целости и сохранности, а также снабжены пояснительными надписями и заверены подписями понятых. Постановление подписывается лицом, назначившим экспертиз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стоящая перед одорологической экспертизой – установить тождество определенного человека по оставленному им запаху и определить, одним или же разными людьми оставлены запахи на одном или нескольких объектах (предметах), представленных на исследова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ы, которые были мною приведены на первых страницах настоящей работы, говорят о том какой огромный вклад в решение, порой казалось бы неразрешимых задач могут внести микрообъекты. Ничтожно мелкие, зачастую даже невидные невооруженному глазу человека улики, которыми являются микрообъекты, часто играют колоссальную роль в проведении следствия и, что самое главное в постановлении решения. Но в этих вопросах большую роль играет и человеческий фактор. Неправильный сбор и обработка информации снятой с микрообъектов могут кардинально изменить судьбу абсолютно непричастного к преступлению челове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Осмотр места происшествия: Практическое пособие/ Под ред. А.И. Дворкина. М.: Юристъ, 2001. С.14.</w:t>
      </w:r>
    </w:p>
    <w:p>
      <w:pPr>
        <w:pStyle w:val="Normal"/>
        <w:spacing w:lineRule="auto" w:line="360"/>
        <w:jc w:val="both"/>
        <w:rPr/>
      </w:pPr>
      <w:r>
        <w:rPr>
          <w:color w:val="000000"/>
          <w:sz w:val="28"/>
          <w:szCs w:val="28"/>
          <w:lang w:val="en-US" w:eastAsia="en-US"/>
        </w:rPr>
        <w:t>2. Запаховые следы на месте происшествия (памятка участника осмотра места происшествия). – М.: ЭКЦ МВД РФ, 1995.</w:t>
      </w:r>
    </w:p>
    <w:p>
      <w:pPr>
        <w:pStyle w:val="Normal"/>
        <w:spacing w:lineRule="auto" w:line="360"/>
        <w:jc w:val="both"/>
        <w:rPr/>
      </w:pPr>
      <w:r>
        <w:rPr>
          <w:color w:val="000000"/>
          <w:sz w:val="28"/>
          <w:szCs w:val="28"/>
          <w:lang w:val="en-US" w:eastAsia="en-US"/>
        </w:rPr>
        <w:t>3. Турчин Д.А. Микроследы – новое в криминалистике/ Проблемы советского государства и права. Иркутск, 1974. Вып.7. С.104-109.</w:t>
      </w:r>
    </w:p>
    <w:p>
      <w:pPr>
        <w:pStyle w:val="Normal"/>
        <w:spacing w:lineRule="auto" w:line="360"/>
        <w:jc w:val="both"/>
        <w:rPr/>
      </w:pPr>
      <w:r>
        <w:rPr>
          <w:color w:val="000000"/>
          <w:sz w:val="28"/>
          <w:szCs w:val="28"/>
          <w:lang w:val="en-US" w:eastAsia="en-US"/>
        </w:rPr>
        <w:t>4. Старовойтов В.И., Сулимов К.Т., Грищенко В.В. Запаховые следы участников происшествия: обнаружение, сбор, организация расследования. Методические рекомендации. М.: ЭКЦ МВД РФ, 1993. С.7.</w:t>
      </w:r>
    </w:p>
    <w:p>
      <w:pPr>
        <w:pStyle w:val="Normal"/>
        <w:spacing w:lineRule="auto" w:line="360"/>
        <w:jc w:val="both"/>
        <w:rPr/>
      </w:pPr>
      <w:r>
        <w:rPr>
          <w:color w:val="000000"/>
          <w:sz w:val="28"/>
          <w:szCs w:val="28"/>
          <w:lang w:val="en-US" w:eastAsia="en-US"/>
        </w:rPr>
        <w:t>5. Федоров Г.В. Одорология: запаховые следы в криминалистике. Мн.: Амалфея, 2000. С. 75.</w:t>
      </w:r>
    </w:p>
    <w:p>
      <w:pPr>
        <w:pStyle w:val="Normal"/>
        <w:spacing w:lineRule="auto" w:line="360"/>
        <w:jc w:val="both"/>
        <w:rPr/>
      </w:pPr>
      <w:r>
        <w:rPr>
          <w:color w:val="000000"/>
          <w:sz w:val="28"/>
          <w:szCs w:val="28"/>
          <w:lang w:val="en-US" w:eastAsia="en-US"/>
        </w:rPr>
        <w:t>6. Старовойтов В.И. и др. Указ соч. С. 8.</w:t>
      </w:r>
    </w:p>
    <w:p>
      <w:pPr>
        <w:pStyle w:val="Normal"/>
        <w:spacing w:lineRule="auto" w:line="360"/>
        <w:jc w:val="both"/>
        <w:rPr/>
      </w:pPr>
      <w:r>
        <w:rPr>
          <w:color w:val="000000"/>
          <w:sz w:val="28"/>
          <w:szCs w:val="28"/>
          <w:lang w:val="en-US" w:eastAsia="en-US"/>
        </w:rPr>
        <w:t>7. Салтевский М.В. Криминалистическая одорология. Работа с запаховыми следами. К.: КВШ МВД СССР, 1976. С.27-28.</w:t>
      </w:r>
    </w:p>
    <w:p>
      <w:pPr>
        <w:pStyle w:val="Normal"/>
        <w:spacing w:lineRule="auto" w:line="360"/>
        <w:jc w:val="both"/>
        <w:rPr/>
      </w:pPr>
      <w:r>
        <w:rPr>
          <w:color w:val="000000"/>
          <w:sz w:val="28"/>
          <w:szCs w:val="28"/>
          <w:lang w:val="en-US" w:eastAsia="en-US"/>
        </w:rPr>
        <w:t>8. Разумов Э.А., Молибога Н.П. Следы запаха // Осмотр места происшествия. Методика и тактика. Киев: РИО МВД Украины, 1994. С.545.</w:t>
      </w:r>
    </w:p>
    <w:p>
      <w:pPr>
        <w:pStyle w:val="Normal"/>
        <w:spacing w:lineRule="auto" w:line="360"/>
        <w:jc w:val="both"/>
        <w:rPr/>
      </w:pPr>
      <w:r>
        <w:rPr>
          <w:color w:val="000000"/>
          <w:sz w:val="28"/>
          <w:szCs w:val="28"/>
          <w:lang w:val="en-US" w:eastAsia="en-US"/>
        </w:rPr>
        <w:t>9. Федоров Г.В. Одорология: запаховые следы в криминалистике. Мн.: Амалфея, 2000. С.87.</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9:00Z</dcterms:created>
  <dc:creator>Владимир Михайлович Белей</dc:creator>
  <dc:description/>
  <cp:keywords/>
  <dc:language>en-US</dc:language>
  <cp:lastModifiedBy>SYSTEM</cp:lastModifiedBy>
  <cp:lastPrinted>2008-12-19T14:36:00Z</cp:lastPrinted>
  <dcterms:modified xsi:type="dcterms:W3CDTF">2011-09-23T14:19:00Z</dcterms:modified>
  <cp:revision>2</cp:revision>
  <dc:subject/>
  <dc:title>План</dc:title>
</cp:coreProperties>
</file>