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ский государственны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й факуль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конституционного, административного и финансового прав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КУРОРСКОМУ НАДЗОРУ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Работа органов прокуратуры с обращениями граждан"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я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Конституция РФ о праве граждан на обращение в органы государств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временный период работа с обращениями граждан в органы прокуратуры занимает значительное место в общем объеме деятельности органов прокуратуры. Ежегодно в прокуратурах всех уровней рассматриваются и разрешаются сотни тысяч обращений заявителей. Число жалоб и заявлений в последние годы неизменно возрастает. Это говорит о том, что население России широко использует предоставленное ему ст. 33 Конституции РФ право личного обращения в государственные органы, в том числе и в органы прокуратуры, призванные охранять права и свободы человека и гражданина, а также направлять индивидуальные и коллективные обращения в государственные органы и органы местного самоуправления. Реализуя право на обращение, граждане добиваются восстановления нарушенных прав и свобод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я работы в органах прокуратуры с жалобами и заявлениями граждан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бота органов прокуратуры с жалобами и заявлениями граждан представляет собой важный самостоятельный вид деятельности российской прокуратуры и регулируется в первую очередь ст. 10 и 27 Федерального закона «О прокуратуре Российской Федерации», Федеральным законом от 02.05.2006 «О порядке рассмотрения обращений граждан Российской Федерации», Инструкция о порядке рассмотрения обращений и приема граждан в системе прокуратуры Российской Федерации, утвержденная Приказом Генерального прокурора Российской Федерации от 17.12.2007 г. и иное федеральное законодательств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гласно ст. 10 Закона о прокуратуре Российской Федерации в органах прокуратуры в соответствии с их полномочиями разрешаются заявления, жалобы и иные обращения, содержащие сведения о нарушении законов. Обращения, не подлежащие разрешению в органах прокуратуры, пересылаются по принадлежности с извещением об этом заявителя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риказом Генерального прокурора РФ от 17.12.2007 г. «О введении в действие Инструкции о порядке рассмотрения обращений и приема граждан в системе прокуратуры Российской Федерации» всем подчиненным прокурорам предложено: работу по рассмотрению обращений граждан подчинить решению задач защиты прав и свобод человека, укрепления законности и правопорядк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я, жалобы и иные обращения – важные источники информации о нарушениях законов. Они в сочетании с другими данными позволяют оперативно реагировать на нарушения прав и свобод человека и гражданина, законности издаваемых органами управления нормативных правовых актов, на иные наруш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ающая в органы прокуратуры информация о нарушении прав и свобод человека и гражданина может быть как в письменной, так и в устной формах (с личного приема прокурор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. 1.11. Инструкции о порядке рассмотрения обращений и приема граждан в системе прокуратуры Российской Федерации устанавливает различные способы обращения граждан в прокуратуру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b/>
          <w:i/>
          <w:color w:val="000000"/>
          <w:sz w:val="28"/>
          <w:szCs w:val="28"/>
        </w:rPr>
        <w:t>обращение</w:t>
      </w:r>
      <w:r>
        <w:rPr>
          <w:color w:val="000000"/>
          <w:sz w:val="28"/>
          <w:szCs w:val="28"/>
        </w:rPr>
        <w:t xml:space="preserve"> – изложенные в письменной или устной форме предложение, заявление, жалоба или ходатайство, в том числе коллективное, гражданина, должностного и иного лиц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b/>
          <w:i/>
          <w:color w:val="000000"/>
          <w:sz w:val="28"/>
          <w:szCs w:val="28"/>
        </w:rPr>
        <w:t>предложение</w:t>
      </w:r>
      <w:r>
        <w:rPr>
          <w:color w:val="000000"/>
          <w:sz w:val="28"/>
          <w:szCs w:val="28"/>
        </w:rPr>
        <w:t xml:space="preserve"> – рекомендация заявителя по совершенствованию правовых актов, деятельности органов управления, улучшению деятельности государства и общества в различных сфера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b/>
          <w:i/>
          <w:color w:val="000000"/>
          <w:sz w:val="28"/>
          <w:szCs w:val="28"/>
        </w:rPr>
        <w:t>заявление</w:t>
      </w:r>
      <w:r>
        <w:rPr>
          <w:color w:val="000000"/>
          <w:sz w:val="28"/>
          <w:szCs w:val="28"/>
        </w:rPr>
        <w:t xml:space="preserve"> – просьба гражданина о содействии в реализации его прав и свобод или прав и свобод других лиц, либо сообщение о нарушении законов и иных нормативных правовых актов, недостатках в работе органов управл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) </w:t>
      </w:r>
      <w:r>
        <w:rPr>
          <w:b/>
          <w:i/>
          <w:color w:val="000000"/>
          <w:sz w:val="28"/>
          <w:szCs w:val="28"/>
        </w:rPr>
        <w:t>жалоба</w:t>
      </w:r>
      <w:r>
        <w:rPr>
          <w:color w:val="000000"/>
          <w:sz w:val="28"/>
          <w:szCs w:val="28"/>
        </w:rPr>
        <w:t xml:space="preserve"> – просьба заявителя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) </w:t>
      </w:r>
      <w:r>
        <w:rPr>
          <w:b/>
          <w:i/>
          <w:color w:val="000000"/>
          <w:sz w:val="28"/>
          <w:szCs w:val="28"/>
        </w:rPr>
        <w:t>ходатайство</w:t>
      </w:r>
      <w:r>
        <w:rPr>
          <w:color w:val="000000"/>
          <w:sz w:val="28"/>
          <w:szCs w:val="28"/>
        </w:rPr>
        <w:t xml:space="preserve"> – изложенное в письменной форме обращение заявителя с просьбой о признании определенного статуса, прав, свобод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) </w:t>
      </w:r>
      <w:r>
        <w:rPr>
          <w:b/>
          <w:i/>
          <w:color w:val="000000"/>
          <w:sz w:val="28"/>
          <w:szCs w:val="28"/>
        </w:rPr>
        <w:t>коллективное обращение</w:t>
      </w:r>
      <w:r>
        <w:rPr>
          <w:color w:val="000000"/>
          <w:sz w:val="28"/>
          <w:szCs w:val="28"/>
        </w:rPr>
        <w:t xml:space="preserve"> – обращение двух или более лиц, а также обращение, принятое на митинге или собрании и подписанное организаторами или участниками митинга, собра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7) </w:t>
      </w:r>
      <w:r>
        <w:rPr>
          <w:b/>
          <w:i/>
          <w:color w:val="000000"/>
          <w:sz w:val="28"/>
          <w:szCs w:val="28"/>
        </w:rPr>
        <w:t>первичное обращение</w:t>
      </w:r>
      <w:r>
        <w:rPr>
          <w:color w:val="000000"/>
          <w:sz w:val="28"/>
          <w:szCs w:val="28"/>
        </w:rPr>
        <w:t xml:space="preserve"> – обращение по вопросу, ранее не рассматривавшемуся в данном органе прокуратур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8) </w:t>
      </w:r>
      <w:r>
        <w:rPr>
          <w:b/>
          <w:i/>
          <w:color w:val="000000"/>
          <w:sz w:val="28"/>
          <w:szCs w:val="28"/>
        </w:rPr>
        <w:t>дубликат обращения</w:t>
      </w:r>
      <w:r>
        <w:rPr>
          <w:color w:val="000000"/>
          <w:sz w:val="28"/>
          <w:szCs w:val="28"/>
        </w:rPr>
        <w:t xml:space="preserve"> – обращение заявителя, являющееся копией предыдущего обращения, либо экземпляр обращения по одному и тому же вопросу и в интересах одного и того же лиц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9) </w:t>
      </w:r>
      <w:r>
        <w:rPr>
          <w:b/>
          <w:i/>
          <w:color w:val="000000"/>
          <w:sz w:val="28"/>
          <w:szCs w:val="28"/>
        </w:rPr>
        <w:t>повторное обращение</w:t>
      </w:r>
      <w:r>
        <w:rPr>
          <w:color w:val="000000"/>
          <w:sz w:val="28"/>
          <w:szCs w:val="28"/>
        </w:rPr>
        <w:t xml:space="preserve"> – обращение, поступившее от одного и того же лица по одному и тому же вопросу, в котором обжалуется решение, принятое по предыдущему обращению, поступившему в данную прокуратуру, или указывается на недостатки, допущенные при рассмотрении и разрешении предыдущего обращения, либо сообщается о несвоевременном рассмотрении предыдущего обращения, если со времени его поступления истек установленный законодательством срок рассмотр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0) </w:t>
      </w:r>
      <w:r>
        <w:rPr>
          <w:b/>
          <w:i/>
          <w:color w:val="000000"/>
          <w:sz w:val="28"/>
          <w:szCs w:val="28"/>
        </w:rPr>
        <w:t>парламентский запрос</w:t>
      </w:r>
      <w:r>
        <w:rPr>
          <w:color w:val="000000"/>
          <w:sz w:val="28"/>
          <w:szCs w:val="28"/>
        </w:rPr>
        <w:t xml:space="preserve"> – запрос, принятый соответствующей палатой Федерального Собрания Российской Федерации с соблюдением требований, по вопросам, входящим в компетенцию Генерального прокурора Российской Федер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1) </w:t>
      </w:r>
      <w:r>
        <w:rPr>
          <w:b/>
          <w:i/>
          <w:color w:val="000000"/>
          <w:sz w:val="28"/>
          <w:szCs w:val="28"/>
        </w:rPr>
        <w:t>запрос</w:t>
      </w:r>
      <w:r>
        <w:rPr>
          <w:color w:val="000000"/>
          <w:sz w:val="28"/>
          <w:szCs w:val="28"/>
        </w:rPr>
        <w:t xml:space="preserve"> – оформленный надлежащим образом документ, направленный уполномоченными должностными лицами, а также членами Совета Федерации или депутатами Государственной Думы, адресованный Генеральному прокурору Российской Федерации по вопросам, входящим в их компетенцию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2) </w:t>
      </w:r>
      <w:r>
        <w:rPr>
          <w:b/>
          <w:i/>
          <w:color w:val="000000"/>
          <w:sz w:val="28"/>
          <w:szCs w:val="28"/>
        </w:rPr>
        <w:t>обращение члена Совета Федерации, депутата Государственной Думы</w:t>
      </w:r>
      <w:r>
        <w:rPr>
          <w:color w:val="000000"/>
          <w:sz w:val="28"/>
          <w:szCs w:val="28"/>
        </w:rPr>
        <w:t xml:space="preserve"> – документ, направленный в органы прокуратуры, с сообщением о нарушениях закона, а также с просьбой о предоставлении информации, сведений или документов по вопросам, связанным с их деятельностью, не оформленный как запрос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ышеперечисленных определений можно сделать заключение, работа органов прокуратуры с обращениями граждан решает следующие задачи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прав и свобод человека и гражданина, восстановление нарушенной законности, укрепление законности и правопорядка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ение обоснованных обращений и пресечение нарушений законов средствами прокурорского реагирования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отка мер по совершенствованию правозащитной деятельности органов прокуратуры, устранению ошибок и недостат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 следует также забывать, что обращения граждан являются основным поводом, обусловливающим необходимость вмешательства со стороны органов прокуратур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шность рассмотрения и разрешения заявлений, жалоб, иных обращений в органах прокуратуры зависит, прежде всего, от организации этой работ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м на обращение в органы прокуратуры наделены физические и юридические лица. В органах прокуратуры рассматриваются обращения на действия (или бездействие) или решения объектов надзора. Обращение в органы прокуратуры должно обязательно содержать сведения о нарушениях законов, прав и свобод человека и граждани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ращение, как правило, направляется (по почте, передается на личном приеме, в канцелярию и т.п.) в прокуратуру по месту нахождения органа или лица, допустившего нарушение. Обращения, разрешение которых не входит в компетенцию данной прокуратуры, вместе с имеющимися по этому вопросу материалами, необходимыми для их разрешения, подлежат пересылке соответствующему прокурору с уведомлением об этом заявителей. Жалобы на действия (или бездействие) или решения прокурорских работников рассматриваются вышестоящим по отношению к ним должностным лиц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ращения граждан после их поступления в органы прокуратуры до передачи их на рассмотрение подлежат отдельному учету и регистрируются в порядке, установленном Инструкцией по делопроизводству в органах и учреждениях прокуратуры Российской Федерации. Письменные обращения подлежат обязательной регистрации в течение 3 дней с момента поступления в органы прокуратуры. Далее сообщения передаются прокурору-руководителю, который обязан принять одно из следующих решений: принять обращение к своему производству; поручить рассмотрение обращения работнику прокуратуры (с указанием фамилии); передать на разрешение в нижестоящую прокуратуру; приобщить к материалам ранее поступившего обращения; направить на рассмотрение в суд или иной орган по принадлеж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регистрированные сообщения о совершенных или готовящихся преступлениях незамедлительно направляются с учетом подследственности в уполномоченные органы. Жалобы граждан на действия должностных лиц уполномоченных органов, отказавшихся принять и зарегистрировать сообщение о преступлении, проверяются незамедлительно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ется пересылка жалобы в орган или должностному лицу, на решение или действие которого принесена жалоба. При рассмотрении обращений запрещается без согласия гражданина распространять сведения о частной жизни. Анкетные данные и домашний адрес не подлежат разглашению по мотивированной просьбе гражданин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роведения личного приема граждан (посетителей) осуществляется во всех органах прокуратур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енеральной прокуратуре Российской Федерации прием граждан, представителей государственных и общественных организаций, а также иных лиц осуществляется отделом по приему граждан в день их обращения с участием отраслевых подразделений. Руководителями Генеральной прокуратуры Российской Федерации, начальниками управлений и отделов (на правах управлений) принимаются граждане согласно графику, утвержденному Генеральным прокурором РФ или его первым заместителем. Прием Генеральным прокурором и его заместителями осуществляется по жалобам и обращениям, которые разрешались в центральном аппарате начальниками управлений, отделов (на правах управлений), либо по жалобам на действия прокуроров субъектов Российской Федерации, руководителей других правоохранительных органов, министерств и ведомств. Личный прием Генерального прокурора РФ может быть организован также по его прямому поруч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окуратурах субъектов Российской Федерации, прокуратурах городов, районов, военных и иных специализированных прокуратурах, в научных и образовательных учреждениях Генеральной прокуратуры прием населения проводится в течение всего рабочего дня согласно графику, который должен быть вывешен в доступном для граждан месте. Порядок приема в вечернее время, выходные и праздничные дни устанавливается руководителями соответствующей прокуратуры. Руководителями прокуратур прием населения проводится не реже одного раза в неделю. Решение по жалобам или обращениям принимается, и ответ на них дается руководителем прокуратуры, к которому обратился заявитель на личном прием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длежат разрешению обращения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одержащее сведений о лице, направившем его (не указаны фамилия и почтовый адрес)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 которых отсутствуют сведения, достаточные для их разреш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одержание которых свидетельствует о прямом вмешательстве авторов в компетенцию органов прокуратуры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екст письменного обращения не поддается прочт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эти обращения автору в 7-дневный срок сообщается о недостатках в обращениях, препятствующих их рассмотр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разрешения и ответа могут быть оставлены обращения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 котором содержатся нецензурные либо оскорбительные выражения, угрозы жизни, здоровью, имуществу должностного лица или членов его семьи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 содержанию оно лишено смысла или в материалах проверки имеется решение суда о признании заявителя недееспособным в связи с наличием у него психического заболевания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оки и порядок рассмотрения обращ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бращению, поступившему в органы прокуратуры Российской Федерации, должно быть принято одно из следующих решений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и к рассмотрению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кращении проверки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е на разрешение в нижестоящие органы прокуратуры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и в другие органы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бщении к ранее поступившей жалоб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я, решения по которым не принимали руководители нижестоящих прокуратур, направляются им для проверки с одновременным уведомлением об этом заявител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я, рассмотрение которых относится к компетенции нескольких подразделений, направляются в нижестоящую прокуратуру подразделением, указанным среди исполнителей первы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я, адресованные в органы Следственного комитета, а также обращения, относящиеся к компетенции следственных органов, направляются в соответствующие органы с одновременным извещением заявителей о принятом реш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обращениях содержатся вопросы, разрешение которых отнесено как к их компетенции, так и к компетенции органов предварительного расследования, такие обращения подлежат разрешению в соответствующих прокуратура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е, разрешение которого не входит в компетенцию данной прокуратуры, в 7-дневный срок с момента регистрации направляется соответствующему прокурору, другие органы и учрежд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правлении обращения на рассмотрение в другой государственный орган, орган местного самоуправления или иному должностному лицу в случае необходимости у них может быть истребована информация о результатах рассмотрения обращ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течение 7 дней со дня регистрации направляется по принадлеж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даче поручений, взятых на особый контроль, об этом в обязательном порядке уведомляется организационное управление Главного организационно-инспекторского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рганах прокуратуры Российской Федерации ведется раздельный учет обращений и обращений, взятых на особый контроль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предложения, обращения и жалобы граждан, военнослужащих и членов их семей, должностных и иных лиц разрешаются в следующие срок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е требующие дополнительного изучения и проверки, в их числе и те, по которым нужно дать разъяснения, – до 15 дн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ребующие дополнительного изучения и проверки – до 30 дне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ос или обращения следующих органов или должностных лиц разрешаются в сроки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арламентский запрос – в срок до 15 дней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прос или обращение члена Совета Федерации, депутата Государственной Думы Федерального Собрания Российской Федерации – не позднее 30 дней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прос Уполномоченного по правам человека – не позднее 15 дней, если в самом запросе не установлен иной срок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прос Общественной палаты Российской Федерации – не позднее чем через 30 дней со дня его регистрации, а в исключительных случаях – не позднее чем через 14 дней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я Президента Российской Федерации, высших должностных лиц Российской Федерации и субъектов Российской Федерации, а также обращения, разрешение которых взято на особый контроль, – безотлагатель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ок рассмотрения и разрешения обращений и запросов исчисляется с момента их регистрации в соответствующем органе прокуратуры. Окончанием срока рассмотрения и разрешения обращений (запросов) считается дата направления письменного ответа автору о принятом реш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роведения дополнительной проверки, запроса материалов и в других исключительных случаях срок разрешения обращений граждан, должностных или иных лиц продлевается прокурором либо его заместителем с одновременным уведомлением их авторов о причинах задержки ответа и характере принимаемых мер, но не более чем на 30 дн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ходатайстве о продлении срока проверки по обращению указываются причины продления срока и срок, в который обращение будет разрешено. Ходатайство оформляется не позднее, чем за 3 дня до истечения контрольного срок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оды заявителей о систематическом ущемлении прав и свобод граждан, многочисленных или грубых нарушениях закона, не получивших должной оценки правоохранительных органов и нижестоящих прокуроров, проверяются, как правило, с выездом на мест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беспечения полноты и объективности проверок к их проведению могут привлекаться специалисты, а в случае необходимости – заявител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смотрении обращения органами прокуратуры заявитель имеет право представлять дополнительные документы и материалы либо обращаться с просьбой об их истребова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разрешения обращений может быть принято одно из следующих решений: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«удовлетворено» – приняты меры к полному или частичному восстановлению прав и законных интересов заявителя;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«удовлетворено повторное обращение» – обращение, в котором обжалуются ответы соответствующей прокуратуры и по которому принималось решение об отказе в удовлетворении ранее поданного обращения. При этом первичное решение отменяется;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«отклонено» – требования заявителя, изложенные в обращении, признаны необоснованными;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«разъяснено» – по обращению, в котором не содержалось просьб об удовлетворении каких-либо требований или ходатайств, разъяснены вопросы правового характера;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«принято иное решение» – обращение оставлено без разрешения, приобщено к материалам уголовного дела (надзорного производства), прекращена переписка;</w:t>
      </w:r>
    </w:p>
    <w:p>
      <w:pPr>
        <w:pStyle w:val="Normal"/>
        <w:numPr>
          <w:ilvl w:val="2"/>
          <w:numId w:val="5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«направлено» – обращение в 7-дневный срок направлено для разрешения в другую прокуратуру или другое ведомство по принадлеж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номочия прокурора при рассмотрении жалоб и заявл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 из содержания ст. 27 ФЗ «О прокуратуре Российской Федерации», на прокурора возложена прямая обязанность:</w:t>
      </w:r>
    </w:p>
    <w:p>
      <w:pPr>
        <w:pStyle w:val="Normal"/>
        <w:numPr>
          <w:ilvl w:val="3"/>
          <w:numId w:val="5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ть и проверять заявления, жалобы и иные сообщения о нарушении прав и свобод человека и гражданина;</w:t>
      </w:r>
    </w:p>
    <w:p>
      <w:pPr>
        <w:pStyle w:val="Normal"/>
        <w:numPr>
          <w:ilvl w:val="3"/>
          <w:numId w:val="5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ъяснять пострадавшим порядок защиты их прав и свобод;</w:t>
      </w:r>
    </w:p>
    <w:p>
      <w:pPr>
        <w:pStyle w:val="Normal"/>
        <w:numPr>
          <w:ilvl w:val="3"/>
          <w:numId w:val="5"/>
        </w:numPr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меры по предупреждению и пресечению нарушений прав и свобод человека и гражданина, привлечению к ответственности лиц, нарушивших закон, и возмещению причиненного ущерб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ъяснение пострадавшим порядка защиты их прав и свобод необходимо, прежде всего, тогда, когда требуется личное обращение пострадавшего за защитой своих прав в соответствующий компетентный орган либо в суд. При этом разъясняются все альтернативные способы защиты нарушенных прав, конкретное содержание закона, которым регулируется этот вопрос. Кроме того, прокурор должен назвать конкретный орган, который правомочен восстановить нарушенные права и свободы либо разъяснить содержание закона, в соответствии с которым разрешается спор о восстановлении нарушенного пра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ях, когда нарушение прав и свобод человека и гражданина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меет место преступление – прокурор принимает меры к тому, чтобы лица, его совершившие, были подвергнуты уголовному преследованию в соответствии с законом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меет характер административного правонарушения – прокурор возбуждает производство об административном правонарушении или незамедлительно передает сообщение о правонарушении и материалы проверки в орган или должностному лицу, которые полномочны рассматривать дела об административных правонарушениях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щищаемых в порядке гражданского судопроизводства (когда пострадавший по состоянию здоровья, возрасту или иным причинам не может лично отстаивать в суде или арбитражном суде свои права и свободы или когда нарушены права и свободы значительного числа граждан либо в силу иных обстоятельств нарушение приобрело особое общественное значение) прокурор предъявляет и поддерживает в суде или арбитражном суде иск в интересах пострадавши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то что в последнее время возможность получения правовой помощи и судебной защиты значительно расширилась, население по-прежнему считает прокуратуру наиболее доступной и эффективной структурой, способной квалифицированно, оперативно и, что немаловажно, бесплатно принять меры к восстановлению их нарушенных пра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имая посетителей, рассматривая и разрешая жалобы и заявления населения, прокуроры и следователи имеют возможность изучать общественное мнение, складывающееся у населения о прокуратуре в целом и ее работниках в отдельности, что само по себе имеет большое значение. Совершенствование работы органов прокуратуры с обращениями граждан и иных лиц, несомненно, будет способствовать улучшению их деятельности, повышению авторитета, а главное – уменьшению нарушений прав и свобод человека и граждан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 от 12 декабря 1993 г. // Рос. газета. 1993. 25 декабр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О прокуратуре Российской Федерации: Закон РФ от 17 февраля 1992 (в ред. ФЗ от 17 ноября 1995, 10 февраля 1999, 24 июля 2007 г.) // СЗ РФ. 1995. №47. Ст. 4472; 1999. №7. Ст. 878; 2007. №31. Ст. 4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орядке рассмотрения обращений граждан Российской Федерации: ФЗ от 2 мая 2006 г. // СЗ РФ. 206. №19. Ст. 20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О введение в действие инструкции о порядке рассмотрения обращений и приема граждан в системе прокуратуры Российской Федерации: Приказ Генеральной прокуратуры Российской Федерации от 17 декабря 2007 г. // Законность. 2008. №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орский надзор: Учебник / Винокуров Е.Ю. и др. М.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уратов Ю. Комментарии к закону «О прокуратуре РФ». М., 2000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215"/>
        </w:tabs>
        <w:ind w:left="1215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00" w:before="280" w:after="15"/>
      <w:outlineLvl w:val="0"/>
    </w:pPr>
    <w:rPr>
      <w:rFonts w:ascii="Verdana" w:hAnsi="Verdana" w:cs="Verdana"/>
      <w:color w:val="5B5C9E"/>
      <w:kern w:val="2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1z6">
    <w:name w:val="WW8Num21z6"/>
    <w:qFormat/>
    <w:rPr>
      <w:rFonts w:cs="Times New Roman"/>
      <w:sz w:val="28"/>
      <w:szCs w:val="28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z w:val="28"/>
      <w:szCs w:val="2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99000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Newsdatetime1">
    <w:name w:val="news-date-time1"/>
    <w:qFormat/>
    <w:rPr>
      <w:rFonts w:cs="Times New Roman"/>
      <w:color w:val="486DA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280" w:after="280"/>
    </w:pPr>
    <w:rPr>
      <w:color w:val="000000"/>
    </w:rPr>
  </w:style>
  <w:style w:type="paragraph" w:styleId="Consnormal1">
    <w:name w:val="consnormal"/>
    <w:basedOn w:val="Normal"/>
    <w:qFormat/>
    <w:pPr>
      <w:spacing w:before="280" w:after="280"/>
    </w:pPr>
    <w:rPr>
      <w:color w:val="000000"/>
    </w:rPr>
  </w:style>
  <w:style w:type="paragraph" w:styleId="31">
    <w:name w:val="Основной текст с отступом 3"/>
    <w:basedOn w:val="Normal"/>
    <w:qFormat/>
    <w:pPr>
      <w:spacing w:before="280" w:after="280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20:00Z</dcterms:created>
  <dc:creator/>
  <dc:description>Обработан пакетом :: Методичка :: http://alex-mail.at.tut.by/(c) 2007-2009 Александр, г.БрестE-mail: alex-mail@tut.by</dc:description>
  <cp:keywords/>
  <dc:language>en-US</dc:language>
  <cp:lastModifiedBy/>
  <cp:lastPrinted>2008-10-26T22:32:00Z</cp:lastPrinted>
  <dcterms:modified xsi:type="dcterms:W3CDTF">2011-09-23T14:20:00Z</dcterms:modified>
  <cp:revision>1</cp:revision>
  <dc:subject/>
  <dc:title>Тема 5</dc:title>
</cp:coreProperties>
</file>