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rPr>
      </w:pPr>
      <w:r>
        <w:rPr>
          <w:color w:val="000000"/>
        </w:rPr>
        <w:t>Негосударственное образовательное учреждение</w:t>
      </w:r>
    </w:p>
    <w:p>
      <w:pPr>
        <w:pStyle w:val="Normal"/>
        <w:spacing w:lineRule="auto" w:line="360"/>
        <w:jc w:val="center"/>
        <w:rPr>
          <w:color w:val="000000"/>
          <w:sz w:val="28"/>
        </w:rPr>
      </w:pPr>
      <w:r>
        <w:rPr>
          <w:color w:val="000000"/>
          <w:sz w:val="28"/>
        </w:rPr>
        <w:t>«Международный независимый эколого-политологический университет»</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1"/>
        <w:keepNext w:val="false"/>
        <w:spacing w:lineRule="auto" w:line="360"/>
        <w:rPr>
          <w:color w:val="000000"/>
          <w:sz w:val="28"/>
        </w:rPr>
      </w:pPr>
      <w:r>
        <w:rPr>
          <w:color w:val="000000"/>
          <w:sz w:val="28"/>
        </w:rPr>
        <w:t>КОНТРОЛЬНАЯ РАБОТА</w:t>
      </w:r>
    </w:p>
    <w:p>
      <w:pPr>
        <w:pStyle w:val="Heading4"/>
        <w:keepNext w:val="false"/>
        <w:spacing w:lineRule="auto" w:line="360"/>
        <w:rPr>
          <w:color w:val="000000"/>
          <w:sz w:val="28"/>
        </w:rPr>
      </w:pPr>
      <w:r>
        <w:rPr>
          <w:color w:val="000000"/>
          <w:sz w:val="28"/>
        </w:rPr>
        <w:t>по истории государства и права зарубежных стран</w:t>
      </w:r>
    </w:p>
    <w:p>
      <w:pPr>
        <w:pStyle w:val="Normal"/>
        <w:spacing w:lineRule="auto" w:line="360"/>
        <w:jc w:val="center"/>
        <w:rPr>
          <w:color w:val="000000"/>
          <w:sz w:val="28"/>
        </w:rPr>
      </w:pPr>
      <w:r>
        <w:rPr>
          <w:color w:val="000000"/>
          <w:sz w:val="28"/>
        </w:rPr>
        <w:t>на тему:</w:t>
      </w:r>
    </w:p>
    <w:p>
      <w:pPr>
        <w:pStyle w:val="Normal"/>
        <w:spacing w:lineRule="auto" w:line="360"/>
        <w:jc w:val="center"/>
        <w:rPr/>
      </w:pPr>
      <w:r>
        <w:rPr>
          <w:color w:val="000000"/>
          <w:sz w:val="28"/>
        </w:rPr>
        <w:t>«</w:t>
      </w:r>
      <w:r>
        <w:rPr>
          <w:b/>
          <w:bCs/>
          <w:color w:val="000000"/>
          <w:sz w:val="28"/>
        </w:rPr>
        <w:t>Пятая республика во Франции</w:t>
      </w:r>
      <w:r>
        <w:rPr>
          <w:color w:val="000000"/>
          <w:sz w:val="28"/>
        </w:rPr>
        <w:t>»</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3"/>
        <w:keepNext w:val="false"/>
        <w:spacing w:lineRule="auto" w:line="360"/>
        <w:rPr>
          <w:color w:val="000000"/>
        </w:rPr>
      </w:pPr>
      <w:r>
        <w:rPr>
          <w:color w:val="000000"/>
        </w:rPr>
        <w:t>Пенза</w:t>
      </w:r>
    </w:p>
    <w:p>
      <w:pPr>
        <w:pStyle w:val="Normal"/>
        <w:spacing w:lineRule="auto" w:line="360"/>
        <w:jc w:val="center"/>
        <w:rPr>
          <w:color w:val="000000"/>
          <w:sz w:val="28"/>
        </w:rPr>
      </w:pPr>
      <w:r>
        <w:rPr>
          <w:color w:val="000000"/>
          <w:sz w:val="28"/>
        </w:rPr>
        <w:t>2008 г.</w:t>
      </w:r>
      <w:r>
        <w:br w:type="page"/>
      </w:r>
    </w:p>
    <w:p>
      <w:pPr>
        <w:pStyle w:val="Normal"/>
        <w:spacing w:lineRule="auto" w:line="360"/>
        <w:ind w:firstLine="720"/>
        <w:jc w:val="both"/>
        <w:rPr>
          <w:b/>
          <w:b/>
          <w:bCs/>
          <w:color w:val="000000"/>
          <w:sz w:val="28"/>
        </w:rPr>
      </w:pPr>
      <w:r>
        <w:rPr>
          <w:b/>
          <w:bCs/>
          <w:color w:val="000000"/>
          <w:sz w:val="28"/>
        </w:rPr>
        <w:t>Содержание</w:t>
      </w:r>
    </w:p>
    <w:p>
      <w:pPr>
        <w:pStyle w:val="Normal"/>
        <w:spacing w:lineRule="auto" w:line="360"/>
        <w:ind w:firstLine="709"/>
        <w:jc w:val="both"/>
        <w:rPr>
          <w:b/>
          <w:b/>
          <w:bCs/>
          <w:color w:val="000000"/>
          <w:sz w:val="28"/>
        </w:rPr>
      </w:pPr>
      <w:r>
        <w:rPr>
          <w:b/>
          <w:bCs/>
          <w:color w:val="000000"/>
          <w:sz w:val="28"/>
        </w:rPr>
      </w:r>
    </w:p>
    <w:p>
      <w:pPr>
        <w:pStyle w:val="Normal"/>
        <w:spacing w:lineRule="auto" w:line="360"/>
        <w:jc w:val="both"/>
        <w:rPr>
          <w:color w:val="000000"/>
          <w:sz w:val="28"/>
        </w:rPr>
      </w:pPr>
      <w:r>
        <w:rPr>
          <w:color w:val="000000"/>
          <w:sz w:val="28"/>
        </w:rPr>
        <w:t>Введение</w:t>
      </w:r>
    </w:p>
    <w:p>
      <w:pPr>
        <w:pStyle w:val="Normal"/>
        <w:spacing w:lineRule="auto" w:line="360"/>
        <w:jc w:val="both"/>
        <w:rPr>
          <w:color w:val="000000"/>
          <w:sz w:val="28"/>
        </w:rPr>
      </w:pPr>
      <w:r>
        <w:rPr>
          <w:color w:val="000000"/>
          <w:sz w:val="28"/>
        </w:rPr>
        <w:t>1. Конституция 1958 года</w:t>
      </w:r>
    </w:p>
    <w:p>
      <w:pPr>
        <w:pStyle w:val="Normal"/>
        <w:spacing w:lineRule="auto" w:line="360"/>
        <w:jc w:val="both"/>
        <w:rPr>
          <w:color w:val="000000"/>
          <w:sz w:val="28"/>
        </w:rPr>
      </w:pPr>
      <w:r>
        <w:rPr>
          <w:color w:val="000000"/>
          <w:sz w:val="28"/>
        </w:rPr>
        <w:t>2. Распад колониальной империи Франции</w:t>
      </w:r>
    </w:p>
    <w:p>
      <w:pPr>
        <w:pStyle w:val="23"/>
        <w:ind w:hanging="0"/>
        <w:jc w:val="both"/>
        <w:rPr/>
      </w:pPr>
      <w:r>
        <w:rPr>
          <w:b w:val="false"/>
          <w:bCs w:val="false"/>
          <w:color w:val="000000"/>
          <w:sz w:val="28"/>
        </w:rPr>
        <w:t>3. Развитие политической системы Франции в 60–80</w:t>
        <w:noBreakHyphen/>
        <w:t xml:space="preserve">х гг. </w:t>
      </w:r>
      <w:r>
        <w:rPr>
          <w:b w:val="false"/>
          <w:bCs w:val="false"/>
          <w:color w:val="000000"/>
          <w:sz w:val="28"/>
          <w:lang w:val="en-US"/>
        </w:rPr>
        <w:t>X</w:t>
      </w:r>
      <w:r>
        <w:rPr>
          <w:b w:val="false"/>
          <w:bCs w:val="false"/>
          <w:color w:val="000000"/>
          <w:sz w:val="28"/>
        </w:rPr>
        <w:t>Х в.</w:t>
      </w:r>
    </w:p>
    <w:p>
      <w:pPr>
        <w:pStyle w:val="Normal"/>
        <w:spacing w:lineRule="auto" w:line="360"/>
        <w:jc w:val="both"/>
        <w:rPr>
          <w:b/>
          <w:b/>
          <w:bCs/>
          <w:color w:val="000000"/>
          <w:sz w:val="28"/>
        </w:rPr>
      </w:pPr>
      <w:r>
        <w:rPr>
          <w:color w:val="000000"/>
          <w:sz w:val="28"/>
        </w:rPr>
        <w:t>Заключение</w:t>
      </w:r>
    </w:p>
    <w:p>
      <w:pPr>
        <w:pStyle w:val="Normal"/>
        <w:spacing w:lineRule="auto" w:line="360"/>
        <w:jc w:val="both"/>
        <w:rPr>
          <w:color w:val="000000"/>
          <w:sz w:val="28"/>
        </w:rPr>
      </w:pPr>
      <w:r>
        <w:rPr>
          <w:color w:val="000000"/>
          <w:sz w:val="28"/>
        </w:rPr>
        <w:t>Список использованной литерату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Введени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Республиканский строй, установившийся в нынешнее время во Франции, называют Пятой Республикой. Первая республика была установлена в сентябре 1792 г. и продолжила своё существование до 1804 г., когда Наполеон Бонапарт объявил себя императором, а Францию, соответственно, империей. Вторая республика была установлена в 1848 г., но она просуществовала лишь 4 года – до 2 декабря 1852 г., когда опять Франция была объявлена империей, а Наполеон III – императором. Следующая, Третья республика, просуществовала намного дольше – 28 лет с 1871 г. по 1899 г. Четвертая республика имела самую короткую продолжительность жизни – всего 3 года (1954–1957 гг.). В мае 1958 г. в обстановке военного мятежа в Алжире парламент призвал к власти генерала де Голля и наделил его правительство чрезвычайными полномочиями. Он намеревался изменить конституцию, значительно расширив права президента республики. Правительство спешно подготовило проект новой конституции, который в сентябре 1958 г. был одобрен на референдуме 79,2% голосов его участников и с октября 1958 г. вступил в силу.</w:t>
      </w:r>
    </w:p>
    <w:p>
      <w:pPr>
        <w:pStyle w:val="Normal"/>
        <w:spacing w:lineRule="auto" w:line="360"/>
        <w:ind w:firstLine="709"/>
        <w:jc w:val="both"/>
        <w:rPr>
          <w:color w:val="000000"/>
          <w:sz w:val="28"/>
        </w:rPr>
      </w:pPr>
      <w:r>
        <w:rPr>
          <w:color w:val="000000"/>
          <w:sz w:val="28"/>
        </w:rPr>
        <w:t>В результате парламентских выборов, состоявшихся в ноябре 1958, большинство мест в Национальном собрании получили голлисты, чему во многом способствовали тщательно подготовленные поправки к избирательному закону. Затем, когда де Голль был избран президентом (21 декабря 1958), новая конституция предоставила ему широкие полномочия и соответственно ограничила власть парламента.</w:t>
      </w:r>
    </w:p>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rPr>
      </w:pPr>
      <w:r>
        <w:rPr>
          <w:color w:val="000000"/>
        </w:rPr>
      </w:r>
      <w:r>
        <w:br w:type="page"/>
      </w:r>
    </w:p>
    <w:p>
      <w:pPr>
        <w:pStyle w:val="TextBodyIndent"/>
        <w:spacing w:lineRule="auto" w:line="360"/>
        <w:ind w:firstLine="709"/>
        <w:rPr>
          <w:b/>
          <w:b/>
          <w:bCs/>
          <w:color w:val="000000"/>
        </w:rPr>
      </w:pPr>
      <w:r>
        <w:rPr>
          <w:b/>
          <w:bCs/>
          <w:color w:val="000000"/>
        </w:rPr>
        <w:t>1. Конституция 1958 года</w:t>
      </w:r>
    </w:p>
    <w:p>
      <w:pPr>
        <w:pStyle w:val="TextBodyIndent"/>
        <w:spacing w:lineRule="auto" w:line="360"/>
        <w:ind w:firstLine="709"/>
        <w:rPr>
          <w:b/>
          <w:b/>
          <w:bCs/>
          <w:color w:val="000000"/>
        </w:rPr>
      </w:pPr>
      <w:r>
        <w:rPr>
          <w:b/>
          <w:bCs/>
          <w:color w:val="000000"/>
        </w:rPr>
      </w:r>
    </w:p>
    <w:p>
      <w:pPr>
        <w:pStyle w:val="Normal"/>
        <w:spacing w:lineRule="auto" w:line="360"/>
        <w:ind w:firstLine="709"/>
        <w:jc w:val="both"/>
        <w:rPr/>
      </w:pPr>
      <w:r>
        <w:rPr>
          <w:color w:val="000000"/>
          <w:sz w:val="28"/>
        </w:rPr>
        <w:t>Авторы Конституции 1958 г., которую считали «скроенной точно по мерке для де Голля», исходили из необходимости коренного пересмотра принципов, лежавших в основе государственного строя Третьей и Четвертой республик. Прежде всего, предполагалось стабилизировать политическую систему путем «большей сбалансированности» всех видов власти и усиления независимости исполнительной власти от политических маневров различных партий. Исполнительная и законодательная власти должны были быть четко разделены, имея своим источником только «мандат народа» (т.е. выборы). Однако еще более эффективным средством укрепления системы властвования должен был стать институт главы государства. Возвышаясь над всеми властями и не навязывая себя в качестве повседневного главы правительства и лидера парламентского большинства, президент должен был выражать высшую волю государства по проблемам первостепенного значения. Таким образом, одной из важнейших задач этого органа было гарантировать стабильность исполнительной власти в неблагоприятных политических и экономических условиях.</w:t>
      </w:r>
    </w:p>
    <w:p>
      <w:pPr>
        <w:pStyle w:val="Normal"/>
        <w:spacing w:lineRule="auto" w:line="360"/>
        <w:ind w:firstLine="709"/>
        <w:jc w:val="both"/>
        <w:rPr/>
      </w:pPr>
      <w:r>
        <w:rPr>
          <w:color w:val="000000"/>
          <w:sz w:val="28"/>
        </w:rPr>
        <w:t>Эти идеи были четко проведены в тексте нового основного закона. Свидетельством этому является сама структура конституции, построенной по схеме президент – правительство – парламент. Центральным звеном всей политической системы стал президент. Ему была отведена рол! «высшего арбитра», призванного обеспечивать нормальное функционирование государственных органов, а также преемственность государства (ст. 5). Поэтому президент не нес политической ответственности ни перед каким органом (за исключением случая государственной измены) и никем не контролировался. В то же время для выполнения своей роли он был наделен как широкими постоянными прерогативами, так и полномочиями, имеющими исключительный характер.</w:t>
      </w:r>
    </w:p>
    <w:p>
      <w:pPr>
        <w:pStyle w:val="Normal"/>
        <w:spacing w:lineRule="auto" w:line="360"/>
        <w:ind w:firstLine="709"/>
        <w:jc w:val="both"/>
        <w:rPr/>
      </w:pPr>
      <w:r>
        <w:rPr>
          <w:color w:val="000000"/>
          <w:sz w:val="28"/>
        </w:rPr>
        <w:t>Прежде всего, президент назначал главу правительства, а по его предложению – остальных членов кабинета, также принимал их отставку. Он председательствовал на заседаниях правительства, в Совете и Комитете национальной обороны, в Высшем совете магистратуры. Ему предоставлялись полномочия главы вооруженных сил, право назначения на высшие гражданские и военные должности.</w:t>
      </w:r>
    </w:p>
    <w:p>
      <w:pPr>
        <w:pStyle w:val="Normal"/>
        <w:spacing w:lineRule="auto" w:line="360"/>
        <w:ind w:firstLine="709"/>
        <w:jc w:val="both"/>
        <w:rPr/>
      </w:pPr>
      <w:r>
        <w:rPr>
          <w:color w:val="000000"/>
          <w:sz w:val="28"/>
        </w:rPr>
        <w:t>Президент был наделен значительными полномочиями не только в исполнительной, но и в законодательной сфере: он имел право подписывать и обнародовать законы, требовать от парламента нового обсуждения закона или отдельных его статей; право оспорить принятый парламентом законопроект и передать его в Конституционный совет (суд) для заключения о его соответствии конституции; право передавать некоторые виды законопроектов на референдум, минуя парламент; право обращаться к парламенту с посланиями, которые не подлежат обсуждению; право принимать ордонансы, имеющие силу закона. Президент получил также право роспуска нижней палаты парламента (ст. 12), что не характерно для чисто президентских республик. Он представлял Францию в международных отношениях, наделялся значительными прерогативами в области внешней политики.</w:t>
      </w:r>
    </w:p>
    <w:p>
      <w:pPr>
        <w:pStyle w:val="Normal"/>
        <w:spacing w:lineRule="auto" w:line="360"/>
        <w:ind w:firstLine="709"/>
        <w:jc w:val="both"/>
        <w:rPr>
          <w:color w:val="000000"/>
          <w:sz w:val="28"/>
        </w:rPr>
      </w:pPr>
      <w:r>
        <w:rPr>
          <w:color w:val="000000"/>
          <w:sz w:val="28"/>
        </w:rPr>
        <w:t>Помимо указанных полномочий, президент по ст. 16 получил право принимать чрезвычайные меры по своему усмотрению в условиях, когда «установление Республики, независимость Нации, целостность ее территории или выполнение ее международных обязательств оказываются под серьезной или непосредственной угрозой, а нормальное функционирование органов государственной власти, созданных в соответствии с Конституцией, нарушено».</w:t>
      </w:r>
    </w:p>
    <w:p>
      <w:pPr>
        <w:pStyle w:val="32"/>
        <w:rPr/>
      </w:pPr>
      <w:r>
        <w:rPr>
          <w:color w:val="000000"/>
        </w:rPr>
        <w:t>Одновременно предусматривался ряд гарантий против установления единоличной диктатуры президента (автоматический созыв парламента, запрос мнения Конституционного совета и т.п.). Однако деятельность президента в период чрезвычайного положения никем не контролировалась В соответствии со ст. 19 свои наиболее важные полномочия: назначение правительства, роспуск палаты, введение в действие исключительных полномочий, передача законопроектов на референдум и ряд других – президент осуществлял единолично, без контрасигнирования со стороны премьера и соответствующих министров. Остальные акты президента требовали министерской скрепы, и, таким образом, премьер-министр нес за них политическую ответственность перед парламентом.</w:t>
      </w:r>
    </w:p>
    <w:p>
      <w:pPr>
        <w:pStyle w:val="Normal"/>
        <w:spacing w:lineRule="auto" w:line="360"/>
        <w:ind w:firstLine="709"/>
        <w:jc w:val="both"/>
        <w:rPr/>
      </w:pPr>
      <w:r>
        <w:rPr>
          <w:color w:val="000000"/>
          <w:sz w:val="28"/>
        </w:rPr>
        <w:t>Конституция 1958 г. отказалась от прежней политической практики избрания президента парламентом. Отныне он должен был избираться коллегией выборщиков, в которой члены парламента составляли ничтожную часть. Позднее косвенные выборы президента были заменены прямыми.</w:t>
      </w:r>
    </w:p>
    <w:p>
      <w:pPr>
        <w:pStyle w:val="Normal"/>
        <w:spacing w:lineRule="auto" w:line="360"/>
        <w:ind w:firstLine="709"/>
        <w:jc w:val="both"/>
        <w:rPr/>
      </w:pPr>
      <w:r>
        <w:rPr>
          <w:color w:val="000000"/>
          <w:sz w:val="28"/>
        </w:rPr>
        <w:t>Второе место в государственном механизме Пятой республики было отведено правительству. В самом общем виде его компетенция закреплялась в ст. 20 Конституции: правительство должно определять и осуществлять «политику нации», распоряжаться администрацией и вооруженными силами. Премьер-министр, полномочия которого определены более подробно, должен руководить деятельностью правительства, нести ответственность за оборону страны, обеспечивать исполнение законов, издавать нормативные акты в порядке регламентарной власти, назначать на военные и гражданские должности.</w:t>
      </w:r>
    </w:p>
    <w:p>
      <w:pPr>
        <w:pStyle w:val="TextBodyIndent"/>
        <w:spacing w:lineRule="auto" w:line="360"/>
        <w:ind w:firstLine="709"/>
        <w:rPr>
          <w:color w:val="000000"/>
        </w:rPr>
      </w:pPr>
      <w:r>
        <w:rPr>
          <w:color w:val="000000"/>
        </w:rPr>
        <w:t>Таким образом, высшая исполнительная власть, по конституции, была недостаточно четко распределена между президентом и премьер-министром, но предполагалось, что премьер, обладая определенной автономией, осуществляет повседневное руководство внутренней политикой. Конкретные формы взаимодействия президента и премьера зависели от согласованности их действий при стратегическом верховенстве президента и, главным образом, от расстановки партийно-политических сил.</w:t>
      </w:r>
    </w:p>
    <w:p>
      <w:pPr>
        <w:pStyle w:val="TextBody"/>
        <w:ind w:firstLine="709"/>
        <w:rPr/>
      </w:pPr>
      <w:r>
        <w:rPr>
          <w:color w:val="000000"/>
        </w:rPr>
        <w:t>На последнее место среди высших государственных органов Конституция 1958 г. поместила парламент. Он состоял из двух палат – Национального собрания и Сената, которые были практически равноправными. Национальное собрание избиралось прямым голосованием. Сенат, избираемый путем косвенного голосования коллегиями выборщиков, должен был обеспечивать представительство территориальных единиц республики и французов, проживавших за пределами Франции. Особые «сдерживающие» полномочия Сената, обладающего правом вето в отношении проектов конституционных изменений, могли стать тормозом при прохождении важных законопроектов.</w:t>
      </w:r>
    </w:p>
    <w:p>
      <w:pPr>
        <w:pStyle w:val="Normal"/>
        <w:spacing w:lineRule="auto" w:line="360"/>
        <w:ind w:firstLine="709"/>
        <w:jc w:val="both"/>
        <w:rPr/>
      </w:pPr>
      <w:r>
        <w:rPr>
          <w:color w:val="000000"/>
          <w:sz w:val="28"/>
        </w:rPr>
        <w:t>Специальный раздел Конституции был посвящен взаимоотношениям между парламентом и правительством, в котором отчетливо закреплялась доминирующая роль правительства. Тщательно оформленное функциональное разделение «властей», подробная регламентация деятельности, структуры и процедуры заседаний парламента имели целью создание системы «рационализированного» парламентаризма вместо парламентарных моделей Третьей и Четвертой республик.</w:t>
      </w:r>
    </w:p>
    <w:p>
      <w:pPr>
        <w:pStyle w:val="Normal"/>
        <w:spacing w:lineRule="auto" w:line="360"/>
        <w:ind w:firstLine="709"/>
        <w:jc w:val="both"/>
        <w:rPr/>
      </w:pPr>
      <w:r>
        <w:rPr>
          <w:color w:val="000000"/>
          <w:sz w:val="28"/>
        </w:rPr>
        <w:t>Акты парламента могли регулировать строго определенный и сравнительно небольшой круг вопросов (структура и принципы организации государственного аппарата, права и свободы, гражданство, налоги, основные принципы гражданского, уголовного, трудового права и др.). По этим вопросам правительство также могло издавать нормативные акты, имеющие силу закона (ордонансы), но только с разрешения парламента. Возможность подобного рода делегирования парламентом своих полномочий была прямо предусмотрена в Конституции, а последующая практика закрепила такое положение. Все остальные вопросы должны были решаться в административном порядке, регламентарной властью кабинета, т.е. путем декретов.</w:t>
      </w:r>
    </w:p>
    <w:p>
      <w:pPr>
        <w:pStyle w:val="Normal"/>
        <w:spacing w:lineRule="auto" w:line="360"/>
        <w:ind w:firstLine="709"/>
        <w:jc w:val="both"/>
        <w:rPr/>
      </w:pPr>
      <w:r>
        <w:rPr>
          <w:color w:val="000000"/>
          <w:sz w:val="28"/>
        </w:rPr>
        <w:t>Правительство обладало также значительными полномочиями по контролю над законодательным процессом. Прежде всего оно, по сути, определяло повестку дня работы парламента. Правительственные законопроекты должны были рассматриваться в первую очередь. Правительство могло также использовать целый ряд средств по отклонению внесенных парламентариями поправок в законопроект и проведению голосования без обсуждения (ст. 40, 41, 44, 45 и др.). Для принятия финансового законопроекта, например, парламенту устанавливался определенный срок. Если в этот срок бюджетный закон не принимался, он мог быть введен в действие правительственным декретом.</w:t>
      </w:r>
    </w:p>
    <w:p>
      <w:pPr>
        <w:pStyle w:val="Normal"/>
        <w:spacing w:lineRule="auto" w:line="360"/>
        <w:ind w:firstLine="709"/>
        <w:jc w:val="both"/>
        <w:rPr/>
      </w:pPr>
      <w:r>
        <w:rPr>
          <w:color w:val="000000"/>
          <w:sz w:val="28"/>
        </w:rPr>
        <w:t>Конституция 1958 г. устанавливала ответственность правительства перед парламентом. Однако принятие «резолюции порицания», которая обязывала бы правительство уйти в отставку, было обставлено многочисленными условиями (ст. 49). Правительству могло быть отказано в доверии только абсолютным большинством голосов, а если инициаторы резолюции не собирали такого большинства, они утрачивали право вносить новую в течение той же парламентской сессии.</w:t>
      </w:r>
    </w:p>
    <w:p>
      <w:pPr>
        <w:pStyle w:val="Normal"/>
        <w:spacing w:lineRule="auto" w:line="360"/>
        <w:ind w:firstLine="709"/>
        <w:jc w:val="both"/>
        <w:rPr>
          <w:color w:val="000000"/>
          <w:sz w:val="28"/>
        </w:rPr>
      </w:pPr>
      <w:r>
        <w:rPr>
          <w:color w:val="000000"/>
          <w:sz w:val="28"/>
        </w:rPr>
        <w:t>Таким образом, хотя система органов, по Конституций 1958 г., обладала атрибутами парламентарной республики (ответственность правительства перед парламентом, министерская скрепа актов президента и т.п.), наиболее существенные полномочия в определении и проведении государственной политики были переданы президенту. Обширные прерогативы президента Франции, предусмотренные конституцией, не имели аналога даже в президентских республиках. Режим Пятой республики стал в теории именоваться смешанным «президентско-парламентским» или «косвенным президентским» режимом, став образцом своеобразной гибридной, а на деле новой, самостоятельной формы правления, получившей в политической науке наименование «полупрезидентская республика».</w:t>
      </w:r>
    </w:p>
    <w:p>
      <w:pPr>
        <w:pStyle w:val="Normal"/>
        <w:spacing w:lineRule="auto" w:line="360"/>
        <w:ind w:firstLine="709"/>
        <w:jc w:val="both"/>
        <w:rPr/>
      </w:pPr>
      <w:r>
        <w:rPr>
          <w:color w:val="000000"/>
          <w:sz w:val="28"/>
        </w:rPr>
        <w:t>Судебная власть, по Конституции 1958 г., провозглашалась «хранительницей личной свободы». Особое положение среди судов занял Конституционный совет, который сосредоточил в своих руках контроль за конституционностью нормативных актов и, несмотря на отсутствие прямого указания об этом, право толковать основной закон. Классическим примером системы специализированных судов является и существование во Франции органов административной юстиции во главе с Государственным советом.</w:t>
      </w:r>
    </w:p>
    <w:p>
      <w:pPr>
        <w:pStyle w:val="Normal"/>
        <w:spacing w:lineRule="auto" w:line="360"/>
        <w:ind w:firstLine="709"/>
        <w:jc w:val="both"/>
        <w:rPr/>
      </w:pPr>
      <w:r>
        <w:rPr>
          <w:color w:val="000000"/>
          <w:sz w:val="28"/>
        </w:rPr>
        <w:t>В юрисдикцию административных судов входит решение вопросов о соответствии закону актов и действий исполнительных органов и должностных лиц, на практике – от решений муниципалитетов до актов президента. В остальном же традиционные формы судоустройства по прежнему сохраняются и действуют с незначительной модернизацией в 1970-х гг. (Кодекс судоустройства 1978 г.).</w:t>
      </w:r>
    </w:p>
    <w:p>
      <w:pPr>
        <w:pStyle w:val="Normal"/>
        <w:spacing w:lineRule="auto" w:line="360"/>
        <w:ind w:firstLine="709"/>
        <w:jc w:val="both"/>
        <w:rPr/>
      </w:pPr>
      <w:r>
        <w:rPr>
          <w:color w:val="000000"/>
          <w:sz w:val="28"/>
        </w:rPr>
        <w:t>Конституция 1958 г. очень скупо регламентировала систему местного управления. Вместе с тем французская (континентальная) модель местного управления стала образцом для подражания в большинстве стран мира. В ней определенным образом сочетаются прямое государственное управление на местах и местное самоуправление, причем агенты государственной администрации осуществляют надзор за деятельностью местных представительных органов. Одновременно нижестоящие звенья системы подчиняются вышестоящим. В этой сфере Конституция 1958 г. следовала распространенной теории, согласно которой существуют «естественные» административно-территориальные единицы (село, город и др.), которые могут и должны формировать свои органы самоуправления, и «искусственные» образования, т.е. созданные актами центральной власти (регион и т.п.), в которых управление осуществляется только представителями центральной власти. По конституции, местными коллективами республики являются коммуны, департаменты, заморские территории, которые свободно управляются выборными советами (ст. 72). Низовой единицей стала коммуна (село или город), жители которой избирают свой орган самоуправления – муниципальный совет. В департаментах избираются генеральные советы. «Искусственным образованием», не имеющим представительных органов, стал регион. Функции местной администрации в департаментах и регионах были возложены на префектов и супрефектов которые являются представителями центра на местах.</w:t>
      </w:r>
      <w:r>
        <w:br w:type="page"/>
      </w:r>
    </w:p>
    <w:p>
      <w:pPr>
        <w:pStyle w:val="Normal"/>
        <w:spacing w:lineRule="auto" w:line="360"/>
        <w:ind w:firstLine="709"/>
        <w:jc w:val="both"/>
        <w:rPr>
          <w:b/>
          <w:b/>
          <w:bCs/>
          <w:color w:val="000000"/>
          <w:sz w:val="28"/>
          <w:szCs w:val="28"/>
        </w:rPr>
      </w:pPr>
      <w:r>
        <w:rPr>
          <w:b/>
          <w:color w:val="000000"/>
          <w:sz w:val="28"/>
        </w:rPr>
        <w:t>2.</w:t>
      </w:r>
      <w:r>
        <w:rPr>
          <w:color w:val="000000"/>
          <w:sz w:val="28"/>
        </w:rPr>
        <w:t xml:space="preserve"> </w:t>
      </w:r>
      <w:r>
        <w:rPr>
          <w:b/>
          <w:bCs/>
          <w:color w:val="000000"/>
          <w:sz w:val="28"/>
          <w:szCs w:val="28"/>
        </w:rPr>
        <w:t>Распад колониальной империи Фран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дним из важнейших аспектов истории Франции в 60-е гг. был распад французской колониальной империи.</w:t>
      </w:r>
    </w:p>
    <w:p>
      <w:pPr>
        <w:pStyle w:val="Normal"/>
        <w:spacing w:lineRule="auto" w:line="360"/>
        <w:ind w:firstLine="709"/>
        <w:jc w:val="both"/>
        <w:rPr/>
      </w:pPr>
      <w:r>
        <w:rPr>
          <w:color w:val="000000"/>
          <w:sz w:val="28"/>
          <w:szCs w:val="28"/>
        </w:rPr>
        <w:t>В 1958 г. в связи с принятием Конституции Пятой республики правительство де Голля провело в «заморских территориях» референдум по вопросу о том, одобряют ли их жители проект конституции и хотят ли они остаться вместе с Францией в составе Сообщества. Население Гвинеи (бывшей французской колонии в Западной Африке) заявило, что оно отвергает проект конституции и желает выйти из Сообщества. С 1 октября 1958 г. Гвинея стала независимой страной, и французское правительство порвало с ней все связи. Остальные французские колониальные владения одобрили Конституцию 1958 г. и получили статус государств – членов Сообщества. В соответствии с Конституцией 1958 г. они пользовались внутренней автономией, но французское правительство сохраняло контроль над их внешней, оборонной и финансовой политикой. Такое половинчатое решение не удовлетворило народы колониальных стран, и через несколько лет они добились полной независимости. 1 января 1960 г. получил независимость Камерун, официально считавшийся подмандатной территорией Франции. Следом за ним – подмандатная территория Того и другие государства, ранее входившие в состав Французской Экваториальной и Французской Западной Африки. Всего в течение 1960 года, названного «годом Африки», получили независимость 14 бывших французских колоний в Африке. В 1960–1963 гг. почти все они заключили с Францией соглашения о военной, экономической и технической помощи.</w:t>
      </w:r>
    </w:p>
    <w:p>
      <w:pPr>
        <w:pStyle w:val="Normal"/>
        <w:spacing w:lineRule="auto" w:line="360"/>
        <w:ind w:firstLine="709"/>
        <w:jc w:val="both"/>
        <w:rPr>
          <w:b/>
          <w:b/>
          <w:bCs/>
          <w:color w:val="000000"/>
          <w:sz w:val="28"/>
          <w:szCs w:val="28"/>
        </w:rPr>
      </w:pPr>
      <w:r>
        <w:rPr>
          <w:b/>
          <w:bCs/>
          <w:color w:val="000000"/>
          <w:sz w:val="28"/>
          <w:szCs w:val="28"/>
        </w:rPr>
      </w:r>
    </w:p>
    <w:p>
      <w:pPr>
        <w:pStyle w:val="23"/>
        <w:ind w:firstLine="709"/>
        <w:jc w:val="both"/>
        <w:rPr/>
      </w:pPr>
      <w:r>
        <w:rPr>
          <w:color w:val="000000"/>
          <w:sz w:val="28"/>
        </w:rPr>
        <w:t xml:space="preserve">3. Развитие политической системы Франции в 60–80-х гг. </w:t>
      </w:r>
      <w:r>
        <w:rPr>
          <w:color w:val="000000"/>
          <w:sz w:val="28"/>
          <w:lang w:val="en-US"/>
        </w:rPr>
        <w:t>X</w:t>
      </w:r>
      <w:r>
        <w:rPr>
          <w:color w:val="000000"/>
          <w:sz w:val="28"/>
        </w:rPr>
        <w:t>Х в.</w:t>
      </w:r>
    </w:p>
    <w:p>
      <w:pPr>
        <w:pStyle w:val="23"/>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сновной тенденцией развития политической системы Пятой республики в первые десятилетия ее существования явилось дальнейшее усиление президентской власти ее персонализация. Президент стал на практике не только главой государства, но и главой правительства, одновременно ослаблялось и какое-либо противодействие законодательной власти.</w:t>
      </w:r>
    </w:p>
    <w:p>
      <w:pPr>
        <w:pStyle w:val="Normal"/>
        <w:spacing w:lineRule="auto" w:line="360"/>
        <w:ind w:firstLine="709"/>
        <w:jc w:val="both"/>
        <w:rPr/>
      </w:pPr>
      <w:r>
        <w:rPr>
          <w:color w:val="000000"/>
          <w:sz w:val="28"/>
        </w:rPr>
        <w:t>Значительную роль в такой эволюции президентской власти сыграли конституционная реформа 1962 г., осуществленная де Голлем посредством референдума, которая изменила порядок выборов президента. Отныне избрание президента должно было происходить с помощью всеобщего голосования.</w:t>
      </w:r>
    </w:p>
    <w:p>
      <w:pPr>
        <w:pStyle w:val="Normal"/>
        <w:spacing w:lineRule="auto" w:line="360"/>
        <w:ind w:firstLine="709"/>
        <w:jc w:val="both"/>
        <w:rPr>
          <w:color w:val="000000"/>
          <w:sz w:val="28"/>
        </w:rPr>
      </w:pPr>
      <w:r>
        <w:rPr>
          <w:color w:val="000000"/>
          <w:sz w:val="28"/>
        </w:rPr>
        <w:t>Действительный смысл реформы заключался в противопоставлении главы государства как непосредственного и единственного избранника народа избираемому таким же способом Национальному собранию.</w:t>
      </w:r>
    </w:p>
    <w:p>
      <w:pPr>
        <w:pStyle w:val="Normal"/>
        <w:spacing w:lineRule="auto" w:line="360"/>
        <w:ind w:firstLine="709"/>
        <w:jc w:val="both"/>
        <w:rPr/>
      </w:pPr>
      <w:r>
        <w:rPr>
          <w:color w:val="000000"/>
          <w:sz w:val="28"/>
        </w:rPr>
        <w:t>Кроме того, дальнейшее усиление президентской власти было связано с возможностью главы государства опираться на парламентское большинство, поскольку в 60–70-х гг. президент неизменно выступал как лидер голлистской партии. Имея поддержку большинства в парламенте, он фактически возглавлял и правительство, оттеснив его формального главу – премьер-министра. Полная зависимость премьер-министра и правительства от воли президента, фактическая ответственность правительства перед главой государства вследствие совпадения президентского и парламентского большинства стали характерной чертой Пятой республики в это время. Центром принятия государственных решений стала главным образом личная канцелярия президента, свободный от всякой политической ответственности разветвленный аппарат Елисейского дворца. Заметной тенденцией в развитии режима Пятой республики в 60–70-х гг. стала и централизация судебно-полицейского аппарата. Были созданы чрезвычайные органы политической юстиции, расширены полномочия полиции и префектов.</w:t>
      </w:r>
    </w:p>
    <w:p>
      <w:pPr>
        <w:pStyle w:val="Normal"/>
        <w:spacing w:lineRule="auto" w:line="360"/>
        <w:ind w:firstLine="709"/>
        <w:jc w:val="both"/>
        <w:rPr/>
      </w:pPr>
      <w:r>
        <w:rPr>
          <w:color w:val="000000"/>
          <w:sz w:val="28"/>
        </w:rPr>
        <w:t>Вместе с тем отмечались определенные сдвиги и в укреплении гарантий прав личности. В 1971 г. Конституционный совет признал преамбулу к Конституции 1958 г. (со ссылками на права человека в Декларации 1789 г. и Конституции 1946 г.) составной частью «конституционного блока» и обязал органы государственной власти уважать положения этой преамбулы как конституционные принципы. Кроме того, начиная с 1971 г., Конституционный совет декларировал целый ряд положений, определяющих принципы правового статуса личности (так называемая Судебная хартия прав человека).</w:t>
      </w:r>
    </w:p>
    <w:p>
      <w:pPr>
        <w:pStyle w:val="TextBody"/>
        <w:ind w:firstLine="709"/>
        <w:rPr/>
      </w:pPr>
      <w:r>
        <w:rPr>
          <w:color w:val="000000"/>
        </w:rPr>
        <w:t>Серьезные изменения в расстановке социально-политических сил во Франции проявились в период 1973–1976 гг., когда голлистская партия утратила абсолютное большинство мест в парламенте и уступила важнейшие государственные посты представителям других правых и центристских группировок. Одновременно с изменением социальной базы и падением голлистской партии усилилось влияние левых сил. В 1972 г. реформированная Социалистическая партия (ФСП) и Французская коммунистическая партия подписали совместную Программу демократического Правительства народного единства. Программа предусматривала проведение в стране социально-экономических и политических преобразований, восстановление роли и престижа парламента и др. Противостояние двух партийных блоков – коалиции левых сил, с одной стороны, и правоцентристской коалиции (ОПР-СФД) – с другой, получило название «биполяризации» политической жизни, став определяющей чертой развития политической системы Франции.</w:t>
      </w:r>
    </w:p>
    <w:p>
      <w:pPr>
        <w:pStyle w:val="Normal"/>
        <w:spacing w:lineRule="auto" w:line="360"/>
        <w:ind w:firstLine="709"/>
        <w:jc w:val="both"/>
        <w:rPr/>
      </w:pPr>
      <w:r>
        <w:rPr>
          <w:color w:val="000000"/>
          <w:sz w:val="28"/>
        </w:rPr>
        <w:t>«Биполяризация» открыла непосредственную возможность прихода к власти левого блока, а также изменений во взаимоотношениях властей. Президент и правительство могли отныне стать представителями противостоящих группировок, и их фактическая роль прямо зависела от связи с партийно-парламентским большинством.</w:t>
      </w:r>
    </w:p>
    <w:p>
      <w:pPr>
        <w:pStyle w:val="Normal"/>
        <w:spacing w:lineRule="auto" w:line="360"/>
        <w:ind w:firstLine="709"/>
        <w:jc w:val="both"/>
        <w:rPr/>
      </w:pPr>
      <w:r>
        <w:rPr>
          <w:color w:val="000000"/>
          <w:sz w:val="28"/>
        </w:rPr>
        <w:t>В 1981 году Социалистической партии удалось завоевать пост президента, получив абсолютное большинство мест в парламенте, и сформировать правительство. Сохранив основные положения Конституции 1958 г., касающиеся центрального аппарата Пятой республики, правительство социалистов вместе с тем приняло закон о децентрализации местного управления, упразднив традиционную должность префекта (потом восстановленную), ввело, хотя и в урезанном виде, пропорциональную избирательную систему. Местные органы власти получили большую самостоятельность в финансовых и других вопросах управления. В соответствии с законами 1983 г. подчинение нижестоящих органов самоуправления вышестоящим было ограничено определенными направлениями деятельности (образование, здравоохранение и т.п.), несколько смягчен был административный контроль центра над местными органами самоуправления. Право избирать представительные органы (самоуправления) было предоставлено регионам.</w:t>
      </w:r>
    </w:p>
    <w:p>
      <w:pPr>
        <w:pStyle w:val="Normal"/>
        <w:spacing w:lineRule="auto" w:line="360"/>
        <w:ind w:firstLine="709"/>
        <w:jc w:val="both"/>
        <w:rPr/>
      </w:pPr>
      <w:r>
        <w:rPr>
          <w:color w:val="000000"/>
          <w:sz w:val="28"/>
        </w:rPr>
        <w:t>Период 1986–1988 гг. стал уникальным в том отношении, что помимо определенной переоценки роли государства, Пятая республика впервые испытала новацию «раздельного правления» – сосуществования президента-социалиста и правоцентристского правительства, опирающихся на оппозиционные друг другу политические блоки. Второй такой период «сосуществования» продолжался с 1993 по 1995 г., а с 1997 г., напротив, социалистическое правительство «сосуществует» с президентом-голлистом.</w:t>
      </w:r>
    </w:p>
    <w:p>
      <w:pPr>
        <w:pStyle w:val="Normal"/>
        <w:spacing w:lineRule="auto" w:line="360"/>
        <w:ind w:firstLine="709"/>
        <w:jc w:val="both"/>
        <w:rPr/>
      </w:pPr>
      <w:r>
        <w:rPr>
          <w:color w:val="000000"/>
          <w:sz w:val="28"/>
        </w:rPr>
        <w:t>Политические события 80–90-х гг. показали, что, несмотря на все сложности и перипетии партийного соперничества, примат президентской власти во всех областях государственной жизни и ныне остался неизменным. Не случайно наиболее распространенными оценками Пятой республики являются такие характеристики, как «суперпрезидентская республика» или «ультрапрезидентский режим». Вместе с тем парламент – арена партийного соперничества, и в условиях политической поляризации глава государства еще больше, чем прежде, заинтересован в поддержке парламентского большинства, а для наиболее эффективного проведения в жизнь своей политики партия или блок партий должны выиграть не только президентские, но и парламентские выборы. Если же говорить об осуществлении парламентом своей главной функции – законодательной, то здесь он по-прежнему выступает в основном в роли «регистрационной палаты», поскольку, по Конституции 1958 г., его собственная сфера законодательных полномочий значительно ограничена, а повседневный парламентский контроль (вопросы министрам) вместе с ответственностью правительства перед парламентом не играют во Франции большой практической роли.</w:t>
      </w:r>
    </w:p>
    <w:p>
      <w:pPr>
        <w:pStyle w:val="Normal"/>
        <w:spacing w:lineRule="auto" w:line="360"/>
        <w:ind w:firstLine="709"/>
        <w:jc w:val="both"/>
        <w:rPr/>
      </w:pPr>
      <w:r>
        <w:rPr>
          <w:color w:val="000000"/>
          <w:sz w:val="28"/>
        </w:rPr>
        <w:t>Независимо от расстановки основных политических сил, на рубеже XX и XXI вв. государство во Франции оставалось значительной регулирующей силой в экономике и социальных отношениях. Периодически проводимые национализация и приватизация отраслей экономики в целом сохранили соотношение государственного и частного ее секторов. Особенностью приватизации во Франции при передаче малоэффективных отраслей хозяйства и объектов госсобственности является сохранение в государственной собственности крупных пакетов акций этих объектов, использование государственных облигаций или аукционов.</w:t>
      </w:r>
    </w:p>
    <w:p>
      <w:pPr>
        <w:pStyle w:val="Normal"/>
        <w:spacing w:lineRule="auto" w:line="360"/>
        <w:ind w:firstLine="709"/>
        <w:jc w:val="both"/>
        <w:rPr/>
      </w:pPr>
      <w:r>
        <w:rPr>
          <w:color w:val="000000"/>
          <w:sz w:val="28"/>
        </w:rPr>
        <w:t>Значительную роль на развитие политической системы Франции оказывают интеграционные процессы общеевропейского масштаба. Так, в 1992 г. Конституция Франции была дополнена, разделом «Европейский союз», все более отчетливо стала проявляться тенденция к признанию верховенства «коммунитарного права» (права Европейского союза) над национальным прав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b/>
          <w:b/>
          <w:bCs/>
          <w:color w:val="000000"/>
          <w:sz w:val="28"/>
        </w:rPr>
      </w:pPr>
      <w:r>
        <w:rPr>
          <w:b/>
          <w:bCs/>
          <w:color w:val="000000"/>
          <w:sz w:val="28"/>
        </w:rPr>
        <w:t>Заключение</w:t>
      </w:r>
    </w:p>
    <w:p>
      <w:pPr>
        <w:pStyle w:val="Normal"/>
        <w:spacing w:lineRule="auto" w:line="360"/>
        <w:ind w:firstLine="709"/>
        <w:jc w:val="both"/>
        <w:rPr>
          <w:b/>
          <w:b/>
          <w:bCs/>
          <w:color w:val="000000"/>
          <w:sz w:val="28"/>
        </w:rPr>
      </w:pPr>
      <w:r>
        <w:rPr>
          <w:b/>
          <w:bCs/>
          <w:color w:val="000000"/>
          <w:sz w:val="28"/>
        </w:rPr>
      </w:r>
    </w:p>
    <w:p>
      <w:pPr>
        <w:pStyle w:val="24"/>
        <w:spacing w:lineRule="auto" w:line="360"/>
        <w:ind w:firstLine="709"/>
        <w:jc w:val="both"/>
        <w:rPr/>
      </w:pPr>
      <w:r>
        <w:rPr>
          <w:b w:val="false"/>
          <w:bCs w:val="false"/>
          <w:color w:val="000000"/>
        </w:rPr>
        <w:t>Политический режим, установленный конституцией 1958 г., можно определить как республику, сочетающую парламентскую и президентскую форму правлений, с преобладанием полномочий президента. Эта политическая система Пятой республики действует и на сегодняшний день. Создав Пятую республику, де Голль коренным образом изменил характер государственной власти во Франции. То, что он сделал, было связано с объективным процессом изменения современного мира. Режим Пятой республики сохраняется до сих пор, хотя после де Голля сменилось уже несколько президентов (Помпиду, Жискар д’ Эстен, Миттеран, Ширак). Успехи Франции во всех сферах жизни показывают, что созданная де Голлем система жизнеспособна и отвечает интересам Франции.</w:t>
      </w:r>
    </w:p>
    <w:p>
      <w:pPr>
        <w:pStyle w:val="Normal"/>
        <w:spacing w:lineRule="auto" w:line="360"/>
        <w:ind w:firstLine="709"/>
        <w:jc w:val="both"/>
        <w:rPr/>
      </w:pPr>
      <w:r>
        <w:rPr>
          <w:color w:val="000000"/>
          <w:sz w:val="28"/>
        </w:rPr>
        <w:t>Де Голля неоднократно сравнивали с политическими деятелями прошлого, например, с Наполеоном. Он никогда не соглашался с этим. Его политика была всегда оригинальна и самобытна и уже получила собственное определение – голлиз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TextBodyIndent"/>
        <w:numPr>
          <w:ilvl w:val="0"/>
          <w:numId w:val="2"/>
        </w:numPr>
        <w:tabs>
          <w:tab w:val="clear" w:pos="708"/>
          <w:tab w:val="left" w:pos="360" w:leader="none"/>
        </w:tabs>
        <w:spacing w:lineRule="auto" w:line="360"/>
        <w:ind w:left="0" w:hanging="0"/>
        <w:rPr/>
      </w:pPr>
      <w:r>
        <w:rPr>
          <w:color w:val="000000"/>
        </w:rPr>
        <w:t>История государства и права зарубежных стран. Часть 2. Учебник для вузов. Под общ. Ред. Проф. Крашенниковой Н.А. и проф. Жидкова О.А. – М.: Издательская группа НОРМА – Инфра М, 1998.</w:t>
      </w:r>
    </w:p>
    <w:p>
      <w:pPr>
        <w:pStyle w:val="Normal"/>
        <w:numPr>
          <w:ilvl w:val="0"/>
          <w:numId w:val="2"/>
        </w:numPr>
        <w:tabs>
          <w:tab w:val="clear" w:pos="708"/>
          <w:tab w:val="left" w:pos="360" w:leader="none"/>
        </w:tabs>
        <w:spacing w:lineRule="auto" w:line="360"/>
        <w:ind w:left="0" w:hanging="0"/>
        <w:jc w:val="both"/>
        <w:rPr/>
      </w:pPr>
      <w:r>
        <w:rPr>
          <w:color w:val="000000"/>
          <w:sz w:val="28"/>
          <w:szCs w:val="28"/>
        </w:rPr>
        <w:t xml:space="preserve">Новейшая история стран Европы и Америки: </w:t>
      </w:r>
      <w:r>
        <w:rPr>
          <w:color w:val="000000"/>
          <w:sz w:val="28"/>
          <w:szCs w:val="28"/>
          <w:lang w:val="en-US"/>
        </w:rPr>
        <w:t>XX</w:t>
      </w:r>
      <w:r>
        <w:rPr>
          <w:color w:val="000000"/>
          <w:sz w:val="28"/>
          <w:szCs w:val="28"/>
        </w:rPr>
        <w:t> в./ Учебник для студентов вузов: В 3 частях // Под ред. А.М. Родригеса и М.В. Пономарева. Ч. 2. – М., 2004.</w:t>
      </w:r>
    </w:p>
    <w:p>
      <w:pPr>
        <w:pStyle w:val="Normal"/>
        <w:numPr>
          <w:ilvl w:val="0"/>
          <w:numId w:val="2"/>
        </w:numPr>
        <w:tabs>
          <w:tab w:val="clear" w:pos="708"/>
          <w:tab w:val="left" w:pos="360" w:leader="none"/>
        </w:tabs>
        <w:spacing w:lineRule="auto" w:line="360"/>
        <w:ind w:left="0" w:hanging="0"/>
        <w:jc w:val="both"/>
        <w:rPr/>
      </w:pPr>
      <w:r>
        <w:rPr>
          <w:color w:val="000000"/>
          <w:sz w:val="28"/>
          <w:szCs w:val="28"/>
        </w:rPr>
        <w:t xml:space="preserve">Смирнов В.П. Франция в </w:t>
      </w:r>
      <w:r>
        <w:rPr>
          <w:color w:val="000000"/>
          <w:sz w:val="28"/>
          <w:szCs w:val="28"/>
          <w:lang w:val="en-US"/>
        </w:rPr>
        <w:t>XX</w:t>
      </w:r>
      <w:r>
        <w:rPr>
          <w:color w:val="000000"/>
          <w:sz w:val="28"/>
          <w:szCs w:val="28"/>
        </w:rPr>
        <w:t> в.: Пособие для студентов вузов. – М., 2001.</w:t>
      </w:r>
    </w:p>
    <w:sectPr>
      <w:footerReference w:type="default" r:id="rId2"/>
      <w:footerReference w:type="first" r:id="rId3"/>
      <w:type w:val="nextPage"/>
      <w:pgSz w:w="11906" w:h="16838"/>
      <w:pgMar w:left="1680"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3">
    <w:name w:val="Основной текст с отступом 2"/>
    <w:basedOn w:val="Normal"/>
    <w:qFormat/>
    <w:pPr>
      <w:spacing w:lineRule="auto" w:line="360"/>
      <w:ind w:firstLine="708"/>
      <w:jc w:val="center"/>
    </w:pPr>
    <w:rPr>
      <w:b/>
      <w:bCs/>
      <w:sz w:val="32"/>
    </w:rPr>
  </w:style>
  <w:style w:type="paragraph" w:styleId="24">
    <w:name w:val="Основной текст 2"/>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360"/>
      <w:ind w:firstLine="709"/>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21:00Z</dcterms:created>
  <dc:creator>Alex</dc:creator>
  <dc:description>Обработан пакетом :: Методичка :: http://alex-mail.at.tut.by/(c) 2007-2009 Александр, г.БрестE-mail: alex-mail@tut.by</dc:description>
  <cp:keywords/>
  <dc:language>en-US</dc:language>
  <cp:lastModifiedBy>SYSTEM</cp:lastModifiedBy>
  <cp:lastPrinted>2008-03-27T13:05:00Z</cp:lastPrinted>
  <dcterms:modified xsi:type="dcterms:W3CDTF">2011-09-23T14:21:00Z</dcterms:modified>
  <cp:revision>2</cp:revision>
  <dc:subject/>
  <dc:title>Введение</dc:title>
</cp:coreProperties>
</file>