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 Российской Федерации</w:t>
      </w:r>
    </w:p>
    <w:p>
      <w:pPr>
        <w:pStyle w:val="Style26"/>
        <w:rPr/>
      </w:pPr>
      <w:r>
        <w:rPr/>
        <w:t>ГОУ ВПО "ПЕНЗЕНСКИЙ ГОСУДАРСТВЕННЫЙ УНИВЕРСИТЕТ"</w:t>
      </w:r>
    </w:p>
    <w:p>
      <w:pPr>
        <w:pStyle w:val="Style26"/>
        <w:rPr/>
      </w:pPr>
      <w:r>
        <w:rPr/>
        <w:t>Кафедра частного права</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УРСОВАЯ РАБОТА</w:t>
      </w:r>
    </w:p>
    <w:p>
      <w:pPr>
        <w:pStyle w:val="Style26"/>
        <w:rPr/>
      </w:pPr>
      <w:r>
        <w:rPr/>
        <w:t>по дисциплине: "Гражданское право"</w:t>
      </w:r>
    </w:p>
    <w:p>
      <w:pPr>
        <w:pStyle w:val="Style26"/>
        <w:rPr/>
      </w:pPr>
      <w:r>
        <w:rPr/>
        <w:t>на тему: "</w:t>
      </w:r>
      <w:r>
        <w:rPr>
          <w:b/>
          <w:bCs/>
        </w:rPr>
        <w:t>Публичный конкурс"</w:t>
      </w:r>
    </w:p>
    <w:p>
      <w:pPr>
        <w:pStyle w:val="Style26"/>
        <w:rPr>
          <w:b/>
          <w:b/>
          <w:bCs/>
        </w:rPr>
      </w:pPr>
      <w:r>
        <w:rPr>
          <w:b/>
          <w:bCs/>
        </w:rPr>
      </w:r>
    </w:p>
    <w:p>
      <w:pPr>
        <w:pStyle w:val="Style26"/>
        <w:rPr/>
      </w:pPr>
      <w:r>
        <w:rPr/>
      </w:r>
    </w:p>
    <w:p>
      <w:pPr>
        <w:pStyle w:val="Style26"/>
        <w:rPr/>
      </w:pPr>
      <w:r>
        <w:rPr/>
      </w:r>
    </w:p>
    <w:p>
      <w:pPr>
        <w:pStyle w:val="Style26"/>
        <w:jc w:val="left"/>
        <w:rPr/>
      </w:pPr>
      <w:r>
        <w:rPr/>
        <w:t>Выполнила: студентка группы 04-Ю3</w:t>
      </w:r>
    </w:p>
    <w:p>
      <w:pPr>
        <w:pStyle w:val="Style26"/>
        <w:jc w:val="left"/>
        <w:rPr/>
      </w:pPr>
      <w:r>
        <w:rPr/>
        <w:t>Ергакова А.В.</w:t>
      </w:r>
    </w:p>
    <w:p>
      <w:pPr>
        <w:pStyle w:val="Style26"/>
        <w:jc w:val="left"/>
        <w:rPr/>
      </w:pPr>
      <w:r>
        <w:rPr/>
        <w:t>Проверила: к. ю. н., доцент</w:t>
      </w:r>
    </w:p>
    <w:p>
      <w:pPr>
        <w:pStyle w:val="Style26"/>
        <w:jc w:val="left"/>
        <w:rPr/>
      </w:pPr>
      <w:r>
        <w:rPr/>
        <w:t>Казакова Е.Б.</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Пенза 2007</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публичного конкурса</w:t>
      </w:r>
    </w:p>
    <w:p>
      <w:pPr>
        <w:pStyle w:val="Contents2"/>
        <w:rPr>
          <w:caps w:val="false"/>
          <w:smallCaps w:val="false"/>
          <w:sz w:val="24"/>
          <w:szCs w:val="24"/>
          <w:lang w:val="en-US" w:eastAsia="en-US"/>
        </w:rPr>
      </w:pPr>
      <w:r>
        <w:rPr>
          <w:rStyle w:val="InternetLink"/>
          <w:lang w:val="en-US" w:eastAsia="en-US"/>
        </w:rPr>
        <w:t>1.1 Понятие конкурсного обязательства</w:t>
      </w:r>
    </w:p>
    <w:p>
      <w:pPr>
        <w:pStyle w:val="Contents2"/>
        <w:rPr>
          <w:caps w:val="false"/>
          <w:smallCaps w:val="false"/>
          <w:sz w:val="24"/>
          <w:szCs w:val="24"/>
          <w:lang w:val="en-US" w:eastAsia="en-US"/>
        </w:rPr>
      </w:pPr>
      <w:r>
        <w:rPr>
          <w:rStyle w:val="InternetLink"/>
          <w:lang w:val="en-US" w:eastAsia="en-US"/>
        </w:rPr>
        <w:t>1.2 Форма и условия конкурсного объявления</w:t>
      </w:r>
    </w:p>
    <w:p>
      <w:pPr>
        <w:pStyle w:val="Contents2"/>
        <w:rPr>
          <w:caps w:val="false"/>
          <w:smallCaps w:val="false"/>
          <w:sz w:val="24"/>
          <w:szCs w:val="24"/>
          <w:lang w:val="en-US" w:eastAsia="en-US"/>
        </w:rPr>
      </w:pPr>
      <w:r>
        <w:rPr>
          <w:rStyle w:val="InternetLink"/>
          <w:lang w:val="en-US" w:eastAsia="en-US"/>
        </w:rPr>
        <w:t>1.3 Изменение условий и отмена публичного конкурса</w:t>
      </w:r>
    </w:p>
    <w:p>
      <w:pPr>
        <w:pStyle w:val="Contents2"/>
        <w:rPr>
          <w:caps w:val="false"/>
          <w:smallCaps w:val="false"/>
          <w:sz w:val="24"/>
          <w:szCs w:val="24"/>
          <w:lang w:val="en-US" w:eastAsia="en-US"/>
        </w:rPr>
      </w:pPr>
      <w:r>
        <w:rPr>
          <w:rStyle w:val="InternetLink"/>
          <w:lang w:val="en-US" w:eastAsia="en-US"/>
        </w:rPr>
        <w:t>2. Сравнительная характеристика</w:t>
      </w:r>
    </w:p>
    <w:p>
      <w:pPr>
        <w:pStyle w:val="Contents2"/>
        <w:rPr>
          <w:caps w:val="false"/>
          <w:smallCaps w:val="false"/>
          <w:sz w:val="24"/>
          <w:szCs w:val="24"/>
          <w:lang w:val="en-US" w:eastAsia="en-US"/>
        </w:rPr>
      </w:pPr>
      <w:r>
        <w:rPr>
          <w:rStyle w:val="InternetLink"/>
          <w:lang w:val="en-US" w:eastAsia="en-US"/>
        </w:rPr>
        <w:t>2.1 Сравнительная характеристика публичного конкурса и публичного обещания награды</w:t>
      </w:r>
    </w:p>
    <w:p>
      <w:pPr>
        <w:pStyle w:val="Contents2"/>
        <w:rPr>
          <w:caps w:val="false"/>
          <w:smallCaps w:val="false"/>
          <w:sz w:val="24"/>
          <w:szCs w:val="24"/>
          <w:lang w:val="en-US" w:eastAsia="en-US"/>
        </w:rPr>
      </w:pPr>
      <w:r>
        <w:rPr>
          <w:rStyle w:val="InternetLink"/>
          <w:lang w:val="en-US" w:eastAsia="en-US"/>
        </w:rPr>
        <w:t>2.2 Сравнительная характеристика публичного конкурса и публичных торг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ведение публичных конкурсов вновь получает широкое распространение в гражданском обороте. При этом сопоставление практики проведения публичных конкурсов с положениями гражданского законодательства показывает, что публичные конкурсы во многих случаях проводятся в противоречии с законодательством. Одна из множества причин тому - несовершенство правового регулирования, а также отсутствие у организатора и участников конкурса адекватных представлений о требованиях Гражданского Кодекса к проведению публичного конкурса, и в связи с этим их полное или частичное игнорирование.</w:t>
      </w:r>
    </w:p>
    <w:p>
      <w:pPr>
        <w:pStyle w:val="Normal"/>
        <w:rPr/>
      </w:pPr>
      <w:r>
        <w:rPr/>
        <w:t>Институт публичного конкурса впервые получил закрепление в отечественной гражданской кодификации в Гражданском кодексе РСФСР в 1964 году. Дореволюционное русское гражданское законодательство не знало названного института. Гражданское уложение включало в себя сходный гражданско-правовой институт - публичное обещание награды.</w:t>
      </w:r>
    </w:p>
    <w:p>
      <w:pPr>
        <w:pStyle w:val="Normal"/>
        <w:rPr/>
      </w:pPr>
      <w:r>
        <w:rPr/>
        <w:t>В данной курсовой работе будет рассмотрено: понятие конкурсного обязательства, форма и условия конкурсного объявления, изменение условий и отмена публичного конкурса, а также сравнительная характеристика публичного конкурса с публичным обещанием награды и публичными торгами.</w:t>
      </w:r>
    </w:p>
    <w:p>
      <w:pPr>
        <w:pStyle w:val="Normal"/>
        <w:rPr/>
      </w:pPr>
      <w:r>
        <w:rPr/>
        <w:t>Целью работы является анализ сущности публичного конкурса.</w:t>
      </w:r>
    </w:p>
    <w:p>
      <w:pPr>
        <w:pStyle w:val="Normal"/>
        <w:rPr/>
      </w:pPr>
      <w:r>
        <w:rPr/>
        <w:t>Актуальность исследования курсовой работы определяется противоречием проведения публичных конкурсов с законодательством, а также небольшим количеством литературы по обозначенной теме.</w:t>
      </w:r>
    </w:p>
    <w:p>
      <w:pPr>
        <w:pStyle w:val="Normal"/>
        <w:rPr/>
      </w:pPr>
      <w:r>
        <w:rPr/>
        <w:t>При написании данной курсовой работы были использованы труды авторов, среди которых в первую очередь необходимо выделить работы А.П. Сергеева, Ю.К. Толстого, А.Н. Гуева, А.А. Гончарова, Ю.Г. Попонова, а также Д. Кузнецова.</w:t>
      </w:r>
      <w:r>
        <w:br w:type="page"/>
      </w:r>
    </w:p>
    <w:p>
      <w:pPr>
        <w:pStyle w:val="Heading2"/>
        <w:ind w:hanging="0"/>
        <w:rPr/>
      </w:pPr>
      <w:r>
        <w:rPr/>
        <w:t>1. Общая характеристика публичного конкурса</w:t>
      </w:r>
    </w:p>
    <w:p>
      <w:pPr>
        <w:pStyle w:val="Normal"/>
        <w:rPr>
          <w:i/>
          <w:i/>
          <w:iCs/>
        </w:rPr>
      </w:pPr>
      <w:r>
        <w:rPr>
          <w:i/>
          <w:iCs/>
        </w:rPr>
      </w:r>
    </w:p>
    <w:p>
      <w:pPr>
        <w:pStyle w:val="Heading2"/>
        <w:ind w:hanging="0"/>
        <w:rPr/>
      </w:pPr>
      <w:r>
        <w:rPr/>
        <w:t>1.1 Понятие конкурсного обязательства</w:t>
      </w:r>
    </w:p>
    <w:p>
      <w:pPr>
        <w:pStyle w:val="Normal"/>
        <w:rPr/>
      </w:pPr>
      <w:r>
        <w:rPr/>
      </w:r>
    </w:p>
    <w:p>
      <w:pPr>
        <w:pStyle w:val="Normal"/>
        <w:rPr/>
      </w:pPr>
      <w:r>
        <w:rPr/>
        <w:t>В настоящее время правовое регулирование отношений по проведению публичного конкурса осуществляется Гражданским кодексом Российской Федерации. При этом правовое регулирование публичных конкурсов, проводимых публичными образованиями, может осуществляться также на основании нормативных правовых актов соответствующих органов государственной власти и органов местного самоуправления.</w:t>
      </w:r>
    </w:p>
    <w:p>
      <w:pPr>
        <w:pStyle w:val="Normal"/>
        <w:rPr/>
      </w:pPr>
      <w:r>
        <w:rPr/>
        <w:t xml:space="preserve">Публичный конкурс (англ. public </w:t>
      </w:r>
      <w:r>
        <w:rPr>
          <w:lang w:val="en-US"/>
        </w:rPr>
        <w:t>competition</w:t>
      </w:r>
      <w:r>
        <w:rPr/>
        <w:t xml:space="preserve">) представляет собой публичное обещание награды со стороны "призвавшего" лица (выступающего в качестве организатора конкурса) для того из "отозвавшихся лиц", кто в соответствии с условиями проведения конкурса признан его победителем (п.1 ст.1057 ГК) </w:t>
      </w:r>
      <w:r>
        <w:rPr>
          <w:rStyle w:val="FootnoteCharacters"/>
          <w:rStyle w:val="FootnoteAnchor"/>
          <w:color w:val="000000"/>
        </w:rPr>
        <w:footnoteReference w:id="2"/>
      </w:r>
      <w:r>
        <w:rPr/>
        <w:t>.</w:t>
      </w:r>
    </w:p>
    <w:p>
      <w:pPr>
        <w:pStyle w:val="Normal"/>
        <w:rPr/>
      </w:pPr>
      <w:r>
        <w:rPr/>
        <w:t>Юридические факты, из которых слагается конкурс, представляют собой последовательно сменяющие друг друга односторонние сделки: объявление конкурса, представление работ на конкурс, принятие оценочного решения, выплата вознаграждения или возврат представленных работ.</w:t>
      </w:r>
    </w:p>
    <w:p>
      <w:pPr>
        <w:pStyle w:val="Normal"/>
        <w:rPr/>
      </w:pPr>
      <w:r>
        <w:rPr/>
        <w:t>Основным юридическим фактом в развитии конкурсного правоотношения является объявление конкурса. Именно этот юридический факт порождает для всех желающих (при закрытом конкурсе - для определенного круга лиц) возможность принять участие в конкурсе. Реализация этой возможности сопровождается совершением соответствующими лицами действий по предоставлению работ, иных достигнутых ими результатов на конкурс.</w:t>
      </w:r>
    </w:p>
    <w:p>
      <w:pPr>
        <w:pStyle w:val="Normal"/>
        <w:rPr/>
      </w:pPr>
      <w:r>
        <w:rPr/>
        <w:t>Такая односторонняя сделка, как объявление конкурса, сама по себе конкурсных правоотношений не порождает. Последние возникают не в момент объявления конкурса, а в момент предоставления конкурсных работ. Объявляя конкурс, устроитель лишь создает предпосылки для своего участия в будущих правоотношениях. Объявление конкурса связывает его устроителя - он не может произвольно изменить условия конкурса или отменить его. Совершить указанные действия устроитель может лишь при условии соблюдения установленных законом требований. Если же конкурс не будет изменен или отменен, то в пределах установленного для предоставления работ срока устроитель не вправе отказать в принятии предоставленных на конкурс работ. Тем не менее, на данном этапе еще рано говорить о существовании у устроителя конкурса гражданско-правовой обязанности перед потенциальными участниками конкурса.</w:t>
      </w:r>
    </w:p>
    <w:p>
      <w:pPr>
        <w:pStyle w:val="Normal"/>
        <w:rPr/>
      </w:pPr>
      <w:r>
        <w:rPr/>
        <w:t>Такая обязанность возникает в момент представления работ и иных результатов на конкурс. Если все условия предоставления работ соблюдены, то устроитель обязан оценить предоставленные работы в порядке, предусмотренном условиями конкурса. Таким образом, после представления работ и иных результатов между устроителем конкурса и каждым его участником возникают конкурсные правоотношения. Данные правоотношения обладают одинаковым содержанием: его образуют право каждого из участников требовать от устроителя конкурса оценки предоставленной им работы и корреспондирующая этому праву обязанность устроителя такую оценку произвести. При этом конкурсные правоотношения являются относительными, а их количество совпадает с количеством участников конкурса</w:t>
      </w:r>
      <w:r>
        <w:rPr>
          <w:rStyle w:val="FootnoteCharacters"/>
          <w:rStyle w:val="FootnoteAnchor"/>
          <w:color w:val="000000"/>
        </w:rPr>
        <w:footnoteReference w:id="3"/>
      </w:r>
      <w:r>
        <w:rPr/>
        <w:t>.</w:t>
      </w:r>
    </w:p>
    <w:p>
      <w:pPr>
        <w:pStyle w:val="Normal"/>
        <w:rPr/>
      </w:pPr>
      <w:r>
        <w:rPr/>
        <w:t>В конкурсном правоотношении на рассматриваемой стадии управомоченная сторона не вправе требовать от обязанной предоставления материальных благ в свою пользу. Предоставление участниками конкурса выполненных ими работ на конкурс осуществляется не с целью исполнения обязанностей, а с целью реализации возникших из объявления конкурса возможностей. В то же время участник конкурса, предоставив выполненную им работу на конкурс, не приобретает права на получение встречного имущественного удовлетворения. Такое право может возникнуть лишь в будущем - в случае объявления его победителем конкурса и присуждения денежной и иной премии. Поэтому конкурсные правоотношения не опосредуют товарного перемещения материальных благ, а сами материальные блага, по поводу которых они возникают, не принимают форму товара. Очевидно, что такая ситуация не позволяет квалифицировать конкурсные правоотношения в качестве обязательственных.</w:t>
      </w:r>
    </w:p>
    <w:p>
      <w:pPr>
        <w:pStyle w:val="Normal"/>
        <w:rPr/>
      </w:pPr>
      <w:r>
        <w:rPr/>
        <w:t>Вместе с тем конкурсные правоотношения, возникшие между устроителем конкурса и его участниками, признанными победителями, могут трансформироваться в обязательственные в будущем. Это происходит на стадии вынесения решения о присуждении премии победителям конкурса.</w:t>
      </w:r>
    </w:p>
    <w:p>
      <w:pPr>
        <w:pStyle w:val="Normal"/>
        <w:rPr/>
      </w:pPr>
      <w:r>
        <w:rPr/>
        <w:t>Правоотношения с теми участниками конкурса, работы которых не удостоены премии и не получили материального воплощения, прекращаются. Что касается работ, не удостоенных премий, но получивших материальное воплощение, то у устроителя конкурса возникает обязанность по их возврату, если в самом объявлении о конкурсе не указано, что представленные работы не возвращаются. В этом случае принятие оценочного решения влечет прекращения правоотношений с теми соискателями, которые не одержали победы на конкурсе.</w:t>
      </w:r>
    </w:p>
    <w:p>
      <w:pPr>
        <w:pStyle w:val="Normal"/>
        <w:rPr/>
      </w:pPr>
      <w:r>
        <w:rPr/>
        <w:t>Значение рассматриваемого юридического факта в развитии правоотношений между устроителем конкурса и теми его участниками, работы которых удостоены награды, заключается в следующем. Если на стадии представления работ на конкурсное соискание участник конкурса управомочен требовать оценки своей работы, а устроитель конкурса обязан такую оценку произвести, то теперь содержание соответствующего правоотношения претерпевает существенные изменения. С принятием оценочного решения содержание правоотношения образующего право победителя конкурса требовать выдачи ему обусловленной условиями конкурса награды и противостоящая этому праву обязанность устроителя конкурса такую награду выдать. С этого момента данное правоотношение становится обязательственным</w:t>
      </w:r>
      <w:r>
        <w:rPr>
          <w:rStyle w:val="FootnoteCharacters"/>
          <w:rStyle w:val="FootnoteAnchor"/>
          <w:color w:val="000000"/>
        </w:rPr>
        <w:footnoteReference w:id="4"/>
      </w:r>
      <w:r>
        <w:rPr/>
        <w:t>.</w:t>
      </w:r>
    </w:p>
    <w:p>
      <w:pPr>
        <w:pStyle w:val="Normal"/>
        <w:rPr/>
      </w:pPr>
      <w:r>
        <w:rPr/>
        <w:t>Таким образом, в рамках обязательства, основанного на конкурсе, участник, работа которого признана наилучшей, вправе требовать от устроителя конкурса выдачи обусловленной награды. При этом указанная работа не подлежит возврату победителю. Устроитель конкурса получает возможность использовать ее потребительскую стоимость в обмен на встречное имущественное удовлетворение, что способствовало выявлению также и меновой стоимости представленной работы.</w:t>
      </w:r>
    </w:p>
    <w:p>
      <w:pPr>
        <w:pStyle w:val="Normal"/>
        <w:rPr/>
      </w:pPr>
      <w:r>
        <w:rPr/>
        <w:t>По своему смысловому значению понятие "конкурс" означает соревнование, конкуренцию. Поэтому к нему прибегают всякий раз, когда необходимо получить лучший из числа возможных результат.</w:t>
      </w:r>
    </w:p>
    <w:p>
      <w:pPr>
        <w:pStyle w:val="Normal"/>
        <w:rPr/>
      </w:pPr>
      <w:r>
        <w:rPr/>
        <w:t>Конкурс как разновидность публичного обещания награды характеризуется следующими чертами:</w:t>
      </w:r>
    </w:p>
    <w:p>
      <w:pPr>
        <w:pStyle w:val="Normal"/>
        <w:rPr/>
      </w:pPr>
      <w:r>
        <w:rPr/>
        <w:t>обещание вознаграждения за лучшее выполнение определенной работы или достижение иных результатов должно быть публичным, то есть обращенным более чем к одному лицу. Конкурсы бывают открытыми и закрытыми в зависимости от того, к кому обращено предложение участвовать в конкурсе. Открытый конкурс предполагает, что обращение принять участие в конкурсе направлено к неопределенному кругу лиц, то есть условия конкурса публикуются именно в печати либо в иных средствах массовой информации. Организатор конкурса может в определенной степени повлиять на состав участников конкурса, если обусловит их участие тем, что необходимо отвечать определенным квалификационным требованиям. Организатор может проводить предварительный отбор участников. Закрытый конкурс характеризуется тем, что предложение участвовать в нем обращено к определенному кругу лиц по усмотрению организатора конкурса, а также организатор не вправе осуществлять предварительный квалификационный отбор участников;</w:t>
      </w:r>
    </w:p>
    <w:p>
      <w:pPr>
        <w:pStyle w:val="Normal"/>
        <w:rPr/>
      </w:pPr>
      <w:r>
        <w:rPr/>
        <w:t>публичный конкурс должен быть направлен на достижение каких-либо общественно полезных целей. Цель публичного конкурса - удовлетворение потребностей и интересов широких слоев населения (например, жителей города, если объявляется конкурс на разработку макета моста через реку), определенных групп людей (например, инвалидов), всего общества либо государства;</w:t>
      </w:r>
    </w:p>
    <w:p>
      <w:pPr>
        <w:pStyle w:val="Normal"/>
        <w:rPr/>
      </w:pPr>
      <w:r>
        <w:rPr/>
        <w:t>обещанное вознаграждение должно быть специально установленной премией, которая выплачивается победителю конкурса за достигнутый результат независимо от его права на получение иных видов вознаграждения за свой труд. При этом премия должна быть денежной или вещевой. Всякое иное поощрение победителя соревнования, если не сочетается с выплатой премии, не признается конкурсным вознаграждением;</w:t>
      </w:r>
    </w:p>
    <w:p>
      <w:pPr>
        <w:pStyle w:val="Normal"/>
        <w:rPr/>
      </w:pPr>
      <w:r>
        <w:rPr/>
        <w:t>награда должна быть обещана за лучшее выполнение определенной работы или достижение иных результатов, что предполагает возможность сопоставления и выбора одного из многих сравнимых по своим качественным признакам результатов, достигнутых к тому же разными лицами.</w:t>
      </w:r>
    </w:p>
    <w:p>
      <w:pPr>
        <w:pStyle w:val="Normal"/>
        <w:rPr/>
      </w:pPr>
      <w:r>
        <w:rPr/>
        <w:t>Характер и содержание работы, за лучшее выполнение которой публично обещано специальное вознаграждение, определяются условиями конкурса. Работа, хотя и отличающаяся высокими достижениями, но не отвечающая условиям конкурса, вообще не допускается к конкурсу.</w:t>
      </w:r>
    </w:p>
    <w:p>
      <w:pPr>
        <w:pStyle w:val="Normal"/>
        <w:rPr/>
      </w:pPr>
      <w:r>
        <w:rPr/>
        <w:t>Общество с ограниченной ответственностью "Гидроспецстрой" обратилось в Арбитражный суд Пензенской области к Правительству Пензенской области в лице Управления цен и тарифов Пензенской области с заявлением о признании незаконным решения конкурсной комиссии в части отказа в допуске к участию в конкурсе на размещение государственного заказа, оформленного протоколом конкурсной комиссии N 72 от 09.06.2006 г. и о признании единственным участником конкурса на размещение заказа.</w:t>
      </w:r>
    </w:p>
    <w:p>
      <w:pPr>
        <w:pStyle w:val="Normal"/>
        <w:rPr/>
      </w:pPr>
      <w:r>
        <w:rPr/>
        <w:t>Решением Арбитражного суда Пензенской области от 18 октября 2006 г. требования удовлетворены частично.</w:t>
      </w:r>
    </w:p>
    <w:p>
      <w:pPr>
        <w:pStyle w:val="Normal"/>
        <w:rPr/>
      </w:pPr>
      <w:r>
        <w:rPr/>
        <w:t>При принятии судебного акта суд первой инстанции исходил из того, что контроль над выполнением работ и их качеством не требует лицензии на все виды работ.</w:t>
      </w:r>
    </w:p>
    <w:p>
      <w:pPr>
        <w:pStyle w:val="Normal"/>
        <w:rPr/>
      </w:pPr>
      <w:r>
        <w:rPr/>
        <w:t>Постановлением апелляционной инстанции от 19.12.2006 данное решение суда оставлено без изменения.</w:t>
      </w:r>
    </w:p>
    <w:p>
      <w:pPr>
        <w:pStyle w:val="Normal"/>
        <w:rPr/>
      </w:pPr>
      <w:r>
        <w:rPr/>
        <w:t>Апелляционная инстанция указала, что доводы Управления цен и тарифов Пензенской области об обязательном наличии у генерального подрядчика лицензии на осуществление строительства зданий и сооружений свыше 15 метров не соответствует нормам права и установленным по делу обстоятельствам.</w:t>
      </w:r>
    </w:p>
    <w:p>
      <w:pPr>
        <w:pStyle w:val="Normal"/>
        <w:rPr/>
      </w:pPr>
      <w:r>
        <w:rPr/>
        <w:t>Не согласившись с состоявшимися судебными актами, Управление цен и тарифов Пензенской области обратилось с кассационной жалобой, в которой просит их отменить в связи с нарушением судом норм материального права.</w:t>
      </w:r>
    </w:p>
    <w:p>
      <w:pPr>
        <w:pStyle w:val="Normal"/>
        <w:rPr/>
      </w:pPr>
      <w:r>
        <w:rPr/>
        <w:t>Заявитель кассационной жалобы считает, что судом не применен пп.102 п.1 ст.17 Федерального закона "О лицензировании отдельных видов деятельности" от 08.08.2001 N 128-ФЗ, так как стороной по подрядному договору может выступить лишь подрядчик имеющий лицензию на осуществление строительства сооружений до 60 кв. м.</w:t>
      </w:r>
    </w:p>
    <w:p>
      <w:pPr>
        <w:pStyle w:val="Normal"/>
        <w:rPr/>
      </w:pPr>
      <w:r>
        <w:rPr/>
        <w:t>Изучив материалы дела, заслушав представителей сторон, обсудив доводы кассационной жалобы, коллегия находит, что она подлежит частичному удовлетворению по следующим основаниям.</w:t>
      </w:r>
    </w:p>
    <w:p>
      <w:pPr>
        <w:pStyle w:val="Normal"/>
        <w:rPr/>
      </w:pPr>
      <w:bookmarkStart w:id="0" w:name="sub_20005"/>
      <w:bookmarkEnd w:id="0"/>
      <w:r>
        <w:rPr/>
        <w:t>Как следует из материалов дела и установлено судом, Управлением капитального строительства Пензенской области размещен государственный заказ на "Подрядные работы по строительству объекта "Специализированная детско-юношеская школа олимпийского резерва (гимнастический комплекс в микрорайоне N 5 3-й очереди застройки жилого района Арбеково по пр. Строителей г. Пензы").</w:t>
      </w:r>
    </w:p>
    <w:p>
      <w:pPr>
        <w:pStyle w:val="Normal"/>
        <w:rPr/>
      </w:pPr>
      <w:bookmarkStart w:id="1" w:name="sub_20005"/>
      <w:bookmarkEnd w:id="1"/>
      <w:r>
        <w:rPr/>
        <w:t>Объявление о конкурсе размещено 02.05.2006 г. в газете "Пензенская Правда" (т.1 л. д.10).</w:t>
      </w:r>
    </w:p>
    <w:p>
      <w:pPr>
        <w:pStyle w:val="Normal"/>
        <w:rPr/>
      </w:pPr>
      <w:r>
        <w:rPr/>
        <w:t>9 июня 2006 года Управлением цен и тарифов Пензенской области проведен открытый конкурс на размещение указанного государственного заказа.</w:t>
      </w:r>
    </w:p>
    <w:p>
      <w:pPr>
        <w:pStyle w:val="Normal"/>
        <w:rPr/>
      </w:pPr>
      <w:r>
        <w:rPr/>
        <w:t>Предметом конкурса являлось размещение государственного заказа на подрядные работы по строительству объекта.</w:t>
      </w:r>
    </w:p>
    <w:p>
      <w:pPr>
        <w:pStyle w:val="Normal"/>
        <w:rPr/>
      </w:pPr>
      <w:r>
        <w:rPr/>
        <w:t>Из протокола N 72 от 09.06.2006 г. рассмотрения заявок на участие в открытом конкурсе лот N 1 следует, что конкурсной комиссией рассмотрена заявка на участие в конкурсе ООО "Гидроспецстрой", которому отказано в допуске к участию в конкурсе и конкурс признан несостоявшимся (т.1 л. д.8-9).</w:t>
      </w:r>
    </w:p>
    <w:p>
      <w:pPr>
        <w:pStyle w:val="Normal"/>
        <w:rPr/>
      </w:pPr>
      <w:r>
        <w:rPr/>
        <w:t>Основанием к отказу в допуске истца к участию в конкурсе явилось отсутствие лицензии, разрешающий осуществлять деятельность по строительству зданий и сооружений высотой свыше 15 метров.</w:t>
      </w:r>
    </w:p>
    <w:p>
      <w:pPr>
        <w:pStyle w:val="Normal"/>
        <w:rPr/>
      </w:pPr>
      <w:r>
        <w:rPr/>
        <w:t>Пунктом 4.1.1 контракта в обязанности генерального подрядчика вменено выполнить своими силами и силами субподрядных организаций все работы, указанные в контракте.</w:t>
      </w:r>
    </w:p>
    <w:p>
      <w:pPr>
        <w:pStyle w:val="Normal"/>
        <w:rPr/>
      </w:pPr>
      <w:r>
        <w:rPr/>
        <w:t>Требования конкурсной документации к участникам размещения заказа предусматривали наличие действующей лицензии на осуществление деятельности, в случаях, предусмотренных законодательством (т.1 л. д.33).</w:t>
      </w:r>
    </w:p>
    <w:p>
      <w:pPr>
        <w:pStyle w:val="Normal"/>
        <w:rPr/>
      </w:pPr>
      <w:r>
        <w:rPr/>
        <w:t>При подаче заявки на участие в конкурсе истцом представлена лицензия от 23.01.2006 г. N ГС-1077-01-27-0-5802003380-024952-1 на осуществление: строительства зданий и сооружений 1 и 2 уровней ответственности в соответствии с государственным стандартом, функций генерального подрядчика, деятельности по строительству зданий и сооружений высотой до 15 метров включительно (т.1 л. д.12).</w:t>
      </w:r>
    </w:p>
    <w:p>
      <w:pPr>
        <w:pStyle w:val="Normal"/>
        <w:rPr/>
      </w:pPr>
      <w:r>
        <w:rPr/>
        <w:t>Конкурсная комиссия протоколом N 72 от 09.06.06 отказала ООО "Гидроспецстрой" в допуске к участию в конкурсе со ссылкой на отсутствие у него лицензии, разрешающей осуществлять деятельность по строительству зданий и сооружений высотой свыше 15 метров.</w:t>
      </w:r>
    </w:p>
    <w:p>
      <w:pPr>
        <w:pStyle w:val="Normal"/>
        <w:rPr/>
      </w:pPr>
      <w:r>
        <w:rPr/>
        <w:t>Довод заявителя кассационной жалобы о том, что ООО "Гидроспецстрой" не может быть допущен к участию на конкурсе не противоречит требованиям п.3 ст.25 пп.3 п.2 ст.35 Федерального закона от 21.07.2005, N 94ФЗ, так как документы, подтверждающие квалификацию участника размещения заказа должны соответствовать предмету конкурса.</w:t>
      </w:r>
    </w:p>
    <w:p>
      <w:pPr>
        <w:pStyle w:val="Normal"/>
        <w:rPr/>
      </w:pPr>
      <w:r>
        <w:rPr/>
        <w:t>Представитель ответчика в ходе судебного разбирательства указал, что конкурсная документация содержала сведения о высоте подлежащего строительству объекта, однако истец не принял мер к получению надлежащей лицензии до окончания срока подачи заявок.</w:t>
      </w:r>
    </w:p>
    <w:p>
      <w:pPr>
        <w:pStyle w:val="Normal"/>
        <w:rPr/>
      </w:pPr>
      <w:r>
        <w:rPr/>
        <w:t>Соответствующую лицензию истец получил после проведения конкурса, однако при повторном проведении конкурса своим правом на подачу заявки, не воспользовался.</w:t>
      </w:r>
    </w:p>
    <w:p>
      <w:pPr>
        <w:pStyle w:val="Normal"/>
        <w:rPr/>
      </w:pPr>
      <w:r>
        <w:rPr/>
        <w:t>Представитель третьего лица в ходе судебного разбирательства указал, что по результатам повторного конкурса определен победитель, с которым заключен подрядный договор на строительство соответствующей очереди детско-юношеского гимнастического комплекса.</w:t>
      </w:r>
    </w:p>
    <w:p>
      <w:pPr>
        <w:pStyle w:val="Normal"/>
        <w:rPr/>
      </w:pPr>
      <w:r>
        <w:rPr/>
        <w:t>Судебные инстанции, удовлетворяя заявление ООО "Гидроспецстрой", исходили из возможности истца привлечь к выполнению строительных работ субподрядчика с надлежащей лицензией, то есть исходили из наличия у истца прав генподрядчика, однако пп.1 п.1 ст.12 Федерального закона "О размещении заказов на поставки товаров, выполнение работ, оказание услуг для государственных и муниципальных нужд" содержит конкретные условия допуска к участию на конкурсе. Непредставление истцом соответствующего документа - в виде надлежащей лицензии в рамках требования пп.3 п.3 ст.25 Федерального закона от 21.07.2005 N 94-ФЗ (в редакции от 31.12.2005) явилось правомерным основанием для отказа истцу в допуске к участию в конкурсе.</w:t>
      </w:r>
    </w:p>
    <w:p>
      <w:pPr>
        <w:pStyle w:val="Normal"/>
        <w:rPr/>
      </w:pPr>
      <w:r>
        <w:rPr/>
        <w:t>При таких данных коллегия считает, что обжалуемые судебные акты подлежат отмене, как принятые с нарушением норм материального права, заявление удовлетворению не подлежит, так как отказ Правительства Пензенской области в лице Управления цен и тарифов Пензенской области в допуске ООО "Гидроспецстрой" к участию в конкурсе от 09.06.2006 не противоречит пп.7 п.1 ст.12 Федерального закона "О размещении заказов на поставку товаров, выполнения работ, оказание услуг для государственных и муниципальных нужд".</w:t>
      </w:r>
    </w:p>
    <w:p>
      <w:pPr>
        <w:pStyle w:val="Normal"/>
        <w:rPr/>
      </w:pPr>
      <w:bookmarkStart w:id="2" w:name="sub_30005"/>
      <w:bookmarkEnd w:id="2"/>
      <w:r>
        <w:rPr/>
        <w:t>Учитывая изложенное и руководствуясь статьями 110, 286, 287, 288, 289, 319 Арбитражного процессуального кодекса Российской Федерации, арбитражный суд кассационной инстанции постановил:</w:t>
      </w:r>
    </w:p>
    <w:p>
      <w:pPr>
        <w:pStyle w:val="Normal"/>
        <w:rPr/>
      </w:pPr>
      <w:bookmarkStart w:id="3" w:name="sub_30005"/>
      <w:bookmarkEnd w:id="3"/>
      <w:r>
        <w:rPr/>
        <w:t>Решение Арбитражного суда Пензенской области от 18.10.2006 и постановление Одиннадцатого арбитражного апелляционного суда от 19.12.2006 по делу N А49-4106/06-122/27 отменить в части удовлетворения заявления ООО "Гидроспецстрой", г. Пенза и в отмененной части в удовлетворении заявления отказать.</w:t>
      </w:r>
    </w:p>
    <w:p>
      <w:pPr>
        <w:pStyle w:val="Normal"/>
        <w:rPr/>
      </w:pPr>
      <w:r>
        <w:rPr/>
        <w:t>В части отказа в удовлетворении требований о восстановлении ООО "Гидроспецстрой" в правах единственного участника размещения государственного заказа судебные акты оставить без изменения.</w:t>
      </w:r>
    </w:p>
    <w:p>
      <w:pPr>
        <w:pStyle w:val="Normal"/>
        <w:rPr/>
      </w:pPr>
      <w:r>
        <w:rPr/>
        <w:t>Взыскать с общества с ограниченной ответственностью "Гидроспецстрой", г. Пенза в доход федерального бюджета государственную пошлину по кассационной жалобе в размере 500 руб.</w:t>
      </w:r>
    </w:p>
    <w:p>
      <w:pPr>
        <w:pStyle w:val="Normal"/>
        <w:rPr/>
      </w:pPr>
      <w:r>
        <w:rPr/>
        <w:t>Взыскать с Управления цен и тарифов Пензенской области, г. Пенза в доход федерального бюджета государственную пошлину по кассационной жалобе в размере 500 руб.</w:t>
      </w:r>
    </w:p>
    <w:p>
      <w:pPr>
        <w:pStyle w:val="Normal"/>
        <w:rPr/>
      </w:pPr>
      <w:r>
        <w:rPr/>
        <w:t>Арбитражному суду Пензенской области выдать исполнительные листы в соответствии с настоящим постановлением.</w:t>
      </w:r>
    </w:p>
    <w:p>
      <w:pPr>
        <w:pStyle w:val="Normal"/>
        <w:rPr/>
      </w:pPr>
      <w:r>
        <w:rPr/>
        <w:t>Постановление арбитражного суда кассационной инстанции вступает в законную силу со дня его принятия</w:t>
      </w:r>
      <w:r>
        <w:rPr>
          <w:rStyle w:val="FootnoteCharacters"/>
          <w:rStyle w:val="FootnoteAnchor"/>
          <w:i/>
          <w:iCs/>
          <w:color w:val="000000"/>
        </w:rPr>
        <w:footnoteReference w:id="5"/>
      </w:r>
      <w:r>
        <w:rPr/>
        <w:t>.</w:t>
      </w:r>
    </w:p>
    <w:p>
      <w:pPr>
        <w:pStyle w:val="Normal"/>
        <w:rPr>
          <w:i/>
          <w:i/>
          <w:iCs/>
        </w:rPr>
      </w:pPr>
      <w:r>
        <w:rPr>
          <w:i/>
          <w:iCs/>
        </w:rPr>
      </w:r>
    </w:p>
    <w:p>
      <w:pPr>
        <w:pStyle w:val="Heading2"/>
        <w:ind w:hanging="0"/>
        <w:rPr/>
      </w:pPr>
      <w:r>
        <w:rPr/>
        <w:t>1.2 Форма и условия конкурсного объявления</w:t>
      </w:r>
    </w:p>
    <w:p>
      <w:pPr>
        <w:pStyle w:val="Normal"/>
        <w:rPr/>
      </w:pPr>
      <w:r>
        <w:rPr/>
      </w:r>
    </w:p>
    <w:p>
      <w:pPr>
        <w:pStyle w:val="Normal"/>
        <w:rPr/>
      </w:pPr>
      <w:r>
        <w:rPr/>
        <w:t>Объявление о проведении конкурса, то есть акт, в котором выражается публичное обещание премии за лучшее выполнение определенной работы, может быть сделано в различной форме: путем публикации в газете, выпуска рекламного проспекта или специального информационного листка (бюллетеня), вывешивания соответствующего объявления в общественных местах, извещения по радио и телевидению.</w:t>
      </w:r>
    </w:p>
    <w:p>
      <w:pPr>
        <w:pStyle w:val="Normal"/>
        <w:rPr/>
      </w:pPr>
      <w:r>
        <w:rPr/>
        <w:t>Сведения (условия), которые должно содержать конкурсное объявление, определены законом (ст.1057 ГК РФ). Они делятся на обязательные, то есть такие, которые должны быть указаны при объявлении любого конкурса, и факультативные, то есть такие, которые указываются по свободному усмотрению устроителя конкурса, а их количество и характер зависят от особенностей конкурса. При отсутствии обязательных условий или хотя бы одного из них конкурс считается необъявленным. К числу этих условий относятся:</w:t>
      </w:r>
    </w:p>
    <w:p>
      <w:pPr>
        <w:pStyle w:val="Normal"/>
        <w:rPr/>
      </w:pPr>
      <w:r>
        <w:rPr/>
        <w:t>сведения о существе задания (предмете конкурса). Степень детализации этих сведений зависит от цели и характера конкурса. При проведении конкурса на исполнительное мастерство достаточно бывает указать вид жанра или деятельности, а при создании архитектурных сооружений, как правило, указываются художественные, технические и другие признаки, которым они должны отвечать. Поэтому конкурсное задание может выражаться в простой постановке задачи (определении идеи, темы) с указанием формы ее разрешения и может быть детализировано до конкретных показателей и признаков, которым должно отвечать решение конкурсной задачи;</w:t>
      </w:r>
    </w:p>
    <w:p>
      <w:pPr>
        <w:pStyle w:val="Normal"/>
        <w:rPr/>
      </w:pPr>
      <w:r>
        <w:rPr/>
        <w:t>срок выполнения задания, который определяет и срок представления работы на конкурс. Он должен обладать такой продолжительностью, которая реально обеспечивает выполнение конкурсного задания. В зависимости от характера конкурса срок может определяться либо отрезком времени, в течение которого должно быть выполнено задание, либо точно фиксированной календарной датой, к которой приурочивается исполнение задания, когда, например, предметом конкурса является деятельность, подлежащая оценке при самом ее исполнении. Могут устанавливаться окончательные и промежуточные сроки (например, промежуточный срок предварительного просмотра или прослушивания исполнителей либо срок представления проспектов выполнения конкурсного задания).</w:t>
      </w:r>
    </w:p>
    <w:p>
      <w:pPr>
        <w:pStyle w:val="Normal"/>
        <w:rPr/>
      </w:pPr>
      <w:r>
        <w:rPr/>
        <w:t>Невыполнение задания или непредставление работы в установленный срок независимо от их причин влечет отказ в приеме работы на конкурс, который не может быть обжалован ни в административном, ни в судебном порядке;</w:t>
      </w:r>
    </w:p>
    <w:p>
      <w:pPr>
        <w:pStyle w:val="Normal"/>
        <w:rPr/>
      </w:pPr>
      <w:r>
        <w:rPr/>
        <w:t>порядок представления работ или иных достижений касается прежде всего, формы представления, а также ряда других условий, которые должны быть соблюдены. Форма представления работы на конкурс определяется самим характером работы и выражается либо в передаче участником конкурса его устроителю определенного результата своего труда в виде материализованного объекта (картины, проекта), либо путем исполнения работы при непосредственном восприятии этого исполнения устроителем конкурса (при проведении конкурсов на исполнительское мастерство). Условиями конкурса может быть предусмотрено представление работы под девизом или за подписью автора, в определенном количестве экземпляров. Иногда может быть предусмотрено предварительное представление в обусловленные сроки проспекта работы</w:t>
      </w:r>
      <w:r>
        <w:rPr>
          <w:rStyle w:val="FootnoteCharacters"/>
          <w:rStyle w:val="FootnoteAnchor"/>
          <w:color w:val="000000"/>
        </w:rPr>
        <w:footnoteReference w:id="6"/>
      </w:r>
      <w:r>
        <w:rPr/>
        <w:t>.</w:t>
      </w:r>
    </w:p>
    <w:p>
      <w:pPr>
        <w:pStyle w:val="Normal"/>
        <w:rPr/>
      </w:pPr>
      <w:r>
        <w:rPr/>
        <w:t>Отказ в приеме работы на конкурс может последовать только по мотиву несоответствия ее условиям конкурса либо нарушения порядка и сроков ее представления;</w:t>
      </w:r>
    </w:p>
    <w:p>
      <w:pPr>
        <w:pStyle w:val="Normal"/>
        <w:rPr/>
      </w:pPr>
      <w:r>
        <w:rPr/>
        <w:t>место представления работы должно быть указано в объявлении о конкурсе в числе других условий и имеет существенное значение не только для участников конкурса, но и для привлечения к конкурсу внимания общественности, особенно при проведении конкурсов на исполнительское мастерство. В последнем случае местом предоставления работ признается место осуществления подлежащей просмотру и оценке деятельности;</w:t>
      </w:r>
    </w:p>
    <w:p>
      <w:pPr>
        <w:pStyle w:val="Normal"/>
        <w:rPr/>
      </w:pPr>
      <w:r>
        <w:rPr/>
        <w:t>критерий, порядок и срок сравнительной оценки работ устанавливаются в зависимости от особенностей самой работы. В ряде случаев, например, проводятся предварительный отбор и оценка проспектов работ и заявок. Конкурс может проводиться в несколько этапов, к исходу каждого из которых производятся оценка и отбор наиболее достойных для участия на следующем этапе работ. Окончательной оценке работ может предшествовать ее предварительное открытое обсуждение в том или ином коллективе, помещение представленных на конкурс работ на выставках для публичного обозрения (показ в кино, по телевидению) с целью определения общественного мнения об этих работах. Срок окончательной оценки работы признается и сроком вынесения решения о выплате вознаграждения ее автору;</w:t>
      </w:r>
    </w:p>
    <w:p>
      <w:pPr>
        <w:pStyle w:val="Normal"/>
        <w:rPr/>
      </w:pPr>
      <w:r>
        <w:rPr/>
        <w:t>размер вознаграждения (премия) устанавливается обычно в виде определенной денежной суммы, но может выражаться и в какой-то другой имущественной ценности. Как правило, устанавливается несколько премий определенного размера в соответствии с призовым местом, занятым той или иной работой. При этом для каждого места может быть установлена не одна, а несколько премий. Не исключено установление премий без указания их количества по месту. Кроме премий, для победителей конкурса могут устанавливаться поощрительные премии, выплачиваемые участникам конкурса, работы которых хотя и не заняли призовых мест, но признаны достойными быть отмеченными. Количество поощрительных премий, их виды и размеры утверждаются устроителем конкурса;</w:t>
      </w:r>
    </w:p>
    <w:p>
      <w:pPr>
        <w:pStyle w:val="Normal"/>
        <w:rPr/>
      </w:pPr>
      <w:r>
        <w:rPr/>
        <w:t>порядок и срок объявления результатов конкурса. Определение результатов конкурса воплощается в решении об оценке конкурсных работ. О принятом решении участники конкурса могут быть уведомлены в той же форме, в какой конкурс объявлен, либо иным образом (например, путем письменного уведомления всех соискателей либо только победителей конкурса).</w:t>
      </w:r>
    </w:p>
    <w:p>
      <w:pPr>
        <w:pStyle w:val="Normal"/>
        <w:rPr/>
      </w:pPr>
      <w:r>
        <w:rPr/>
        <w:t>Факультативные условия конкурса устанавливаются его устроителем и детализируют отдельные его положения для внесения определенности во взаимоотношения сторон. Чаще всего они касаются оформления представленных на конкурс работ, состав жюри, порядка и сроков выплаты вознаграждения, порядка использования премированных произведений науки, литературы или искусства и выплаты авторам этих произведений гонорара, порядка возврата участникам конкурса работ, не удостоенных премии.</w:t>
      </w:r>
    </w:p>
    <w:p>
      <w:pPr>
        <w:pStyle w:val="Normal"/>
        <w:rPr/>
      </w:pPr>
      <w:r>
        <w:rPr/>
        <w:t>Право на получение награды (премии) возникает у соискателя лишь в случае признания его работы лучшей и (или) достойной вознаграждения в соответствии с условиями конкурса.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Если такое соглашение не достигнуто, порядок распределения награды определяется судом.</w:t>
      </w:r>
    </w:p>
    <w:p>
      <w:pPr>
        <w:pStyle w:val="Normal"/>
        <w:rPr/>
      </w:pPr>
      <w:r>
        <w:rPr/>
        <w:t>Для рассмотрения работ, представленных на конкурс, и определения его результатов создается конкурсная комиссия или жюри, куда входят высококвалифицированные специалисты в данной области знаний. Оценка конкурсных работ может быть произведена самим устроителем или поручена другим организациям</w:t>
      </w:r>
      <w:r>
        <w:rPr>
          <w:rStyle w:val="FootnoteCharacters"/>
          <w:rStyle w:val="FootnoteAnchor"/>
          <w:color w:val="000000"/>
        </w:rPr>
        <w:footnoteReference w:id="7"/>
      </w:r>
      <w:r>
        <w:rPr/>
        <w:t>.</w:t>
      </w:r>
    </w:p>
    <w:p>
      <w:pPr>
        <w:pStyle w:val="Normal"/>
        <w:rPr/>
      </w:pPr>
      <w:r>
        <w:rPr/>
        <w:t>При отказе устроителя конкурса выплатить премию, а также при нарушении сроков выплаты причитающегося победителям конкурса вознаграждения оно может быть взыскано в судебном порядке.</w:t>
      </w:r>
    </w:p>
    <w:p>
      <w:pPr>
        <w:pStyle w:val="Normal"/>
        <w:rPr/>
      </w:pPr>
      <w:r>
        <w:rPr/>
        <w:t>Конкурсные работы, не удостоенные награды, устроитель конкурса обязан возвратить участникам конкурса немедленно по объявлении результатов. Неисполнение данной обязанности дает участникам конкурса право требовать возврата своих работ, а в случае их утраты или повреждения - возмещения убытков.</w:t>
      </w:r>
    </w:p>
    <w:p>
      <w:pPr>
        <w:pStyle w:val="Normal"/>
        <w:rPr/>
      </w:pPr>
      <w:r>
        <w:rPr/>
        <w:t>В условиях конкурса может быть предусмотрено, что представленные на конкурс работы не подлежат возврату либо возвращаются только по требованию участников конкурса. Невозможность возврата работы может вытекать и их характера выполненной работы</w:t>
      </w:r>
      <w:r>
        <w:rPr>
          <w:rStyle w:val="FootnoteCharacters"/>
          <w:rStyle w:val="FootnoteAnchor"/>
          <w:color w:val="000000"/>
        </w:rPr>
        <w:footnoteReference w:id="8"/>
      </w:r>
      <w:r>
        <w:rPr/>
        <w:t>.</w:t>
      </w:r>
    </w:p>
    <w:p>
      <w:pPr>
        <w:pStyle w:val="Heading2"/>
        <w:ind w:hanging="0"/>
        <w:rPr/>
      </w:pPr>
      <w:r>
        <w:rPr/>
      </w:r>
    </w:p>
    <w:p>
      <w:pPr>
        <w:pStyle w:val="Heading2"/>
        <w:ind w:hanging="0"/>
        <w:rPr/>
      </w:pPr>
      <w:r>
        <w:rPr/>
        <w:t>1.3 Изменение условий и отмена публичного конкурса</w:t>
      </w:r>
    </w:p>
    <w:p>
      <w:pPr>
        <w:pStyle w:val="Normal"/>
        <w:rPr/>
      </w:pPr>
      <w:r>
        <w:rPr/>
      </w:r>
    </w:p>
    <w:p>
      <w:pPr>
        <w:pStyle w:val="Normal"/>
        <w:rPr/>
      </w:pPr>
      <w:r>
        <w:rPr/>
        <w:t>В процессе проведения конкурса может возникнуть необходимость внести изменения в ранее объявленные его условия либо даже необходимость его отмены. Но изменение условий конкурса, а тем более его отмена, особенно в конце срока его проведения, могут затронуть и существенно ущемить интересы лиц, пожелавших принять в нем участие, которые к тому времени могли уже приступить к выполнению определенной условиями конкурса работы и понести в связи с этим соответствующие издержки. Поэтому закон допускает возможность изменения условий конкурса и его отмену только в пределах первой половины срока, установленного для представления работ. Правомерность внесенных во второй половине указанного срока изменений условий конкурса не устраняется лишь тогда, когда они улучшают положение будущих его соискателей (например, увеличивается размер и количество премий).</w:t>
      </w:r>
    </w:p>
    <w:p>
      <w:pPr>
        <w:pStyle w:val="Normal"/>
        <w:rPr/>
      </w:pPr>
      <w:r>
        <w:rPr/>
        <w:t>Возможность изменения условий конкурса или его отмены не ставится в зависимость от волеизъявления соискателей. Поэтому устроитель конкурса вправе внести изменения в его условия и тогда, когда кто-либо из соискателей в пределах первой половины установленного срока уже представил работу. При таких обстоятельствах исполнитель работы не может требовать допуска его к участию в конкурсе на первоначально установленных условиях или признания недействительными внесенных в них изменений.</w:t>
      </w:r>
    </w:p>
    <w:p>
      <w:pPr>
        <w:pStyle w:val="Normal"/>
        <w:rPr/>
      </w:pPr>
      <w:r>
        <w:rPr/>
        <w:t xml:space="preserve">Изменение условий конкурса или его отмена должны быть доведены до сведения возможных соискателей, то есть тех лиц, на которых было рассчитано объявление о конкурсе. Эта цель достигается, если сообщение об изменении условий конкурса или его отмене сделано в том же порядке, в каком был объявлен сам конкурс. Выполнение этого требования освобождает устроителя конкурса от обязанности принять на конкурс работу, выполненную на первоначально указанных условиях, хотя бы автор этой работы по уважительной причине и не знал о внесенных в условия конкурса изменениях либо о его отмене. Однако в силу п.3 ст.1058 ГК РФ устроитель в этом случае обязан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ли о его отмене. Устроитель конкурса освобождается от обязанности возмещения таких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 (п.3 ст.1058 ГК РФ) </w:t>
      </w:r>
      <w:r>
        <w:rPr>
          <w:rStyle w:val="FootnoteCharacters"/>
          <w:rStyle w:val="FootnoteAnchor"/>
          <w:color w:val="000000"/>
        </w:rPr>
        <w:footnoteReference w:id="9"/>
      </w:r>
      <w:r>
        <w:rPr/>
        <w:t>.</w:t>
      </w:r>
    </w:p>
    <w:p>
      <w:pPr>
        <w:pStyle w:val="Normal"/>
        <w:rPr/>
      </w:pPr>
      <w:r>
        <w:rPr/>
        <w:t>Нарушение требований о порядке изменения условий конкурса или его отмены влечет в соответствии с п.4 ст.1058 ГК РФ ответственность устроителя в форме выплаты награды тем участникам конкурса, которые выполнили работу, удовлетворяющую указанным в конкурсном объявлении условиям. Квалификация данной меры гражданско-правовой ответственности зависит от того, возникло ли на момент незаконного изменения условий или отмены конкурса конкурсное правоотношение между соответствующим участником и устроителем конкурса. Если конкурсное правоотношение возникло, то санкцию, предусмотренную п.4 ст.1058 ГК РФ, можно рассматривать в качестве нормативно установленной ставки возмещения убытков, причиненных участнику конкурса в результате незаконных действий устроителя. Убытки по смыслу ст.15 ГК РФ могут быть причинены определенному лицу лишь вследствие нарушения принадлежащего ему субъективного права. Конкурсное правоотношение возникает в момент представления участником конкурса выполненной им работы на конкурс. До этого момента никакими правами по отношению к устроителю конкурса участник не обладает, а потому не может идти речи о возмещении причиненных ему убытков</w:t>
      </w:r>
      <w:r>
        <w:rPr>
          <w:rStyle w:val="FootnoteCharacters"/>
          <w:rStyle w:val="FootnoteAnchor"/>
          <w:color w:val="000000"/>
        </w:rPr>
        <w:footnoteReference w:id="10"/>
      </w:r>
      <w:r>
        <w:rPr/>
        <w:t>.</w:t>
      </w:r>
    </w:p>
    <w:p>
      <w:pPr>
        <w:pStyle w:val="Normal"/>
        <w:rPr/>
      </w:pPr>
      <w:r>
        <w:rPr/>
        <w:t>Если же на момент незаконного изменения условий конкурса или его отмены между устроителем конкурса и соответствующим участником еще не возникло соответствующего правоотношения, то правовая природа указанной санкции будет иной. Ее следует усматривать в том, что несоблюдение установленных законом требований влечет для устроителя конкурса нежелательные правовые последствия. Объявив публичный конкурс, устроитель принял на себя обязанность выплатить награду тому участнику конкурса, работа которого будет признана наилучшей. Аналогичную обязанность устроитель конкурса вынужден нести по отношению к любому участнику конкурса, выполнившему работу, отвечающую установленным в конкурсном объявлении требованиям.</w:t>
      </w:r>
    </w:p>
    <w:p>
      <w:pPr>
        <w:pStyle w:val="Normal"/>
        <w:rPr/>
      </w:pPr>
      <w:r>
        <w:rPr/>
        <w:t>В обоих случаях право участника конкурса на получение награды может быть осуществлено только в том случае, если отвечающая условиям конкурса работа им уже выполнена. Осуществление данного субъективного права не зависят от того, была ли представлена выполненная работа на конкурс. Сам по себе факт незаконного изменения условий конкурса или его отмены не дает участнику конкурса права требовать выплаты награды. Поэтому, получив извещение о незаконном изменении условий конкурса или о его отмене, соответствующий участник может приостановить выполнение работы и обратиться к устроителю конкурса с требованием о возмещении понесенных в связи с ее выполнением расходов. Если же участник конкурса желает получить награду, то предъявить соответствующее требование он сможет только по окончании выполнения конкурсного задания.</w:t>
      </w:r>
      <w:r>
        <w:br w:type="page"/>
      </w:r>
    </w:p>
    <w:p>
      <w:pPr>
        <w:pStyle w:val="Heading2"/>
        <w:ind w:hanging="0"/>
        <w:rPr/>
      </w:pPr>
      <w:r>
        <w:rPr/>
        <w:t>2. Сравнительная характеристика</w:t>
      </w:r>
    </w:p>
    <w:p>
      <w:pPr>
        <w:pStyle w:val="Normal"/>
        <w:rPr>
          <w:i/>
          <w:i/>
          <w:iCs/>
        </w:rPr>
      </w:pPr>
      <w:r>
        <w:rPr>
          <w:i/>
          <w:iCs/>
        </w:rPr>
      </w:r>
    </w:p>
    <w:p>
      <w:pPr>
        <w:pStyle w:val="Heading2"/>
        <w:ind w:hanging="0"/>
        <w:rPr/>
      </w:pPr>
      <w:r>
        <w:rPr/>
        <w:t>2.1 Сравнительная характеристика публичного конкурса и публичного обещания награды</w:t>
      </w:r>
    </w:p>
    <w:p>
      <w:pPr>
        <w:pStyle w:val="Normal"/>
        <w:rPr/>
      </w:pPr>
      <w:r>
        <w:rPr/>
      </w:r>
    </w:p>
    <w:p>
      <w:pPr>
        <w:pStyle w:val="Normal"/>
        <w:rPr/>
      </w:pPr>
      <w:r>
        <w:rPr/>
        <w:t xml:space="preserve">Публичное обещание награды (англ. </w:t>
      </w:r>
      <w:r>
        <w:rPr>
          <w:lang w:val="en-US"/>
        </w:rPr>
        <w:t>public</w:t>
      </w:r>
      <w:r>
        <w:rPr/>
        <w:t xml:space="preserve"> </w:t>
      </w:r>
      <w:r>
        <w:rPr>
          <w:lang w:val="en-US"/>
        </w:rPr>
        <w:t>promise</w:t>
      </w:r>
      <w:r>
        <w:rPr/>
        <w:t xml:space="preserve"> </w:t>
      </w:r>
      <w:r>
        <w:rPr>
          <w:lang w:val="en-US"/>
        </w:rPr>
        <w:t>of</w:t>
      </w:r>
      <w:r>
        <w:rPr/>
        <w:t xml:space="preserve"> </w:t>
      </w:r>
      <w:r>
        <w:rPr>
          <w:lang w:val="en-US"/>
        </w:rPr>
        <w:t>bonus</w:t>
      </w:r>
      <w:r>
        <w:rPr/>
        <w:t>) - это обращенное к неопределенному кругу лиц обещание имущественного вознаграждения за достижение обусловленного результата тому, кто достигнет этого результата</w:t>
      </w:r>
      <w:r>
        <w:rPr>
          <w:rStyle w:val="FootnoteCharacters"/>
          <w:rStyle w:val="FootnoteAnchor"/>
          <w:color w:val="000000"/>
        </w:rPr>
        <w:footnoteReference w:id="11"/>
      </w:r>
      <w:r>
        <w:rPr/>
        <w:t>. Публичный конкурс может быть и закрытым, то есть предложение обращено к определенному кругу лиц по усмотрению организатора конкурса.</w:t>
      </w:r>
    </w:p>
    <w:p>
      <w:pPr>
        <w:pStyle w:val="Normal"/>
        <w:rPr/>
      </w:pPr>
      <w:r>
        <w:rPr/>
        <w:t>Обещание награды, также как и при проведении публичного конкурса, может быть выражено в любой форме (письменно, устно, в печати, по радио). Важно, чтобы оно было доступно для восприятия неопределенным кругом лиц, которые в случае необходимости могут потребовать письменного его подтверждения.</w:t>
      </w:r>
    </w:p>
    <w:p>
      <w:pPr>
        <w:pStyle w:val="Normal"/>
        <w:rPr/>
      </w:pPr>
      <w:r>
        <w:rPr/>
        <w:t>Для выполнения какой-либо работы или оказания той или иной услуги обычно заключают соответствующий договор с их исполнителями с предварительной или последующей оплатой по договору. Для скорейшего достижения желаемого результата целесообразно привлечь к нему внимание широкого круга лиц с обещанием выполнить соответствующее вознаграждения тому, кто достигнет этого результата.</w:t>
      </w:r>
    </w:p>
    <w:p>
      <w:pPr>
        <w:pStyle w:val="Normal"/>
        <w:rPr/>
      </w:pPr>
      <w:r>
        <w:rPr/>
        <w:t>На рекламных щитах, просто на стенах домов и заборах мы нередко читаем, а по телевидению и радио слышим объявления такого рода: "В среду, в районе железнодорожный вокзала потерялась собака - доберман по кличке "Рекс". Окрас черный с коричневой грудью. На черном кожаном ошейнике круглый жетон на котором выбита цифра "1". Нашедшего просим позвонить по телефону… Вознаграждение гарантируется". Подобное обращение и есть не что иное, как публичное обещание награды.</w:t>
      </w:r>
    </w:p>
    <w:p>
      <w:pPr>
        <w:pStyle w:val="Normal"/>
        <w:rPr/>
      </w:pPr>
      <w:r>
        <w:rPr/>
        <w:t>Публичное обещание награды предполагает совершение весьма широких действий, в отличие от него публичный конкурс всегда направлен на достижение общественно полезных целей.</w:t>
      </w:r>
    </w:p>
    <w:p>
      <w:pPr>
        <w:pStyle w:val="Normal"/>
        <w:rPr/>
      </w:pPr>
      <w:r>
        <w:rPr/>
        <w:t>Далеко не всякое, даже сделанное публично, обещание награды имеет юридическое значение и порождает возникновение обязательства. Чтобы обещание награды было юридически обязательным, оно должно отвечать определенным признакам, а именно:</w:t>
      </w:r>
    </w:p>
    <w:p>
      <w:pPr>
        <w:pStyle w:val="Normal"/>
        <w:rPr/>
      </w:pPr>
      <w:r>
        <w:rPr/>
        <w:t>обещание награды должно быть публичным, то есть обращенным к неопределенному кругу лиц. Если обещание награды обращено к конкретному лицу или группе лиц, отношения сторон приобретают договорный характер;</w:t>
      </w:r>
    </w:p>
    <w:p>
      <w:pPr>
        <w:pStyle w:val="Normal"/>
        <w:rPr/>
      </w:pPr>
      <w:r>
        <w:rPr/>
        <w:t>обещание вознаграждения должно быть имущественным, то есть денежным или иным, имеющим стоимостное выражение. Обещание награды, лишенной имущественного содержания порождает не гражданско-правовые, а иные отношения;</w:t>
      </w:r>
    </w:p>
    <w:p>
      <w:pPr>
        <w:pStyle w:val="Normal"/>
        <w:rPr/>
      </w:pPr>
      <w:r>
        <w:rPr/>
        <w:t>необходимым элементом содержания публичного обещания награды является указание на результат, который должен быть достигнут в качестве условия получения вознаграждения. Награда должна быть обещана за правомерное действие, которое в принципе может быть совершено не одним, а неограниченным числом лиц. Обещание награды, рассчитанное на достижение соответствующего результата одним конкретным лицом, не порождает обязательства ввиду отсутствия публичности обещания награды. Размер награды может и не быть заранее определен, в публичном конкурсе же размер и форма награды всегда жестко определены</w:t>
      </w:r>
      <w:r>
        <w:rPr>
          <w:rStyle w:val="FootnoteCharacters"/>
          <w:rStyle w:val="FootnoteAnchor"/>
          <w:color w:val="000000"/>
        </w:rPr>
        <w:footnoteReference w:id="12"/>
      </w:r>
      <w:r>
        <w:rPr/>
        <w:t>;</w:t>
      </w:r>
    </w:p>
    <w:p>
      <w:pPr>
        <w:pStyle w:val="Normal"/>
        <w:rPr/>
      </w:pPr>
      <w:r>
        <w:rPr/>
        <w:t>обещания награды должно давать возможность установить, кем она обещана. Лицо, отозвавшееся на обещание, вправе потребовать письменного подтверждения обещания. В противном случае оно несет риск последствий не предъявления такого требования, если окажется, что в действительности объявление о награде не было сделано указанным в нем лицом. Обещание награды, лишенное этих признаков, не порождает обязательства. Награду могут получить и несколько лиц, выполнивших необходимые действия независимо друг от друга, в публичном конкурсе победитель - всегда один (за исключением случая, когда работу совместно выполнило несколько лиц).</w:t>
      </w:r>
    </w:p>
    <w:p>
      <w:pPr>
        <w:pStyle w:val="Normal"/>
        <w:rPr/>
      </w:pPr>
      <w:r>
        <w:rPr/>
        <w:t>Изменить условия обещания награды нельзя, в публичном конкурсе допускается изменение условий в тот же срок, что и отмена конкурса.</w:t>
      </w:r>
    </w:p>
    <w:p>
      <w:pPr>
        <w:pStyle w:val="Normal"/>
        <w:rPr/>
      </w:pPr>
      <w:r>
        <w:rPr/>
        <w:t>По своей юридической природе публичное обещание награды, также как и публичный конкурс, является односторонней сделкой и ставит обещавшего награду в положение должника, а любого откликнувшегося на это обещание - в положение кредитора. Но являясь односторонней сделкой, публичное обещание награды само по себе никаких прав, а тем более обязанностей у тех, к кому оно обращено, не порождает. Соответствующие права у них возникают только при достижении указанного в обещании результата. Лицо, давшее такое обещание, связано им лишь при условии, если кем-либо будет достигнут результат, за который обещано вознаграждение, о чем публично обещавший награду должен быть так или иначе поставлен в известность. Только в этом случае у него возникает обязанность выплатить соответствующее вознаграждение тому, кто достиг обусловленного результата. Именно в этот момент и возникает соответствующее обязательство, выявляется конкретный состав его участников, реализуются права и обязанности. В публичном конкурсе также обязательства возникают не в момент объявления конкурса, а в момент представления конкурсных работ.</w:t>
      </w:r>
    </w:p>
    <w:p>
      <w:pPr>
        <w:pStyle w:val="Normal"/>
        <w:rPr/>
      </w:pPr>
      <w:r>
        <w:rPr/>
        <w:t>Публично обещавший награду обязан выдать ее совершившему действие, определенное в объявлении. Вознаграждение, которое подлежит выплате при публичном обещании награды, может быть выражено в конкретной денежной сумме. Так, после совершения ряда преступлений, совершенных маньяком из Ростова-на-Дону, по телеканалу ОРТ было объявлено о выплате вознаграждения в размере 100 тысяч рублей тому, кто знает о местонахождении данного преступника. Награда может быть выражена указанием конкретной вещи, а также в обезличенной форме, как это часто бывает на практике, путем указания "вознаграждение гарантируется". Если в публичном обещании награды не указан ее размер, он определяется по соглашению с лицом, обещавшим награду, а в случае спора - судом. В публичном конкурсе за выполнение той или иной работы предусмотрена специально установленная премия, она должна быть денежной либо вещевой.</w:t>
      </w:r>
    </w:p>
    <w:p>
      <w:pPr>
        <w:pStyle w:val="Normal"/>
        <w:rPr/>
      </w:pPr>
      <w:r>
        <w:rPr/>
        <w:t>При публичном обещании награды предполагается достижение единственного в своем роде и в силу этого неповторимого результата. Он может быть достигнут либо не достигнут. В публичном конкурсе награда должна быть обещана за лучшее выполнение определенной работы или достижение иных результатов, что предполагает возможность сопоставления и выбора одного из многих сравнимых по своим качественным признакам результатов.</w:t>
      </w:r>
    </w:p>
    <w:p>
      <w:pPr>
        <w:pStyle w:val="Normal"/>
        <w:rPr/>
      </w:pPr>
      <w:r>
        <w:rPr/>
        <w:t>В случае если действие, указанное в объявлении о награде, независимо друг от друга совершили несколько лиц (например, сообщение разными лицами примет преступника), тогда право на получение награды возникает у того, кто первым совершит соответствующее действие. При невозможности установить, кто первым совершил обусловленные в объявлении действия, или если эти действия совершены одновременно несколькими лицами, награда делится между ними поровну</w:t>
      </w:r>
      <w:r>
        <w:rPr>
          <w:rStyle w:val="FootnoteCharacters"/>
          <w:rStyle w:val="FootnoteAnchor"/>
          <w:color w:val="000000"/>
        </w:rPr>
        <w:footnoteReference w:id="13"/>
      </w:r>
      <w:r>
        <w:rPr/>
        <w:t>.</w:t>
      </w:r>
    </w:p>
    <w:p>
      <w:pPr>
        <w:pStyle w:val="Normal"/>
        <w:rPr/>
      </w:pPr>
      <w:r>
        <w:rPr/>
        <w:t>Срок, в течение которого должен быть достигнут результат, не является ни обязательным, ни характерным условием публичного обещания награды. Но если он установлен, то действие, за которое обещана награда, должно быть совершено в пределах этого срока, а лицо, публично обещавшее награду, связано своим обещанием до его истечения. Срок выполнения работ указывается в условиях публичного конкурса.</w:t>
      </w:r>
    </w:p>
    <w:p>
      <w:pPr>
        <w:pStyle w:val="Normal"/>
        <w:rPr/>
      </w:pPr>
      <w:r>
        <w:rPr/>
        <w:t>Лицо, публично объявившее награду за достижение обусловленного результата, вправе отменить свое обещание (право отступления). Такая отмена не должна нарушать интересы потенциальных соискателей награды. Отказ не может иметь места:</w:t>
      </w:r>
    </w:p>
    <w:p>
      <w:pPr>
        <w:pStyle w:val="Normal"/>
        <w:rPr/>
      </w:pPr>
      <w:r>
        <w:rPr/>
        <w:t>когда в самом объявлении предусмотрена или из него вытекает недопустимость отказа;</w:t>
      </w:r>
    </w:p>
    <w:p>
      <w:pPr>
        <w:pStyle w:val="Normal"/>
        <w:rPr/>
      </w:pPr>
      <w:r>
        <w:rPr/>
        <w:t>до истечения срока, установленного для совершения действия, за которое обещана награда;</w:t>
      </w:r>
    </w:p>
    <w:p>
      <w:pPr>
        <w:pStyle w:val="Normal"/>
        <w:rPr/>
      </w:pPr>
      <w:r>
        <w:rPr/>
        <w:t>если к моменту объявления об отказе одно или несколько отозвавшихся лиц уже выполнили указанное в объявлении действие. Публичный конкурс организатор вправе отменить в течение первой половины срока, установленного для представления работ.</w:t>
      </w:r>
    </w:p>
    <w:p>
      <w:pPr>
        <w:pStyle w:val="Normal"/>
        <w:rPr/>
      </w:pPr>
      <w:r>
        <w:rPr/>
        <w:t>Также как и в публичном конкурсе, сообщение об отмене обещания награды должно быть сделано в той же форме, что и обещание о награде. Отмена публичного обещания награды не освобождает того, кто ее объявил, от возмещения отозвавшимся на обещание лицам расходов, понесенных ими в связи с совершением действия, направленного на достижение результата в пределах указанной в объявлении награды. Он освобождается от этой обязанности, если докажет, что понесенные указанными лицами издержки обеспечивали такую деятельность, которая заведомо и не могла увенчаться успехом. В публичном конкурсе, получив извещение о незаконном изменении условий конкурса или о его отмене, соответствующий участник может приостановить выполнение работы и обратиться к устроителю конкурса с требованием о возмещении понесенных в связи с ее выполнением расходов.</w:t>
      </w:r>
    </w:p>
    <w:p>
      <w:pPr>
        <w:pStyle w:val="Normal"/>
        <w:rPr/>
      </w:pPr>
      <w:r>
        <w:rPr/>
      </w:r>
      <w:r>
        <w:br w:type="page"/>
      </w:r>
    </w:p>
    <w:p>
      <w:pPr>
        <w:pStyle w:val="Heading2"/>
        <w:ind w:hanging="0"/>
        <w:rPr/>
      </w:pPr>
      <w:r>
        <w:rPr/>
        <w:t>2.2 Сравнительная характеристика публичного конкурса и публичных торгов</w:t>
      </w:r>
    </w:p>
    <w:p>
      <w:pPr>
        <w:pStyle w:val="Normal"/>
        <w:rPr/>
      </w:pPr>
      <w:r>
        <w:rPr/>
      </w:r>
    </w:p>
    <w:p>
      <w:pPr>
        <w:pStyle w:val="Normal"/>
        <w:rPr/>
      </w:pPr>
      <w:r>
        <w:rPr/>
        <w:t>Вряд ли большим преувеличением будет отнесение торгов к наиболее сложным гражданско-правовым институтам. Лаконичность их законодательного регулирования явилась обманчивой простотой - применение на практике этой конструкции неизменно вызывает затруднения даже у самых искушенных правоприменителей. Если же учесть нормы специальных законов, регулирующих отдельные виды торгов, число возникающих вопросов неумолимо возрастает.</w:t>
      </w:r>
    </w:p>
    <w:p>
      <w:pPr>
        <w:pStyle w:val="Normal"/>
        <w:rPr/>
      </w:pPr>
      <w:r>
        <w:rPr/>
        <w:t xml:space="preserve">Публичные торги (англ. </w:t>
      </w:r>
      <w:r>
        <w:rPr>
          <w:lang w:val="en-US"/>
        </w:rPr>
        <w:t>sale</w:t>
      </w:r>
      <w:r>
        <w:rPr/>
        <w:t xml:space="preserve"> </w:t>
      </w:r>
      <w:r>
        <w:rPr>
          <w:lang w:val="en-US"/>
        </w:rPr>
        <w:t>by</w:t>
      </w:r>
      <w:r>
        <w:rPr/>
        <w:t xml:space="preserve"> </w:t>
      </w:r>
      <w:r>
        <w:rPr>
          <w:lang w:val="en-US"/>
        </w:rPr>
        <w:t>public</w:t>
      </w:r>
      <w:r>
        <w:rPr/>
        <w:t xml:space="preserve"> </w:t>
      </w:r>
      <w:r>
        <w:rPr>
          <w:lang w:val="en-US"/>
        </w:rPr>
        <w:t>cant</w:t>
      </w:r>
      <w:r>
        <w:rPr/>
        <w:t>) - продажа имущества посредством вызова желающих принять участие в торгах.</w:t>
      </w:r>
    </w:p>
    <w:p>
      <w:pPr>
        <w:pStyle w:val="Normal"/>
        <w:rPr/>
      </w:pPr>
      <w:r>
        <w:rPr/>
        <w:t>Публичные торги представляют собой один из способов заключения договоров, который тесно связан с основными законами свободного рынка, выражая их наиболее последовательно. Суть публичных торгов состоит в том, чтобы обеспечить по возможности больший набор отозвавшихся на извещение и выбрать среди сделанных предложений лучшее.</w:t>
      </w:r>
    </w:p>
    <w:p>
      <w:pPr>
        <w:pStyle w:val="Normal"/>
        <w:rPr/>
      </w:pPr>
      <w:r>
        <w:rPr/>
        <w:t>Публичные торги были известны еще в Древнем Риме. Ими охватывался уже тогда весьма широкий круг отношений, притом иногда с элементами публичного характера: примером могли служить торги по сдаче в аренду городских земель. Для успешного достижения своей цели торги должны были непременно обладать двумя признаками: публичностью (обращение к публике) и состязательностью, которая и давала возможность объявить победителя</w:t>
      </w:r>
      <w:r>
        <w:rPr>
          <w:rStyle w:val="FootnoteCharacters"/>
          <w:rStyle w:val="FootnoteAnchor"/>
          <w:color w:val="000000"/>
        </w:rPr>
        <w:footnoteReference w:id="14"/>
      </w:r>
      <w:r>
        <w:rPr/>
        <w:t>.</w:t>
      </w:r>
    </w:p>
    <w:p>
      <w:pPr>
        <w:pStyle w:val="Normal"/>
        <w:rPr/>
      </w:pPr>
      <w:r>
        <w:rPr/>
        <w:t>Появившийся значительно позже конкурс родился из обстоятельств, совсем не связанных с торгами. То были обязательства в сфере бытовых отношений: нашедшему чужую вещь и возвратившему ее собственнику должно было быть выплачено обещанное вознаграждение. Много лет спустя конкурс вместе с аукционом были признаны двумя формами торгов, что означало, что родовые признаки торгов - публичность и состязательность - должны были быть присущими в равной мере и конкурсу, и аукциону.</w:t>
      </w:r>
    </w:p>
    <w:p>
      <w:pPr>
        <w:pStyle w:val="Normal"/>
        <w:rPr/>
      </w:pPr>
      <w:r>
        <w:rPr/>
        <w:t>Отсутствие в послевоенный период, свободы рынка существенно ограничивало проведение обеих форм торгов. Сфера применения конкурса оказалась узкой, специфичной. Как правило, речь в подобных случаях шла о конкурсах в сфере науки, литературы, искусства. Все сводилось к тому, что путем конкурса определялись лучшие писатели, поэты, художники, акты. Отражая это, впервые появившиеся в Гражданском кодексе РСФСР 1964 года нормы, выделенные в особую главу "Конкурс", ограничивались указанием на то, что "публичное обещание государственной, кооперативной или общественной организацией специального вознаграждения (премии) за лучшее выполнение определенной работы (объявление конкурса) обязывает эту организацию уплатить обещанное вознаграждение лицу, работа которого признана достойной вознаграждения в соответствии с условиями конкурса" (ст.439 ГК 1964 г).</w:t>
      </w:r>
    </w:p>
    <w:p>
      <w:pPr>
        <w:pStyle w:val="Normal"/>
        <w:rPr/>
      </w:pPr>
      <w:r>
        <w:rPr/>
        <w:t>Действующий ГК РФ в своей второй части содержит главу 57 ("Публичный конкурс"), которая представляет собой третий, не охваченный понятием "торги" вид конкурсов. Публичный конкурс весьма близок к тому, который был предусмотрен главой 28 ГК 1964 года ("Конкурс").</w:t>
      </w:r>
    </w:p>
    <w:p>
      <w:pPr>
        <w:pStyle w:val="Normal"/>
        <w:rPr/>
      </w:pPr>
      <w:r>
        <w:rPr/>
        <w:t>Необходимо отметить несовпадение норм о содержании условий объявления о публичном конкурсе (п.4 ст.1057 ГК РФ) и сведений извещения о торгах в форме конкурса (п.2 ст.448 ГК РФ).</w:t>
      </w:r>
    </w:p>
    <w:p>
      <w:pPr>
        <w:pStyle w:val="Normal"/>
        <w:rPr/>
      </w:pPr>
      <w:r>
        <w:rPr/>
        <w:t>Одни сведения, подлежащие указанию в объявлении о публичном конкурсе и в извещении о торгах в форме конкурса, являются идентичными понятиями, однако выражены терминологически по-разному: "существо задания" - "предмет торгов", "порядок представления работ" - "оформление участия в торгах", "критерии и порядок оценки" - "определение лица, выигравшего торги". Между ними коллизии не возникает.</w:t>
      </w:r>
    </w:p>
    <w:p>
      <w:pPr>
        <w:pStyle w:val="Normal"/>
        <w:rPr/>
      </w:pPr>
      <w:r>
        <w:rPr/>
        <w:t xml:space="preserve">Другие сведения - о времени и месте конкурса - предусмотрены для извещения о торгах в форме конкурса, но не предусмотрены для объявления о публичном конкурсе. При публичном конкурсе эти сведения могут не указываться, поскольку в этом нет той необходимости, какая имеется при проведении торгов. В торгах включение названных сведений обусловлено заключением в день проведения торгов соответствующего договора (протокола о результатах торгов) (ч.1 п.5 ст.448 ГК РФ) </w:t>
      </w:r>
      <w:r>
        <w:rPr>
          <w:rStyle w:val="FootnoteCharacters"/>
          <w:rStyle w:val="FootnoteAnchor"/>
          <w:color w:val="000000"/>
        </w:rPr>
        <w:footnoteReference w:id="15"/>
      </w:r>
      <w:r>
        <w:rPr/>
        <w:t>. Сведения о времени и месте торгов информируют участников торгов о том, где и когда будет заключен соответствующий договор (в этом заключается их значимость и необходимость). В публичном конкурсе, содержащем обязательство заключить договор с победителем конкурса, договор может быть заключен не только в день проведения конкурса, но и в более поздний срок (п.5 ст.1057, ч.2 п.5 ст.448 ГК РФ). В таком случае указание в объявлении о публичном конкурсе сведений о времени и месте конкурса лишено того смысла, который оно имеет в торгах.</w:t>
      </w:r>
    </w:p>
    <w:p>
      <w:pPr>
        <w:pStyle w:val="Normal"/>
        <w:rPr/>
      </w:pPr>
      <w:r>
        <w:rPr/>
        <w:t>Существенные различия между нормами о торгах в форме конкурса и о публичном конкурсе имеются в вопросе условий и правовых последствий отмены конкурса. В торгах возможен только отказ от конкурса, который должен быть сделан не позднее чем за 30 дней до его проведения (ч.1 п.3 ст.448 ГК РФ). При закрытом конкурсе в любом случае, а при открытом конкурсе в случае нарушения установленного для отказа от конкурса срока организатор конкурса обязан возместить участникам реальный ущерб (ч.2, 3 п.3 ст.448 ГК РФ).</w:t>
      </w:r>
    </w:p>
    <w:p>
      <w:pPr>
        <w:pStyle w:val="Normal"/>
        <w:rPr/>
      </w:pPr>
      <w:r>
        <w:rPr/>
        <w:t>Между тем в публичном конкурсе допускается как изменение, так и отказ от конкурса, которые должны быть сделаны в течение первой половины установленного для представления работ срока (п.1 ст.1058 ГК РФ). Изменение или отмена публичного конкурса совершается тем же способом, каким он был объявлен (п.2 ст.1058 ГК РФ). При изменении или отмене публичного конкурса лицо, объявившее публичный конкурс - организатор конкурса, обязано возместить расходы, понесенные любым лицом, которое выполнило предусмотренную в объявлении работу, а в случае нарушения способа или срока изменения или отмены - выплатить награду лицам, выполнившим работу (ч.1 п.3, п.4 ст.1058 ГК РФ).</w:t>
      </w:r>
    </w:p>
    <w:p>
      <w:pPr>
        <w:pStyle w:val="Normal"/>
        <w:rPr/>
      </w:pPr>
      <w:r>
        <w:rPr/>
        <w:t>Данная коллизия разрешается исходя из установленного Гражданским кодексом приоритета норм о торгах в форме конкурса над нормами о публичном конкурсе. Это проявляется в том, что публичный конкурс, содержащий обязательство заключить договор, может быть изменен или отменен не позднее чем за 30 дней до его проведения; изменение условий или отмена конкурса могут быть произведены любым способом; единственным последствием изменения или отмены открытого конкурса с нарушением установленного срока (при закрытом конкурсе независимо от нарушения срока) для организатора конкурса является только возмещение реального ущерба участникам конкурса.</w:t>
      </w:r>
    </w:p>
    <w:p>
      <w:pPr>
        <w:pStyle w:val="Normal"/>
        <w:rPr/>
      </w:pPr>
      <w:r>
        <w:rPr/>
        <w:t>В юридической практике бытует мнение о том, что внесение задатка в торгах обеспечивает только интересы организатора конкурса и никак не влияет на правовые последствия проведения конкурса. Задаток обеспечивает исполнение обязательства подписать протокол о результатах торгов (ч.1 п.5 ст.448 ГК РФ) как участниками, так и организатором конкурса</w:t>
      </w:r>
      <w:r>
        <w:rPr>
          <w:rStyle w:val="FootnoteCharacters"/>
          <w:rStyle w:val="FootnoteAnchor"/>
          <w:color w:val="000000"/>
        </w:rPr>
        <w:footnoteReference w:id="16"/>
      </w:r>
      <w:r>
        <w:rPr/>
        <w:t>.</w:t>
      </w:r>
    </w:p>
    <w:p>
      <w:pPr>
        <w:pStyle w:val="Normal"/>
        <w:rPr/>
      </w:pPr>
      <w:r>
        <w:rPr/>
        <w:t>Иногда в нормативных актах, регулирующих проведение какого-либо конкурса, задаток заменяется другим способом обеспечения обязательства, например, неустойкой, которую должен уплатить победитель конкурса в случае отказа от подписания протокола о результатах торгов.</w:t>
      </w:r>
    </w:p>
    <w:p>
      <w:pPr>
        <w:pStyle w:val="Normal"/>
        <w:rPr/>
      </w:pPr>
      <w:r>
        <w:rPr/>
        <w:t>Если объявление публичного конкурса содержало обязательство заключить с победителем конкурса договор, то последний подлежит обязательному заключению сторонами. В случае же уклонения одной из них от заключения договора в соответствии с приоритетом норм торгов в форме конкурса над нормами публичного конкурса другая сторона вправе обратиться в суд с требованием о понуждении заключить договор.</w:t>
      </w:r>
    </w:p>
    <w:p>
      <w:pPr>
        <w:pStyle w:val="Normal"/>
        <w:rPr/>
      </w:pPr>
      <w:r>
        <w:rPr/>
        <w:t>Закрытое акционерное общество "Монаб" обратилось в Арбитражный суд города Москвы с исковым заявлением к правительству Москвы, Комитету города Москвы по организации и проведению конкурсов и аукционов и обществу с ограниченной ответственностью "СТ Девелопмент" о признании недействительными решения конкурсной комиссии по выбору девелопера-инвестора по реализации инвестиционного проекта строительства нового многофункционального комплекса зданий на месте зданий гостиницы "Россия", оформленного протоколом заседаний от 19.11.2004 и от 29.11.2004, а также распоряжения правительства Москвы от 08.12.2004 N 2453-РП "Об итогах конкурса по выбору девелопера-инвестора по реализации инвестиционного проекта строительства нового многофункционального комплекса зданий на месте зданий гостиницы "Россия".</w:t>
      </w:r>
    </w:p>
    <w:p>
      <w:pPr>
        <w:pStyle w:val="Normal"/>
        <w:rPr/>
      </w:pPr>
      <w:r>
        <w:rPr/>
        <w:t>Решением Арбитражного суда города Москвы от 29.04.2005 в удовлетворении заявленных требований отказано.</w:t>
      </w:r>
    </w:p>
    <w:p>
      <w:pPr>
        <w:pStyle w:val="Normal"/>
        <w:rPr/>
      </w:pPr>
      <w:r>
        <w:rPr/>
        <w:t>Постановлением Девятого арбитражного апелляционного суда от 08.07.2005 решение суда первой инстанции оставлено без изменения.</w:t>
      </w:r>
    </w:p>
    <w:p>
      <w:pPr>
        <w:pStyle w:val="Normal"/>
        <w:rPr/>
      </w:pPr>
      <w:r>
        <w:rPr/>
        <w:t>Федеральный арбитражный суд Московского округа постановлением от 17.10.2005 оставил решение и постановление без изменения.</w:t>
      </w:r>
    </w:p>
    <w:p>
      <w:pPr>
        <w:pStyle w:val="Normal"/>
        <w:rPr/>
      </w:pPr>
      <w:r>
        <w:rPr/>
        <w:t>В заявлении, поданном в Высший Арбитражный Суд Российской Федерации, о пересмотре в порядке надзора указанных судебных актов закрытое акционерное общество "Монаб" просит их отменить, ссылаясь на нарушение судами норм материального и процессуального права, и принять, не передавая дела на новое рассмотрение, новый судебный акт о признании недействительными решения конкурсной комиссии, оформленного протоколом заседаний от 19.11.2004 и от 29.11.2004, и распоряжения правительства Москвы от 08.12.2004 N 2453-РП.</w:t>
      </w:r>
    </w:p>
    <w:p>
      <w:pPr>
        <w:pStyle w:val="Normal"/>
        <w:rPr/>
      </w:pPr>
      <w:r>
        <w:rPr/>
        <w:t>В отзывах на заявление правительство Москвы и Комитет города Москвы по организации и проведению конкурсов и аукционов просят оставить оспариваемые судебные акты без изменения как соответствующие действующему законодательству.</w:t>
      </w:r>
    </w:p>
    <w:p>
      <w:pPr>
        <w:pStyle w:val="Normal"/>
        <w:rPr/>
      </w:pPr>
      <w:r>
        <w:rPr/>
        <w:t>Проверив обоснованность доводов, изложенных в заявлении, отзывах на него и выступлениях присутствующих в заседании представителей сторон, Президиум считает, что заявление подлежит удовлетворению по следующим основаниям.</w:t>
      </w:r>
    </w:p>
    <w:p>
      <w:pPr>
        <w:pStyle w:val="Normal"/>
        <w:rPr/>
      </w:pPr>
      <w:r>
        <w:rPr/>
        <w:t>Иск заявлен о признании недействительными решения конкурсной комиссии и распоряжения правительства Москвы, поскольку они не соответствуют условиям конкурсной документации.</w:t>
      </w:r>
    </w:p>
    <w:p>
      <w:pPr>
        <w:pStyle w:val="Normal"/>
        <w:rPr/>
      </w:pPr>
      <w:r>
        <w:rPr/>
        <w:t>Суд отказал в иске, ошибочно полагая, что проведение конкурса и определение победителя соответствуют законодательству Российской Федерации.</w:t>
      </w:r>
    </w:p>
    <w:p>
      <w:pPr>
        <w:pStyle w:val="Normal"/>
        <w:rPr/>
      </w:pPr>
      <w:r>
        <w:rPr/>
        <w:t>Между тем в соответствии со статьей 447 Гражданского кодекса Российской Федерации организатором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w:t>
      </w:r>
    </w:p>
    <w:p>
      <w:pPr>
        <w:pStyle w:val="Normal"/>
        <w:rPr/>
      </w:pPr>
      <w:r>
        <w:rPr/>
        <w:t>Как установлено судами, конкурс проводился в отношении объекта, имеющего нескольких собственников. Без согласия всех собственников такого объекта проведение торгов, затрагивающих их имущественные интересы, незаконно.</w:t>
      </w:r>
    </w:p>
    <w:p>
      <w:pPr>
        <w:pStyle w:val="Normal"/>
        <w:rPr/>
      </w:pPr>
      <w:r>
        <w:rPr/>
        <w:t>Условиями конкурса необоснованно возложена обязанность урегулирования имущественных отношений со всеми заинтересованными лицами на победителя конкурса, тогда как последний в каких-либо правоотношениях с этими лицами не состоит.</w:t>
      </w:r>
    </w:p>
    <w:p>
      <w:pPr>
        <w:pStyle w:val="Normal"/>
        <w:rPr/>
      </w:pPr>
      <w:r>
        <w:rPr/>
        <w:t>Условиями инвестиционного проекта и документами конкурса предусматривается возникновение права собственности на вновь созданный объект у города Москвы и инвестора в пропорции 49: 51. При этом не учитываются права других собственников и титульных владельцев реконструируемого объекта, что на этапе реализации инвестиционного проекта может повлечь нарушение их прав и законных интересов.</w:t>
      </w:r>
    </w:p>
    <w:p>
      <w:pPr>
        <w:pStyle w:val="Normal"/>
        <w:rPr/>
      </w:pPr>
      <w:r>
        <w:rPr/>
        <w:t>Кроме того, на момент проведения торгов не были урегулированы в установленном законом порядке вопросы предоставления земельного участка для строительства нового многофункционального комплекса зданий.</w:t>
      </w:r>
    </w:p>
    <w:p>
      <w:pPr>
        <w:pStyle w:val="Normal"/>
        <w:rPr/>
      </w:pPr>
      <w:r>
        <w:rPr/>
        <w:t>На основании проведенного конкурса здание гостиницы "Россия" подлежит сносу. Следовательно, земельный участок, на котором была расположена гостиница, переходит в категорию незастроенных участков.</w:t>
      </w:r>
    </w:p>
    <w:p>
      <w:pPr>
        <w:pStyle w:val="Normal"/>
        <w:rPr/>
      </w:pPr>
      <w:r>
        <w:rPr/>
        <w:t>Условия передачи незастроенных (свободных) земельных участков для строительства регламентируются статьей 30 Земельного кодекса Российской Федерации. Согласно этой статье участки предоставляются в собственность (пункт 2) или в аренду (подпункт 3 пункта 4) на основании результатов торгов (конкурсов, аукционов). Причем, по общему правилу, проводятся торги по продаже земельного участка или продаже права на заключение договора аренды земельного участка.</w:t>
      </w:r>
    </w:p>
    <w:p>
      <w:pPr>
        <w:pStyle w:val="Normal"/>
        <w:rPr/>
      </w:pPr>
      <w:r>
        <w:rPr/>
        <w:t>В нарушение данных норм земельного законодательства торги по продаже земельного участка под строительство нового многофункционального комплекса зданий в собственность или по продаже права на заключение договора аренды земельного участка конкурсной документацией не предусмотрены.</w:t>
      </w:r>
    </w:p>
    <w:p>
      <w:pPr>
        <w:pStyle w:val="Normal"/>
        <w:rPr/>
      </w:pPr>
      <w:r>
        <w:rPr/>
        <w:t>Допущенные нарушения закона создают условия для приобретения девелопером-инвестором застроенного на условиях конкурса земельного участка в собственность или в аренду по правилам пункта 1 статьи 36 Земельного кодекса Российской Федерации в обход установленного законом порядка предоставления земельных участков для строительства.</w:t>
      </w:r>
    </w:p>
    <w:p>
      <w:pPr>
        <w:pStyle w:val="Normal"/>
        <w:rPr/>
      </w:pPr>
      <w:r>
        <w:rPr/>
        <w:t>Поскольку нарушение императивных норм законодательства является самостоятельным основанием для признания конкурса недействительным, суды должны были учесть факт нарушения этих норм независимо от того, заявлял об этом истец или нет.</w:t>
      </w:r>
    </w:p>
    <w:p>
      <w:pPr>
        <w:pStyle w:val="Normal"/>
        <w:rPr/>
      </w:pPr>
      <w:r>
        <w:rPr/>
        <w:t>Кроме того, условия конкурса не содержат определенных критериев, на основании которых был бы возможен выбор лучших предложений его участников.</w:t>
      </w:r>
    </w:p>
    <w:p>
      <w:pPr>
        <w:pStyle w:val="Normal"/>
        <w:rPr/>
      </w:pPr>
      <w:r>
        <w:rPr/>
        <w:t>При таких обстоятельствах не исключен произвольный выбор победителя конкурса, в связи с чем позиция судов трех инстанций, согласно которой арбитражный суд не может рассматривать вопрос о том, правильно ли определен победитель конкурса, не соответствует закону и нарушает единообразие судебной практики.</w:t>
      </w:r>
    </w:p>
    <w:p>
      <w:pPr>
        <w:pStyle w:val="Normal"/>
        <w:rPr/>
      </w:pPr>
      <w:r>
        <w:rPr/>
        <w:t>Таким образом, оспариваемые судебные акты нарушают единообразие в толковании и применении арбитражными судами норм права и на основании пункта 1 статьи 304 Арбитражного процессуального кодекса Российской Федерации подлежат отмене.</w:t>
      </w:r>
    </w:p>
    <w:p>
      <w:pPr>
        <w:pStyle w:val="Normal"/>
        <w:rPr/>
      </w:pPr>
      <w:bookmarkStart w:id="4" w:name="sub_1111"/>
      <w:bookmarkEnd w:id="4"/>
      <w:r>
        <w:rPr/>
        <w:t>Учитывая изложенное и руководствуясь статьями 303, пунктом 3 части 1 статьи 305, статьей 306 Арбитражного процессуального кодекса Российской Федерации, Президиум Высшего Арбитражного Суда Российской Федерации постановил:</w:t>
      </w:r>
    </w:p>
    <w:p>
      <w:pPr>
        <w:pStyle w:val="Normal"/>
        <w:rPr/>
      </w:pPr>
      <w:bookmarkStart w:id="5" w:name="sub_1111"/>
      <w:bookmarkEnd w:id="5"/>
      <w:r>
        <w:rPr/>
        <w:t>решение Арбитражного суда города Москвы от 29.04.2005 по делу N А40-8725/05-79-70, постановление Девятого арбитражного апелляционного суда от 08.07.2005 и постановление Федерального арбитражного суда Московского округа от 17.10.2005 по тому же делу отменить.</w:t>
      </w:r>
    </w:p>
    <w:p>
      <w:pPr>
        <w:pStyle w:val="Normal"/>
        <w:rPr/>
      </w:pPr>
      <w:r>
        <w:rPr/>
        <w:t>Решение конкурсной комиссии по выбору девелопера-инвестора по реализации инвестиционного проекта строительства нового многофункционального комплекса зданий на месте зданий гостиницы "Россия", оформленное протоколом заседаний от 19.11.2004 и от 29.11.2004, а также распоряжение правительства Москвы от 08.12.2004 N 2453-РП "Об итогах конкурса по выбору девелопера-инвестора по реализации инвестиционного проекта строительства нового многофункционального комплекса зданий на месте зданий гостиницы "Россия" признать недействительными</w:t>
      </w:r>
      <w:r>
        <w:rPr>
          <w:rStyle w:val="FootnoteCharacters"/>
          <w:rStyle w:val="FootnoteAnchor"/>
          <w:i/>
          <w:iCs/>
          <w:color w:val="000000"/>
        </w:rPr>
        <w:footnoteReference w:id="17"/>
      </w:r>
      <w:r>
        <w:rPr/>
        <w:t>.</w:t>
      </w:r>
      <w:r>
        <w:br w:type="page"/>
      </w:r>
    </w:p>
    <w:p>
      <w:pPr>
        <w:pStyle w:val="Heading2"/>
        <w:ind w:hanging="0"/>
        <w:rPr/>
      </w:pPr>
      <w:r>
        <w:rPr/>
        <w:t>Заключение</w:t>
      </w:r>
    </w:p>
    <w:p>
      <w:pPr>
        <w:pStyle w:val="Normal"/>
        <w:rPr/>
      </w:pPr>
      <w:r>
        <w:rPr/>
      </w:r>
    </w:p>
    <w:p>
      <w:pPr>
        <w:pStyle w:val="Normal"/>
        <w:rPr/>
      </w:pPr>
      <w:r>
        <w:rPr/>
        <w:t>Обязательства из односторонних действий (публичный конкурс, публичное обещание награды, публичные торги) обладают рядом общих и особенных черт. В каждом из них с инициативой выступает субъект, который заинтересован в совершении определенных действий со стороны "отозвавшегося" лица, например, предоставление информации, наиболее ценного технического решения или гуманитарного проекта, которое имеет основания рассчитывать на получение материального вознаграждения. Специфика правового регулирования каждого из вариантов определяется экономической сущностью интереса, его общественной оценкой и необходимостью защиты слабейшей стороны.</w:t>
      </w:r>
    </w:p>
    <w:p>
      <w:pPr>
        <w:pStyle w:val="Normal"/>
        <w:rPr/>
      </w:pPr>
      <w:r>
        <w:rPr/>
        <w:t>Рассматриваемые отношения регулируются различными нормами, но их характеризует одно общее качество: в каждом случае обязательство возникает из односторонних действий лица, публично обещавшего награду, публично объявившего конкурс или организовавшего проведение торгов. "Призвавшее" лицо в каждом случае назначает условия, определяет порядок выполнения данных условий для определенного или чаще неопределенного круга лиц, которые после выполнения ими названных условий имеют право на получение вознаграждения со стороны "призвавшего".</w:t>
      </w:r>
    </w:p>
    <w:p>
      <w:pPr>
        <w:pStyle w:val="Normal"/>
        <w:rPr/>
      </w:pPr>
      <w:r>
        <w:rPr/>
        <w:t>В заключение сказанного о правовом регулировании и проведении публичного конкурса необходимо отметить следующее. Публичный конкурс лишь тогда послужит действительным правовым средством достижения наилучших результатов в различных отраслях экономической деятельности (для организатора конкурса) и поощрительным и стимулирующим мероприятием (для участников конкурса), когда организатором и участниками конкурса будут строго соблюдаться предусмотренные действующим гражданским законодательством условия его проведения. В противном случае публичный конкурс может быть признан недействительным, а цели, преследуемые организатором и участниками конкурса, не достигнутыми.</w:t>
      </w:r>
      <w:r>
        <w:br w:type="page"/>
      </w:r>
    </w:p>
    <w:p>
      <w:pPr>
        <w:pStyle w:val="Heading2"/>
        <w:ind w:hanging="0"/>
        <w:rPr/>
      </w:pPr>
      <w:r>
        <w:rPr/>
        <w:t>Библиографический список</w:t>
      </w:r>
    </w:p>
    <w:p>
      <w:pPr>
        <w:pStyle w:val="Normal"/>
        <w:rPr>
          <w:i/>
          <w:i/>
          <w:iCs/>
        </w:rPr>
      </w:pPr>
      <w:r>
        <w:rPr>
          <w:i/>
          <w:iCs/>
        </w:rPr>
      </w:r>
    </w:p>
    <w:p>
      <w:pPr>
        <w:pStyle w:val="Normal"/>
        <w:ind w:hanging="0"/>
        <w:rPr>
          <w:i/>
          <w:i/>
          <w:iCs/>
        </w:rPr>
      </w:pPr>
      <w:r>
        <w:rPr>
          <w:i/>
          <w:iCs/>
        </w:rPr>
        <w:t>Нормативно-правовые акты:</w:t>
      </w:r>
    </w:p>
    <w:p>
      <w:pPr>
        <w:pStyle w:val="Style18"/>
        <w:numPr>
          <w:ilvl w:val="0"/>
          <w:numId w:val="3"/>
        </w:numPr>
        <w:rPr/>
      </w:pPr>
      <w:r>
        <w:rPr/>
        <w:t>Конституция Российской Федерации. Принята всенародным голосованием 12 декабря 1993 г.</w:t>
      </w:r>
    </w:p>
    <w:p>
      <w:pPr>
        <w:pStyle w:val="Style18"/>
        <w:numPr>
          <w:ilvl w:val="0"/>
          <w:numId w:val="3"/>
        </w:numPr>
        <w:rPr/>
      </w:pPr>
      <w:r>
        <w:rPr/>
        <w:t>Гражданский кодекс Российской Федерации. - М.: ГроссМедиа. Официальный текст. - 2007. - 496 с.</w:t>
      </w:r>
    </w:p>
    <w:p>
      <w:pPr>
        <w:pStyle w:val="Style18"/>
        <w:numPr>
          <w:ilvl w:val="0"/>
          <w:numId w:val="3"/>
        </w:numPr>
        <w:rPr/>
      </w:pPr>
      <w:r>
        <w:rPr/>
        <w:t>Постановление Президиума Высшего Арбитражного Суда РФ от 24 октября 2006 г. N 16916/05.</w:t>
      </w:r>
    </w:p>
    <w:p>
      <w:pPr>
        <w:pStyle w:val="Style18"/>
        <w:numPr>
          <w:ilvl w:val="0"/>
          <w:numId w:val="3"/>
        </w:numPr>
        <w:rPr/>
      </w:pPr>
      <w:r>
        <w:rPr/>
        <w:t>Постановление Федерального арбитражного суда Поволжского округа от 14 мая 2007 г. N А49-4106/06-122/27 (извлечение).</w:t>
      </w:r>
    </w:p>
    <w:p>
      <w:pPr>
        <w:pStyle w:val="Normal"/>
        <w:ind w:hanging="0"/>
        <w:rPr>
          <w:i/>
          <w:i/>
          <w:iCs/>
        </w:rPr>
      </w:pPr>
      <w:r>
        <w:rPr>
          <w:i/>
          <w:iCs/>
        </w:rPr>
        <w:t>Учебная литература:</w:t>
      </w:r>
    </w:p>
    <w:p>
      <w:pPr>
        <w:pStyle w:val="Style18"/>
        <w:numPr>
          <w:ilvl w:val="0"/>
          <w:numId w:val="3"/>
        </w:numPr>
        <w:rPr/>
      </w:pPr>
      <w:r>
        <w:rPr/>
        <w:t>Бунич Г.А., Гончаров А.А., Попонов Ю.Г. Гражданское право: Учебник. М.: ИГК "Дашков и К", - 2002 г. - 678 с.</w:t>
      </w:r>
    </w:p>
    <w:p>
      <w:pPr>
        <w:pStyle w:val="Style18"/>
        <w:numPr>
          <w:ilvl w:val="0"/>
          <w:numId w:val="3"/>
        </w:numPr>
        <w:rPr/>
      </w:pPr>
      <w:r>
        <w:rPr/>
        <w:t>Гражданское право. Общая и Особенная части: учебники / под общ. ред. А.П. Фокова. - М.: КНОРУС, - 2007 г. - 688 с.</w:t>
      </w:r>
    </w:p>
    <w:p>
      <w:pPr>
        <w:pStyle w:val="Style18"/>
        <w:numPr>
          <w:ilvl w:val="0"/>
          <w:numId w:val="3"/>
        </w:numPr>
        <w:rPr/>
      </w:pPr>
      <w:r>
        <w:rPr/>
        <w:t>Гражданское право: Гуев А.Н. Учебник: в 3 т. Т.2. - М.: ИНФРА-М, 2007 г. - 454 с.</w:t>
      </w:r>
    </w:p>
    <w:p>
      <w:pPr>
        <w:pStyle w:val="Style18"/>
        <w:numPr>
          <w:ilvl w:val="0"/>
          <w:numId w:val="3"/>
        </w:numPr>
        <w:rPr/>
      </w:pPr>
      <w:r>
        <w:rPr/>
        <w:t>Гражданское право. Том 2. Учебник. Издание 4. / под ред.А.П. Сергеева, Ю.К. Толстого. - М.: ООО "ТК Велби", - 2004 г. - 848 с.</w:t>
      </w:r>
    </w:p>
    <w:p>
      <w:pPr>
        <w:pStyle w:val="Style18"/>
        <w:numPr>
          <w:ilvl w:val="0"/>
          <w:numId w:val="3"/>
        </w:numPr>
        <w:rPr/>
      </w:pPr>
      <w:r>
        <w:rPr/>
        <w:t>Гражданское право: Учебник в 2 т. / под ред. Е.А. Суханова. - т.2., М.: БЕК, - 2000 г. - 544 с.</w:t>
      </w:r>
    </w:p>
    <w:p>
      <w:pPr>
        <w:pStyle w:val="Style18"/>
        <w:numPr>
          <w:ilvl w:val="0"/>
          <w:numId w:val="3"/>
        </w:numPr>
        <w:rPr/>
      </w:pPr>
      <w:r>
        <w:rPr/>
        <w:t>Гражданское право: конспект лекций / под ред. Р. Беленкова. - М.: Приор, - 2001 г. - 524 с.</w:t>
      </w:r>
    </w:p>
    <w:p>
      <w:pPr>
        <w:pStyle w:val="Style18"/>
        <w:numPr>
          <w:ilvl w:val="0"/>
          <w:numId w:val="3"/>
        </w:numPr>
        <w:rPr/>
      </w:pPr>
      <w:r>
        <w:rPr/>
        <w:t>Гражданское право в схемах: учебное пособие / под ред. И.А. Еремичева. - М.: Щит-М, - 2001 г. - 469 с.</w:t>
      </w:r>
    </w:p>
    <w:p>
      <w:pPr>
        <w:pStyle w:val="Style18"/>
        <w:numPr>
          <w:ilvl w:val="0"/>
          <w:numId w:val="3"/>
        </w:numPr>
        <w:rPr/>
      </w:pPr>
      <w:r>
        <w:rPr/>
        <w:t>Гражданское право России. Курс лекций. Ч.2 /отв. ред. О.Н. Садиков. М., - 1997. - 648 с.</w:t>
      </w:r>
    </w:p>
    <w:p>
      <w:pPr>
        <w:pStyle w:val="Style18"/>
        <w:numPr>
          <w:ilvl w:val="0"/>
          <w:numId w:val="3"/>
        </w:numPr>
        <w:rPr/>
      </w:pPr>
      <w:r>
        <w:rPr/>
        <w:t>Гражданское право России. Курс лекций. Ч.2/под ред.М.И. Брагинского, Н.И. Клейн. - М., - 1997 г. - 734 с.</w:t>
      </w:r>
    </w:p>
    <w:p>
      <w:pPr>
        <w:pStyle w:val="Style18"/>
        <w:numPr>
          <w:ilvl w:val="0"/>
          <w:numId w:val="3"/>
        </w:numPr>
        <w:rPr/>
      </w:pPr>
      <w:r>
        <w:rPr/>
        <w:t>Гражданское право. Части вторая: Учебник / под ред. Калпина А.Г. - М.: Юристъ, - 2001. - 498 с.</w:t>
      </w:r>
    </w:p>
    <w:p>
      <w:pPr>
        <w:pStyle w:val="Style18"/>
        <w:numPr>
          <w:ilvl w:val="0"/>
          <w:numId w:val="3"/>
        </w:numPr>
        <w:rPr/>
      </w:pPr>
      <w:r>
        <w:rPr/>
        <w:t>Гуев А.Н. Постатейный комментарий к ч.2 Гражданскому кодексу РФ. - М., - 2004 г. - 695 с.</w:t>
      </w:r>
    </w:p>
    <w:p>
      <w:pPr>
        <w:pStyle w:val="Style18"/>
        <w:numPr>
          <w:ilvl w:val="0"/>
          <w:numId w:val="3"/>
        </w:numPr>
        <w:rPr/>
      </w:pPr>
      <w:r>
        <w:rPr/>
        <w:t>Комментарий к Гражданскому кодексу РФ /под ред. Садикова О.Н. - М.: ИНФРА-М, - 1997 г. - 650 с.</w:t>
      </w:r>
    </w:p>
    <w:p>
      <w:pPr>
        <w:pStyle w:val="Style18"/>
        <w:numPr>
          <w:ilvl w:val="0"/>
          <w:numId w:val="3"/>
        </w:numPr>
        <w:rPr/>
      </w:pPr>
      <w:r>
        <w:rPr/>
        <w:t>Комментарий к Гражданскому кодексу РФ (постатейный) /под ред.А.П. Сергеева. - М.: Проспект, - 2005 г. - 763 с.</w:t>
      </w:r>
    </w:p>
    <w:p>
      <w:pPr>
        <w:pStyle w:val="Style18"/>
        <w:numPr>
          <w:ilvl w:val="0"/>
          <w:numId w:val="3"/>
        </w:numPr>
        <w:rPr/>
      </w:pPr>
      <w:r>
        <w:rPr/>
        <w:t>Мейер Д.И. Русское гражданское право. - М.: Статут, - 1997 г. - 455 с.</w:t>
      </w:r>
    </w:p>
    <w:p>
      <w:pPr>
        <w:pStyle w:val="Style18"/>
        <w:numPr>
          <w:ilvl w:val="0"/>
          <w:numId w:val="3"/>
        </w:numPr>
        <w:rPr/>
      </w:pPr>
      <w:r>
        <w:rPr/>
        <w:t>Пиляева В.В. Гражданское право России: Учебник: части общая и особенная. - М.: ТК Велби, - 2003. - 800 с.</w:t>
      </w:r>
    </w:p>
    <w:p>
      <w:pPr>
        <w:pStyle w:val="Style18"/>
        <w:numPr>
          <w:ilvl w:val="0"/>
          <w:numId w:val="3"/>
        </w:numPr>
        <w:rPr/>
      </w:pPr>
      <w:r>
        <w:rPr/>
        <w:t>Покровский И.А. Основные проблемы гражданского права. - М.: Статут, - 1998. - 353 с.</w:t>
      </w:r>
    </w:p>
    <w:p>
      <w:pPr>
        <w:pStyle w:val="Style18"/>
        <w:numPr>
          <w:ilvl w:val="0"/>
          <w:numId w:val="3"/>
        </w:numPr>
        <w:rPr/>
      </w:pPr>
      <w:r>
        <w:rPr/>
        <w:t>Тихомирова Л.В., Тихомиров М.Ю. Юридическая энциклопедия /под ред.М.Ю. Тихомирова. М.: 1998, - 526 с.</w:t>
      </w:r>
    </w:p>
    <w:p>
      <w:pPr>
        <w:pStyle w:val="Normal"/>
        <w:ind w:hanging="0"/>
        <w:rPr>
          <w:i/>
          <w:i/>
          <w:iCs/>
        </w:rPr>
      </w:pPr>
      <w:r>
        <w:rPr>
          <w:i/>
          <w:iCs/>
        </w:rPr>
        <w:t>Периодические издания:</w:t>
      </w:r>
    </w:p>
    <w:p>
      <w:pPr>
        <w:pStyle w:val="Style18"/>
        <w:numPr>
          <w:ilvl w:val="0"/>
          <w:numId w:val="3"/>
        </w:numPr>
        <w:rPr/>
      </w:pPr>
      <w:r>
        <w:rPr/>
        <w:t>Гатаулина Л.Ф. Гражданско-правовые вопросы реализации имущества на публичных торгах. // Вестник Саратовской государственной академии права. - 2004 г. - №4 - с.136-137.</w:t>
      </w:r>
    </w:p>
    <w:p>
      <w:pPr>
        <w:pStyle w:val="Style18"/>
        <w:numPr>
          <w:ilvl w:val="0"/>
          <w:numId w:val="3"/>
        </w:numPr>
        <w:rPr/>
      </w:pPr>
      <w:r>
        <w:rPr/>
        <w:t>Кузнецов Д. Правовое регулирование и проведение публичного конкурса. // Право и экономика. - 2003 г - №10 - с.3-8.</w:t>
      </w:r>
    </w:p>
    <w:p>
      <w:pPr>
        <w:pStyle w:val="Style18"/>
        <w:numPr>
          <w:ilvl w:val="0"/>
          <w:numId w:val="3"/>
        </w:numPr>
        <w:rPr/>
      </w:pPr>
      <w:r>
        <w:rPr/>
        <w:t>Новоселова Л.А. Публичные торги и исполнительное производство. // Закон. - 2005 г. - №1 - с.92-98.</w:t>
      </w:r>
    </w:p>
    <w:p>
      <w:pPr>
        <w:pStyle w:val="Style18"/>
        <w:numPr>
          <w:ilvl w:val="0"/>
          <w:numId w:val="3"/>
        </w:numPr>
        <w:rPr/>
      </w:pPr>
      <w:r>
        <w:rPr/>
        <w:t>Новоселова Л.А. Заключение договора на торгах. Проблемы юридической квалификации. // Арбитражная практика. - 2005 г. - №6 - с.12-16.</w:t>
      </w:r>
    </w:p>
    <w:p>
      <w:pPr>
        <w:pStyle w:val="Style18"/>
        <w:numPr>
          <w:ilvl w:val="0"/>
          <w:numId w:val="3"/>
        </w:numPr>
        <w:rPr/>
      </w:pPr>
      <w:r>
        <w:rPr/>
        <w:t>Поваров Ю.С. Обязательство из публичного обещания награды. // Вестник Самарского университета. - 2006 г. - №1 - с.174-178.</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ражданский кодекс Российской Федерации. – М.: ГроссМедиа, 2007. - 496 с.</w:t>
      </w:r>
    </w:p>
  </w:footnote>
  <w:footnote w:id="3">
    <w:p>
      <w:pPr>
        <w:pStyle w:val="Footnote"/>
        <w:rPr/>
      </w:pPr>
      <w:r>
        <w:rPr>
          <w:rStyle w:val="FootnoteCharacters"/>
        </w:rPr>
        <w:footnoteRef/>
      </w:r>
      <w:r>
        <w:rPr/>
        <w:t xml:space="preserve"> </w:t>
      </w:r>
      <w:r>
        <w:rPr/>
        <w:t>См.: Бунич Г.А., Гончаров А.А., Попонов Ю.Г. Гражданское право: Учебник. М.: ИГК «Дашков и К», - 2002 г. –  с. 215.</w:t>
      </w:r>
    </w:p>
  </w:footnote>
  <w:footnote w:id="4">
    <w:p>
      <w:pPr>
        <w:pStyle w:val="Footnote"/>
        <w:rPr/>
      </w:pPr>
      <w:r>
        <w:rPr>
          <w:rStyle w:val="FootnoteCharacters"/>
        </w:rPr>
        <w:footnoteRef/>
      </w:r>
      <w:r>
        <w:rPr/>
        <w:t>См.:  Гражданское право. Общая и Особенная части: учебники / под общ. ред. А.П. Фокова. – М.: КНОРУС, - 2007 г. –  с 247.</w:t>
      </w:r>
    </w:p>
  </w:footnote>
  <w:footnote w:id="5">
    <w:p>
      <w:pPr>
        <w:pStyle w:val="Footnote"/>
        <w:rPr/>
      </w:pPr>
      <w:r>
        <w:rPr>
          <w:rStyle w:val="FootnoteCharacters"/>
        </w:rPr>
        <w:footnoteRef/>
      </w:r>
      <w:r>
        <w:rPr/>
        <w:t>См.: Постановление Федерального арбитражного суда Поволжского округа от 14 мая 2007 г. N А49-4106/06-122/27 (извлечение).</w:t>
      </w:r>
    </w:p>
  </w:footnote>
  <w:footnote w:id="6">
    <w:p>
      <w:pPr>
        <w:pStyle w:val="Footnote"/>
        <w:rPr/>
      </w:pPr>
      <w:r>
        <w:rPr>
          <w:rStyle w:val="FootnoteCharacters"/>
        </w:rPr>
        <w:footnoteRef/>
      </w:r>
      <w:r>
        <w:rPr/>
        <w:t xml:space="preserve"> </w:t>
      </w:r>
      <w:r>
        <w:rPr/>
        <w:t>См.: Гражданское право. Том 2. Учебник. Издание 4. / под ред. А.П. Сергеева, Ю.К. Толстого. – М.: ООО «ТК Велби», - 2004 г. –  с 698 .</w:t>
      </w:r>
    </w:p>
  </w:footnote>
  <w:footnote w:id="7">
    <w:p>
      <w:pPr>
        <w:pStyle w:val="Footnote"/>
        <w:rPr/>
      </w:pPr>
      <w:r>
        <w:rPr>
          <w:rStyle w:val="FootnoteCharacters"/>
        </w:rPr>
        <w:footnoteRef/>
      </w:r>
      <w:r>
        <w:rPr/>
        <w:t xml:space="preserve"> </w:t>
      </w:r>
      <w:r>
        <w:rPr/>
        <w:t>См.: Гражданское право: Гуев А.Н. Учебник: в 3 т. Т.2. – М.: ИНФРА-М, 2007 г. –  с 321.</w:t>
      </w:r>
    </w:p>
  </w:footnote>
  <w:footnote w:id="8">
    <w:p>
      <w:pPr>
        <w:pStyle w:val="Footnote"/>
        <w:rPr/>
      </w:pPr>
      <w:r>
        <w:rPr>
          <w:rStyle w:val="FootnoteCharacters"/>
        </w:rPr>
        <w:footnoteRef/>
      </w:r>
      <w:r>
        <w:rPr/>
        <w:t xml:space="preserve"> </w:t>
      </w:r>
      <w:r>
        <w:rPr/>
        <w:t>См.: Гражданское право: Учебник в 2 т./ под ред. Е.А. Суханова. –  т.2., М.: БЕК, - 2000 г. –  с. 346.</w:t>
      </w:r>
    </w:p>
  </w:footnote>
  <w:footnote w:id="9">
    <w:p>
      <w:pPr>
        <w:pStyle w:val="Footnote"/>
        <w:rPr/>
      </w:pPr>
      <w:r>
        <w:rPr>
          <w:rStyle w:val="FootnoteCharacters"/>
        </w:rPr>
        <w:footnoteRef/>
      </w:r>
      <w:r>
        <w:rPr/>
        <w:t xml:space="preserve"> </w:t>
      </w:r>
      <w:r>
        <w:rPr/>
        <w:t>См.: Гражданское право: конспект лекций / под ред. Р. Беленкова. – М.: Приор, - 2001 г. – 325 с.</w:t>
      </w:r>
    </w:p>
  </w:footnote>
  <w:footnote w:id="10">
    <w:p>
      <w:pPr>
        <w:pStyle w:val="Footnote"/>
        <w:rPr/>
      </w:pPr>
      <w:r>
        <w:rPr>
          <w:rStyle w:val="FootnoteCharacters"/>
        </w:rPr>
        <w:footnoteRef/>
      </w:r>
      <w:r>
        <w:rPr/>
        <w:t xml:space="preserve"> </w:t>
      </w:r>
      <w:r>
        <w:rPr/>
        <w:t>См.: Кузнецов Д. Правовое регулирование и проведение публичного конкурса. // Право и экономика. – 2003 г - №10 – с.4</w:t>
      </w:r>
      <w:r>
        <w:rPr>
          <w:sz w:val="28"/>
          <w:szCs w:val="28"/>
        </w:rPr>
        <w:t>.</w:t>
      </w:r>
    </w:p>
  </w:footnote>
  <w:footnote w:id="11">
    <w:p>
      <w:pPr>
        <w:pStyle w:val="Footnote"/>
        <w:rPr/>
      </w:pPr>
      <w:r>
        <w:rPr>
          <w:rStyle w:val="FootnoteCharacters"/>
        </w:rPr>
        <w:footnoteRef/>
      </w:r>
      <w:r>
        <w:rPr/>
        <w:t xml:space="preserve"> </w:t>
      </w:r>
      <w:r>
        <w:rPr/>
        <w:t>См.: Тихомирова Л.В., Тихомиров М.Ю. Юридическая энциклопедия /под ред. М.Ю.Тихомирова. М.:1998,  -526 с.</w:t>
      </w:r>
    </w:p>
  </w:footnote>
  <w:footnote w:id="12">
    <w:p>
      <w:pPr>
        <w:pStyle w:val="Footnote"/>
        <w:rPr/>
      </w:pPr>
      <w:r>
        <w:rPr>
          <w:rStyle w:val="FootnoteCharacters"/>
        </w:rPr>
        <w:footnoteRef/>
      </w:r>
      <w:r>
        <w:rPr/>
        <w:t xml:space="preserve"> </w:t>
      </w:r>
      <w:r>
        <w:rPr/>
        <w:t>См.: Гражданское право в схемах: учебное пособие /под. ред. И.А. Еремичева. – М.: Щит-М, - 2001 г. - 257 с.</w:t>
      </w:r>
    </w:p>
  </w:footnote>
  <w:footnote w:id="13">
    <w:p>
      <w:pPr>
        <w:pStyle w:val="Footnote"/>
        <w:rPr/>
      </w:pPr>
      <w:r>
        <w:rPr>
          <w:rStyle w:val="FootnoteCharacters"/>
        </w:rPr>
        <w:footnoteRef/>
      </w:r>
      <w:r>
        <w:rPr/>
        <w:t xml:space="preserve"> </w:t>
      </w:r>
      <w:r>
        <w:rPr/>
        <w:t>См.: Пиляева В.В. Гражданское право России: Учебник: части общая и особенная. – М.: ТК Велби, - 2003. – 346 с.</w:t>
      </w:r>
    </w:p>
  </w:footnote>
  <w:footnote w:id="14">
    <w:p>
      <w:pPr>
        <w:pStyle w:val="Footnote"/>
        <w:rPr/>
      </w:pPr>
      <w:r>
        <w:rPr>
          <w:rStyle w:val="FootnoteCharacters"/>
        </w:rPr>
        <w:footnoteRef/>
      </w:r>
      <w:r>
        <w:rPr/>
        <w:t>См.: Комментарий к Гражданскому кодексу РФ (постатейный) /под ред. А.П. Сергеева. – М.: Проспект, - 2005 г. – 463 с.</w:t>
      </w:r>
    </w:p>
  </w:footnote>
  <w:footnote w:id="15">
    <w:p>
      <w:pPr>
        <w:pStyle w:val="Footnote"/>
        <w:rPr/>
      </w:pPr>
      <w:r>
        <w:rPr>
          <w:rStyle w:val="FootnoteCharacters"/>
        </w:rPr>
        <w:footnoteRef/>
      </w:r>
      <w:r>
        <w:rPr/>
        <w:t xml:space="preserve"> </w:t>
      </w:r>
      <w:r>
        <w:rPr/>
        <w:t>См.: Новоселова Л.А. Заключение договора на торгах. Проблемы юридической квалификации. // Арбитражная практика. – 2005 г. - №6 – с.14.</w:t>
      </w:r>
    </w:p>
  </w:footnote>
  <w:footnote w:id="16">
    <w:p>
      <w:pPr>
        <w:pStyle w:val="Footnote"/>
        <w:rPr/>
      </w:pPr>
      <w:r>
        <w:rPr>
          <w:rStyle w:val="FootnoteCharacters"/>
        </w:rPr>
        <w:footnoteRef/>
      </w:r>
      <w:r>
        <w:rPr/>
        <w:t xml:space="preserve"> </w:t>
      </w:r>
      <w:r>
        <w:rPr/>
        <w:t>См.: Новоселова Л.А. Публичные торги и исполнительное производство. // Закон. – 2005 г. - №1 – с. 95.</w:t>
      </w:r>
    </w:p>
  </w:footnote>
  <w:footnote w:id="17">
    <w:p>
      <w:pPr>
        <w:pStyle w:val="Footnote"/>
        <w:rPr/>
      </w:pPr>
      <w:r>
        <w:rPr>
          <w:rStyle w:val="FootnoteCharacters"/>
        </w:rPr>
        <w:footnoteRef/>
      </w:r>
      <w:r>
        <w:rPr/>
        <w:t xml:space="preserve"> </w:t>
      </w:r>
      <w:r>
        <w:rPr/>
        <w:t>См.: Постановление Президиума Высшего Арбитражного Суда РФ от 24 октября 2006 г. N 16916/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5">
    <w:name w:val="Комментарий"/>
    <w:basedOn w:val="Normal"/>
    <w:next w:val="Normal"/>
    <w:qFormat/>
    <w:pPr>
      <w:widowControl w:val="false"/>
      <w:autoSpaceDE w:val="false"/>
      <w:ind w:left="170" w:firstLine="720"/>
    </w:pPr>
    <w:rPr>
      <w:rFonts w:ascii="Arial" w:hAnsi="Arial" w:cs="Arial"/>
      <w:i/>
      <w:iCs/>
      <w:color w:val="80008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4:00Z</dcterms:created>
  <dc:creator>Зиновьева Леонила</dc:creator>
  <dc:description/>
  <cp:keywords/>
  <dc:language>en-US</dc:language>
  <cp:lastModifiedBy>SYSTEM</cp:lastModifiedBy>
  <cp:lastPrinted>2007-11-06T17:07:00Z</cp:lastPrinted>
  <dcterms:modified xsi:type="dcterms:W3CDTF">2011-09-23T14:24:00Z</dcterms:modified>
  <cp:revision>2</cp:revision>
  <dc:subject/>
  <dc:title>Федеральное агентство по образованию Российской Федерации</dc:title>
</cp:coreProperties>
</file>