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/>
        <w:t>Федеральное агентство по образованию</w:t>
      </w:r>
    </w:p>
    <w:p>
      <w:pPr>
        <w:pStyle w:val="Style23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Контрольная работа</w:t>
      </w:r>
    </w:p>
    <w:p>
      <w:pPr>
        <w:pStyle w:val="Style23"/>
        <w:jc w:val="center"/>
        <w:rPr/>
      </w:pPr>
      <w:r>
        <w:rPr/>
        <w:t>по Юридической психологии</w:t>
      </w:r>
    </w:p>
    <w:p>
      <w:pPr>
        <w:pStyle w:val="Style23"/>
        <w:jc w:val="center"/>
        <w:rPr/>
      </w:pPr>
      <w:r>
        <w:rPr/>
        <w:t>тема: Психология следственного эксперимента и проверки показаний на месте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План</w:t>
      </w:r>
    </w:p>
    <w:p>
      <w:pPr>
        <w:pStyle w:val="Style23"/>
        <w:rPr/>
      </w:pPr>
      <w:r>
        <w:rPr/>
      </w:r>
    </w:p>
    <w:p>
      <w:pPr>
        <w:pStyle w:val="Style23"/>
        <w:ind w:hanging="0"/>
        <w:jc w:val="left"/>
        <w:rPr/>
      </w:pPr>
      <w:r>
        <w:rPr/>
        <w:t>1. Психология следственного эксперимента</w:t>
      </w:r>
    </w:p>
    <w:p>
      <w:pPr>
        <w:pStyle w:val="Style23"/>
        <w:ind w:hanging="0"/>
        <w:jc w:val="left"/>
        <w:rPr/>
      </w:pPr>
      <w:r>
        <w:rPr/>
        <w:t>2. Психология проверки показаний на месте</w:t>
      </w:r>
    </w:p>
    <w:p>
      <w:pPr>
        <w:pStyle w:val="Style23"/>
        <w:ind w:hanging="0"/>
        <w:jc w:val="left"/>
        <w:rPr/>
      </w:pPr>
      <w:r>
        <w:rPr/>
        <w:t>Литература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1. Психология следственного эксперимента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Следственный эксперимент – это самостоятельное процессуальное действие, направленное на проверку имеющихся и получение новых доказательств. Содержанием его является производство различных опытов с целью установления возможности какого-либо события, действия или явления в определенной обстановке и при известных условиях, имеющих значение для установления истины по делу. Воспроизведя соответствующие условия, следователь устанавливает возможность:</w:t>
      </w:r>
    </w:p>
    <w:p>
      <w:pPr>
        <w:pStyle w:val="Style23"/>
        <w:rPr/>
      </w:pPr>
      <w:r>
        <w:rPr/>
        <w:t>различать и опознавать определенные предметы при соответствующих условиях: их форму, цвет, размеры, удаленность и др.;</w:t>
      </w:r>
    </w:p>
    <w:p>
      <w:pPr>
        <w:pStyle w:val="Style23"/>
        <w:rPr/>
      </w:pPr>
      <w:r>
        <w:rPr/>
        <w:t>совершать определенные действия при данных условиях;</w:t>
      </w:r>
    </w:p>
    <w:p>
      <w:pPr>
        <w:pStyle w:val="Style23"/>
        <w:rPr/>
      </w:pPr>
      <w:r>
        <w:rPr/>
        <w:t>провести данное действие за определенное время;</w:t>
      </w:r>
    </w:p>
    <w:p>
      <w:pPr>
        <w:pStyle w:val="Style23"/>
        <w:rPr/>
      </w:pPr>
      <w:r>
        <w:rPr/>
        <w:t>слышать и различать определенные слова, звуки.</w:t>
      </w:r>
    </w:p>
    <w:p>
      <w:pPr>
        <w:pStyle w:val="Style23"/>
        <w:rPr/>
      </w:pPr>
      <w:r>
        <w:rPr/>
        <w:t>Следственный эксперимент является сильным средством психологического воздействия на его участников, поскольку его результаты нередко наглядно свидетельствует о возможности или невозможности определенного явления, события, а опровергнуть их подозреваемому, обвиняемому бывает довольно трудно.</w:t>
      </w:r>
    </w:p>
    <w:p>
      <w:pPr>
        <w:pStyle w:val="Style23"/>
        <w:rPr/>
      </w:pPr>
      <w:r>
        <w:rPr/>
        <w:t>Важен подбор участников следственного эксперимента, кроме следователя и понятых, могут принять участие обвиняемый, потерпевший, следователь, специалисты различных отраслей знания, технический персонал, помогающий практически выполнить те или иные опытные действия.</w:t>
      </w:r>
    </w:p>
    <w:p>
      <w:pPr>
        <w:pStyle w:val="Style23"/>
        <w:rPr/>
      </w:pPr>
      <w:r>
        <w:rPr/>
        <w:t>Недоступно в ходе эксперимента воспроизводить само событие преступления, также нельзя при подготовке следственного эксперимента и его проведении допускать действия, унижающие честь и достоинство его участников, угрожающие их жизни и здоровью.</w:t>
      </w:r>
    </w:p>
    <w:p>
      <w:pPr>
        <w:pStyle w:val="Style23"/>
        <w:rPr/>
      </w:pPr>
      <w:r>
        <w:rPr/>
        <w:t>По своему содержанию большинство видов следственного эксперимента представляет исследование и оценку тех или иных возможностей человека: восприятие какого-либо события при определенных условиях (увидеть объекты, услышать голос человека, почувствовать запах и т.д.); совершение тех или иных действий (проникновение через отверстие и т.д.); проверяются умения, навыки (изготовить поддельную печать, открыть замок определенным способом и т.д.).</w:t>
      </w:r>
    </w:p>
    <w:p>
      <w:pPr>
        <w:pStyle w:val="Style23"/>
        <w:rPr/>
      </w:pPr>
      <w:r>
        <w:rPr/>
        <w:t>Следственным экспериментом руководит следователь. Он принимает решение о проведении следственного эксперимента, выдвигает версии, гипотезы, определяет условия проведения, круг участников, содержание, последовательность опытов, оценивает полученные результаты и т.д. Но это не означает, что следователь должен принимать непосредственное участие в опытных действиях, находится на всех участках. При подборе понятых следователь исходит из сложности опытов, в случае необходимости могут приглашаться понятые, обладающие определенными профессиональными знаниями, физическими данными. Психологического подхода требует решение вопроса о применении для участия в следственном эксперименте подозреваемого, обвиняемого, потерпевшего, свидетеля.</w:t>
      </w:r>
      <w:r>
        <w:rPr>
          <w:rStyle w:val="FootnoteAnchor"/>
        </w:rPr>
        <w:footnoteReference w:id="2"/>
      </w:r>
    </w:p>
    <w:p>
      <w:pPr>
        <w:pStyle w:val="Style23"/>
        <w:rPr/>
      </w:pPr>
      <w:r>
        <w:rPr/>
        <w:t>Главным в следственном эксперименте является проведение опытов и правильная оценка полученных результатов. Задача следователя – организовать производство опытов, осуществлять контроль за ними, фиксировать ход эксперимента, оценивать получаемые результаты. Следователь определяет количество опытов, их содержание, при необходимости повторяет опыты. Опыты проводятся многократно. Неоднократное проведение одних и тех же опытов в процессе одного следственного эксперимента позволяет более тщательно изучить исследуемого явления, убедится в том, что полученные результаты не являются случайными и что они достоверны.</w:t>
      </w:r>
      <w:r>
        <w:rPr>
          <w:rStyle w:val="FootnoteAnchor"/>
        </w:rPr>
        <w:footnoteReference w:id="3"/>
      </w:r>
      <w:r>
        <w:rPr/>
        <w:t xml:space="preserve"> Дублирующие действия должны быть повторены столько раз, сколько необходимо, чтобы исключить возможность случайных результатов, доказать их закономерность. Многократность – первый принцип следственного эксперимента.</w:t>
      </w:r>
    </w:p>
    <w:p>
      <w:pPr>
        <w:pStyle w:val="Style23"/>
        <w:rPr/>
      </w:pPr>
      <w:r>
        <w:rPr/>
        <w:t>Второй принцип – вариативность, т.е. осуществление каждого последующего опыта в несколько измененных условиях.</w:t>
      </w:r>
    </w:p>
    <w:p>
      <w:pPr>
        <w:pStyle w:val="Style23"/>
        <w:rPr/>
      </w:pPr>
      <w:r>
        <w:rPr/>
        <w:t>По отношению к проверяемому событию полученные результаты могут быть положительными (событие могло произойти) или отрицательными (событие могло не произойти). Различают два типа экспериментов:</w:t>
      </w:r>
    </w:p>
    <w:p>
      <w:pPr>
        <w:pStyle w:val="Style23"/>
        <w:rPr/>
      </w:pPr>
      <w:r>
        <w:rPr/>
        <w:t>а) проверяющие объективную возможность выполнения каких-либо действий;</w:t>
      </w:r>
    </w:p>
    <w:p>
      <w:pPr>
        <w:pStyle w:val="Style23"/>
        <w:rPr/>
      </w:pPr>
      <w:r>
        <w:rPr/>
        <w:t>б) проверяющие субъективную возможность выполнения этих действий данным лицом.</w:t>
      </w:r>
    </w:p>
    <w:p>
      <w:pPr>
        <w:pStyle w:val="Style23"/>
        <w:rPr/>
      </w:pPr>
      <w:r>
        <w:rPr/>
        <w:t>Положительные результаты экспериментов позволяют сделать вывод о том, произошло ли проверяемое явление в действительности. Возможность видеть, слышать, выполнять определенные действия само по себе не доказывает, что данное лицо действительно видело, слышало, сделало что-то. Не доказывают это и субъективные возможности испытуемого, подтвержденные экспериментом. Вывод будет правомерным, если он основан на совокупности имеющихся доказательств, а не на изолированной оценке результатов эксперимента.</w:t>
      </w:r>
    </w:p>
    <w:p>
      <w:pPr>
        <w:pStyle w:val="Style23"/>
        <w:rPr/>
      </w:pPr>
      <w:r>
        <w:rPr/>
        <w:t>Оценка отрицательных результатов экспериментов еще сложнее – отрицательный результат позволяет сделать достоверный категорический вывод о том, что предполагаемого явления не было, оно не возможно. При этом должны быть соблюдены требования о многократности опытов и вариативности, чтобы была абсолютная уверенность в том, что это невозможно для всех людей, а не только для избранных следователем исполнителей экспериментальных действий.</w:t>
      </w:r>
      <w:r>
        <w:rPr>
          <w:rStyle w:val="FootnoteAnchor"/>
        </w:rPr>
        <w:footnoteReference w:id="4"/>
      </w:r>
      <w:r>
        <w:rPr/>
        <w:t xml:space="preserve"> Если экспериментатором проверяются чьи-либо показания, то лицо, утверждающее о выполнении им определенных действий, наряду с другими участниками должно быть подвергнуто соответствующему испытанию. Возможно, оно обладает способностями, навыками, умениями, сноровкой, силой, которые превосходят возможности других людей. Диагностические эксперименты целесообразно проводить с участием и при консультации психолога, который поможет следователю учесть все многообразие явлений, способных оказать влияние на результаты опытов.</w:t>
      </w:r>
    </w:p>
    <w:p>
      <w:pPr>
        <w:pStyle w:val="Style23"/>
        <w:rPr/>
      </w:pPr>
      <w:r>
        <w:rPr/>
        <w:t>Если человек не хочет обнаружить свои возможности, эксперимент лишается смысла, ибо отрицательный результат здесь ничего не подтверждает и не отвергает. Если же такое стремление у него имеется, то неспособность сделать при эксперименте то, что ему якобы удалось в прошлом, может иметь двоякую причину. Либо такое утверждение не соответствует действительности и человек фактически не обладает приписываемыми себе способностями, либо описываемые действия им выполнялись в прошлом, но в дальнейшем возможности их выполнения были утрачены. Не исключены и временные неблагоприятные состояния испытуемого в момент эксперимента, также неповторимость психических явлений, имевших место в момент происшествия, когда нервное напряжение подчас придает людям необыкновенные силы и способности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2. Психология проверки показаний на месте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В следственной практике утвердилось специфическое следственное действие – проверка показаний выходом на место. Анализ практики свидетельствует о распространенности и в целом высокой эффективности этого следственного действия. Проверка показаний на месте является сложным следственным действием, включающим в себе элементы ряда других: осмотра места происшествия, допроса, следственного эксперимента и сочетает в себе психологические особенности этих следственных действий.</w:t>
      </w:r>
    </w:p>
    <w:p>
      <w:pPr>
        <w:pStyle w:val="Style23"/>
        <w:rPr/>
      </w:pPr>
      <w:r>
        <w:rPr/>
        <w:t>Главная цель воспроизведения показаний на месте – получить дополнительную информацию по отношению к той, которая уже была получена в ходе допроса лица, показания которого подлежат воспроизведению. Чаще всего встречаются следующие основания для проведения проверки на месте:</w:t>
      </w:r>
    </w:p>
    <w:p>
      <w:pPr>
        <w:pStyle w:val="Style23"/>
        <w:rPr/>
      </w:pPr>
      <w:r>
        <w:rPr/>
        <w:t>необходимость обнаружения места происшествия;</w:t>
      </w:r>
    </w:p>
    <w:p>
      <w:pPr>
        <w:pStyle w:val="Style23"/>
        <w:rPr/>
      </w:pPr>
      <w:r>
        <w:rPr/>
        <w:t>необходимость установления пути следования;</w:t>
      </w:r>
    </w:p>
    <w:p>
      <w:pPr>
        <w:pStyle w:val="Style23"/>
        <w:rPr/>
      </w:pPr>
      <w:r>
        <w:rPr/>
        <w:t>установление местонахождения имеющих значение для следствия предметов;</w:t>
      </w:r>
    </w:p>
    <w:p>
      <w:pPr>
        <w:pStyle w:val="Style23"/>
        <w:rPr/>
      </w:pPr>
      <w:r>
        <w:rPr/>
        <w:t>установление неизвестных следствию лиц;</w:t>
      </w:r>
    </w:p>
    <w:p>
      <w:pPr>
        <w:pStyle w:val="Style23"/>
        <w:rPr/>
      </w:pPr>
      <w:r>
        <w:rPr/>
        <w:t>установление и уточнение отдельных обстоятельств происшествия;</w:t>
      </w:r>
    </w:p>
    <w:p>
      <w:pPr>
        <w:pStyle w:val="Style23"/>
        <w:rPr/>
      </w:pPr>
      <w:r>
        <w:rPr/>
        <w:t>установление обстоятельств, способствующих совершению преступления;</w:t>
      </w:r>
    </w:p>
    <w:p>
      <w:pPr>
        <w:pStyle w:val="Style23"/>
        <w:rPr/>
      </w:pPr>
      <w:r>
        <w:rPr/>
        <w:t>установление осведомленности лица, чьи показания проверяются, относительно места происшествия, отдельных объектов или маршрута.</w:t>
      </w:r>
    </w:p>
    <w:p>
      <w:pPr>
        <w:pStyle w:val="Style23"/>
        <w:rPr/>
      </w:pPr>
      <w:r>
        <w:rPr/>
        <w:t>Успешное воспроизведение показаний на месте требует от следователя организаторских способностей. Он должен руководить одновременно большой группой людей, воспринимать значительное количество информации, анализировать ее, направлять ход следственного действия, а также достаточно полно зафиксировать всю собранную информацию.</w:t>
      </w:r>
    </w:p>
    <w:p>
      <w:pPr>
        <w:pStyle w:val="Style23"/>
        <w:rPr/>
      </w:pPr>
      <w:r>
        <w:rPr/>
        <w:t>Существенное значение при проверке показаний на месте имеет психологический контакт с обвиняемым и подозреваемым, которым нужно разъяснить, что участие в проверке направлено не на ухудшение его положения, а на то, чтобы все обстоятельства дела были установлены с максимальной точностью, что дает возможность по справедливости разрешить уголовное дело.</w:t>
      </w:r>
    </w:p>
    <w:p>
      <w:pPr>
        <w:pStyle w:val="Style23"/>
        <w:rPr/>
      </w:pPr>
      <w:r>
        <w:rPr/>
        <w:t>Проверка показаний на месте требует также серьезной подготовки всех остальных участников (понятых, специалистов, работников органов дознания). Они должны не только хорошо знать свои процессуальные права и обязанности, но и быть готовым к любым ситуациям.</w:t>
      </w:r>
    </w:p>
    <w:p>
      <w:pPr>
        <w:pStyle w:val="Style23"/>
        <w:rPr/>
      </w:pPr>
      <w:r>
        <w:rPr/>
        <w:t>После совершения преступления на данном участке местности могли произойти существенные изменения. Эти обстоятельства, если их не учитывать, могут привести к противоречиям между прежними и теперешними показаниями обвиняемого и затруднить узнавание обвиняемым искомых объектов. В этом случае важно не торопясь принять все возможные меры для того, чтобы оживить у допрашиваемого ассоциативные связи, помочь ему вспомнить те или иные обстоятельства, детали, которые дадут возможность правильно оценить результаты проверки.</w:t>
      </w:r>
    </w:p>
    <w:p>
      <w:pPr>
        <w:pStyle w:val="Style23"/>
        <w:rPr/>
      </w:pPr>
      <w:r>
        <w:rPr/>
        <w:t>Психологическое значение имеют объяснения обвиняемого с так называемым «упреждением»: обвиняемый до прихода на место происшествия должен рассказать участникам проверки показаний, как оно выглядит до входа в помещение, где происходили интересующие следствие события, описать запомнившуюся ему обстановку этого помещения и т.д.</w:t>
      </w:r>
      <w:r>
        <w:rPr>
          <w:rStyle w:val="FootnoteAnchor"/>
        </w:rPr>
        <w:footnoteReference w:id="5"/>
      </w:r>
      <w:r>
        <w:rPr/>
        <w:t xml:space="preserve"> Психологическое значение также имеет и фиксация хода и результатов проверки показаний на месте. Важно, чтобы протокол ясно, логично, последовательно отражал весь путь следования обвиняемого, характер его действий, содержание высказываний и объяснений. Не менее важный психологический аспект имеют изобразительные средства фиксации – фотосъемка, видеозапись.</w:t>
      </w:r>
    </w:p>
    <w:p>
      <w:pPr>
        <w:pStyle w:val="Style23"/>
        <w:rPr/>
      </w:pPr>
      <w:r>
        <w:rPr/>
        <w:t>Руководя и управляя следственным действием, нужно исключить все, что содержит подсказки и внушение. Поэтому проверка показаний на месте предусматривает две стадии: первая имеет сходство со свободным рассказом, вторая – с вопросно-ответной частью допроса.</w:t>
      </w:r>
    </w:p>
    <w:p>
      <w:pPr>
        <w:pStyle w:val="Style23"/>
        <w:rPr/>
      </w:pPr>
      <w:r>
        <w:rPr/>
        <w:t>Для проверки осведомленности и степени ориентации в помещении или на местности целесообразно, чтобы объяснения давались сперва с упреждением, а затем уже и на самом месте. В восстановлении ориентировки и припоминании отдельных обстоятельств расследуемого события помогает не только использование ассоциативных связей и моторной памяти. Не меньшее значение имеет использование смысловых опор, мыслительных операций. Припоминание протекает в нескольких видах: при автоматическом припоминании нужный материал воспроизводится без всякого усилия, в случае же затруднения припоминание становится рассуждающим: человек решает мыслительную задачу, гипотезирует, и в результате он умозаключает, что вспомнил правильно.</w:t>
      </w:r>
    </w:p>
    <w:p>
      <w:pPr>
        <w:pStyle w:val="Style23"/>
        <w:rPr/>
      </w:pPr>
      <w:r>
        <w:rPr/>
        <w:t>Одним из отличных средств контроля является метод реконструкции, который состоит в том, что на месте проверки показаний предварительно нарушают прежнее расположение предметов или удаляют их вовсе, а затем лицу, показания которого проверяются, предлагают восстановить обстановку в том виде, какой она имела в момент происшествия. Точное воссоздание самим проверяемым этой обстановки, совпадение ее с объективными данными осмотра и свидетельством других лиц приобретает высокую доказательственную силу.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  <w:t>Литература</w:t>
      </w:r>
    </w:p>
    <w:p>
      <w:pPr>
        <w:pStyle w:val="Style23"/>
        <w:rPr/>
      </w:pPr>
      <w:r>
        <w:rPr/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Белкин Р.С. Теория и практика следственного эксперимента. М.,1959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Еникеев М.И. Общая и юридическая психология. Краткий курс. – СПб.: Питер, 2006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Закатов А.А. Использование научно-технических средств и специальных знаний в расследовании преступлений. Киев. 1980.</w:t>
      </w:r>
    </w:p>
    <w:p>
      <w:pPr>
        <w:pStyle w:val="Style23"/>
        <w:numPr>
          <w:ilvl w:val="0"/>
          <w:numId w:val="2"/>
        </w:numPr>
        <w:ind w:left="0" w:hanging="0"/>
        <w:jc w:val="left"/>
        <w:rPr/>
      </w:pPr>
      <w:r>
        <w:rPr/>
        <w:t>Чуфаровский Ю.В. Юридическая психология: учебник – 3-е изд., перераб. и доп. – М.: ТК Велби, Изд-во Проспект, 2006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.В. Чуфаровский. Юридическая психология. М.. 2006.</w:t>
      </w:r>
    </w:p>
  </w:footnote>
  <w:footnote w:id="3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С. Белкин. Теория и практика следственного эксперимента. М..1959. с. 99.</w:t>
      </w:r>
    </w:p>
  </w:footnote>
  <w:footnote w:id="4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Ю.В. Чуфаровский. Юридическая психология. М.. 2006. с.407. </w:t>
      </w:r>
    </w:p>
  </w:footnote>
  <w:footnote w:id="5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атов А.А. Использование научно-технических средств и специальных знаний в расследовании преступлений. Киев. 1980. с.7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5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Гипертекстовая ссылка"/>
    <w:qFormat/>
    <w:rPr>
      <w:rFonts w:cs="Times New Roman"/>
      <w:color w:val="008000"/>
      <w:u w:val="single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cs="Courier New"/>
      <w:lang w:val="ru-RU"/>
    </w:rPr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lang w:val="ru-RU"/>
    </w:rPr>
  </w:style>
  <w:style w:type="paragraph" w:styleId="Style21">
    <w:name w:val="Комментарий"/>
    <w:basedOn w:val="Normal"/>
    <w:next w:val="Normal"/>
    <w:qFormat/>
    <w:pPr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  <w:lang w:val="ru-RU"/>
    </w:rPr>
  </w:style>
  <w:style w:type="paragraph" w:styleId="Style22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lang w:val="ru-RU"/>
    </w:rPr>
  </w:style>
  <w:style w:type="paragraph" w:styleId="Style23">
    <w:name w:val="Аа"/>
    <w:basedOn w:val="Normal"/>
    <w:qFormat/>
    <w:pPr>
      <w:suppressAutoHyphens w:val="true"/>
      <w:overflowPunct w:val="true"/>
      <w:autoSpaceDE w:val="true"/>
      <w:spacing w:lineRule="auto" w:line="360" w:before="0" w:after="0"/>
      <w:ind w:firstLine="709"/>
      <w:contextualSpacing/>
      <w:jc w:val="both"/>
      <w:textAlignment w:val="auto"/>
    </w:pPr>
    <w:rPr>
      <w:sz w:val="28"/>
      <w:szCs w:val="22"/>
      <w:lang w:val="ru-RU"/>
    </w:rPr>
  </w:style>
  <w:style w:type="paragraph" w:styleId="Style24">
    <w:name w:val="Бб"/>
    <w:basedOn w:val="Style23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25:00Z</dcterms:created>
  <dc:creator>Марина</dc:creator>
  <dc:description/>
  <cp:keywords/>
  <dc:language>en-US</dc:language>
  <cp:lastModifiedBy>SYSTEM</cp:lastModifiedBy>
  <cp:lastPrinted>2006-10-06T13:01:00Z</cp:lastPrinted>
  <dcterms:modified xsi:type="dcterms:W3CDTF">2011-09-23T14:25:00Z</dcterms:modified>
  <cp:revision>2</cp:revision>
  <dc:subject/>
  <dc:title>Федеральное агентство по образованию</dc:title>
</cp:coreProperties>
</file>