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ИЯ ПРЕСТУПНИКА И РАССЛЕДОВАНИЕ ПРЕСТУПЛЕНИЙ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О Д Е Р Ж А Н И Е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80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Введение</w:t>
      </w:r>
      <w:r>
        <w:rPr>
          <w:sz w:val="24"/>
          <w:szCs w:val="24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80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1.Личность преступника и ее типология</w:t>
      </w:r>
      <w:r>
        <w:rPr>
          <w:sz w:val="24"/>
          <w:szCs w:val="24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80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2. Методика построения психологического профиля неизвестного преступника</w:t>
      </w:r>
      <w:r>
        <w:rPr>
          <w:sz w:val="24"/>
          <w:szCs w:val="24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80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Заключение</w:t>
      </w:r>
      <w:r>
        <w:rPr>
          <w:sz w:val="24"/>
          <w:szCs w:val="24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80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Список литературы</w:t>
      </w:r>
      <w:r>
        <w:rPr>
          <w:sz w:val="24"/>
          <w:szCs w:val="24"/>
          <w:lang w:val="en-US" w:eastAsia="en-US"/>
        </w:rPr>
        <w:tab/>
        <w:t>13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факторы, влияющие на формирование личности современного преступника, принадлежат к наиболее интересным и важным темам в  социальной  антропологии, социологии и юридической психологи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е исследования личности преступника в зарубежной науке раскрытия и расследования преступлений, на наш взгляд, ведут свои начала от исследований Ломброзо (Lombrozo), Хутона (Hooton), Месседаглия (Messedaglia), Марро (Marro), Гримальди (Grimaldi), Оттоленги (Ottolenghi) и многих менее известных авторов, пытавшихся на основе трудов, аналогичных работам Кречмера (Kretchmer), Шелдона (Sheldon) и Глюка (Glueck) установить тесную взаимосвязь между конституцией человека, его темпераментом и преступным поведением. Однако следует отметить, что подобные исследования, проводимые в конце XIX - начале XX века, были основаны исключительно на эмпирических данных, т.к. теоретические исследования в области генетики (а тем более психогенетики) в то время еще не проводили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умев научно доказать результаты своих практических исследований, аргументы данной группы ученых не были приняты научным миром того времени, ориентированным на гуманистические подходы к проблеме преступной детерминанты. Первая попытка научного исследования личности преступника, таким образом, закончилась неуда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в это же время судебным медиком в Сиене, профессором Оттоленги, ставшим впоследствии ведущим криминалистом Италии, проводились исследования по методике Бертильона, заключающиеся в попытке создания системы уголовной регистрации, а через нее поиска преступника, по принципиально иному признаку - психологическому. При этом регистрировались произвольные и непроизвольные виды движений заключенных, а также «психические приметы», такие, к примеру, как способность к запоминанию и иные признаки. Однако, несмотря на достаточную инструментальную оснащенность (специально изобретенные для этого аппараты - динамометр и пластисмограф) и тщательность проведения исследований, поиск не дал достаточно надежных результатов, имеющих практическую ценность. Впоследствии подобные исследования проводились и другими криминалистами: Этчерли (Atcherli) в Великобритании, Фольшером (Folsher) в США, И.Н. Якимовым в России. После официального непризнания данного подхода в исследованиях личности преступника в зарубежной криминалистической науке интерес к психологии временно уг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и, разрабатывающие учение о психических свойствах личности, как возможных надежных идентифицирующих преступника средствах, были подтверждены, с достаточно высокой степенью вероятности лишь в конце 50-х - начале 60-х годов прошлого столетия. Настоящего же признания дифференциальная психология достигла только в середине 60-х годов - в период признания большого количества валидных опросников и тестов, предназначенных для оценки психических свойств личности (16PF, EPQ, MMPI, EPPS, CPI и друг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ую страницу в изучении личности преступника открыли исследования Джона Дугласа (J. Douglas) в рамках программы «Личностно-преступное профилирование», которому многие специалисты предрекают большое буду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криминологической науке вопрос о роли психических или иных отклонений при совершении преступления нередко подменяется вопросом о соотношении социального и биологического в личности. Отечественные криминологи исходили, да и сейчас исходят из того, что преступность, как и конкретные преступления, в любом обществе имеет социаль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днозначного ответа на вопрос, какие факторы обуславливают преступное поведение личности наукой до сих пор не представлено. Однако, исследователи установили, что любое преступление, в какой бы форме оно не совершалось, не случайно по отношению к личности. Оно подготовлено развитием его социальных, нравственных, социально-психологических свойств. В качестве таковых выступают жизненный опыт человека, а также черты духовного мира, предопределяющие в конфликтных ситуациях выбор общественно опасного варианта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онтрольной работы – показать, какие особенности личности преступника оказывают воздействие на расследование преступления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Личность преступника и ее типолог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прос, что такое личность, психологи и социологи отвечают по-разному, и в разнообразии их ответов, а отчасти и в расхождении мнений на этот счет проявляется сложность как самого феномена личности, так и личности преступника в особенности. Слово личность («реrsonaliti») в английском языке происходит от латинского «реrson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чность является одним из тех феноменов, которые редко истолковываются одинаково двумя разными авторами. К примеру, исследователь С.С.Фрол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отмечает, что существует пять факторов, оказывающих влияние на формирование личности,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иологическая наследств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зическое окруж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ульту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рупповой опы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никальный индивидуальный опы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ческой науке распространена точка зрения, согласно которой личность человека представляет собой систему социально-психологических свойств и качеств, в которых отражены связи взаимодействие человека с социальной средой посредством практической деятельност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мненно, наглядным отличием личности преступника от непреступника является сам факт совершения преступления. Как полагает известный исследователь психологии преступного поведения Ю.М. Антонян, </w:t>
      </w:r>
      <w:r>
        <w:rPr>
          <w:color w:val="000000"/>
          <w:sz w:val="28"/>
          <w:szCs w:val="28"/>
        </w:rPr>
        <w:t>«отличие личности преступника от непреступника состоит в негативной направленности, реальными носителями которой выступают личностные свойства, получившие законченное выражение в виде и характере преступного деяния, являющегося основным мерилом ее глубины и сил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Личность преступника по уголовному праву - это система социально значимых свойств лица, совершившего преступление, отражающих возможности его исправления уголовно-правовыми сред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спешное расследование конкретного преступления во многом зависит </w:t>
      </w:r>
      <w:r>
        <w:rPr>
          <w:color w:val="000000"/>
          <w:sz w:val="28"/>
          <w:szCs w:val="28"/>
        </w:rPr>
        <w:t>от разработки типологии личности преступника.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Типология является той основой, на которой строится методика прогнозирования «индивидуального поведения и применения дифференцированных и индивидуализированных мер профилактического и правового воздействия».</w:t>
      </w:r>
      <w:r>
        <w:rPr>
          <w:rStyle w:val="FootnoteCharacters"/>
          <w:rStyle w:val="FootnoteAnchor"/>
          <w:i/>
          <w:iCs/>
          <w:color w:val="000000"/>
          <w:sz w:val="28"/>
          <w:szCs w:val="28"/>
        </w:rPr>
        <w:footnoteReference w:id="4"/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 типологии личностей преступников различаются три градации: </w:t>
      </w:r>
    </w:p>
    <w:p>
      <w:pPr>
        <w:pStyle w:val="21"/>
        <w:spacing w:lineRule="auto" w:line="360"/>
        <w:ind w:firstLine="567"/>
        <w:rPr/>
      </w:pPr>
      <w:r>
        <w:rPr>
          <w:rFonts w:eastAsia="Wingdings" w:cs="Wingdings" w:ascii="Wingdings" w:hAnsi="Wingdings"/>
          <w:i w:val="false"/>
          <w:iCs w:val="false"/>
          <w:color w:val="000000"/>
          <w:sz w:val="28"/>
          <w:szCs w:val="28"/>
        </w:rPr>
        <w:t></w:t>
      </w:r>
      <w:r>
        <w:rPr>
          <w:i w:val="false"/>
          <w:iCs w:val="false"/>
          <w:color w:val="000000"/>
          <w:sz w:val="28"/>
          <w:szCs w:val="28"/>
        </w:rPr>
        <w:t xml:space="preserve">Общий тип преступника. </w:t>
      </w:r>
    </w:p>
    <w:p>
      <w:pPr>
        <w:pStyle w:val="21"/>
        <w:spacing w:lineRule="auto" w:line="360"/>
        <w:ind w:firstLine="567"/>
        <w:rPr/>
      </w:pPr>
      <w:r>
        <w:rPr>
          <w:rFonts w:eastAsia="Wingdings" w:cs="Wingdings" w:ascii="Wingdings" w:hAnsi="Wingdings"/>
          <w:i w:val="false"/>
          <w:iCs w:val="false"/>
          <w:color w:val="000000"/>
          <w:sz w:val="28"/>
          <w:szCs w:val="28"/>
        </w:rPr>
        <w:t></w:t>
      </w:r>
      <w:r>
        <w:rPr>
          <w:i w:val="false"/>
          <w:iCs w:val="false"/>
          <w:color w:val="000000"/>
          <w:sz w:val="28"/>
          <w:szCs w:val="28"/>
        </w:rPr>
        <w:t xml:space="preserve">Личность преступника определенной категории. 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Wingdings" w:cs="Wingdings" w:ascii="Wingdings" w:hAnsi="Wingdings"/>
          <w:i w:val="false"/>
          <w:iCs w:val="false"/>
          <w:color w:val="000000"/>
          <w:sz w:val="28"/>
          <w:szCs w:val="28"/>
        </w:rPr>
        <w:t></w:t>
      </w:r>
      <w:r>
        <w:rPr>
          <w:i w:val="false"/>
          <w:iCs w:val="false"/>
          <w:color w:val="000000"/>
          <w:sz w:val="28"/>
          <w:szCs w:val="28"/>
        </w:rPr>
        <w:t>Личность преступника определенного вида.</w:t>
      </w:r>
    </w:p>
    <w:p>
      <w:pPr>
        <w:pStyle w:val="21"/>
        <w:spacing w:lineRule="auto" w:line="360"/>
        <w:ind w:firstLine="567"/>
        <w:rPr/>
      </w:pPr>
      <w:r>
        <w:rPr>
          <w:i w:val="false"/>
          <w:iCs w:val="false"/>
          <w:color w:val="000000"/>
          <w:sz w:val="28"/>
          <w:szCs w:val="28"/>
        </w:rPr>
        <w:t>Эти градации относятся между собой как общее, особенное и единичное</w:t>
      </w:r>
      <w:r>
        <w:rPr>
          <w:rStyle w:val="FootnoteCharacters"/>
          <w:rStyle w:val="FootnoteAnchor"/>
          <w:i/>
          <w:iCs/>
          <w:color w:val="000000"/>
          <w:sz w:val="28"/>
          <w:szCs w:val="28"/>
        </w:rPr>
        <w:footnoteReference w:id="5"/>
      </w:r>
      <w:r>
        <w:rPr>
          <w:i w:val="false"/>
          <w:iCs w:val="false"/>
          <w:color w:val="000000"/>
          <w:sz w:val="28"/>
          <w:szCs w:val="28"/>
        </w:rPr>
        <w:t xml:space="preserve">. 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лассификация представляет собой устойчивую группировку исследуемых объектов по их отдельным признакам и строится на весьма жестких критериях групп и подгрупп, каждая из которых занимает четко зафиксированное место.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рамках такой классификации изучается не личность как таковая, а «контингенты» преступников. Классификация может быть построена по различным основаниям, среди которых можно выделить две большие группы признаков: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Wingdings" w:cs="Wingdings" w:ascii="Wingdings" w:hAnsi="Wingdings"/>
          <w:i w:val="false"/>
          <w:iCs w:val="false"/>
          <w:color w:val="000000"/>
          <w:sz w:val="28"/>
          <w:szCs w:val="28"/>
        </w:rPr>
        <w:t>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ологические</w:t>
      </w:r>
      <w:r>
        <w:rPr>
          <w:i w:val="false"/>
          <w:iCs w:val="false"/>
          <w:color w:val="000000"/>
          <w:sz w:val="28"/>
          <w:szCs w:val="28"/>
        </w:rPr>
        <w:t xml:space="preserve"> - пол, возраст, уровень образования, уровень материальной обеспеченности, социальное положение, наличие семьи, социальное происхождение, занятость общественно полезным трудом, род занятий, наличие специальности, место жительства;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Wingdings" w:cs="Wingdings" w:ascii="Wingdings" w:hAnsi="Wingdings"/>
          <w:i w:val="false"/>
          <w:iCs w:val="false"/>
          <w:color w:val="000000"/>
          <w:sz w:val="28"/>
          <w:szCs w:val="28"/>
        </w:rPr>
        <w:t>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вые</w:t>
      </w:r>
      <w:r>
        <w:rPr>
          <w:i w:val="false"/>
          <w:iCs w:val="false"/>
          <w:color w:val="000000"/>
          <w:sz w:val="28"/>
          <w:szCs w:val="28"/>
        </w:rPr>
        <w:t xml:space="preserve"> - характер, степень тяжести совершенных преступлений, совершение преступлений впервые или повторно, в группе или в одиночку, длительность преступной деятельности, объект преступного посягательства, форма вины.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Существует множество вариантов типологии личности преступников. Все известные типологии условно можно разделить на три группы. 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sz w:val="28"/>
          <w:szCs w:val="28"/>
        </w:rPr>
        <w:t>I. Для этой группы характерна дифференциация преступников в зависимости от характера личностно-мотивационных свойств, которые проявляются в совершенном преступлении. В данной группе выделяют: особо опасных преступников; насильственных преступников; корыстных преступников; преступников, совершивших преступления против общественного порядка; неосторожн</w:t>
      </w:r>
      <w:r>
        <w:rPr>
          <w:sz w:val="28"/>
          <w:szCs w:val="28"/>
        </w:rPr>
        <w:t xml:space="preserve">ых </w:t>
      </w:r>
      <w:r>
        <w:rPr>
          <w:i w:val="false"/>
          <w:iCs w:val="false"/>
          <w:sz w:val="28"/>
          <w:szCs w:val="28"/>
        </w:rPr>
        <w:t>преступников.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II. В этой группе объединены типологии, дифференцирующие преступников,  исходя  из «характера взаимодействия криминогенной личности с разной степенью выраженности с факторами ситуации совершения преступления или только в зависимости от степени выраженности криминогенных искажений личности».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6"/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Ш. Эта группа объединяет типологии,  выбирающие  критерием типологизации социальную направленность личности преступника. Один из вариантов такой типологии дифференцирует преступников, исходя из соотношений негативной и позитивной направленности личности.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 последние годы в деятельности правоохранительных органов стал применяться метод формирования психологического портрета, составление которого напрямую зависит от исследований в области личности современного преступника. Рассмотрим далее сущность этой методики.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Методика построения психологического профиля </w:t>
        <w:br/>
        <w:t>неизвестного преступника</w:t>
      </w:r>
    </w:p>
    <w:p>
      <w:pPr>
        <w:pStyle w:val="21"/>
        <w:spacing w:lineRule="auto" w:line="360"/>
        <w:ind w:firstLine="567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i w:val="false"/>
          <w:iCs w:val="false"/>
          <w:color w:val="000000"/>
          <w:sz w:val="28"/>
          <w:szCs w:val="28"/>
        </w:rPr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Теоретическая основа данного метода базируется на утверждении, что личность преступника проявляется в его поведении. Постулируется, что некоторые часто повторяющиеся, привычные способы поведения доводятся до уровня автоматизма, неподвластного сознательному контролю. Следы, оставленные на месте преступления, являются своеобразными «психологическими маркерами», позволяющими судить о привычных способах поведения, а через них о личности преступника.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уть метода заключается в том, что на основании представленных данных работники, специализирующиеся на составлении психологического профиля, составляют примерное описание преступника, в котором указывается предполагаемый возраст, раса, пол, семейное положение, служебный статус, сексуальная зрелость, возможное криминальное прошлое, взаимоотношения с жертвой, вероятность совершения преступления в будущем.</w:t>
      </w:r>
      <w:r>
        <w:rPr>
          <w:rStyle w:val="FootnoteCharacters"/>
          <w:rStyle w:val="FootnoteAnchor"/>
          <w:i/>
          <w:iCs/>
          <w:color w:val="000000"/>
          <w:sz w:val="28"/>
          <w:szCs w:val="28"/>
        </w:rPr>
        <w:footnoteReference w:id="7"/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Задача составления психопрофиля заключается в том, чтобы на основе анализа преступной деятельности сделать предположение о психологических особенностях преступника, определив предварительно его личностные характеристики. 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фера применения психопрофиля - преступления, в которых преступники в значительной степени индивидуализируют себя. Под этим понимается факт выражения в преступлении собственных фантазий, ситуация, в которой фантазия становится поводом. С определенным допуском можно сказать, что психопрофиль используется в случае, когда есть основания подозревать наличие у преступника какой-либо формы социопатии (форма DSM-IV по американской классификации психических болезней). Этот факт указывая на специфический набор жизненных ценностей у подобных преступников, который является малопонятным для неспециалистов.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ледует отметить, что преступления, в которых нет выражения фантазии преступника, сильно ограничивают возможность использования метода построения психологического профиля, в силу отсутствия отражения в преступном событии ярко выраженных индивидуализирующих психических параметров.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Процесс построения психологического профиля состоит из пяти основных стадий. 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ия первая</w:t>
      </w:r>
      <w:r>
        <w:rPr>
          <w:i w:val="false"/>
          <w:iCs w:val="false"/>
          <w:color w:val="000000"/>
          <w:sz w:val="28"/>
          <w:szCs w:val="28"/>
        </w:rPr>
        <w:t xml:space="preserve"> - сбор информации. Построение психологического профиля начинается с тщательного осмотра места происшествия. В профилировании выделяют термины - первичная и вторичная сцена места преступления. Основными источниками информации выступают фотографии места происшествия, специально созданные анкеты, заполняемые следователем во время проведения осмотра места происшествия, подробные результаты вскрытия трупа, максимально полная информация о жертве (для создания виктимологического «психологического портрета»). 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ия вторая</w:t>
      </w:r>
      <w:r>
        <w:rPr>
          <w:i w:val="false"/>
          <w:iCs w:val="false"/>
          <w:color w:val="000000"/>
          <w:sz w:val="28"/>
          <w:szCs w:val="28"/>
        </w:rPr>
        <w:t xml:space="preserve"> - классификация неизвестного преступника. Следует определить принадлежность преступника к достаточно однородной группе. Так как каждая категория преступников включает в себя уже наработанный объем вероятностных выводов, это позволяет еще больше сузить круг подозреваемых. В теоретическом аспекте основной акцент производится не на основании классификации, а на детализации классификационных групп. Доминантным классификационным основанием выступает факт организованности преступника. Под фактом организованности понимается степень планирования и фактор четкости определения жертвы. Следующее важное основание для классификации - мотивация преступника. Выделяют тип-призрак (целесообразность преступления оправдывается с точки зрения каких-либо моральных или религиозных взглядов) и тип-гедонист (преступление совершается в силу желания его совершить).</w:t>
      </w:r>
      <w:r>
        <w:rPr>
          <w:rStyle w:val="FootnoteCharacters"/>
          <w:rStyle w:val="FootnoteAnchor"/>
          <w:i/>
          <w:iCs/>
          <w:color w:val="000000"/>
          <w:sz w:val="28"/>
          <w:szCs w:val="28"/>
        </w:rPr>
        <w:footnoteReference w:id="8"/>
      </w:r>
      <w:r>
        <w:rPr>
          <w:i w:val="false"/>
          <w:iCs w:val="false"/>
          <w:color w:val="000000"/>
          <w:sz w:val="28"/>
          <w:szCs w:val="28"/>
        </w:rPr>
        <w:t xml:space="preserve"> И третье основное основание - это целевое. Здесь выделяют преступника, сосредоточенного на процессе и преступников, сосредоточенных на акте. Следует отметить, что третье основание относится в большей степени к серийным убийцам. Отметим, что приоритет оснований для классификации неизвестного преступника является вопросом, в котором на сегодняшний день отсутствует единая точка зрения.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ия третья</w:t>
      </w:r>
      <w:r>
        <w:rPr>
          <w:i w:val="false"/>
          <w:iCs w:val="false"/>
          <w:color w:val="000000"/>
          <w:sz w:val="28"/>
          <w:szCs w:val="28"/>
        </w:rPr>
        <w:t xml:space="preserve"> - создание вероятностной модели. Учитывая индивидуальные особенности преступника, - выявленные по результатам первой стадии, а также информацию, полученную от VICAP, составляется психологический профиль преступника. 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ия четвертая</w:t>
      </w:r>
      <w:r>
        <w:rPr>
          <w:i w:val="false"/>
          <w:iCs w:val="false"/>
          <w:color w:val="000000"/>
          <w:sz w:val="28"/>
          <w:szCs w:val="28"/>
        </w:rPr>
        <w:t xml:space="preserve"> - предложение стратегии захвата. На основании заключения профилера (специалиста по построению психологического профиля) с достаточной степенью вероятности прогнозируются обстоятельства (место, время, жертва и т. д.) совершения следующего преступления и рекомендации по задержанию преступника. 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ия пятая</w:t>
      </w:r>
      <w:r>
        <w:rPr>
          <w:i w:val="false"/>
          <w:iCs w:val="false"/>
          <w:color w:val="000000"/>
          <w:sz w:val="28"/>
          <w:szCs w:val="28"/>
        </w:rPr>
        <w:t xml:space="preserve"> - рекомендация к методам допроса. Данная стадия имеет отношение к криминалистической методике раскрытия преступления крайне опосредованное, представляя интерес для криминалистической тактики, поэтому представляется, что нет необходимости раскрытия ее содержания в этой работе.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ак полагают российские ученые, метод применим к расследованию отдельных видов преступлений. Практика доказала эффективность его использования при раскрытии убийств на сексуальной почве с признаками садистского истязания жертвы, безмотивных поджогов и взрывов, причинении увечий жертве, ритуальных убийствах и изнасилованиях. Однако считается нецелесообразным применение данной методики без соответствующей адаптации в случаях, когда «жертва - лишь средство в достижение преступной цели»</w:t>
      </w:r>
      <w:r>
        <w:rPr>
          <w:rStyle w:val="FootnoteCharacters"/>
          <w:rStyle w:val="FootnoteAnchor"/>
          <w:i/>
          <w:iCs/>
          <w:color w:val="000000"/>
          <w:sz w:val="28"/>
          <w:szCs w:val="28"/>
        </w:rPr>
        <w:footnoteReference w:id="9"/>
      </w:r>
      <w:r>
        <w:rPr>
          <w:i w:val="false"/>
          <w:iCs w:val="false"/>
          <w:color w:val="000000"/>
          <w:sz w:val="28"/>
          <w:szCs w:val="28"/>
        </w:rPr>
        <w:t>, либо в случае нахождения преступника в момент совершения преступления в состоянии наркотического опьянения (нивелирующего психические особенности преступника). В то же время практика показывает, что метод психопрофиля может успешно использоваться при раскрытии и иных видов преступления, например, похищении человека</w:t>
      </w:r>
      <w:r>
        <w:rPr>
          <w:rStyle w:val="FootnoteCharacters"/>
          <w:rStyle w:val="FootnoteAnchor"/>
          <w:i/>
          <w:iCs/>
          <w:color w:val="000000"/>
          <w:sz w:val="28"/>
          <w:szCs w:val="28"/>
        </w:rPr>
        <w:footnoteReference w:id="10"/>
      </w:r>
      <w:r>
        <w:rPr>
          <w:i w:val="false"/>
          <w:iCs w:val="false"/>
          <w:color w:val="000000"/>
          <w:sz w:val="28"/>
          <w:szCs w:val="28"/>
        </w:rPr>
        <w:t>.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дна из проблем практики применения «психологического портрета» получила название «слепота на связи» (linkage blindness), то есть неспособность устанавливать взаимосвязь между различными событиями в силу недостатка информации. Способом ее преодоления выступает постоянное увеличение объема информации в базах данных.</w:t>
      </w:r>
    </w:p>
    <w:p>
      <w:pPr>
        <w:pStyle w:val="21"/>
        <w:spacing w:lineRule="auto" w:line="360"/>
        <w:ind w:firstLine="567"/>
        <w:rPr/>
      </w:pPr>
      <w:r>
        <w:rPr>
          <w:i w:val="false"/>
          <w:iCs w:val="false"/>
          <w:color w:val="000000"/>
          <w:sz w:val="28"/>
          <w:szCs w:val="28"/>
        </w:rPr>
        <w:t>Суммируя вышесказанное, мы считаем, что наиболее оптимально деление процесса построения «психологического» портрета неизвестного преступника на следующие стадии: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. Первичный сбор информации о специфических особенностях преступления;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. Классификация неизвестного преступника;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3. Создание вероятностной модели личности преступника;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4. Выработка предложений по стратегии захвата, лица совершившего преступление;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5. Разработка рекомендаций относительно тактики допроса лица, подозреваемого в совершении преступления.</w:t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21"/>
        <w:spacing w:lineRule="auto" w:line="360"/>
        <w:ind w:firstLine="567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21"/>
        <w:spacing w:lineRule="auto" w:line="360"/>
        <w:ind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и отечественной криминалистики на сегодняшний день не существует полноценного, комплексного определения преступника и определения преступников по категориям. Различные категории преступников изучается в уголовном, уголовно-процессуальном, криминологическом, психиатрическом, но не в криминалистическом аспекте, т.е. не под таким углом зрения, который раскрывает выражение личностных характеристик убийцы, насильника в следах совершенных им преступлений. Это приводит к смещению акцента исследования феномена убийц с криминалистически значимой задачи по установлению личности данного преступника на криминологически значимые задачи объяснения природы указанного фено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преступлений, проводимых в нашей стране, акцент однозначно ставиться на личность преступника, в то время как оригинальная методика построения «психологического» портрета исходит из существования неразрывной связи между убийцей и его жертвой. Детальное исследование этого вопроса поможет выявить образ потенциальной жертвы в сознании преступника, что способствует сужению круга его по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существует общедоступной (для работников местных правоохранительных органов) базы данных по раскрытым и нераскрытым насильственным преступлениям, наличие которой позволило бы узнать, было ли совершено аналогичное преступление, что скоординировало бы работу милиции и прокуратуры из разных регионов страны. Существуют и другие пробелы в отечественной практике расследования, осветить которые в рамках данной работы не представляется возмож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нтонян Ю.М., Еникеев М.И., Эминов В.Е. Психология преступника и расследование преступлений.-М.,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Богомолова С., Образцов В. «Психологические профили» на службе США. // Записки криминалистов 1994. Вып.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глас Д., Олшейкер М. Охотники за умами: ФБР против серийных убийств. М., КРОН-ПРЕСС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Истрин М. Бывают и «голубые» серийные убийцы. // Частный сыск. Охрана. Безопасность. 1996. N 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риминология. Учебник для вузов./ Под ред. В.Н. Бурлакова, В.П. Сальникова - СПб.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олов С.С. Основы социологии: Учеб. пособие. - М.:Юрист,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Чуфаровский Ю.В.  Юридическая психология. Учебник для вузов. - М.: Новый Юрист,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хтер Х., Эверит Д. Энциклопедия серийных убийств. М., КРОН-ПРЕСС, 1998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Фролов С.С. Основы социологии: Учеб. пособие. - М.:Юрист,1997, С.69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en-US" w:eastAsia="en-US"/>
        </w:rPr>
        <w:t>Антонян Ю.М., Еникеев М.И., Эминов В.Е. Психология преступника и расследование преступлений.-М.,1996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en-US" w:eastAsia="en-US"/>
        </w:rPr>
        <w:t>Антонян Ю.М., Еникеев М.И., Эминов В.Е. Психология преступника и расследование преступлений.</w:t>
      </w:r>
      <w:r>
        <w:rPr>
          <w:color w:val="000000"/>
        </w:rPr>
        <w:t xml:space="preserve"> С. 135.</w:t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фаровский Ю.В.  Юридическая психология. Учебник для вузов. - М.:Новый Юрист,1998, С.265.</w:t>
      </w:r>
    </w:p>
  </w:footnote>
  <w:footnote w:id="6">
    <w:p>
      <w:pPr>
        <w:pStyle w:val="End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. Учебник для вузов./ Под ред. В.Н. Бурлакова, В.П. Сальникова - СПб., 1998. С. 136.</w:t>
      </w:r>
    </w:p>
    <w:p>
      <w:pPr>
        <w:pStyle w:val="Endnote"/>
        <w:ind w:firstLine="709"/>
        <w:rPr/>
      </w:pPr>
      <w:r>
        <w:rPr/>
      </w:r>
    </w:p>
  </w:footnote>
  <w:footnote w:id="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глас Д., Олшейкер М. Охотники за умами: ФБР против серийных убийств. М., КРОН-ПРЕСС, 1998. С. 21.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хтер Х., Эверит Д. Энциклопедия серийных убийств. М., КРОН-ПРЕСС, 1998. С. 273-274.</w:t>
      </w:r>
    </w:p>
  </w:footnote>
  <w:footnote w:id="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омолова С., Образцов В. «Психологические профили» на службе США. // Записки криминалистов 1994. Вып.4. С.300.</w:t>
      </w:r>
    </w:p>
  </w:footnote>
  <w:footnote w:id="1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рин М. Бывают и «голубые» серийные убийцы. // Частный сыск. Охрана. Безопасность. 1996. N12. С.6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kern w:val="2"/>
      <w:sz w:val="20"/>
      <w:szCs w:val="20"/>
    </w:rPr>
  </w:style>
  <w:style w:type="paragraph" w:styleId="21">
    <w:name w:val="Основной текст 2"/>
    <w:basedOn w:val="Normal"/>
    <w:qFormat/>
    <w:pPr>
      <w:ind w:firstLine="284"/>
      <w:jc w:val="both"/>
    </w:pPr>
    <w:rPr>
      <w:i/>
      <w:i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26:00Z</dcterms:created>
  <dc:creator>Диссертации.ру</dc:creator>
  <dc:description/>
  <cp:keywords/>
  <dc:language>en-US</dc:language>
  <cp:lastModifiedBy>SYSTEM</cp:lastModifiedBy>
  <dcterms:modified xsi:type="dcterms:W3CDTF">2011-09-23T14:26:00Z</dcterms:modified>
  <cp:revision>2</cp:revision>
  <dc:subject>Психология преступника и расследование преступлений</dc:subject>
  <dc:title>Контр.работа</dc:title>
</cp:coreProperties>
</file>