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b/>
          <w:bCs/>
        </w:rPr>
        <w:t>1</w:t>
      </w:r>
      <w:r>
        <w:rPr>
          <w:b/>
          <w:bCs/>
          <w:lang w:val="en-US"/>
        </w:rPr>
        <w:t xml:space="preserve"> </w:t>
      </w:r>
      <w:r>
        <w:rPr>
          <w:b/>
          <w:bCs/>
        </w:rPr>
        <w:t>Процессуальные сроки</w:t>
      </w:r>
    </w:p>
    <w:p>
      <w:pPr>
        <w:pStyle w:val="Normal"/>
        <w:widowControl w:val="false"/>
        <w:ind w:firstLine="709"/>
        <w:rPr>
          <w:b/>
          <w:b/>
          <w:bCs/>
        </w:rPr>
      </w:pPr>
      <w:r>
        <w:rPr>
          <w:b/>
          <w:bCs/>
        </w:rPr>
      </w:r>
    </w:p>
    <w:p>
      <w:pPr>
        <w:pStyle w:val="Normal"/>
        <w:widowControl w:val="false"/>
        <w:ind w:firstLine="709"/>
        <w:rPr/>
      </w:pPr>
      <w:r>
        <w:rPr/>
        <w:t>Процессуальный срок – это установленный Уголовно-процессуальным кодексом РФ (УПК РФ) период времени, в течение которого должны совершаться процессуальные действия, или в течение которого от совершения этих действий следует воздержаться.</w:t>
      </w:r>
    </w:p>
    <w:p>
      <w:pPr>
        <w:pStyle w:val="Normal"/>
        <w:widowControl w:val="false"/>
        <w:ind w:firstLine="709"/>
        <w:rPr/>
      </w:pPr>
      <w:r>
        <w:rPr/>
        <w:t>Соблюдение срока обеспечивает выполнение задач уголовного процесса. Нарушение срока может повлечь санкцию ничтожности (признание принятых решений недействительными, а полученных доказательств – не имеющими юридической силы – ч. 3 ст. 7 УПК); а также установленную законом ответственность участников процесса.</w:t>
      </w:r>
    </w:p>
    <w:p>
      <w:pPr>
        <w:pStyle w:val="Normal"/>
        <w:widowControl w:val="false"/>
        <w:ind w:firstLine="709"/>
        <w:rPr/>
      </w:pPr>
      <w:r>
        <w:rPr/>
        <w:t>Причем, процессуальным сроком является не всякий срок, хотя бы он и предусматривался для совершения процессуальных действий. В частности, сроки следственных действий, намеченные следователем в плане расследования дела, таковыми не являются. Они имеют лишь организационное значение. Процессуальными же признаются те сроки, которые носят правовой характер.</w:t>
      </w:r>
    </w:p>
    <w:p>
      <w:pPr>
        <w:pStyle w:val="Normal"/>
        <w:widowControl w:val="false"/>
        <w:ind w:firstLine="709"/>
        <w:rPr/>
      </w:pPr>
      <w:r>
        <w:rPr/>
        <w:t>Сроки имеют правовое значение, если они установлены в законе или актами применения норм права. Это означает, что в уголовном процессе процессуальные, правовые сроки могут назначаться в пределах, очерченных законом, и решениями определённых государственных органов и должностных лиц.</w:t>
      </w:r>
    </w:p>
    <w:p>
      <w:pPr>
        <w:pStyle w:val="Normal"/>
        <w:widowControl w:val="false"/>
        <w:ind w:firstLine="709"/>
        <w:rPr/>
      </w:pPr>
      <w:r>
        <w:rPr/>
        <w:t>В силу правового характера процессуальные сроки, назначенные решениями органа дознания, следователя, начальника следственного подразделения, прокурора, суда и судьи, также как и установленные законом, одинаково обязательны для исполнения. В случае необходимости они обеспечиваются силой государственного принуждения и общественного воздействия. Отличие сроков, установленных законом от назначенных соответствующими решениями органов и лиц, заключаются лишь в том, что первые рассчитаны на все случаи возникновения правоотношений определенного вида, вторые обязательны только в данном правоотношении. При этом важно иметь в виду, что сроки, установленные решениями, лишь тогда обязательны, если эти решения законны.</w:t>
      </w:r>
      <w:r>
        <w:rPr>
          <w:rStyle w:val="FootnoteCharacters"/>
        </w:rPr>
        <w:t xml:space="preserve"> </w:t>
      </w:r>
      <w:r>
        <w:rPr/>
        <w:t>Например, процессуальный срок может устанавливаться решением органа, ведущего процесс, путем указания календарной даты. Так, устанавливается прокурором продленный срок предварительного следствия или судом – продленный срок содержания под стражей.</w:t>
      </w:r>
    </w:p>
    <w:p>
      <w:pPr>
        <w:pStyle w:val="Normal"/>
        <w:widowControl w:val="false"/>
        <w:ind w:firstLine="709"/>
        <w:rPr/>
      </w:pPr>
      <w:r>
        <w:rPr>
          <w:b/>
          <w:bCs/>
        </w:rPr>
        <w:t>Сроки - моменты</w:t>
      </w:r>
      <w:r>
        <w:rPr/>
        <w:t xml:space="preserve"> обычно обозначаются путём указания совершить какое-либо процессуальное действие до или одновременно с производством другого процессуального действия либо сразу после его совершения или наступления определённого события. Например, следователь согласно ст. 173 УПК обязан немедленно допросить обвиняемого после предъявления ему обвинения. Или предварительное следствие приостанавливается, до выздоровления обвиняемого – ст. 211 УПК.</w:t>
      </w:r>
    </w:p>
    <w:p>
      <w:pPr>
        <w:pStyle w:val="Normal"/>
        <w:widowControl w:val="false"/>
        <w:ind w:firstLine="709"/>
        <w:rPr/>
      </w:pPr>
      <w:r>
        <w:rPr>
          <w:b/>
          <w:bCs/>
        </w:rPr>
        <w:t xml:space="preserve">Сроки-периоды </w:t>
      </w:r>
      <w:r>
        <w:rPr/>
        <w:t>устанавливаются в тех случаях, когда для учёта тактических соображений, конкретных обстоятельств дела необходимо предоставить участникам процесса известную свободу в выборе конкретного момента совершения того или иного процессуального действия.</w:t>
      </w:r>
    </w:p>
    <w:p>
      <w:pPr>
        <w:pStyle w:val="Normal"/>
        <w:widowControl w:val="false"/>
        <w:ind w:firstLine="709"/>
        <w:rPr/>
      </w:pPr>
      <w:r>
        <w:rPr/>
        <w:t>Среди сроков-периодов различаются сроки определённой длительности (столько-то часов, суток (дней), месяцев и лет) и относительно определённые сроки (например, согласно ст. 44 УПК гражданский иск может быть заявлен с момента возбуждения уголовного дела до окончания судебного следствия).</w:t>
      </w:r>
      <w:r>
        <w:rPr>
          <w:rStyle w:val="FootnoteCharacters"/>
          <w:rStyle w:val="FootnoteAnchor"/>
        </w:rPr>
        <w:footnoteReference w:id="2"/>
      </w:r>
    </w:p>
    <w:p>
      <w:pPr>
        <w:pStyle w:val="Normal"/>
        <w:widowControl w:val="false"/>
        <w:ind w:firstLine="709"/>
        <w:rPr/>
      </w:pPr>
      <w:r>
        <w:rPr>
          <w:b/>
          <w:bCs/>
        </w:rPr>
        <w:t>Сроки, продолжительность которых исчисляется часами</w:t>
      </w:r>
      <w:r>
        <w:rPr/>
        <w:t>, предусмотрены в ч.1 ст.10 (неприкосновенность личности), ч.1, 3 ст.92 (порядок задержания подозреваемого), ч.2, 3 ст.94 (основания освобождения подозреваемого), ч.1 ст.96 (уведомление о задержании подозреваемого), ч.3 и п.3 ч.6 ст.108 (заключение под стражу), ч.2, 5 ст.114 (временное отстранение от должности), ч.4 ст.148 (отказ в возбуждении уголовного дела), ч.2 ст.156 (начало производства предварительного расследования), ч.2, 5 ст.165 (судебный порядок получения разрешения на производство следственного действия), ч.2, 3 ст.187 (место и время допроса), ч.1 ст.425 (допрос несовершеннолетнего подозреваемого, обвиняемого), ч.5 ст.462 (исполнение запроса о выдаче лица, находящегося на территории Российской Федерации).</w:t>
      </w:r>
    </w:p>
    <w:p>
      <w:pPr>
        <w:pStyle w:val="Normal"/>
        <w:widowControl w:val="false"/>
        <w:ind w:firstLine="709"/>
        <w:rPr/>
      </w:pPr>
      <w:r>
        <w:rPr>
          <w:b/>
          <w:bCs/>
        </w:rPr>
        <w:t>Сроки, продолжительность которых исчисляется сутками</w:t>
      </w:r>
      <w:r>
        <w:rPr/>
        <w:t>, предусмотрены в ст.100 (избрание меры пресечения в отношении подозреваемого), ч.10 ст.108 (заключение под стражу), ч.3 ст.118 (порядок наложения денежного взыскания и обращения залога в доход государства), ст.121 (сроки рассмотрения ходатайства) и 124 (порядок рассмотрения жалобы прокурором), ч.3 ст.125 (судебный порядок рассмотрения жалоб), ч.2 ст.134 (признание права на реабилитацию), ч.3 ст.136 (возмещение морального вреда), ч.1, 3 ст.144 (порядок рассмотрения сообщения о преступлении), ч.1 ст.152 (место производства предварительного расследования), ч.3 ст.157 (производство неотложных следственных действий), ч.7 ст.162 (срок предварительного следствия), ч.3 ст.172 (порядок предъявления обвинения),ч.3-5 ст.215 (окончание предварительного следствия с обвинительным заключением),ч.1 ст.221 (решение прокурора по уголовному делу), ч.2 ст.223 (порядок и сроки дознания), ч.2 ст.224 (особенности избрания в качестве меры пресечения заключения под стражу), ч.1 ст.226 (решение прокурора по уголовному делу, поступившему с обвинительным актом), ч.3 ст.227 (полномочия судьи по поступившему в суд уголовному делу), ч.4 ст.231 (назначение судебного заседания), ст.233 (срок начала разбирательства в судебном заседании), ч.2 ст.234 (порядок проведения предварительного слушания), ч.2 ст.237 (возвращение уголовного дела прокурору), ч.4 ст.239 (прекращение уголовного дела или уголовного преследования), ч.6, 7 ст.259 (протокол судебного заседания), ч.1 ст.260 (замечания на протокол судебного заседания), ч.2 ст.265 (установление личности подсудимого и своевременности вручения ему копии обвинительного заключения или обвинительного акта), ст.312 (вручение копии приговора), ч.3 ст.319 (полномочия мирового судьи по уголовному делу частного обвинения), ч.2, 3 ст.321 (рассмотрение уголовного дела в судебном заседании), ч.6 ст.326 (составление предварительного списка присяжных заседателей),ч.1 ст.356 (сроки обжалования приговоров), ч.2 ст.357 (порядок восстановления срока обжалования), ст.362 (сроки начала рассмотрения уголовного дела в апелляционной инстанции), ч.2 ст.370 (отмена или изменение оправдательного приговора), ч.4 ст.388 (кассационное определение), ч.4 ст.390 (вступление приговора в законную силу и обращение его к исполнению), п.3 ч.1 ст.398 (отсрочка исполнения приговора),ч.1 ст.406 (порядок рассмотрения надзорных жалобы или представления), ч.1 ст.407 (порядок рассмотрения уголовного дела судом надзорной инстанции), ч.5 ст.415 (возбуждение производства), ч.4, 8 ст.432 (освобождение судом несовершеннолетнего подсудимого от наказания с направлением в специализированное учреждение для несовершеннолетних), ч.4 ст.443 (постановление суда), ч.4, 6 ст.448 (возбуждение уголовного дела), ч.4 ст.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 п.1 ч.2 ст.461 (пределы уголовной ответственности лица, выданного Российской Федерации), ч.1, 3 и 9 ст.463 (обжалование решения о выдаче лица и судебная проверка его законности и обоснованности), ст.467 (передача выдаваемого лица).</w:t>
      </w:r>
    </w:p>
    <w:p>
      <w:pPr>
        <w:pStyle w:val="Normal"/>
        <w:widowControl w:val="false"/>
        <w:ind w:firstLine="709"/>
        <w:rPr/>
      </w:pPr>
      <w:r>
        <w:rPr>
          <w:b/>
          <w:bCs/>
        </w:rPr>
        <w:t>Сроки, продолжительность которых исчисляется месяцами</w:t>
      </w:r>
      <w:r>
        <w:rPr/>
        <w:t>, предусмотрены в ст.109 (сроки содержания под стражей), ч.5 ст.118 (порядок наложения денежного взыскания и обращения залога в доход государства), ч.4 ст.135 (возмещение имущественного вреда), ч.4 ст.136 (возмещение морального вреда), ч.2 ст.158 (окончание предварительного расследования), ч.1, 4 и 5 ст.162 (срок предварительного следствия), ч.5 ст.186 (контроль и запись переговоров), ч.2, 3 ст.255 (решение вопроса о мере пресечения), ч.1 ст.445 (прекращение, изменение и продление применения принудительной меры медицинского характера), ч.6 ст.448 (возбуждение уголовного дела).</w:t>
      </w:r>
    </w:p>
    <w:p>
      <w:pPr>
        <w:pStyle w:val="Normal"/>
        <w:widowControl w:val="false"/>
        <w:ind w:firstLine="709"/>
        <w:rPr/>
      </w:pPr>
      <w:r>
        <w:rPr/>
        <w:t xml:space="preserve">В том случае, если процессуальные сроки (ч.2 ст.398 "Отсрочка исполнения приговора", ч.3 ст.414 "Сроки возобновления производства" и ч.2 ст.432 "Освобождение судом несовершеннолетнего подсудимого от наказания с направлением в специализированное учреждение для несовершеннолетних") </w:t>
      </w:r>
      <w:r>
        <w:rPr>
          <w:b/>
          <w:bCs/>
        </w:rPr>
        <w:t>указаны в годах, то применяются правила исчисления сроков месяцами.</w:t>
      </w:r>
    </w:p>
    <w:p>
      <w:pPr>
        <w:pStyle w:val="Normal"/>
        <w:widowControl w:val="false"/>
        <w:ind w:firstLine="709"/>
        <w:rPr/>
      </w:pPr>
      <w:r>
        <w:rPr/>
        <w:t>Если в законе указан срок «день», то это период с 6 часов до 22 часов по местному времени (п. 21 ст. 5 УПК).</w:t>
      </w:r>
    </w:p>
    <w:p>
      <w:pPr>
        <w:pStyle w:val="Normal"/>
        <w:widowControl w:val="false"/>
        <w:ind w:firstLine="709"/>
        <w:rPr/>
      </w:pPr>
      <w:r>
        <w:rPr/>
        <w:t>Началом исчисления срока являются:</w:t>
      </w:r>
    </w:p>
    <w:p>
      <w:pPr>
        <w:pStyle w:val="Normal"/>
        <w:widowControl w:val="false"/>
        <w:ind w:firstLine="709"/>
        <w:rPr/>
      </w:pPr>
      <w:r>
        <w:rPr/>
        <w:t>А) При исчислении срока часами – тот час и минуты, в которые произошел юридический факт, влекущий течение срока. Неиспользованные минуты толкуются в пользу обвиняемого (подозреваемого). Например, момент фактического задержания произошел в 12 часов 45 минут. Сорока восьми часовой срок задержания тоже следует исчислять с 12 часов 45 минут.</w:t>
      </w:r>
    </w:p>
    <w:p>
      <w:pPr>
        <w:pStyle w:val="Normal"/>
        <w:widowControl w:val="false"/>
        <w:ind w:firstLine="709"/>
        <w:rPr/>
      </w:pPr>
      <w:r>
        <w:rPr/>
        <w:t>Б) При исчислении срока сутками учитывается та часть суток, которая следует за юридическим фактом, влекущим течение срока.</w:t>
      </w:r>
    </w:p>
    <w:p>
      <w:pPr>
        <w:pStyle w:val="Normal"/>
        <w:widowControl w:val="false"/>
        <w:ind w:firstLine="709"/>
        <w:rPr/>
      </w:pPr>
      <w:r>
        <w:rPr/>
        <w:t>В) При исчислении сроков месяцами – начало следующих суток за теми, в которых имел место юридический факт, влекущий течение срока. Текущий час и текущие сутки не учитываются. Например, следователь вынес постановление о возбуждении уголовного дела в 12 часов 45 минут 12 декабря. Двухмесячный срок следствия следует исчислять с 00 часов 13 декабря или 24 часов 12 декабря.</w:t>
      </w:r>
    </w:p>
    <w:p>
      <w:pPr>
        <w:pStyle w:val="Normal"/>
        <w:widowControl w:val="false"/>
        <w:ind w:firstLine="709"/>
        <w:rPr/>
      </w:pPr>
      <w:r>
        <w:rPr/>
        <w:t>Процессуальные сроки оканчиваются: а) исчисляемые часами – по истечении последнего полного часа; в) исчисляемые сутками – в 24 часа последних суток.</w:t>
      </w:r>
    </w:p>
    <w:p>
      <w:pPr>
        <w:pStyle w:val="Normal"/>
        <w:widowControl w:val="false"/>
        <w:ind w:firstLine="709"/>
        <w:rPr/>
      </w:pPr>
      <w:r>
        <w:rPr/>
        <w:t>Исчисляемый месяцами процессуальный срок оканчивается в 24 часа соответствующего числа последнего месяца. Если последний месяц не имеет соответствующего числа (например, 30 февраля), то срок оканчивается в 24 часа последних суток этого месяца (28 или 29 февраля). Если окончание срока приходится на нерабочий день, то срок оканчивается в следующий за ним первый рабочий день.</w:t>
      </w:r>
    </w:p>
    <w:p>
      <w:pPr>
        <w:pStyle w:val="Normal"/>
        <w:widowControl w:val="false"/>
        <w:ind w:firstLine="709"/>
        <w:rPr/>
      </w:pPr>
      <w:r>
        <w:rPr/>
        <w:t>Продление процессуального срока допускается лишь в отношении предусмотренных законом сроков в случаях, обусловленных сложностью расследуемого дела по мотивированному ходатайству органов предварительного расследования, представляемому соответствующему прокурору заблаговременно.</w:t>
      </w:r>
    </w:p>
    <w:p>
      <w:pPr>
        <w:pStyle w:val="Normal"/>
        <w:widowControl w:val="false"/>
        <w:ind w:firstLine="709"/>
        <w:rPr/>
      </w:pPr>
      <w:r>
        <w:rPr/>
        <w:t>Так, общий срок при расследовании установлен в два месяца. Двухмесячный срок предварительного следствия хотя и не является окончательным, однако, следователь обязан предпринять все от него зависящее для соблюдения данного срока. При возможности завершить расследование в более короткий срок следователь должен воспользоваться такой возможностью.</w:t>
      </w:r>
    </w:p>
    <w:p>
      <w:pPr>
        <w:pStyle w:val="Normal"/>
        <w:widowControl w:val="false"/>
        <w:ind w:firstLine="709"/>
        <w:rPr>
          <w:u w:val="single"/>
        </w:rPr>
      </w:pPr>
      <w:r>
        <w:rPr/>
        <w:t>Дальнейшее продление содержания под стражей может иметь место по решению судьи районного суда, при отсутствии оснований для изменения или отмены меры пресечения, на срок до 6 месяцев. Дальнейшее продление срока содержания под стражей может быть осуществлено в отношении лиц, обвиняемых в совершении тяжких или особо тяжких преступлений, только в случаях особой сложности уголовного дела и при наличии оснований для избрания этой меры пресечения - до 12 месяцев. Срок содержания под стражей свыше 12 месяцев может быть продлен только в исключительных случаях в отношении лица, обвиняемого в совершении особо тяжкого преступления, судьей субъекта Российской Федерации по ходатайству следователя, внесенному с согласия Генерального прокурора России или его заместителя. Однако этот срок не может превышать 18 месяцев.</w:t>
      </w:r>
    </w:p>
    <w:p>
      <w:pPr>
        <w:pStyle w:val="Normal"/>
        <w:widowControl w:val="false"/>
        <w:ind w:firstLine="709"/>
        <w:rPr/>
      </w:pPr>
      <w:r>
        <w:rPr/>
        <w:t>Обвиняемый и его защитник не могут ограничиваться во времени, необходимом им для ознакомления с материалами уголовного дела. Вместе с тем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енный срок для ознакомления с материалами уголовного дела. В случае, если обвиняемый и его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производства данного процессуального действия.</w:t>
      </w:r>
    </w:p>
    <w:p>
      <w:pPr>
        <w:pStyle w:val="Normal"/>
        <w:widowControl w:val="false"/>
        <w:ind w:firstLine="709"/>
        <w:rPr/>
      </w:pPr>
      <w:r>
        <w:rPr/>
        <w:t>Важно различать процессуальные сроки также по правовым последствиям их истечения:</w:t>
      </w:r>
    </w:p>
    <w:p>
      <w:pPr>
        <w:pStyle w:val="Normal"/>
        <w:widowControl w:val="false"/>
        <w:ind w:firstLine="709"/>
        <w:rPr/>
      </w:pPr>
      <w:r>
        <w:rPr/>
        <w:t>а) сроки осуществления права;</w:t>
      </w:r>
    </w:p>
    <w:p>
      <w:pPr>
        <w:pStyle w:val="Normal"/>
        <w:widowControl w:val="false"/>
        <w:ind w:firstLine="709"/>
        <w:rPr/>
      </w:pPr>
      <w:r>
        <w:rPr/>
        <w:t>б) сроки исполнения обязанности.</w:t>
      </w:r>
    </w:p>
    <w:p>
      <w:pPr>
        <w:pStyle w:val="Normal"/>
        <w:widowControl w:val="false"/>
        <w:ind w:firstLine="709"/>
        <w:rPr/>
      </w:pPr>
      <w:r>
        <w:rPr/>
        <w:t>Истечение срока осуществления права влечёт прекращение этого права. Так, при пропуске 7-суточного срока кассационного обжалования и опротестования жалоба или протест признаются не имеющими силы и возвращаются лицу, их подавшему.</w:t>
      </w:r>
    </w:p>
    <w:p>
      <w:pPr>
        <w:pStyle w:val="Normal"/>
        <w:widowControl w:val="false"/>
        <w:ind w:firstLine="709"/>
        <w:rPr/>
      </w:pPr>
      <w:r>
        <w:rPr/>
        <w:t>В случае пропуска такого срока по уважительным причинам он может быть восстановлен с восстановлением права, погашенного истечением срока. Вопрос о признании причины уважительной решает должностное лицо, в производстве которого находится уголовное дело.</w:t>
      </w:r>
    </w:p>
    <w:p>
      <w:pPr>
        <w:pStyle w:val="Normal"/>
        <w:widowControl w:val="false"/>
        <w:ind w:firstLine="709"/>
        <w:rPr/>
      </w:pPr>
      <w:r>
        <w:rPr/>
        <w:t>Правоприменитель к уважительным причинам относит: стихийное бедствие, болезнь, командировку, различного рода задержки, связанные с рассмотрением замечаний на протоколы и постановления следственных и судебных органов, и т.п. Восстановление пропущенного срока возможно через подачу ходатайства тому должностному лицу, в производстве которого находится уголовное дело.</w:t>
      </w:r>
    </w:p>
    <w:p>
      <w:pPr>
        <w:pStyle w:val="Normal"/>
        <w:widowControl w:val="false"/>
        <w:ind w:firstLine="709"/>
        <w:rPr/>
      </w:pPr>
      <w:r>
        <w:rPr/>
        <w:t>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 При этом следует учитывать, что срок не считается пропущенным, если жалоба или иной документ сданы до истечения срока на почту, а для лиц содержащихся под стражей, - администрации места заключения (ст. 129 УПК). Время сдачи документов на почту определяется по штемпелю учреждения связи места отправления, а администрации места заключения – на отметке соответствующего должностного лица, принявшего жалобу или иной документ.</w:t>
      </w:r>
    </w:p>
    <w:p>
      <w:pPr>
        <w:pStyle w:val="Normal"/>
        <w:widowControl w:val="false"/>
        <w:ind w:firstLine="709"/>
        <w:rPr/>
      </w:pPr>
      <w:r>
        <w:rPr/>
        <w:t>По общему правилу (ст.121 УПК РФ) ходатайство подлежит рассмотрению и разрешению непосредственно после его заявления. В тех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w:t>
      </w:r>
    </w:p>
    <w:p>
      <w:pPr>
        <w:pStyle w:val="Normal"/>
        <w:widowControl w:val="false"/>
        <w:ind w:firstLine="709"/>
        <w:rPr/>
      </w:pPr>
      <w:r>
        <w:rPr/>
        <w:t>В обязанности прокурора (ст.124 "Порядок рассмотрения жалобы прокурором") входит рассмотрение жалобы в срок не более 3 суток со дня ее получения. Этот срок может быть увеличен до 10 суток, когда для проверки жалобы необходимо истребовать дополнительные материалы либо принять иные меры.</w:t>
      </w:r>
    </w:p>
    <w:p>
      <w:pPr>
        <w:pStyle w:val="Normal"/>
        <w:widowControl w:val="false"/>
        <w:ind w:firstLine="709"/>
        <w:rPr/>
      </w:pPr>
      <w:r>
        <w:rPr/>
        <w:t>О приостановлении исполнения решения, обжалованного с пропуском установленного срока, указывается в постановлении о восстановлении этого срока.</w:t>
      </w:r>
    </w:p>
    <w:p>
      <w:pPr>
        <w:pStyle w:val="Normal"/>
        <w:widowControl w:val="false"/>
        <w:ind w:firstLine="709"/>
        <w:rPr/>
      </w:pPr>
      <w:r>
        <w:rPr/>
        <w:t>Истечение срока исполнения обязанности не влечет её погашения. Обязательное действие должно быть выполнено и по истечении срока. Несоблюдение такого срока влечёт применение к виновному лицу соответствующих санкций. В группу сроков исполнения обязанности входит подавляющее большинство процессуальных сроков, что является одним из следствий ярко выраженного публичного начала уголовного процесса.</w:t>
      </w:r>
      <w:r>
        <w:rPr>
          <w:rStyle w:val="FootnoteCharacters"/>
        </w:rPr>
        <w:t xml:space="preserve"> </w:t>
      </w:r>
      <w:r>
        <w:rPr>
          <w:rStyle w:val="FootnoteCharacters"/>
          <w:rStyle w:val="FootnoteAnchor"/>
        </w:rPr>
        <w:footnoteReference w:id="3"/>
      </w:r>
    </w:p>
    <w:p>
      <w:pPr>
        <w:pStyle w:val="Normal"/>
        <w:widowControl w:val="false"/>
        <w:ind w:firstLine="709"/>
        <w:rPr/>
      </w:pPr>
      <w:r>
        <w:rPr/>
        <w:t>Соблюдение установленных в законе процессуальных сроков обеспечивает быстроту и эффективность расследования и судебного рассмотрения уголовных дел, гарантирует своевременную защиту прав и законных интересов лиц, участвующих в уголовном судопроизводстве. В то же время нарушение сроков установленных УПК, всегда ведет к отрицательным правовым и фактическим последствиям.</w:t>
      </w:r>
    </w:p>
    <w:p>
      <w:pPr>
        <w:pStyle w:val="Normal"/>
        <w:widowControl w:val="false"/>
        <w:ind w:firstLine="709"/>
        <w:rPr/>
      </w:pPr>
      <w:r>
        <w:rPr/>
        <w:t>За нарушение без уважительных причин сроков производства следственных действий и принятия процессуальных решений дознаватель, следователь, прокурор несут дисциплинарную ответственность.</w:t>
      </w:r>
    </w:p>
    <w:p>
      <w:pPr>
        <w:pStyle w:val="Normal"/>
        <w:widowControl w:val="false"/>
        <w:ind w:firstLine="709"/>
        <w:rPr/>
      </w:pPr>
      <w:r>
        <w:rPr/>
        <w:t>Уголовно-процессуальное законодательство предусматривает ряд норм, обязывающих суд рассмотреть уголовное дело с соблюдением установленных сроков, гарантирующих своевременную защиту конституционных прав и законных интересов участников процесса.</w:t>
      </w:r>
    </w:p>
    <w:p>
      <w:pPr>
        <w:pStyle w:val="Normal"/>
        <w:widowControl w:val="false"/>
        <w:ind w:firstLine="709"/>
        <w:rPr/>
      </w:pPr>
      <w:r>
        <w:rPr/>
        <w:t xml:space="preserve">Процессуальные нормы, регламентирующие сроки судопроизводства по уголовным делам, нарушаются по ряду причин. Осуществлению правосудия с соблюдением предусмотренных законом сроков существенно препятствуют объективные факторы, в том числе: постоянно увеличивающаяся нагрузка на судей по разрешению дел при недостаточном кадровом пополнении, ненадлежащее ресурсное обеспечение, отсутствие необходимого числа народных заседателей, проблемы привлечения к участию в судебном процессе адвокатов, недостатки деятельности конвойной службы, низкий уровень исполнения поручений судов о принудительном приводе свидетелей и потерпевших, а также о розыске скрывшихся от суда подсудимых. </w:t>
      </w:r>
      <w:r>
        <w:rPr>
          <w:rStyle w:val="FootnoteCharacters"/>
          <w:rStyle w:val="FootnoteAnchor"/>
        </w:rPr>
        <w:footnoteReference w:id="4"/>
      </w:r>
    </w:p>
    <w:p>
      <w:pPr>
        <w:pStyle w:val="Normal"/>
        <w:widowControl w:val="false"/>
        <w:ind w:firstLine="709"/>
        <w:rPr/>
      </w:pPr>
      <w:r>
        <w:rPr/>
        <w:t>По значительному количеству уголовных дел процессуальные сроки не соблюдаются из-за неудовлетворительного качества предварительного следствия, в связи с чем, суды вынуждены принимать меры по восполнению допущенных пробелов, не позволяющих своевременно решить вопрос о виновности или невиновности обвиняемого.</w:t>
      </w:r>
    </w:p>
    <w:p>
      <w:pPr>
        <w:pStyle w:val="Normal"/>
        <w:widowControl w:val="false"/>
        <w:ind w:firstLine="709"/>
        <w:rPr/>
      </w:pPr>
      <w:r>
        <w:rPr/>
        <w:t>Судам при осуществлении правосудия необходимо исходить из того, что несоблюдение установленных законом сроков производства по уголовным и гражданским делам существенно нарушает конституционные права граждан на судебную защиту, а также противоречит общепризнанным принципам и нормам международного права, которые закреплены, в частности, в статье 10 Всеобщей декларации прав человека, в пункте 1статьи 6 Европейской конвенции о защите прав человека и основных свобод, в пункте 3с статьи 14 Международного пакта о гражданских и политических правах.</w:t>
      </w:r>
    </w:p>
    <w:p>
      <w:pPr>
        <w:pStyle w:val="Normal"/>
        <w:widowControl w:val="false"/>
        <w:ind w:firstLine="709"/>
        <w:rPr/>
      </w:pPr>
      <w:r>
        <w:rPr/>
        <w:t>В соответствии с Постановлением пленума Верховного Суда РФ "О сроках рассмотрения уголовных и гражданских дел судами РФ" от 24 августа 1993 года преднамеренное грубое или систематическое нарушение судьей процессуального закона, повлекшее неоправданную волокиту при рассмотрении уголовных или гражданских дел и существенно ущемляющее права и законные интересы граждан следует рассматривать с учетом конкретных обстоятельств, как совершение поступка, позорящего честь и достоинство судьи.</w:t>
      </w:r>
    </w:p>
    <w:p>
      <w:pPr>
        <w:pStyle w:val="Normal"/>
        <w:widowControl w:val="false"/>
        <w:ind w:firstLine="709"/>
        <w:rPr>
          <w:b/>
          <w:b/>
          <w:bCs/>
          <w:i/>
          <w:i/>
          <w:iCs/>
        </w:rPr>
      </w:pPr>
      <w:r>
        <w:rPr>
          <w:b/>
          <w:bCs/>
          <w:i/>
          <w:iCs/>
        </w:rPr>
      </w:r>
      <w:r>
        <w:br w:type="page"/>
      </w:r>
    </w:p>
    <w:p>
      <w:pPr>
        <w:pStyle w:val="Normal"/>
        <w:widowControl w:val="false"/>
        <w:ind w:firstLine="709"/>
        <w:rPr/>
      </w:pPr>
      <w:r>
        <w:rPr>
          <w:b/>
          <w:bCs/>
        </w:rPr>
        <w:t>2</w:t>
      </w:r>
      <w:r>
        <w:rPr>
          <w:b/>
          <w:bCs/>
          <w:lang w:val="en-US"/>
        </w:rPr>
        <w:t xml:space="preserve"> </w:t>
      </w:r>
      <w:r>
        <w:rPr>
          <w:b/>
          <w:bCs/>
        </w:rPr>
        <w:t>Процессуальные издержки</w:t>
      </w:r>
    </w:p>
    <w:p>
      <w:pPr>
        <w:pStyle w:val="Normal"/>
        <w:widowControl w:val="false"/>
        <w:ind w:firstLine="709"/>
        <w:rPr>
          <w:b/>
          <w:b/>
          <w:bCs/>
        </w:rPr>
      </w:pPr>
      <w:r>
        <w:rPr>
          <w:b/>
          <w:bCs/>
        </w:rPr>
      </w:r>
    </w:p>
    <w:p>
      <w:pPr>
        <w:pStyle w:val="Normal"/>
        <w:widowControl w:val="false"/>
        <w:ind w:firstLine="709"/>
        <w:rPr/>
      </w:pPr>
      <w:r>
        <w:rPr/>
        <w:t>Уголовно-процессуальными издержками являются подлежащие возмещению расходы привлекаемых к участию в деле лиц (кроме подозреваемого и обвиняемого), которые эти лица вынуждены понести непосредственно в связи с производством по данному уголовному делу.</w:t>
      </w:r>
    </w:p>
    <w:p>
      <w:pPr>
        <w:pStyle w:val="Normal"/>
        <w:widowControl w:val="false"/>
        <w:ind w:firstLine="709"/>
        <w:rPr/>
      </w:pPr>
      <w:r>
        <w:rPr/>
        <w:t>Процессуальные издержки следует отличать от:</w:t>
      </w:r>
    </w:p>
    <w:p>
      <w:pPr>
        <w:pStyle w:val="Normal"/>
        <w:widowControl w:val="false"/>
        <w:ind w:firstLine="709"/>
        <w:rPr/>
      </w:pPr>
      <w:r>
        <w:rPr/>
        <w:t>а) Иных материальных затрат на уголовное судопроизводство в виде расходов государства на органы, ведущие уголовный процесс (заработная плата судей, прокуроров, следователей, дознавателей, штатных экспертов и правоохранительных органов; их канцелярские, почтовые, транспортные расходы; расходы на оперативно-розыскную деятельность, содержание следственных изоляторов, питание заключенных и др.).</w:t>
      </w:r>
    </w:p>
    <w:p>
      <w:pPr>
        <w:pStyle w:val="Normal"/>
        <w:widowControl w:val="false"/>
        <w:ind w:firstLine="709"/>
        <w:rPr/>
      </w:pPr>
      <w:r>
        <w:rPr/>
        <w:t>б) От ущерба, причиненного преступлением. Этот ущерб возмещается по гражданскому иску в уголовном деле (ст. 44 УПК) или в порядке гражданского судопроизводства. Так, расходы потерпевшего на лечение, его родственников – на погребение (если оно не связано с предшествующей эксгумацией), утраченный потерпевшим в связи с травмой заработок не относятся к процессуальным издержкам.</w:t>
      </w:r>
    </w:p>
    <w:p>
      <w:pPr>
        <w:pStyle w:val="Normal"/>
        <w:widowControl w:val="false"/>
        <w:ind w:firstLine="709"/>
        <w:rPr/>
      </w:pPr>
      <w:r>
        <w:rPr/>
        <w:t>в) От ущерба, причиненного необоснованным уголовным преследованием и незаконным применением мер процессуального принуждения. Этот ущерб возмещается в порядке реабилитации. Так, расходы подозреваемого и обвиняемого, связанные с явкой по вызову, не относятся к процессуальным издержкам.</w:t>
      </w:r>
    </w:p>
    <w:p>
      <w:pPr>
        <w:pStyle w:val="Normal"/>
        <w:widowControl w:val="false"/>
        <w:ind w:firstLine="709"/>
        <w:rPr/>
      </w:pPr>
      <w:r>
        <w:rPr/>
        <w:t>По общему правилу издержки возмещаются за счет средств федерального бюджета, то есть расходы привлекаемых к участию в деле лиц компенсируются денежными средствами, списываемыми со специальных счетов органов, ведущих процесс.</w:t>
      </w:r>
    </w:p>
    <w:p>
      <w:pPr>
        <w:pStyle w:val="Normal"/>
        <w:widowControl w:val="false"/>
        <w:ind w:firstLine="709"/>
        <w:rPr/>
      </w:pPr>
      <w:r>
        <w:rPr/>
        <w:t>В уголовно-процессуальном законодательстве впервые закреплена возможность возмещения издержек за счет средств участников уголовного процесса (ст. 131 УПК). Эту норму необходимо толковать ограничительно:</w:t>
      </w:r>
    </w:p>
    <w:p>
      <w:pPr>
        <w:pStyle w:val="Normal"/>
        <w:widowControl w:val="false"/>
        <w:ind w:firstLine="709"/>
        <w:rPr/>
      </w:pPr>
      <w:r>
        <w:rPr/>
        <w:t>А) Издержки могут быть возмещены за счет средств только тех участников процесса, которые относятся к стороне обвинения (потерпевшего, частного обвинителя, гражданского истца) или к стороне защиты (подозреваемого, обвиняемого, гражданского ответчика).</w:t>
      </w:r>
    </w:p>
    <w:p>
      <w:pPr>
        <w:pStyle w:val="Normal"/>
        <w:widowControl w:val="false"/>
        <w:ind w:firstLine="709"/>
        <w:rPr/>
      </w:pPr>
      <w:r>
        <w:rPr/>
        <w:t>Б) Издержки могут быть возмещены за счет сторон только при их согласии на это.</w:t>
      </w:r>
    </w:p>
    <w:p>
      <w:pPr>
        <w:pStyle w:val="Normal"/>
        <w:widowControl w:val="false"/>
        <w:ind w:firstLine="709"/>
        <w:rPr/>
      </w:pPr>
      <w:r>
        <w:rPr/>
        <w:t>Часть 2 ст. 131 УПК предусматривает виды процессуальных издержек:</w:t>
      </w:r>
    </w:p>
    <w:p>
      <w:pPr>
        <w:pStyle w:val="Normal"/>
        <w:widowControl w:val="false"/>
        <w:ind w:firstLine="709"/>
        <w:rPr/>
      </w:pPr>
      <w:r>
        <w:rPr/>
        <w:t>1. К процессуальным издержкам относятся денежные суммы, выплачиваемые потерпевшему, свидетелю, их законным представителям, эксперту, специалисту, переводчику, понятым на покрытие расходов, связанных с явкой по вызову в органы расследования или суд и проживанием. К расходам по явке относится стоимость проезда к месту вызова и обратно, расходы по найму жилого помещения и суточные.</w:t>
      </w:r>
    </w:p>
    <w:p>
      <w:pPr>
        <w:pStyle w:val="Normal"/>
        <w:widowControl w:val="false"/>
        <w:ind w:firstLine="709"/>
        <w:rPr/>
      </w:pPr>
      <w:r>
        <w:rPr/>
        <w:t>2. К процессуальным издержкам относятся суммы, выплачиваемые работающим и имеющим постоянную заработную плату потерпевшему, свидетелю, их законным представителям, понятым, в возмещение недополученной ими постоянной заработной платы или за отвлечение их от обычных занятий, за время, затраченное ими в связи с вызовом в орган дознания, к следователю, прокурору или в суд.</w:t>
      </w:r>
    </w:p>
    <w:p>
      <w:pPr>
        <w:pStyle w:val="Normal"/>
        <w:widowControl w:val="false"/>
        <w:ind w:firstLine="709"/>
        <w:rPr/>
      </w:pPr>
      <w:r>
        <w:rPr/>
        <w:t>Таким образом, работник на время исполнения государственных или общественных обязанностей освобождается от работы на период выполнения этих обязанностей; за ним сохраняется место работы (должность). При этом Трудовой Кодекс РФ не обязывает работодателя сохранять работнику средний заработок.</w:t>
      </w:r>
    </w:p>
    <w:p>
      <w:pPr>
        <w:pStyle w:val="Normal"/>
        <w:widowControl w:val="false"/>
        <w:ind w:firstLine="709"/>
        <w:rPr/>
      </w:pPr>
      <w:r>
        <w:rPr/>
        <w:t>В этом случае работнику, вызываемому в качестве потерпевшего, свидетеля, их законных представителей, понятого, возмещаются процессуальные издержки - недополученная им заработная плата за время, затраченное в связи с вызовом в орган дознания, к следователю, прокурору или в суд, за счет средств федерального бюджета либо за счет средств участников уголовного судопроизводства.</w:t>
      </w:r>
    </w:p>
    <w:p>
      <w:pPr>
        <w:pStyle w:val="Normal"/>
        <w:widowControl w:val="false"/>
        <w:ind w:firstLine="709"/>
        <w:rPr/>
      </w:pPr>
      <w:r>
        <w:rPr/>
        <w:t>За некоторыми государственными служащими часть или вся зарплата может сохраниться. Такой сохраненный заработок в процессуальные издержки не входит.</w:t>
      </w:r>
    </w:p>
    <w:p>
      <w:pPr>
        <w:pStyle w:val="Normal"/>
        <w:widowControl w:val="false"/>
        <w:ind w:firstLine="709"/>
        <w:rPr/>
      </w:pPr>
      <w:r>
        <w:rPr/>
        <w:t>За отвлечение от обычных занятий принято выплачивать еще один размер суточных, в добавление к тем суточным, которые выплачиваются по п. 1 ч. 2 ст. 131 УПК, в связи с явкой. Если постоянный дневной заработок меньше суточных, то представляется правильным по желанию участника процесса выплачивать ему суточные.</w:t>
      </w:r>
    </w:p>
    <w:p>
      <w:pPr>
        <w:pStyle w:val="Normal"/>
        <w:widowControl w:val="false"/>
        <w:ind w:firstLine="709"/>
        <w:rPr/>
      </w:pPr>
      <w:r>
        <w:rPr/>
        <w:t>3. Вознаграждение, выплачиваемое эксперту, переводчику, специалисту относится к процессуальным издержкам, если эти лица выполняли процессуальные обязанности не по служебному заданию. Это означает, что лично эксперту, переводчику и специалисту выплачиваются суммы при заключении с ними договора органом, ведущим уголовный процесс. Договором устанавливается размер и порядок оплаты труда частного эксперта, специалиста и переводчика в зависимости от «рыночной» стоимости такого рода работы в данной местности.</w:t>
      </w:r>
    </w:p>
    <w:p>
      <w:pPr>
        <w:pStyle w:val="Normal"/>
        <w:widowControl w:val="false"/>
        <w:ind w:firstLine="709"/>
        <w:rPr/>
      </w:pPr>
      <w:r>
        <w:rPr/>
        <w:t>По договору или общим правилам гражданского права при некачественном выполнении обязанностей сумма оплаты может быть уменьшена.</w:t>
      </w:r>
    </w:p>
    <w:p>
      <w:pPr>
        <w:pStyle w:val="Normal"/>
        <w:widowControl w:val="false"/>
        <w:ind w:firstLine="709"/>
        <w:rPr/>
      </w:pPr>
      <w:r>
        <w:rPr/>
        <w:t>Если уголовно-процессуальные обязанности эксперта, специалиста или переводчика одновременно являются его трудовыми (служебными) обязанностями, то к процессуальным издержкам могут быть отнесены суммы, выплачиваемые работодателям этих лиц (п. 7, 9 ч. 2 ст. 131, ч. 3 ст. 132 УПК).</w:t>
      </w:r>
    </w:p>
    <w:p>
      <w:pPr>
        <w:pStyle w:val="Normal"/>
        <w:widowControl w:val="false"/>
        <w:ind w:firstLine="709"/>
        <w:rPr/>
      </w:pPr>
      <w:r>
        <w:rPr/>
        <w:t>Если эксперт, переводчик или специалист исполняют процессуальные обязанности как сотрудники правоохранительных органов, то оплата их труда вообще не относится к процессуальным издержкам.</w:t>
      </w:r>
    </w:p>
    <w:p>
      <w:pPr>
        <w:pStyle w:val="Normal"/>
        <w:widowControl w:val="false"/>
        <w:ind w:firstLine="709"/>
        <w:rPr/>
      </w:pPr>
      <w:r>
        <w:rPr/>
        <w:t>4. В числе процессуальных издержек предусмотрены и суммы, выплачиваемые адвокату за оказание им юридической помощи по назначению органов, ведущих процесс. При этом адвокат может участвовать в деле как в качестве защитника (ст. 50 УПК), так и в качестве представителя потерпевшего. Потерпевшему компенсируются его затраты на оплату представителя. Процессуальный закон не запрещает органам расследования или суду назначить потерпевшему и «бесплатного» для него представителя (ч. 3 ст. 42 УПК). Расходы на участие в деле адвоката в качестве защитника по назначению возмещаются за счет средств федерального бюджета.</w:t>
      </w:r>
    </w:p>
    <w:p>
      <w:pPr>
        <w:pStyle w:val="Normal"/>
        <w:widowControl w:val="false"/>
        <w:ind w:firstLine="709"/>
        <w:rPr/>
      </w:pPr>
      <w:r>
        <w:rPr/>
        <w:t>5. Суммы, выплаченные третьим лицам за хранение и пересылку вещественных доказательств. Такие издержки возникают, когда в органах расследования и суде нет возможности хранить вещественные доказательства в силу их количества, громоздкости, необходимости в особых условиях хранения.</w:t>
      </w:r>
    </w:p>
    <w:p>
      <w:pPr>
        <w:pStyle w:val="Normal"/>
        <w:widowControl w:val="false"/>
        <w:ind w:firstLine="709"/>
        <w:rPr/>
      </w:pPr>
      <w:r>
        <w:rPr/>
        <w:t>К данным расходам относятся затраты на хранение объектов исследований в государственном судебно-экспертном учреждении после окончания производства судебной экспертизы сверх установленных сроков.</w:t>
      </w:r>
    </w:p>
    <w:p>
      <w:pPr>
        <w:pStyle w:val="Normal"/>
        <w:widowControl w:val="false"/>
        <w:ind w:firstLine="709"/>
        <w:rPr/>
      </w:pPr>
      <w:r>
        <w:rPr/>
        <w:t>К данным расходам можно отнести и затраты участников процесса на хранение будущих вещественных доказательств (например, оплата стоянки поврежденного в результате преступления автомобиля до его признания вещественным доказательством).</w:t>
      </w:r>
    </w:p>
    <w:p>
      <w:pPr>
        <w:pStyle w:val="Normal"/>
        <w:widowControl w:val="false"/>
        <w:ind w:firstLine="709"/>
        <w:rPr/>
      </w:pPr>
      <w:r>
        <w:rPr/>
        <w:t>6. Суммы, израсходованные на производство судебной экспертизы в экспертных учреждениях, являются процессуальными издержками, если экспертное учреждение не является структурным подразделением органов, ведущих процесс. Так, расходы экспертно-криминалистических подразделений органов внутренних дел не возмещаются в качестве издержек.</w:t>
      </w:r>
    </w:p>
    <w:p>
      <w:pPr>
        <w:pStyle w:val="Normal"/>
        <w:widowControl w:val="false"/>
        <w:ind w:firstLine="709"/>
        <w:rPr/>
      </w:pPr>
      <w:r>
        <w:rPr/>
        <w:t>Данная норма предназначена, прежде всего, для негосударственных экспертных учреждений, с которыми заключается договор.</w:t>
      </w:r>
    </w:p>
    <w:p>
      <w:pPr>
        <w:pStyle w:val="Normal"/>
        <w:widowControl w:val="false"/>
        <w:ind w:firstLine="709"/>
        <w:rPr/>
      </w:pPr>
      <w:r>
        <w:rPr/>
        <w:t>Правом по рассмотрению ходатайства о временном отстранении обвиняемого от должности порядке ст. 114 УПК обладает судья, который принимает двоякое решение: либо удовлетворяет поступившее ходатайство, либо отказывает в этом. В том и другом случае он выносит мотивированное постановление. Если у суда имеются достаточные основания для удовлетворения согласованного с прокурором ходатайства органов дознания и следствия о временном отстранении обвиняемого от должности, ему выплачивается ежемесячное государственное пособие в размере 5 минимальных размеров оплаты труда, входящее в число процессуальных издержек.</w:t>
      </w:r>
    </w:p>
    <w:p>
      <w:pPr>
        <w:pStyle w:val="Normal"/>
        <w:widowControl w:val="false"/>
        <w:ind w:firstLine="709"/>
        <w:rPr/>
      </w:pPr>
      <w:r>
        <w:rPr/>
        <w:t>Это пособие назначается при условиях:</w:t>
      </w:r>
    </w:p>
    <w:p>
      <w:pPr>
        <w:pStyle w:val="Normal"/>
        <w:widowControl w:val="false"/>
        <w:ind w:firstLine="709"/>
        <w:rPr/>
      </w:pPr>
      <w:r>
        <w:rPr/>
        <w:t>а) Обвиняемый не заключен под стражу. При содержании под стражей обвиняемый «автоматически» отстраняется от выполнения трудовых обязанностей и его пребывание в следственном изоляторе финансируется за счет средств федерального бюджета, которые не относятся к процессуальным издержкам. При помещении обвиняемого под домашний арест как правило отстранение от должности так же не применяется, однако проживание и питание обвиняемого ни кем не оплачивается. В то же время он теряет свой заработок.</w:t>
      </w:r>
    </w:p>
    <w:p>
      <w:pPr>
        <w:pStyle w:val="Normal"/>
        <w:widowControl w:val="false"/>
        <w:ind w:firstLine="709"/>
        <w:rPr/>
      </w:pPr>
      <w:r>
        <w:rPr/>
        <w:t>б) За обвиняемым не сохраняется его заработок по трудовому законодательству.</w:t>
      </w:r>
    </w:p>
    <w:p>
      <w:pPr>
        <w:pStyle w:val="Normal"/>
        <w:widowControl w:val="false"/>
        <w:ind w:firstLine="709"/>
        <w:rPr/>
      </w:pPr>
      <w:r>
        <w:rPr/>
        <w:t>Закон предусматривает не исчерпывающий перечень процессуальных издержек. Поэтому принципиальное значение имеет постановление Пленума Верховного Суда СССР от 26 сентября 1973 года №8, в редакции от 21 декабря 1993 года, «О судебной практике по применению законодательства о взыскании судебных издержек по уголовным делам».</w:t>
      </w:r>
    </w:p>
    <w:p>
      <w:pPr>
        <w:pStyle w:val="Normal"/>
        <w:widowControl w:val="false"/>
        <w:ind w:firstLine="709"/>
        <w:rPr/>
      </w:pPr>
      <w:r>
        <w:rPr/>
        <w:t>Иные расходы для включения их в процессуальные издержки должны соответствовать признакам издержек и быть предусмотрены УПК.</w:t>
      </w:r>
    </w:p>
    <w:p>
      <w:pPr>
        <w:pStyle w:val="Normal"/>
        <w:widowControl w:val="false"/>
        <w:ind w:firstLine="709"/>
        <w:rPr/>
      </w:pPr>
      <w:r>
        <w:rPr/>
        <w:t>К иным расходам по п. 9 ч. 2 ст. 131 могут быть отнесены:</w:t>
      </w:r>
    </w:p>
    <w:p>
      <w:pPr>
        <w:pStyle w:val="Normal"/>
        <w:widowControl w:val="false"/>
        <w:ind w:firstLine="709"/>
        <w:rPr/>
      </w:pPr>
      <w:r>
        <w:rPr/>
        <w:t>а) Расходы, непосредственно связанные с собиранием и исследованием доказательств не подпадающие под вышеуказанные случаи: возмещение стоимости вещей, подвергшихся порче или уничтожению при производстве следственных экспериментов или экспертиз; затраты на возмещение расходов лицам, предъявляемым на опознание (кроме обвиняемых); возмещение стоимости поврежденного имущества при законном обыске (ч. 6 ст. 182 УПК).</w:t>
      </w:r>
    </w:p>
    <w:p>
      <w:pPr>
        <w:pStyle w:val="Normal"/>
        <w:widowControl w:val="false"/>
        <w:ind w:firstLine="709"/>
        <w:rPr/>
      </w:pPr>
      <w:r>
        <w:rPr/>
        <w:t>б) Расходы сторон на: отыскание и представление доказательств (ч. 2-3 ст. 86 УПК); юридическую помощь, оказываемую не адвокатами, или адвокатами по соглашению (ч. 3 ст. 42, ст. 45 УПК); снятие копий с материалов уголовного дела (п. 12 ч. 2 ст. 42 УПК); погребение после эксгумации (ч. 5 ст. 178 УПК).</w:t>
      </w:r>
    </w:p>
    <w:p>
      <w:pPr>
        <w:pStyle w:val="Normal"/>
        <w:widowControl w:val="false"/>
        <w:ind w:firstLine="709"/>
        <w:rPr/>
      </w:pPr>
      <w:r>
        <w:rPr/>
        <w:t>в) Расходы на принятие мер попечения о детях, об иждивенцах подозреваемого или обвиняемого и мер по обеспечению сохранности его имущества (ст. 160 УПК). В частности такие меры могут быть приняты по договору (например, охрана частного дома обвиняемого, заключенного под стражу).</w:t>
      </w:r>
    </w:p>
    <w:p>
      <w:pPr>
        <w:pStyle w:val="Normal"/>
        <w:widowControl w:val="false"/>
        <w:ind w:firstLine="709"/>
        <w:rPr/>
      </w:pPr>
      <w:r>
        <w:rPr/>
        <w:t>Процессуальные издержки выплачиваются по постановлению дознавателя, следователя, прокурора или судьи либо по определению суда (ч.3 ст.131 УПК РФ).</w:t>
      </w:r>
    </w:p>
    <w:p>
      <w:pPr>
        <w:pStyle w:val="Normal"/>
        <w:widowControl w:val="false"/>
        <w:ind w:firstLine="709"/>
        <w:rPr/>
      </w:pPr>
      <w:r>
        <w:rPr/>
        <w:t>Порядок возмещения процессуальных издержек в ч. 3 ст. 131 определен лишь в общем виде. Подробнее он регулируется подзаконными нормативными актами. Порядок возмещения издержек включает в себя следующее:</w:t>
      </w:r>
    </w:p>
    <w:p>
      <w:pPr>
        <w:pStyle w:val="Normal"/>
        <w:widowControl w:val="false"/>
        <w:ind w:firstLine="709"/>
        <w:rPr/>
      </w:pPr>
      <w:r>
        <w:rPr/>
        <w:t>Лицам, осуществляющим расходы, предусмотренные ст. 131 УПК, должно быть разъяснено право на возмещение расходов и порядок их возмещения. Это частично реализуется в содержании бланка повестки (форма № 26 Инструкции по делопроизводству в районном суде). Следует включить в бланки постановления о признании потерпевшим, протокол допроса свидетеля и другие документы соответствующий текст.</w:t>
      </w:r>
    </w:p>
    <w:p>
      <w:pPr>
        <w:pStyle w:val="Normal"/>
        <w:widowControl w:val="false"/>
        <w:ind w:firstLine="709"/>
        <w:rPr/>
      </w:pPr>
      <w:r>
        <w:rPr/>
        <w:t>Для возмещения издержек в большинстве случаев требуется инициатива участников процесса (заявление, ходатайство) с приложением подтверждающих расходы документов.</w:t>
      </w:r>
    </w:p>
    <w:p>
      <w:pPr>
        <w:pStyle w:val="Normal"/>
        <w:widowControl w:val="false"/>
        <w:ind w:firstLine="709"/>
        <w:rPr/>
      </w:pPr>
      <w:r>
        <w:rPr/>
        <w:t>Размер издержек должен быть установлен с помощью уголовно-процессуальных доказательств.</w:t>
      </w:r>
    </w:p>
    <w:p>
      <w:pPr>
        <w:pStyle w:val="Normal"/>
        <w:widowControl w:val="false"/>
        <w:ind w:firstLine="709"/>
        <w:rPr/>
      </w:pPr>
      <w:r>
        <w:rPr/>
        <w:t>Суммы в возмещение издержек выплачиваются по мотивированному постановлению дознавателя, следователя, прокурора или судьи либо определению суда.</w:t>
      </w:r>
    </w:p>
    <w:p>
      <w:pPr>
        <w:pStyle w:val="Normal"/>
        <w:widowControl w:val="false"/>
        <w:ind w:firstLine="709"/>
        <w:rPr/>
      </w:pPr>
      <w:r>
        <w:rPr/>
        <w:t>Потерпевшим, свидетелям, их законным представителям, экспертам, специалистам, переводчикам и понятым расходы должны возмещаться из средств, специально отпускаемых по смете на эти цели, немедленно по выполнении данными лицами своих обязанностей независимо от фактического получения и взыскания издержек с осужденных по уголовным делам.</w:t>
      </w:r>
    </w:p>
    <w:p>
      <w:pPr>
        <w:pStyle w:val="Normal"/>
        <w:widowControl w:val="false"/>
        <w:ind w:firstLine="709"/>
        <w:rPr/>
      </w:pPr>
      <w:r>
        <w:rPr/>
        <w:t>Если свидетель, потерпевший, их законный представитель, эксперт, переводчик, специалист, понятой является военнослужащим, то его расходы и вознаграждение возмещаются войсковым частям по их требованию.</w:t>
      </w:r>
    </w:p>
    <w:p>
      <w:pPr>
        <w:pStyle w:val="Normal"/>
        <w:widowControl w:val="false"/>
        <w:ind w:firstLine="709"/>
        <w:rPr/>
      </w:pPr>
      <w:r>
        <w:rPr/>
        <w:t>Если адвокат участвует в деле по назначению длительное время, то на практике оплата его услуг производится помесячно.</w:t>
      </w:r>
    </w:p>
    <w:p>
      <w:pPr>
        <w:pStyle w:val="Normal"/>
        <w:widowControl w:val="false"/>
        <w:ind w:firstLine="709"/>
        <w:rPr/>
      </w:pPr>
      <w:r>
        <w:rPr/>
        <w:t>При отказе или задержке в выплате средств заинтересованные лица вправе обжаловать действия органов расследования (ст. 123-125 УПК) и взыскать денежные средства в порядке гражданского судопроизводства.</w:t>
      </w:r>
    </w:p>
    <w:p>
      <w:pPr>
        <w:pStyle w:val="Normal"/>
        <w:widowControl w:val="false"/>
        <w:ind w:firstLine="709"/>
        <w:rPr/>
      </w:pPr>
      <w:r>
        <w:rPr/>
        <w:t>Расходы по заключенным договорам возмещаются в предусмотренном этими договорами порядке, в том числе и до выполнения процессуальных обязанностей.</w:t>
      </w:r>
    </w:p>
    <w:p>
      <w:pPr>
        <w:pStyle w:val="Normal"/>
        <w:widowControl w:val="false"/>
        <w:ind w:firstLine="709"/>
        <w:rPr/>
      </w:pPr>
      <w:r>
        <w:rPr/>
        <w:t>Если процессуальные издержки возмещаются стороной по ее ходатайству, то это должно быть отражено в постановлении (определении).</w:t>
      </w:r>
    </w:p>
    <w:p>
      <w:pPr>
        <w:pStyle w:val="Normal"/>
        <w:widowControl w:val="false"/>
        <w:ind w:firstLine="709"/>
        <w:rPr/>
      </w:pPr>
      <w:r>
        <w:rPr/>
        <w:t>Вид и размер процессуальных издержек (возмещенных и еще не возмещенных) должны быть отражены в соответствующих справках, прилагаемых к обвинительному заключению или обвинительному акту (приложение № 79 к УПК).</w:t>
      </w:r>
    </w:p>
    <w:p>
      <w:pPr>
        <w:pStyle w:val="Normal"/>
        <w:widowControl w:val="false"/>
        <w:ind w:firstLine="709"/>
        <w:rPr/>
      </w:pPr>
      <w:r>
        <w:rPr/>
        <w:t>Процессуальные издержки в соответствии со ст. 132 УПК взыскиваются в доход государства с лиц, в отношении которых вынесен обвинительный приговор, в том числе и освобожденных от наказания. В том случае, если суд (судья) приходит к выводу о необходимости принятия такого решения, то в приговоре суда он обязан привести его мотивы.</w:t>
      </w:r>
    </w:p>
    <w:p>
      <w:pPr>
        <w:pStyle w:val="Normal"/>
        <w:widowControl w:val="false"/>
        <w:ind w:firstLine="709"/>
        <w:rPr/>
      </w:pPr>
      <w:r>
        <w:rPr/>
        <w:t>При осуждении по делу нескольких лиц процессуальные издержки взыскиваются с осужденных в долевом порядке с учетом вины, степени ответственности и имущественного положения каждого.</w:t>
      </w:r>
    </w:p>
    <w:p>
      <w:pPr>
        <w:pStyle w:val="Normal"/>
        <w:widowControl w:val="false"/>
        <w:ind w:firstLine="709"/>
        <w:rPr/>
      </w:pPr>
      <w:r>
        <w:rPr/>
        <w:t>Основными критериями при решении вопроса о взыскании судебных издержек с осужденного являются его вина в совершении инкриминируемого преступления, степень ответственности за совершенное деяние и его имущественное положение.</w:t>
      </w:r>
    </w:p>
    <w:p>
      <w:pPr>
        <w:pStyle w:val="Normal"/>
        <w:widowControl w:val="false"/>
        <w:ind w:firstLine="709"/>
        <w:rPr/>
      </w:pPr>
      <w:r>
        <w:rPr/>
        <w:t>С учётом этих критериев и должны решаться затронутые вопросы в следующих правовых ситуациях:</w:t>
      </w:r>
    </w:p>
    <w:p>
      <w:pPr>
        <w:pStyle w:val="Normal"/>
        <w:widowControl w:val="false"/>
        <w:ind w:firstLine="709"/>
        <w:rPr/>
      </w:pPr>
      <w:r>
        <w:rPr/>
        <w:t>А) при оправдании подсудимого по делам, возбуждаемым не иначе как по жалобе потерпевшего, судебные издержки могут быть возложены полностью или частично на лицо, по жалобе которого было начато производство по делу (ч. 9 ст. 132 УПК)</w:t>
      </w:r>
    </w:p>
    <w:p>
      <w:pPr>
        <w:pStyle w:val="Normal"/>
        <w:widowControl w:val="false"/>
        <w:ind w:firstLine="709"/>
        <w:rPr/>
      </w:pPr>
      <w:r>
        <w:rPr/>
        <w:t>Б) при прекращении судьёй дел частного обвинения за примирением сторон судебные издержки взыскиваются с одной или обеих сторон ( ч.9 ст.132 УПК).</w:t>
      </w:r>
    </w:p>
    <w:p>
      <w:pPr>
        <w:pStyle w:val="Normal"/>
        <w:widowControl w:val="false"/>
        <w:ind w:firstLine="709"/>
        <w:rPr/>
      </w:pPr>
      <w:r>
        <w:rPr/>
        <w:t>В) по делам несовершеннолетних, признанных виновными в совершении преступления и с учетом их имущественного положения, судебные издержки могут быть возложены на родителей или иных лиц, их замещающих ( ч.8 ст.132 УПК). Судебные издержки подлежат взысканию в доход государства, а не в пользу конкретных лиц и организаций.</w:t>
      </w:r>
    </w:p>
    <w:p>
      <w:pPr>
        <w:pStyle w:val="Normal"/>
        <w:widowControl w:val="false"/>
        <w:ind w:firstLine="709"/>
        <w:rPr/>
      </w:pPr>
      <w:r>
        <w:rPr/>
        <w:t>Процессуальные издержки принимаются на счет государств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их выплата может существенно отразиться на материальном положении лиц, которые находятся на иждивении осужденного.</w:t>
      </w:r>
      <w:r>
        <w:br w:type="page"/>
      </w:r>
    </w:p>
    <w:p>
      <w:pPr>
        <w:pStyle w:val="Normal"/>
        <w:widowControl w:val="false"/>
        <w:ind w:firstLine="709"/>
        <w:rPr/>
      </w:pPr>
      <w:r>
        <w:rPr>
          <w:b/>
          <w:bCs/>
          <w:lang w:val="en-US"/>
        </w:rPr>
        <w:t xml:space="preserve">3 </w:t>
      </w:r>
      <w:r>
        <w:rPr>
          <w:b/>
          <w:bCs/>
        </w:rPr>
        <w:t>Задача</w:t>
      </w:r>
    </w:p>
    <w:p>
      <w:pPr>
        <w:pStyle w:val="Normal"/>
        <w:widowControl w:val="false"/>
        <w:ind w:firstLine="709"/>
        <w:rPr>
          <w:b/>
          <w:b/>
          <w:bCs/>
          <w:lang w:val="en-US"/>
        </w:rPr>
      </w:pPr>
      <w:r>
        <w:rPr>
          <w:b/>
          <w:bCs/>
          <w:lang w:val="en-US"/>
        </w:rPr>
      </w:r>
    </w:p>
    <w:p>
      <w:pPr>
        <w:pStyle w:val="Normal"/>
        <w:widowControl w:val="false"/>
        <w:ind w:firstLine="709"/>
        <w:rPr>
          <w:lang w:val="en-US"/>
        </w:rPr>
      </w:pPr>
      <w:r>
        <w:rPr>
          <w:b/>
          <w:bCs/>
        </w:rPr>
        <w:t xml:space="preserve">№ </w:t>
      </w:r>
      <w:r>
        <w:rPr>
          <w:b/>
          <w:bCs/>
        </w:rPr>
        <w:t>1</w:t>
      </w:r>
    </w:p>
    <w:p>
      <w:pPr>
        <w:pStyle w:val="Normal"/>
        <w:widowControl w:val="false"/>
        <w:ind w:firstLine="709"/>
        <w:rPr>
          <w:lang w:val="en-US"/>
        </w:rPr>
      </w:pPr>
      <w:r>
        <w:rPr>
          <w:lang w:val="en-US"/>
        </w:rPr>
      </w:r>
    </w:p>
    <w:p>
      <w:pPr>
        <w:pStyle w:val="Normal"/>
        <w:widowControl w:val="false"/>
        <w:ind w:firstLine="709"/>
        <w:rPr/>
      </w:pPr>
      <w:r>
        <w:rPr/>
        <w:t>Дознаватель, расследуя уголовное дело по факту хулиганских действий Верещагина, направил начальнику отделения УР поручение о производстве следственных и розыскных действий по обнаружению соучастника преступления. Начальник ОУР отказался выполнить поручение дознавателя, ссылаясь на то, что такое указание может дать ему только начальник РОВД.</w:t>
      </w:r>
    </w:p>
    <w:p>
      <w:pPr>
        <w:pStyle w:val="Normal"/>
        <w:widowControl w:val="false"/>
        <w:ind w:firstLine="709"/>
        <w:rPr/>
      </w:pPr>
      <w:r>
        <w:rPr/>
        <w:t>Оцените действия указанных должностных лиц. Как должна быть разрешена сложившаяся ситуация?</w:t>
      </w:r>
    </w:p>
    <w:p>
      <w:pPr>
        <w:pStyle w:val="Normal"/>
        <w:widowControl w:val="false"/>
        <w:ind w:firstLine="709"/>
        <w:rPr/>
      </w:pPr>
      <w:r>
        <w:rPr/>
        <w:t>Уголовно-процессуальный Кодекс наделяет дознавателя органа внутренних дел правами, сходными с правами следователя. Работает дознаватель под непосредственным контролем начальника органа дознания. Ответственность за решения и действия, отнесенные к компетенции органа дознания, несут его начальник и дознаватель.</w:t>
      </w:r>
    </w:p>
    <w:p>
      <w:pPr>
        <w:pStyle w:val="Normal"/>
        <w:widowControl w:val="false"/>
        <w:ind w:firstLine="709"/>
        <w:rPr/>
      </w:pPr>
      <w:r>
        <w:rPr/>
        <w:t xml:space="preserve">Согласно ст.7 Федерального закона "Об оперативно-розыскной деятельности" следователь по уголовным делам, находящимся в его производстве, уполномочен давать письменные поручения органам, осуществляющим оперативно-розыскную деятельность, о проведении оперативно-розыскных мероприятий. Поручения и указания следователя органам дознания облекаются в форму письменного предписания и направляются следователем </w:t>
      </w:r>
      <w:r>
        <w:rPr>
          <w:b/>
          <w:bCs/>
        </w:rPr>
        <w:t>руководителю соответствующего правоохранительного органа, который поручает их исполнение подчиненным ему сотрудникам.</w:t>
      </w:r>
    </w:p>
    <w:p>
      <w:pPr>
        <w:pStyle w:val="Normal"/>
        <w:widowControl w:val="false"/>
        <w:ind w:firstLine="709"/>
        <w:rPr>
          <w:b/>
          <w:b/>
          <w:bCs/>
        </w:rPr>
      </w:pPr>
      <w:r>
        <w:rPr/>
        <w:t>Поэтому, в данной ситуации, поручение начальнику ОУР должен дать начальник РОВД по ходатайству подчиненного ему дознавателя.</w:t>
      </w:r>
      <w:r>
        <w:br w:type="page"/>
      </w:r>
    </w:p>
    <w:p>
      <w:pPr>
        <w:pStyle w:val="Normal"/>
        <w:widowControl w:val="false"/>
        <w:ind w:firstLine="709"/>
        <w:rPr>
          <w:lang w:val="en-US"/>
        </w:rPr>
      </w:pPr>
      <w:r>
        <w:rPr>
          <w:b/>
          <w:bCs/>
        </w:rPr>
        <w:t>№</w:t>
      </w:r>
      <w:r>
        <w:rPr>
          <w:b/>
          <w:bCs/>
        </w:rPr>
        <w:t>2</w:t>
      </w:r>
    </w:p>
    <w:p>
      <w:pPr>
        <w:pStyle w:val="Normal"/>
        <w:widowControl w:val="false"/>
        <w:ind w:firstLine="709"/>
        <w:rPr>
          <w:lang w:val="en-US"/>
        </w:rPr>
      </w:pPr>
      <w:r>
        <w:rPr>
          <w:lang w:val="en-US"/>
        </w:rPr>
      </w:r>
    </w:p>
    <w:p>
      <w:pPr>
        <w:pStyle w:val="Normal"/>
        <w:widowControl w:val="false"/>
        <w:ind w:firstLine="709"/>
        <w:rPr/>
      </w:pPr>
      <w:r>
        <w:rPr/>
        <w:t>Воробьев был задержан по подозрению в преступлении, а затем к нему в качестве меры пресечения было применено заключение под стражу, еще до предъявления обвинения. При допросе Воробьев, настаивая на своей непричастности к преступлению, заявил, что он желает подать жалобу на арест, так как он арестован незаконно.</w:t>
      </w:r>
    </w:p>
    <w:p>
      <w:pPr>
        <w:pStyle w:val="Normal"/>
        <w:widowControl w:val="false"/>
        <w:ind w:firstLine="709"/>
        <w:rPr/>
      </w:pPr>
      <w:r>
        <w:rPr/>
        <w:t>Какой порядок обжалования заключения под стражу на предварительном следствии.</w:t>
      </w:r>
    </w:p>
    <w:p>
      <w:pPr>
        <w:pStyle w:val="Normal"/>
        <w:widowControl w:val="false"/>
        <w:ind w:firstLine="709"/>
        <w:rPr/>
      </w:pPr>
      <w:r>
        <w:rPr/>
        <w:t>В соответствии со ст. 126 УПК администрация места содержания под стражей немедленно направляет прокурору или в суд адресованные им жалобы подозреваемых и обвиняемых, содержащихся под стражей.</w:t>
      </w:r>
    </w:p>
    <w:p>
      <w:pPr>
        <w:pStyle w:val="Normal"/>
        <w:widowControl w:val="false"/>
        <w:ind w:firstLine="709"/>
        <w:rPr/>
      </w:pPr>
      <w:r>
        <w:rPr/>
        <w:t>Статья 124 УПК определяет порядок рассмотрения жалоб прокурором. Прокурор рассматривает жалобу в течение трех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десяти суток с извещением об этом заявителя.</w:t>
      </w:r>
    </w:p>
    <w:p>
      <w:pPr>
        <w:pStyle w:val="Normal"/>
        <w:widowControl w:val="false"/>
        <w:ind w:firstLine="709"/>
        <w:rPr/>
      </w:pPr>
      <w:r>
        <w:rPr/>
        <w:t>По результатам рассмотрения жалобы прокурор выносит постановление о полном или частичном удовлетворении жалобы, либо об отказе в ее удовлетворении. Заявитель должен быть незамедлительно уведомлен о решении, принятом по жалобе, и дальнейшем порядке его обжалования.</w:t>
      </w:r>
    </w:p>
    <w:p>
      <w:pPr>
        <w:pStyle w:val="Normal"/>
        <w:widowControl w:val="false"/>
        <w:ind w:firstLine="709"/>
        <w:rPr>
          <w:color w:val="000000"/>
        </w:rPr>
      </w:pPr>
      <w:r>
        <w:rPr>
          <w:color w:val="000000"/>
        </w:rPr>
        <w:t>Учитывая, что обжалование содержания под стражей является самостоятельным процессуальным действием, не относящемся к процедуре судебного следствия по уголовному делу, в ст. 125 УПК РФ предусмотрена особая процедура принятия решения судом.</w:t>
      </w:r>
    </w:p>
    <w:p>
      <w:pPr>
        <w:pStyle w:val="Normal"/>
        <w:widowControl w:val="false"/>
        <w:ind w:firstLine="709"/>
        <w:rPr/>
      </w:pPr>
      <w:r>
        <w:rPr/>
        <w:t>Судья проверяет законность и обоснованность действий и решений дознавателя, следователя, прокурора не позднее чем через пять суток со дня поступления жалобы в судебном заседании с участием заявителя, его защитника или представителя, если они участвуют в уголовном деле, иных лиц, чьи интересы непосредственно затрагиваются обжалуемым действием или решением, а также прокурора.</w:t>
      </w:r>
      <w:r>
        <w:rPr>
          <w:color w:val="000000"/>
        </w:rPr>
        <w:t xml:space="preserve"> В результате судебной проверки суд выносит одно из следующих постановлений: 1. об отмене меры пресечения в виде заключения под стражу и об освобождении лица из-под стражи; 2. об оставлении жалобы без удовлетворения. Постановление судьи должно быть мотивированным. 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w:t>
      </w:r>
      <w:r>
        <w:br w:type="page"/>
      </w:r>
    </w:p>
    <w:p>
      <w:pPr>
        <w:pStyle w:val="Normal"/>
        <w:widowControl w:val="false"/>
        <w:ind w:firstLine="709"/>
        <w:rPr>
          <w:b/>
          <w:b/>
          <w:bCs/>
          <w:lang w:val="en-US"/>
        </w:rPr>
      </w:pPr>
      <w:r>
        <w:rPr>
          <w:b/>
          <w:bCs/>
        </w:rPr>
        <w:t>Нормативные материалы и литература</w:t>
      </w:r>
    </w:p>
    <w:p>
      <w:pPr>
        <w:pStyle w:val="Normal"/>
        <w:widowControl w:val="false"/>
        <w:ind w:firstLine="709"/>
        <w:rPr>
          <w:b/>
          <w:b/>
          <w:bCs/>
          <w:lang w:val="en-US"/>
        </w:rPr>
      </w:pPr>
      <w:r>
        <w:rPr>
          <w:b/>
          <w:bCs/>
          <w:lang w:val="en-US"/>
        </w:rPr>
      </w:r>
    </w:p>
    <w:p>
      <w:pPr>
        <w:pStyle w:val="Normal"/>
        <w:widowControl w:val="false"/>
        <w:ind w:hanging="0"/>
        <w:rPr/>
      </w:pPr>
      <w:r>
        <w:rPr/>
        <w:t>1. Уголовно-процессуальный кодекс РФ от 18.12.2001 N 174-ФЗ</w:t>
        <w:tab/>
        <w:t>(в ред. Федеральных законов от 29.05.2002 N 58-ФЗ, от 24.07.2002 N 98-ФЗ, от 24.07.2002 N 103-ФЗ, от 25.07.2002 N 112-ФЗ, от 31.10.2002 N 133-ФЗ, от 4 июля 2003 года N 92-ФЗ) // "Собрание законодательства РФ", 24.12.2001, N 52 (1 ч.), ст. 4921.</w:t>
      </w:r>
    </w:p>
    <w:p>
      <w:pPr>
        <w:pStyle w:val="Normal"/>
        <w:widowControl w:val="false"/>
        <w:ind w:hanging="0"/>
        <w:rPr/>
      </w:pPr>
      <w:r>
        <w:rPr/>
        <w:t>2. Постановление Пленума Верховного Суда РФ “О сроках рассмотрения уголовных и гражданских дел судами РФ” от 24 августа 1993 года № 72. (БВС, 1993).</w:t>
      </w:r>
    </w:p>
    <w:p>
      <w:pPr>
        <w:pStyle w:val="Footnote"/>
        <w:widowControl w:val="false"/>
        <w:ind w:hanging="0"/>
        <w:rPr/>
      </w:pPr>
      <w:r>
        <w:rPr>
          <w:sz w:val="28"/>
          <w:szCs w:val="28"/>
        </w:rPr>
        <w:t>3. Постановление Пленума Верховного Суда РФ от 18 ноября 1999 г. N 79 "О ходе выполнения постановления Пленума Верховного Суда РФ от 24 августа 1993 г. N 7 "О сроках рассмотрения уголовных и гражданских дел судами РФ". "Российская газета" от 27.11.99</w:t>
      </w:r>
    </w:p>
    <w:p>
      <w:pPr>
        <w:pStyle w:val="Normal"/>
        <w:widowControl w:val="false"/>
        <w:ind w:hanging="0"/>
        <w:rPr/>
      </w:pPr>
      <w:r>
        <w:rPr/>
        <w:t>4. Безлепкин Б.Т. Комментарий к Уголовно-процессуальному кодексу Российской Федерации (постатейный). – М.: ООО «ВИТРЭМ», 2002.</w:t>
      </w:r>
    </w:p>
    <w:p>
      <w:pPr>
        <w:pStyle w:val="Normal"/>
        <w:widowControl w:val="false"/>
        <w:ind w:hanging="0"/>
        <w:rPr/>
      </w:pPr>
      <w:r>
        <w:rPr/>
        <w:t>5.Вандышев В.</w:t>
      </w:r>
      <w:r>
        <w:rPr>
          <w:b/>
          <w:bCs/>
          <w:i/>
          <w:iCs/>
        </w:rPr>
        <w:t xml:space="preserve"> </w:t>
      </w:r>
      <w:r>
        <w:rPr/>
        <w:t>Уголовный процесс. Конспект лекций. Изд. 2, исп. и доп . Спб., Питер, 2002</w:t>
      </w:r>
    </w:p>
    <w:p>
      <w:pPr>
        <w:pStyle w:val="Normal"/>
        <w:widowControl w:val="false"/>
        <w:ind w:hanging="0"/>
        <w:rPr/>
      </w:pPr>
      <w:r>
        <w:rPr/>
        <w:t>6. Научно-практический комментарий к Уголовно-процессуальному кодексу Российской Федерации / Под общ. ред. В.М. Лебедева; Науч. ред. В.П. Божьев. М.: Спарк, 2002.</w:t>
      </w:r>
    </w:p>
    <w:p>
      <w:pPr>
        <w:pStyle w:val="Normal"/>
        <w:widowControl w:val="false"/>
        <w:ind w:hanging="0"/>
        <w:rPr/>
      </w:pPr>
      <w:r>
        <w:rPr/>
        <w:t>7. Практикум по уголовному процессу Данилевич А.А., Лагойский В.П. Издательство Амалфея. 2003. 224 с.</w:t>
      </w:r>
    </w:p>
    <w:p>
      <w:pPr>
        <w:pStyle w:val="Normal"/>
        <w:widowControl w:val="false"/>
        <w:ind w:hanging="0"/>
        <w:rPr>
          <w:color w:val="000000"/>
        </w:rPr>
      </w:pPr>
      <w:r>
        <w:rPr>
          <w:color w:val="000000"/>
        </w:rPr>
        <w:t>8. Смирнов А.В. Калиновский К.Б. Комментарий к Уголовно-процессуальному кодексу Российской Федерации / Под ред. А.В. Смирнова. СПб.: Питер, 2003. 1008 с.</w:t>
      </w:r>
    </w:p>
    <w:p>
      <w:pPr>
        <w:pStyle w:val="Normal"/>
        <w:widowControl w:val="false"/>
        <w:ind w:hanging="0"/>
        <w:rPr/>
      </w:pPr>
      <w:r>
        <w:rPr/>
        <w:t>9. Уголовный процесс: Учебник для студентов вузов / Под ред. В.П. Божьева. 3-е изд., испр. и доп.–М.:Спарк, 2002.</w:t>
      </w:r>
    </w:p>
    <w:p>
      <w:pPr>
        <w:pStyle w:val="Normal"/>
        <w:widowControl w:val="false"/>
        <w:ind w:hanging="0"/>
        <w:rPr/>
      </w:pPr>
      <w:r>
        <w:rPr/>
        <w:t>10. Якупов Р.X. Уголовный процесс. — М.: ЗЕРЦАЛО, 1998.</w:t>
      </w:r>
    </w:p>
    <w:sectPr>
      <w:headerReference w:type="default" r:id="rId2"/>
      <w:footnotePr>
        <w:numFmt w:val="decimal"/>
        <w:numRestart w:val="eachPage"/>
      </w:footnotePr>
      <w:type w:val="nextPage"/>
      <w:pgSz w:w="11906" w:h="16838"/>
      <w:pgMar w:left="1701" w:right="850" w:gutter="0" w:header="680" w:top="1134" w:footer="0" w:bottom="1134"/>
      <w:pgNumType w:start="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Title"/>
        <w:widowControl/>
        <w:rPr/>
      </w:pPr>
      <w:r>
        <w:rPr>
          <w:rStyle w:val="FootnoteCharacters"/>
        </w:rPr>
        <w:footnoteRef/>
      </w:r>
      <w:r>
        <w:rPr>
          <w:rFonts w:cs="Times New Roman" w:ascii="Times New Roman" w:hAnsi="Times New Roman"/>
        </w:rPr>
        <w:t xml:space="preserve"> </w:t>
      </w:r>
      <w:r>
        <w:rPr>
          <w:rFonts w:cs="Times New Roman" w:ascii="Times New Roman" w:hAnsi="Times New Roman"/>
          <w:b w:val="false"/>
          <w:bCs w:val="false"/>
          <w:sz w:val="20"/>
          <w:szCs w:val="20"/>
        </w:rPr>
        <w:t>ФЗ "О ВНЕСЕНИИ ИЗМЕНЕНИЙ И ДОПОЛНЕНИЙ В УПК РФ" от 4 июля 2003 года N 92-ФЗ</w:t>
      </w:r>
      <w:r>
        <w:rPr/>
        <w:br/>
        <w:t xml:space="preserve"> </w:t>
      </w:r>
    </w:p>
    <w:p>
      <w:pPr>
        <w:pStyle w:val="ConsTitle"/>
        <w:widowControl/>
        <w:rPr/>
      </w:pPr>
      <w:r>
        <w:rPr/>
      </w:r>
    </w:p>
  </w:footnote>
  <w:footnote w:id="3">
    <w:p>
      <w:pPr>
        <w:pStyle w:val="Footnote"/>
        <w:rPr/>
      </w:pPr>
      <w:r>
        <w:rPr>
          <w:rStyle w:val="FootnoteCharacters"/>
        </w:rPr>
        <w:footnoteRef/>
      </w:r>
      <w:r>
        <w:rPr/>
        <w:t xml:space="preserve"> </w:t>
      </w:r>
      <w:r>
        <w:rPr/>
        <w:t>Якупов Р.Х. Уголовный процесс М., 1998г.</w:t>
      </w:r>
    </w:p>
  </w:footnote>
  <w:footnote w:id="4">
    <w:p>
      <w:pPr>
        <w:pStyle w:val="Footnote"/>
        <w:rPr/>
      </w:pPr>
      <w:r>
        <w:rPr>
          <w:rStyle w:val="FootnoteCharacters"/>
        </w:rPr>
        <w:footnoteRef/>
      </w:r>
      <w:r>
        <w:rPr/>
        <w:t xml:space="preserve"> </w:t>
      </w:r>
      <w:r>
        <w:rPr/>
        <w:t>Постановление Пленума Верховного Суда РФ от 18 ноября 1999 г. N 79 "О ходе выполнения постановления Пленума Верховного Суда РФ от 24 августа 1993 г. N 7 "О сроках рассмотрения уголовных и гражданских дел судами РФ".  "Российская газета" от 27.1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23">
    <w:name w:val="Основной текст 2"/>
    <w:basedOn w:val="Normal"/>
    <w:qFormat/>
    <w:pPr>
      <w:ind w:hanging="0"/>
    </w:pPr>
    <w:rPr>
      <w:rFonts w:ascii="Bookman Old Style" w:hAnsi="Bookman Old Style" w:cs="Bookman Old Style"/>
    </w:rPr>
  </w:style>
  <w:style w:type="paragraph" w:styleId="32">
    <w:name w:val="Основной текст 3"/>
    <w:basedOn w:val="Normal"/>
    <w:qFormat/>
    <w:pPr>
      <w:ind w:hanging="0"/>
      <w:jc w:val="center"/>
    </w:pPr>
    <w:rPr>
      <w:rFonts w:ascii="Bookman Old Style" w:hAnsi="Bookman Old Style" w:cs="Bookman Old Style"/>
      <w:b/>
      <w:bCs/>
      <w:sz w:val="32"/>
      <w:szCs w:val="32"/>
    </w:rPr>
  </w:style>
  <w:style w:type="paragraph" w:styleId="24">
    <w:name w:val="Основной текст с отступом 2"/>
    <w:basedOn w:val="Normal"/>
    <w:qFormat/>
    <w:pPr>
      <w:ind w:left="426" w:hanging="426"/>
    </w:pPr>
    <w:rPr>
      <w:rFonts w:ascii="Bookman Old Style" w:hAnsi="Bookman Old Style" w:cs="Bookman Old Style"/>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6:00Z</dcterms:created>
  <dc:creator>Мильберг</dc:creator>
  <dc:description/>
  <cp:keywords/>
  <dc:language>en-US</dc:language>
  <cp:lastModifiedBy>SYSTEM</cp:lastModifiedBy>
  <dcterms:modified xsi:type="dcterms:W3CDTF">2011-09-23T14:36:00Z</dcterms:modified>
  <cp:revision>2</cp:revision>
  <dc:subject>Дополнения для Word 97/2000</dc:subject>
  <dc:title> Процессуальные сроки</dc:title>
</cp:coreProperties>
</file>