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ЕСПУБЛИКИ БЕЛАРУСЬ</w:t>
      </w:r>
    </w:p>
    <w:p>
      <w:pPr>
        <w:pStyle w:val="Style25"/>
        <w:rPr/>
      </w:pPr>
      <w:r>
        <w:rPr/>
        <w:t>Учреждение образования</w:t>
      </w:r>
    </w:p>
    <w:p>
      <w:pPr>
        <w:pStyle w:val="Style25"/>
        <w:rPr/>
      </w:pPr>
      <w:r>
        <w:rPr/>
        <w:t>"БЕЛОРУССКИЙ ИНСТИТУТ ПРАВОВЕДЕ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Контрольная работа по гражданскому процессу</w:t>
      </w:r>
    </w:p>
    <w:p>
      <w:pPr>
        <w:pStyle w:val="Style25"/>
        <w:rPr>
          <w:b/>
          <w:b/>
          <w:bCs/>
        </w:rPr>
      </w:pPr>
      <w:r>
        <w:rPr>
          <w:b/>
          <w:bCs/>
        </w:rPr>
      </w:r>
    </w:p>
    <w:p>
      <w:pPr>
        <w:pStyle w:val="Style25"/>
        <w:rPr/>
      </w:pPr>
      <w:r>
        <w:rPr/>
      </w:r>
    </w:p>
    <w:p>
      <w:pPr>
        <w:pStyle w:val="Style25"/>
        <w:rPr/>
      </w:pPr>
      <w:r>
        <w:rPr/>
      </w:r>
    </w:p>
    <w:p>
      <w:pPr>
        <w:pStyle w:val="Style25"/>
        <w:rPr/>
      </w:pPr>
      <w:r>
        <w:rPr/>
      </w:r>
    </w:p>
    <w:p>
      <w:pPr>
        <w:pStyle w:val="Style25"/>
        <w:jc w:val="left"/>
        <w:rPr/>
      </w:pPr>
      <w:r>
        <w:rPr/>
        <w:t>Выполнил студент 4 курса</w:t>
      </w:r>
    </w:p>
    <w:p>
      <w:pPr>
        <w:pStyle w:val="Style25"/>
        <w:jc w:val="left"/>
        <w:rPr/>
      </w:pPr>
      <w:r>
        <w:rPr/>
        <w:t>ОЗО группы</w:t>
      </w:r>
    </w:p>
    <w:p>
      <w:pPr>
        <w:pStyle w:val="Style25"/>
        <w:jc w:val="left"/>
        <w:rPr/>
      </w:pPr>
      <w:r>
        <w:rPr/>
        <w:t>Шик В.М.</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гилев 2005</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1. Понятие о гражданском процессуальном правоотношении</w:t>
      </w:r>
    </w:p>
    <w:p>
      <w:pPr>
        <w:pStyle w:val="Contents2"/>
        <w:rPr>
          <w:caps w:val="false"/>
          <w:smallCaps w:val="false"/>
          <w:sz w:val="24"/>
          <w:szCs w:val="24"/>
          <w:lang w:val="en-US" w:eastAsia="en-US"/>
        </w:rPr>
      </w:pPr>
      <w:r>
        <w:rPr>
          <w:rStyle w:val="InternetLink"/>
          <w:lang w:val="en-US" w:eastAsia="en-US"/>
        </w:rPr>
        <w:t>2. Участники гражданского процессуального правоотношения и их классификация</w:t>
      </w:r>
    </w:p>
    <w:p>
      <w:pPr>
        <w:pStyle w:val="Contents2"/>
        <w:rPr>
          <w:caps w:val="false"/>
          <w:smallCaps w:val="false"/>
          <w:sz w:val="24"/>
          <w:szCs w:val="24"/>
          <w:lang w:val="en-US" w:eastAsia="en-US"/>
        </w:rPr>
      </w:pPr>
      <w:r>
        <w:rPr>
          <w:rStyle w:val="InternetLink"/>
          <w:lang w:val="en-US" w:eastAsia="en-US"/>
        </w:rPr>
        <w:t>3. Гражданская процессуальная правоспособность и гражданская процессуальная дееспособность</w:t>
      </w:r>
    </w:p>
    <w:p>
      <w:pPr>
        <w:pStyle w:val="Contents2"/>
        <w:rPr>
          <w:caps w:val="false"/>
          <w:smallCaps w:val="false"/>
          <w:sz w:val="24"/>
          <w:szCs w:val="24"/>
          <w:lang w:val="en-US" w:eastAsia="en-US"/>
        </w:rPr>
      </w:pPr>
      <w:r>
        <w:rPr>
          <w:rStyle w:val="InternetLink"/>
          <w:lang w:val="en-US" w:eastAsia="en-US"/>
        </w:rPr>
        <w:t>4. Условия возникновения, развития (движения) и прекращения гражданского процессуального правоотношения</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нятие о гражданском процессуальном правоотношении</w:t>
      </w:r>
    </w:p>
    <w:p>
      <w:pPr>
        <w:pStyle w:val="Normal"/>
        <w:rPr/>
      </w:pPr>
      <w:r>
        <w:rPr/>
      </w:r>
    </w:p>
    <w:p>
      <w:pPr>
        <w:pStyle w:val="Normal"/>
        <w:rPr/>
      </w:pPr>
      <w:r>
        <w:rPr/>
        <w:t>Гражданские процессуальные отношения - вид общественных отношений вообще и правовых отношений в частности. Общественными являются отношения между людьми в процессе их совместной деятельности. Это отношения взаимодействия.</w:t>
      </w:r>
    </w:p>
    <w:p>
      <w:pPr>
        <w:pStyle w:val="Normal"/>
        <w:rPr/>
      </w:pPr>
      <w:r>
        <w:rPr/>
        <w:t>Гражданские процессуальные правоотношения представляют собой взаимодействие их участников и составов судов в ходе отправления правосудия по гражданским делам, которое урегулировано нормами гражданского процессуального права.</w:t>
      </w:r>
    </w:p>
    <w:p>
      <w:pPr>
        <w:pStyle w:val="Normal"/>
        <w:rPr/>
      </w:pPr>
      <w:r>
        <w:rPr/>
        <w:t>Гражданские процессуальные правоотношения состоят из элементов и структуры.</w:t>
      </w:r>
    </w:p>
    <w:p>
      <w:pPr>
        <w:pStyle w:val="Normal"/>
        <w:rPr/>
      </w:pPr>
      <w:r>
        <w:rPr/>
        <w:t>Элементы (действующие лица) конкретных гражданских процессуальных отношений делятся на два блока, первым из которых является суд (состав суда), а вторым - участники. При этом в рамках гражданского процессуального правоотношения следует различать взаимодействие, как между блоками, так и внутри их. Внутреннее взаимодействие в составах судов имеет место лишь в тех случаях, когда они (составы) являются коллегиальными, то есть главным образом при рассмотрении дел в судах кассационной и надзорной инстанции (ст.28, 31 ГПК). Что же касается взаимодействия между блоками участников гражданского процессуального правоотношения, то вопрос о нем является спорным и мы его рассмотрим ниже.</w:t>
      </w:r>
    </w:p>
    <w:p>
      <w:pPr>
        <w:pStyle w:val="Normal"/>
        <w:rPr/>
      </w:pPr>
      <w:r>
        <w:rPr/>
        <w:t>Участниками гражданского судопроизводства являются юридически заинтересованные в исходе дела лица и лица, такой заинтересованности не имеющие. Они перечислены в ст.54 ГПК. Среди юридически заинтересованных в исходе дела лиц на первом месте стоят стороны: истец и ответчик. Именно истец обращается в суд с исковым заявлением, т.е. требованием о возбуждении гражданского дела, которое будет рассматривать суд. Отказать в принятии искового заявления суд не имеет права, если при составлении и подаче его соблюдены требования закона. Возбудить дело по собственной инициативе суд тоже не может. Следовательно, по существу гражданское дело возникает хоть и в суде, но не по воле суда, а по воле (требованию) истца.</w:t>
      </w:r>
    </w:p>
    <w:p>
      <w:pPr>
        <w:pStyle w:val="Normal"/>
        <w:rPr/>
      </w:pPr>
      <w:r>
        <w:rPr/>
        <w:t>Эта воля устанавливает границы деятельности суда по делу и в дальнейшем. Суд рассматривает дело лишь в пределах заявленного искового требования (ст.273 ГПК). При вынесении решения суд не имеет также права без согласия истца изменить предмет и основание иска, кроме исключительных случаев, прямо предусмотренных актами законодательства (ст.298 ГПК).</w:t>
      </w:r>
    </w:p>
    <w:p>
      <w:pPr>
        <w:pStyle w:val="Normal"/>
        <w:rPr/>
      </w:pPr>
      <w:r>
        <w:rPr/>
        <w:t>Таким образом, именно истец дает суду обязательное для него поручение сначала возбудить, а затем в рамках этого дела рассмотреть требование к ответчику, характер которого он (истец) сам определяет и контролирует на протяжении всего процесса.</w:t>
      </w:r>
    </w:p>
    <w:p>
      <w:pPr>
        <w:pStyle w:val="Normal"/>
        <w:rPr/>
      </w:pPr>
      <w:r>
        <w:rPr/>
        <w:t>Далее необходимо констатировать, что стороны предлагают суду и два обязательных для рассмотрения альтернативных варианта будущего решения по делу. Первый вариант содержится в исковом заявлении. Кроме поручения рассмотреть дело, оно (исковое заявление) предлагает и основное содержание ожидаемого истцом решения об удовлетворении иска. Второй вариант возможного решения предлагает ответчик в своих возражениях против иска. Это своего рода проект решения об отказе в иске (полном или частичном). Оба предлагаемых сторонами варианта составляют для суда "поле выбора". Суд обычно выбирает один из этих альтернативных вариантов и оформляет его как свое решение по делу.</w:t>
      </w:r>
    </w:p>
    <w:p>
      <w:pPr>
        <w:pStyle w:val="Normal"/>
        <w:rPr/>
      </w:pPr>
      <w:r>
        <w:rPr/>
        <w:t>Следует отметить, что на сторонах и других юридически заинтересованных в исходе дела лицах целиком лежит обязанность представить суду доказательства, необходимые для установления истины по делу. При этом каждая сторона доказывает факты, на которые она ссылается как на основание своих требований или возражений (ч.1 ст.179 ГПК). Каждая из сторон в принципе обязана указать также правовое основание того варианта решения, на принятии которого она настаивает.</w:t>
      </w:r>
    </w:p>
    <w:p>
      <w:pPr>
        <w:pStyle w:val="Normal"/>
        <w:rPr/>
      </w:pPr>
      <w:r>
        <w:rPr/>
        <w:t>Обратимся теперь к "судебному блоку". Суд по определению является обязательным участником судопроизводства (процесса) по каждому гражданскому делу. В литературе всегда подчеркивают, что суд - орган власти и обладает, властными полномочиями, В этом - правда, но далеко не вся. Суд, прежде всего, орган рабочий, производственный.</w:t>
      </w:r>
    </w:p>
    <w:p>
      <w:pPr>
        <w:pStyle w:val="Normal"/>
        <w:rPr/>
      </w:pPr>
      <w:r>
        <w:rPr/>
        <w:t>Властные полномочия необходимы для организации и координации процессуальной деятельности участников судопроизводства, соблюдения строгой последовательности в совершении процессуальных действий, поддержания порядка в зале судебного заседания. Эти полномочия дают суду также возможность выносить обязательные определения и решения, проводить их в жизнь с применением (в случае необходимости) мер принуждения. Без властных полномочий суд не смог бы осуществлять правосудие, исполнять отведенную ему роль в гражданском процессуальном правоотношении.</w:t>
      </w:r>
    </w:p>
    <w:p>
      <w:pPr>
        <w:pStyle w:val="Normal"/>
        <w:rPr/>
      </w:pPr>
      <w:r>
        <w:rPr/>
        <w:t>Но само правосудие осуществляется прежде всего через производственные полномочия суда, которые он может реализовать в тесном сотрудничестве со сторонами и другими участниками процесса. В целом ключевые действия суда сводятся к следующему: он принимает от истца исковое заявление, а от ответчика - возражения против иска; проверяет убедительность доказательств, представленных сторонами в подтверждение фактов, положенных каждой из сторон в основание предложенного ею альтернативного варианта решения; выбирает и оформляет в качестве решения тот из альтернативных вариантов, который успешно прошел проверку, признан истинным. Это констатирует и законодатель, который к полномочиям суда относит разрешение дела, а также "рассмотрение гражданского дела в кассационном порядке и в порядке надзора; пересмотр постановлений суда по вновь открывшимся обстоятельствам; рассмотрение вопросов, возникающих при исполнении решений и других документов" (ст.29 ГПК).</w:t>
      </w:r>
    </w:p>
    <w:p>
      <w:pPr>
        <w:pStyle w:val="Normal"/>
        <w:rPr/>
      </w:pPr>
      <w:r>
        <w:rPr/>
        <w:t>Надо отметить, что, как правило, нет "слияния" властных полномочий с производственными. Оба вида правомочий суда существуют и. реализуются раздельно. При этом властные правомочия обычно используются судом лишь в случаях, когда нарушен нормальный ход процесса.</w:t>
      </w:r>
    </w:p>
    <w:p>
      <w:pPr>
        <w:pStyle w:val="Normal"/>
        <w:rPr/>
      </w:pPr>
      <w:r>
        <w:rPr/>
        <w:t>Учитывая изложенное, не имеет смысла обсуждать вопрос о том, который из рассматриваемых блоков важнее. Стороны и другие участники гражданского процессуального правоотношения не могут обойтись без суда, но и суд без участников гражданского процессуального правоотношения ничего сделать не может. Только вместе в ходе запрограммированного законом взаимодействия суд и стороны, другие участники правоотношения способны обеспечить достижение желаемого результата. Только вместе эти две подсистемы составляют единую систему, именуемую гражданским процессуальным правоотношением.</w:t>
      </w:r>
    </w:p>
    <w:p>
      <w:pPr>
        <w:pStyle w:val="Normal"/>
        <w:rPr/>
      </w:pPr>
      <w:r>
        <w:rPr/>
        <w:t>Выделение и характеристика блоков (подсистем) гражданского процессуального правоотношения позволяет дать самое общее понятие о нем как целостной системе. Такой подход к гражданскому процессуальному правоотношению необходим, но недостаточен. В рамках процессуального отношения как целого существуют и функционируют также элементарные правоотношения (отдельные акты процессуального взаимодействия), из которых в свою очередь складываются правоотношения среднего уровня, о чем будет сказано ниже.</w:t>
      </w:r>
    </w:p>
    <w:p>
      <w:pPr>
        <w:pStyle w:val="Normal"/>
        <w:rPr/>
      </w:pPr>
      <w:r>
        <w:rPr/>
        <w:t>Структурой гражданского процессуального правоотношения называют устойчивую связь между его элементами.</w:t>
      </w:r>
    </w:p>
    <w:p>
      <w:pPr>
        <w:pStyle w:val="Normal"/>
        <w:rPr/>
      </w:pPr>
      <w:r>
        <w:rPr/>
        <w:t>Структура имеет свое содержание (взаимодействие участников) и свою форму (процессуальные субъективные права, охраняемые законом интересы и обязанности), посредством которых эта взаимосвязь регулируется. Взаимодействие и права, интересы, обязанности взаимодействующих находятся в неразрывном диалектическом единстве.</w:t>
      </w:r>
    </w:p>
    <w:p>
      <w:pPr>
        <w:pStyle w:val="Normal"/>
        <w:rPr/>
      </w:pPr>
      <w:r>
        <w:rPr/>
        <w:t>Большинство ученых-процессуалистов считают, что элементарные процессуальные правоотношения не могут возникать между отдельными участниками судопроизводства, минуя суд. В частности такой точки зрения придерживается проф.В.М. Шерстюк. Он утверждает, что гражданские процессуальные отношения возникают только между судом, рассматривающим дело, и любым другим участником процесса по типу суд-истец, суд-ответчик, суд-свидетель. "Стороны, третьи лица, прокурор, государственные органы между собой в процессуальных отношениях не состоят</w:t>
      </w:r>
      <w:r>
        <w:rPr>
          <w:vertAlign w:val="superscript"/>
        </w:rPr>
        <w:t>1</w:t>
      </w:r>
      <w:r>
        <w:rPr/>
        <w:t>". Автор объясняет это прежде всего тем, что суду как органу государственной</w:t>
      </w:r>
    </w:p>
    <w:p>
      <w:pPr>
        <w:pStyle w:val="Normal"/>
        <w:rPr/>
      </w:pPr>
      <w:r>
        <w:rPr/>
        <w:t>власти отведена главная роль в выполнении задач, стоящих перед гражданским судопроизводством</w:t>
      </w:r>
      <w:r>
        <w:rPr>
          <w:vertAlign w:val="superscript"/>
        </w:rPr>
        <w:t>1</w:t>
      </w:r>
      <w:r>
        <w:rPr/>
        <w:t>. Но ссылка на властные полномочия суда была бы в данном случае убедительной, если бы процесс состоял из распоряжений, которые суд отдает отдельным участникам, и исполнения ими этих распоряжений. Мы уже показали, что это не так. Суд не только и не столько властвует в процессе, сколько работает, совершает обычные процессуальные действия. Сказанное особенно верно в свете тех новелл, которые появились в процессуальном законодательстве в последнее время.</w:t>
      </w:r>
    </w:p>
    <w:p>
      <w:pPr>
        <w:pStyle w:val="Normal"/>
        <w:rPr/>
      </w:pPr>
      <w:r>
        <w:rPr/>
        <w:t>Профессор В.М. Шерстюк обосновывает рассматриваемое мнение также тем, что гражданское процессуальное право не представляет участникам процесса никаких прав и не возлагает на них никаких обязанностей по отношению друг к другу. А поскольку отсутствуют гражданско-процессуальные обязанности участников процесса по отношению друг к другу, то закон не предусматривает и правовые последствия на случай их невыполнения.</w:t>
      </w:r>
    </w:p>
    <w:p>
      <w:pPr>
        <w:pStyle w:val="Normal"/>
        <w:rPr/>
      </w:pPr>
      <w:r>
        <w:rPr/>
        <w:t>Но этот аргумент, если признать его достаточным, дает основание считать невозможными и элементарные правоотношения с участием суда. Разве суд имеет право требовать (да еще с применением "правовых последствий"), чтобы кто-то предъявил иск или защищался против иска? Думается, что при традиционном подходе к правам и обязанностям как единственно возможной связи между судом и участниками, а также между самими участниками гражданских процессуальных отношений на этот вопрос тоже следует дать отрицательный ответ. И тогда придется прийти к явно абсурдному выводу: в гражданском процессуальном правоотношении вообще нет связей между действующими лицами; суд и участники (кроме не имеющих заинтересованности в исходе дела) могут не согласовывать свои действия даже с судом. Как же в таком случае суды республики ежегодно не только возбуждают, но и доводят до логического конца многие десятки тысяч гражданских дел?</w:t>
      </w:r>
    </w:p>
    <w:p>
      <w:pPr>
        <w:pStyle w:val="Normal"/>
        <w:rPr/>
      </w:pPr>
      <w:r>
        <w:rPr/>
        <w:t>Чтобы ответить на этот вопрос, нужно не забывать, что основные участники гражданского процессуального правоотношения являются лицами юридически заинтересованными в исходе дела. В частности, истец заинтересован в удовлетворении иска, а ответчик - в отказе в иске. Поскольку судебное решение выносится лишь в конце процесса, этого интереса, как правило, достаточно, чтобы одна сторона предъявила иск и поддерживала его. а другая защищалась против иска на протяжении всего процесса. Стимулирующее воздействие на стороны оказывает и применение правил о распределении судебных расходов. В принуждении здесь нет надобности. Личная или служебная заинтересованность связывает в соответствующих случаях не слабее, чем обязанности и, санкции.</w:t>
      </w:r>
    </w:p>
    <w:p>
      <w:pPr>
        <w:pStyle w:val="Normal"/>
        <w:rPr/>
      </w:pPr>
      <w:r>
        <w:rPr/>
        <w:t>Не вынуждая юридически заинтересованных в исходе дела участников совершать процессуальные действия, гражданское процессуальное законодательство достаточно подробно регулирует само совершение этих действий. Например, истец не обязан обращаться в суд, но если обращается, должен соблюдать требования главы 24 (ст.242-253) ГПК. Вместе с тем в случаях, когда юридический интерес в исходе дела оказался недостаточным, к участникам гражданского судопроизводства могут быть применены следующие меры:</w:t>
      </w:r>
    </w:p>
    <w:p>
      <w:pPr>
        <w:pStyle w:val="Normal"/>
        <w:rPr/>
      </w:pPr>
      <w:r>
        <w:rPr/>
        <w:t>1) предупреждение;</w:t>
      </w:r>
    </w:p>
    <w:p>
      <w:pPr>
        <w:pStyle w:val="Normal"/>
        <w:rPr/>
      </w:pPr>
      <w:r>
        <w:rPr/>
        <w:t>2) привод;</w:t>
      </w:r>
    </w:p>
    <w:p>
      <w:pPr>
        <w:pStyle w:val="Normal"/>
        <w:rPr/>
      </w:pPr>
      <w:r>
        <w:rPr/>
        <w:t>3) судебный штраф;</w:t>
      </w:r>
    </w:p>
    <w:p>
      <w:pPr>
        <w:pStyle w:val="Normal"/>
        <w:rPr/>
      </w:pPr>
      <w:r>
        <w:rPr/>
        <w:t>4) возложение на недобросовестных участников гражданского судопроизводства обязанности возместить судебные расходы.</w:t>
      </w:r>
    </w:p>
    <w:p>
      <w:pPr>
        <w:pStyle w:val="Normal"/>
        <w:rPr/>
      </w:pPr>
      <w:r>
        <w:rPr/>
        <w:t>В предусмотренных законом случаях к виновным могут применяться также меры административной и уголовной ответственности (ст.168 ГПК).</w:t>
      </w:r>
    </w:p>
    <w:p>
      <w:pPr>
        <w:pStyle w:val="Normal"/>
        <w:rPr/>
      </w:pPr>
      <w:r>
        <w:rPr/>
        <w:t>Гражданские процессуальные отношения существенно отличаются от гражданских материальных правоотношений. Последние возникают для удовлетворения различных материальных и духовных потребностей их участников. Первые же являются охранительными, выступают как способ снятия спорности, принудительного осуществления, преобразования материальных правоотношений (удовлетворяют потребность в правосудии).</w:t>
      </w:r>
    </w:p>
    <w:p>
      <w:pPr>
        <w:pStyle w:val="Normal"/>
        <w:rPr/>
      </w:pPr>
      <w:r>
        <w:rPr/>
        <w:t>Исходная ситуация как определенное состояние материального правоотношения порождает процессуальное правоотношение, но находится вне его, предшествует ему. Результат как преобразованное материальное правоотношение является следствием последнего акта процессуальной деятельности и тоже находится вне процессуального правоотношения.</w:t>
      </w:r>
    </w:p>
    <w:p>
      <w:pPr>
        <w:pStyle w:val="Normal"/>
        <w:rPr/>
      </w:pPr>
      <w:r>
        <w:rPr/>
        <w:t>Материальное правоотношение обычно связывает лишь две стороны. Процессуальные отношения гораздо более "многолюдны". Кроме суда и сторон, третьих лиц, в них принимают участие прокурор, представители, эксперты и т.д. В связи с этим некоторые процессуалисты спорят о том, является ли процессуальное правоотношение целостным (единым) или системой (множеством) отношений. Спор представляется беспредметным. Понятия "целое" и "система" в философской литературе "характеризуются в принципе одними и теми же признаками", т.е. тождественны. Более того, "всякое целое есть часть другого целого, а любая часть в свою очередь является целым". Отсюда следует, что гражданское процессуальное правоотношение, с одной стороны, является отношением целостным, единым, а с другой - это система составляющих целое частных отношений, каждое из которых в свою очередь обладает признаками целостности.</w:t>
      </w:r>
    </w:p>
    <w:p>
      <w:pPr>
        <w:pStyle w:val="Normal"/>
        <w:rPr/>
      </w:pPr>
      <w:r>
        <w:rPr/>
        <w:t>Участниками материальных правоотношений являются чаще всего граждане и юридические лица.</w:t>
      </w:r>
    </w:p>
    <w:p>
      <w:pPr>
        <w:pStyle w:val="Normal"/>
        <w:rPr/>
      </w:pPr>
      <w:r>
        <w:rPr/>
        <w:t>А среди участников процессуального отношения как целого всегда находится суд.</w:t>
      </w:r>
    </w:p>
    <w:p>
      <w:pPr>
        <w:pStyle w:val="Normal"/>
        <w:rPr/>
      </w:pPr>
      <w:r>
        <w:rPr/>
        <w:t>А.А. Мельников полагает, что в каждом процессе по конкретному делу столько правоотношений, сколько применено норм процессуального права. Это значит, что правоотношением является любое процессуальное действие, если оно предусмотрено отдельной нормой права. Следует, однако, помнить, что процессуальное правоотношение является разновидностью общественного отношения, т.е. отношения взаимодействия. Как уже было сказано, только два взаимосвязанных действия разных участников дают существенный правовой результат. Поэтому акт взаимодействия и следует считать первичным, элементарным правоотношением. Оно элементарно в том смысле, что здесь речь идет об однократном взаимодействии в "диаде", между минимально возможным числом участников. Это правоотношение является элементарным и потому, что его нельзя разложить на более дробные правоотношения.</w:t>
      </w:r>
    </w:p>
    <w:p>
      <w:pPr>
        <w:pStyle w:val="Normal"/>
        <w:rPr/>
      </w:pPr>
      <w:r>
        <w:rPr/>
        <w:t>Таким образом, в содержании процессуального правоотношения можно, в частности, выделить:</w:t>
      </w:r>
    </w:p>
    <w:p>
      <w:pPr>
        <w:pStyle w:val="Normal"/>
        <w:rPr/>
      </w:pPr>
      <w:r>
        <w:rPr/>
        <w:t>1) элементарные действия, совершаемые одним участником;</w:t>
      </w:r>
    </w:p>
    <w:p>
      <w:pPr>
        <w:pStyle w:val="Normal"/>
        <w:rPr/>
      </w:pPr>
      <w:r>
        <w:rPr/>
        <w:t>2) элементарные правоотношения как акты взаимодействия, т.е. пары взаимосвязанных действий, совершаемых двумя участниками процессуальной деятельности;</w:t>
      </w:r>
    </w:p>
    <w:p>
      <w:pPr>
        <w:pStyle w:val="Normal"/>
        <w:rPr/>
      </w:pPr>
      <w:r>
        <w:rPr/>
        <w:t>3) совокупности актов взаимодействия в пределах отдельных стадий процесса или промежуточные (стадиальные) правоотношения;</w:t>
      </w:r>
    </w:p>
    <w:p>
      <w:pPr>
        <w:pStyle w:val="Normal"/>
        <w:rPr/>
      </w:pPr>
      <w:r>
        <w:rPr/>
        <w:t>4) совокупности стадиальных правоотношений в суде одной инстанции как производство (процесс) в суде данной инстанции;</w:t>
      </w:r>
    </w:p>
    <w:p>
      <w:pPr>
        <w:pStyle w:val="Normal"/>
        <w:rPr/>
      </w:pPr>
      <w:r>
        <w:rPr/>
        <w:t>5) совокупности производств в судах всех инстанций как законченный ряд процессуальных действий по гражданскому делу при наличии обжалования (опротестования).</w:t>
      </w:r>
    </w:p>
    <w:p>
      <w:pPr>
        <w:pStyle w:val="Normal"/>
        <w:rPr/>
      </w:pPr>
      <w:r>
        <w:rPr/>
        <w:t>Различают два основных вида взаимодействий: положительное (сотрудничество) и отрицательное (борьбу). Довольно долго считалось, что гражданский процесс есть борьба. Но в настоящее время сформулирована и другая точка зрения. В соответствии с ней гражданский процесс - гармоничное сотрудничество суда, сторон и других лиц, участвующих в деле</w:t>
      </w:r>
      <w:r>
        <w:rPr>
          <w:vertAlign w:val="superscript"/>
        </w:rPr>
        <w:t>1</w:t>
      </w:r>
      <w:r>
        <w:rPr/>
        <w:t>.</w:t>
      </w:r>
    </w:p>
    <w:p>
      <w:pPr>
        <w:pStyle w:val="Normal"/>
        <w:rPr/>
      </w:pPr>
      <w:r>
        <w:rPr/>
        <w:t>Анализ процессуальной деятельности позволяет согласиться с новым взглядом лишь частично.</w:t>
      </w:r>
    </w:p>
    <w:p>
      <w:pPr>
        <w:pStyle w:val="Normal"/>
        <w:rPr/>
      </w:pPr>
      <w:r>
        <w:rPr/>
        <w:t>Прежде всего, нельзя отрицать тот факт, что между сторонами в делах искового производства, как правило, идет состязание, борьба. То, что выигрывает один, теряет другой. И это характерно не только для случаев, когда одна сторона действует недобросовестно. Борьба между сторонами придает состязательный характер всему процессу, поскольку каждая сторона обеспечивает вызов своих свидетелей, приглашает своего представителя и т.д. Борьба придает гражданскому процессу повышенную эмоциональную напряженность и динамичность, побуждает участников делать все возможное для обоснования своей позиции. А это помогает собрать весь необходимый процессуальный материал для установления истины по делу.</w:t>
      </w:r>
    </w:p>
    <w:p>
      <w:pPr>
        <w:pStyle w:val="Normal"/>
        <w:rPr/>
      </w:pPr>
      <w:r>
        <w:rPr/>
        <w:t>Вместе с тем борьба в процессуальном правоотношении, с одной стороны, подчинена определенным правилам, умерена (об этом заботится суд), а с другой - ведется в сочетании с широким сотрудничеством. Нет, например, и не может быть никакой процессуальной борьбы между судом и прокурором. Вообще суд, как правило, сотрудничает с каждым из лиц, участвующих в деле. Да и стороны нередко сотрудничают между собой, особенно в тех случаях, когда иск предъявлен с целью преобразования или прекращения правоотношения. Так, обе стороны могут стремиться к получению решения суда о разводе, не споря между собой и относительно причин распада семьи. Более</w:t>
      </w:r>
      <w:r>
        <w:rPr>
          <w:vertAlign w:val="superscript"/>
        </w:rPr>
        <w:t xml:space="preserve"> </w:t>
      </w:r>
      <w:r>
        <w:rPr/>
        <w:t>того, элементы сотрудничества имеются даже в отношениях между сторонами, которые ведут непримиримый спор. В целом процессуальная деятельность является сплавом борьбы и сотрудничества, что обеспечивает оптимальные условия для осуществления правосудия по гражданским делам.</w:t>
      </w:r>
    </w:p>
    <w:p>
      <w:pPr>
        <w:pStyle w:val="Normal"/>
        <w:rPr/>
      </w:pPr>
      <w:r>
        <w:rPr/>
        <w:t>Все участники материального правоотношения равноправны и независимы друг от друга. В процессуальном правоотношении суд обладает властью (для управления процессом). Другие участники процессуальной деятельности подчиняются суду при осуществлении им властных полномочий.</w:t>
      </w:r>
    </w:p>
    <w:p>
      <w:pPr>
        <w:pStyle w:val="Normal"/>
        <w:rPr/>
      </w:pPr>
      <w:r>
        <w:rPr/>
        <w:t>Формальное различие между материальным и процессуальным правоотношениями заключается в том, что первое регулируется нормами материального, а второе нормами процессуального права.</w:t>
      </w:r>
    </w:p>
    <w:p>
      <w:pPr>
        <w:pStyle w:val="Normal"/>
        <w:rPr/>
      </w:pPr>
      <w:r>
        <w:rPr/>
        <w:t>Процессуальное правоотношение в целом может быть определено как совокупность урегулированных нормами гражданского процессуального права частных отношений, обеспечивающих правильное и быстрое ран решение гражданских дел, а также исполнение принятых решений.</w:t>
      </w:r>
    </w:p>
    <w:p>
      <w:pPr>
        <w:pStyle w:val="Normal"/>
        <w:rPr/>
      </w:pPr>
      <w:r>
        <w:rPr/>
      </w:r>
    </w:p>
    <w:p>
      <w:pPr>
        <w:pStyle w:val="Heading2"/>
        <w:ind w:hanging="0"/>
        <w:rPr/>
      </w:pPr>
      <w:r>
        <w:rPr/>
        <w:t>2. Участники гражданского процессуального правоотношения и их классификация</w:t>
      </w:r>
    </w:p>
    <w:p>
      <w:pPr>
        <w:pStyle w:val="Normal"/>
        <w:rPr/>
      </w:pPr>
      <w:r>
        <w:rPr/>
      </w:r>
    </w:p>
    <w:p>
      <w:pPr>
        <w:pStyle w:val="Normal"/>
        <w:rPr/>
      </w:pPr>
      <w:r>
        <w:rPr/>
        <w:t>Суд является обязательным участником гражданского процессуального правоотношения. Его можно сравнить со штабом и узлом связи. Линии связи идут от суда ко всем остальным субъектам процесса. По этим линиям он получает информацию, на основе которой потом выносит решение. Что же касается "штабных", властных полномочий, то они необходимы для организации и координации процессуальной деятельности, поддержания порядка и соблюдения строгой последовательности в совершении процессуальных действий.</w:t>
      </w:r>
    </w:p>
    <w:p>
      <w:pPr>
        <w:pStyle w:val="Normal"/>
        <w:rPr/>
      </w:pPr>
      <w:r>
        <w:rPr/>
        <w:t>Властные полномочия дают возможность истребовать от соответствующих лиц и организаций необходимую информацию, выносить не рекомендательные, а обязательные для всех определения и решения, проводить их в жизнь с применением (в случае необходимости) мер принуждения. Без властных полномочий суд не смог бы осуществлять правосудие, играть отведенную ему роль в гражданском процессуальном правоотношении.</w:t>
      </w:r>
    </w:p>
    <w:p>
      <w:pPr>
        <w:pStyle w:val="Normal"/>
        <w:rPr/>
      </w:pPr>
      <w:r>
        <w:rPr/>
        <w:t>В целом компетенция суда и должностных лиц (секретаря судебного заседания, судебного исполнителя) по правоприменению различна на разных стадиях процесса в суде первой инстанции и в иных производствах, и в ГПК регулируется как в виде общих, так и специальных положений.</w:t>
      </w:r>
    </w:p>
    <w:p>
      <w:pPr>
        <w:pStyle w:val="Normal"/>
        <w:rPr/>
      </w:pPr>
      <w:r>
        <w:rPr/>
        <w:t>Гражданское процессуальное правоотношение - это прежде всего отношение, в рамках которого протекает процесс подготовки и принятия решения. Само принятие решения есть осуществляемый судом выбор одной из нескольких возможных альтернатив, точек зрения заинтересованных лиц на предмет спора. Чтобы выбор был правильным, следует сформулировать все возможные</w:t>
      </w:r>
    </w:p>
    <w:p>
      <w:pPr>
        <w:pStyle w:val="Normal"/>
        <w:rPr/>
      </w:pPr>
      <w:r>
        <w:rPr/>
        <w:t>альтернативы, все мнения. А это значит, что субъектами процессуального правоотношения, кроме суда, должны быть все заинтересованные в исходе дела лица. Правда, суд и сам может сформулировать недостающую альтернативу. Но обычно это возможно лишь в случае, если от заинтересованного лица или кого-то, кто взял на себя защиту его интересов, поступил хотя бы минимум исходной информации.</w:t>
      </w:r>
    </w:p>
    <w:p>
      <w:pPr>
        <w:pStyle w:val="Normal"/>
        <w:rPr/>
      </w:pPr>
      <w:r>
        <w:rPr/>
        <w:t>Соответственно в ст.54 ГПК перечислены юридически заинтересованные участники процесса или лица, участвующие в деле. Это стороны, третьи лица, заявители, государственные органы (должностные лица), заинтересованные граждане и юридические лица, представители, прокурор, государственные органы, юридические лица и граждане, от собственного имени защищающие права других лиц, а также государственные органы, дающие заключения по делу.</w:t>
      </w:r>
    </w:p>
    <w:p>
      <w:pPr>
        <w:pStyle w:val="Normal"/>
        <w:rPr/>
      </w:pPr>
      <w:r>
        <w:rPr/>
        <w:t>Группа участвующих в деле лиц разделена на две подгруппы. В первую входят те, кто лично заинтересован в исходе дела. Это, прежде всего истец или заявитель, т.е. лицо, по требованию которого возбуждается дело и, следовательно, возникает процессуальное правоотношение. Сюда же относится ответчик (если дело исковое). К нему (через суд), истец предъявляет соответствующее требование. Без ответчика исковое производство так же невозможно, как и без истца.</w:t>
      </w:r>
    </w:p>
    <w:p>
      <w:pPr>
        <w:pStyle w:val="Normal"/>
        <w:rPr/>
      </w:pPr>
      <w:r>
        <w:rPr/>
        <w:t>В первую подгруппу, кроме того, входят третьи лица с самостоятельными исковыми требованиями, которые по существу являются истцами. Единственное, что их отличает от истцов, - это вступление в уже начатый процесс. Лично заинтересованы в исходе дела и третьи лица без самостоятельных исковых требований. Обычно они выступают в роли процессуальных помощников ответчика (например, шофер помогает ответчику - владельцу автомашины как источника повышенной опасности - защититься против иска о возмещении вреда, причиненного этим источником). Но одновременно такое третье лицо защищает свой собственный интерес - предотвращает предъявление к нему владельцем источника повышенной опасности регрессного иска.</w:t>
      </w:r>
    </w:p>
    <w:p>
      <w:pPr>
        <w:pStyle w:val="Normal"/>
        <w:rPr/>
      </w:pPr>
      <w:r>
        <w:rPr/>
        <w:t>Вторую подгруппу составляют прочие участвующие в деле лица. У них нет личного интереса в исходе дела. Руководствуясь так называемыми альтруистическими побуждениями или исполняя свой служебный долг, они вступают в процесс или возбуждают его, чтобы так или иначе помочь сторонам, третьим лицам отстоять их законные интересы, а суду - осуществить правосудие.</w:t>
      </w:r>
    </w:p>
    <w:p>
      <w:pPr>
        <w:pStyle w:val="Normal"/>
        <w:rPr/>
      </w:pPr>
      <w:r>
        <w:rPr/>
        <w:t>Представители (в частности, опекуны, адвокаты, юрисконсульты) ведут в судах дела своих подопечных, доверителей, юридических лиц.</w:t>
      </w:r>
    </w:p>
    <w:p>
      <w:pPr>
        <w:pStyle w:val="Normal"/>
        <w:rPr/>
      </w:pPr>
      <w:r>
        <w:rPr/>
        <w:t>Прокуроры предъявляют иски или вступают в уже начатые дела, если этого требует охрана государственных или общественных интересов либо прав и охраняемых законом интересов граждан и юридических лиц (ст.81 ГПК). Но даже предъявляя иск в интересах гражданина, прокурор в гражданском процессе прежде всего остается представителем государства.</w:t>
      </w:r>
    </w:p>
    <w:p>
      <w:pPr>
        <w:pStyle w:val="Normal"/>
        <w:rPr/>
      </w:pPr>
      <w:r>
        <w:rPr/>
        <w:t>Государственные органы, юридические лица и граждане в предусмотренных законом случаях предъявляют иски в защиту прав и охраняемых законом интересов других лиц (ст.6 ГПК). Органы государственного управления (например, органы опеки и попечительства) дают также в предусмотренных законом случаях заключения по делу (ст.90 ГПК).</w:t>
      </w:r>
    </w:p>
    <w:p>
      <w:pPr>
        <w:pStyle w:val="Normal"/>
        <w:rPr/>
      </w:pPr>
      <w:r>
        <w:rPr/>
        <w:t>Последнюю группу субъектов гражданского процессуального правоотношения составляют свидетели, эксперты, переводчики, специалисты, понятые, хранители арестованного или спорного имущества и представители общественности. Эти субъекты выполняют в процессе вспомогательную роль. Для того чтобы решение суда было обоснованным, он должен получить информацию о действительных обстоятельствах дела не только от сторон, третьих лиц и других заинтересованных субъектов, но и из независимых источников. Такими источниками информации для суда являются показания свидетелей, заключения сведущих лиц (экспертов). С помощью переводчиков суды преодолевают языковые барьеры в случаях, когда среди участников процесса оказываются лица, не владеющие языком, на котором ведется судопроизводство. Представители общественности тоже не играют в процессе самостоятельной роли. Они допускаются к участию в судебном разбирательстве для изложения суду мнения уполномочивших их" организаций или коллективов по поводу рассматриваемого судом дела (ст.78 ГПК).</w:t>
      </w:r>
    </w:p>
    <w:p>
      <w:pPr>
        <w:pStyle w:val="Normal"/>
        <w:rPr/>
      </w:pPr>
      <w:r>
        <w:rPr/>
        <w:t>Таким образом, среди субъектов гражданского процессуального правоотношения следует различать:</w:t>
      </w:r>
    </w:p>
    <w:p>
      <w:pPr>
        <w:pStyle w:val="Normal"/>
        <w:rPr/>
      </w:pPr>
      <w:r>
        <w:rPr/>
        <w:t>1) тех, на кого возлагается обязанность осуществления правосудия;</w:t>
      </w:r>
    </w:p>
    <w:p>
      <w:pPr>
        <w:pStyle w:val="Normal"/>
        <w:rPr/>
      </w:pPr>
      <w:r>
        <w:rPr/>
        <w:t>2) тех, кто лично заинтересован в исходе дела;</w:t>
      </w:r>
    </w:p>
    <w:p>
      <w:pPr>
        <w:pStyle w:val="Normal"/>
        <w:rPr/>
      </w:pPr>
      <w:r>
        <w:rPr/>
        <w:t>3) тех, кто участвует в процессе для защиты интересов других лиц и исполнения своего служебного долга;</w:t>
      </w:r>
    </w:p>
    <w:p>
      <w:pPr>
        <w:pStyle w:val="Normal"/>
        <w:rPr/>
      </w:pPr>
      <w:r>
        <w:rPr/>
        <w:t>4) тех, кто оказывает суду содействие в осуществлении правосудия.</w:t>
      </w:r>
    </w:p>
    <w:p>
      <w:pPr>
        <w:pStyle w:val="Normal"/>
        <w:rPr/>
      </w:pPr>
      <w:r>
        <w:rPr/>
        <w:t>Закрепляя правовое положение названных субъектов гражданского процесса, ГПК определяет их разным статус в процессе и различно регулирует условия их участия в процессуальном отношении. При этом для властвующих субъектов устанавливаются специальные предпосылки (назначение судьей, судебным исполнителем соответствующего суда и т.д.), для большинства участников процесса иные условия, обуславливающие их статус.</w:t>
      </w:r>
    </w:p>
    <w:p>
      <w:pPr>
        <w:pStyle w:val="Normal"/>
        <w:rPr/>
      </w:pPr>
      <w:r>
        <w:rPr/>
        <w:t>Для лично (материально) заинтересованных в исходе дела лиц используются институты правоспособности и дееспособности.</w:t>
      </w:r>
    </w:p>
    <w:p>
      <w:pPr>
        <w:pStyle w:val="Normal"/>
        <w:rPr/>
      </w:pPr>
      <w:r>
        <w:rPr/>
        <w:t>Процессуальная правоспособность является общей, наряду с нормой права, предпосылкой возникновения у лично заинтересованных лиц субъективных прав и обязанностей в конкретном процессуальном правоотношении. Последнее возникает в результате волеизъявления (действия), совершаемого ими или в их интересах.</w:t>
      </w:r>
    </w:p>
    <w:p>
      <w:pPr>
        <w:pStyle w:val="Normal"/>
        <w:rPr/>
      </w:pPr>
      <w:r>
        <w:rPr/>
      </w:r>
    </w:p>
    <w:p>
      <w:pPr>
        <w:pStyle w:val="Heading2"/>
        <w:ind w:hanging="0"/>
        <w:rPr/>
      </w:pPr>
      <w:r>
        <w:rPr/>
        <w:t>3. Гражданская процессуальная правоспособность и гражданская процессуальная дееспособность</w:t>
      </w:r>
    </w:p>
    <w:p>
      <w:pPr>
        <w:pStyle w:val="Normal"/>
        <w:rPr/>
      </w:pPr>
      <w:r>
        <w:rPr/>
      </w:r>
    </w:p>
    <w:p>
      <w:pPr>
        <w:pStyle w:val="Normal"/>
        <w:rPr/>
      </w:pPr>
      <w:r>
        <w:rPr/>
        <w:t>Закон (ст.58 ГПК) определяет гражданскую процессуальную правоспособность как способность иметь гражданские процессуальные права и нести обязанности стороны и третьего лица.</w:t>
      </w:r>
    </w:p>
    <w:p>
      <w:pPr>
        <w:pStyle w:val="Normal"/>
        <w:rPr/>
      </w:pPr>
      <w:r>
        <w:rPr/>
        <w:t>Имеются в виду и иные материально заинтересованные лица в неисковых производствах, так как на них распространяются правила искового производства.</w:t>
      </w:r>
    </w:p>
    <w:p>
      <w:pPr>
        <w:pStyle w:val="Normal"/>
        <w:rPr/>
      </w:pPr>
      <w:r>
        <w:rPr/>
        <w:t>Гражданская процессуальная правоспособность признается в равной мере за всеми гражданами и юридическими лицами Республики Беларусь, за Республикой Беларусь и ее административно-территориальными единицами, а в предусмотренных законом случаях - также за организациями, не являющимися юридическими лицами. Участие в процессе организаций, не обладающих правами юридического лица для защиты своих интересов, характерно по делам, возникающим из административно-правовых отношений.</w:t>
      </w:r>
    </w:p>
    <w:p>
      <w:pPr>
        <w:pStyle w:val="Normal"/>
        <w:rPr/>
      </w:pPr>
      <w:r>
        <w:rPr/>
        <w:t>В равной степени закон (ч.2 ст.58 ГПК) признает гражданскую процессуальную правоспособность за иностранными гражданами, лицами без гражданства, иностранными юридическими лицами, иностранными государствами и их административно-территориальными единицами. При этом в соответствии с правилами международного гражданского процесса (глава 41 ГПК) и согласно ст.550 ГПК процессуальная правоспособность юридического лица определяется по закону государства, на территории которого оно учреждено.</w:t>
      </w:r>
    </w:p>
    <w:p>
      <w:pPr>
        <w:pStyle w:val="Normal"/>
        <w:rPr/>
      </w:pPr>
      <w:r>
        <w:rPr/>
        <w:t>Гражданская процессуальная дееспособность - это способность своими действиями осуществлять свои права, выполнять обязанности в суде, поручать ведение дела представителю (ст.59 ГПК).</w:t>
      </w:r>
    </w:p>
    <w:p>
      <w:pPr>
        <w:pStyle w:val="Normal"/>
        <w:rPr/>
      </w:pPr>
      <w:r>
        <w:rPr/>
        <w:t>Она принадлежит в полном объеме гражданам, достигшим совершеннолетия, несовершеннолетним - в случаях, предусмотренных ГПК и иным законодательством Республики Беларусь (ст.20 ГК - эмансипированные и вступившие в брак до 18 лет), юридическим лицам, обладающим гражданской процессуальной правоспособностью.</w:t>
      </w:r>
    </w:p>
    <w:p>
      <w:pPr>
        <w:pStyle w:val="Normal"/>
        <w:rPr/>
      </w:pPr>
      <w:r>
        <w:rPr/>
        <w:t>Гражданская процессуальная дееспособность тесно связана с материальной, однако не совпадает с ней, несмотря на это, последствия признания гражданина недееспособным или ограниченно дееспособным распространяются и на процессуальную дееспособность.</w:t>
      </w:r>
    </w:p>
    <w:p>
      <w:pPr>
        <w:pStyle w:val="Normal"/>
        <w:rPr/>
      </w:pPr>
      <w:r>
        <w:rPr/>
        <w:t>По объему гражданской процессуальной дееспособности граждан можно разделить на три категории: недееспособные, частично дееспособные, полностью дееспособные (ст.58 ГПК). Граждане в возрасте до 14 лег и признанные недееспособными процессуальной дееспособностью не обладают. Права и охраняемые законом интересы этих граждан в судах защищают их законные представители (родители, усыновители, опекуны). Сами недееспособные лично в рассмотрении дел не участвуют.</w:t>
      </w:r>
    </w:p>
    <w:p>
      <w:pPr>
        <w:pStyle w:val="Normal"/>
        <w:rPr/>
      </w:pPr>
      <w:r>
        <w:rPr/>
        <w:t>Частично дееспособны граждане в возрасте от 14 до 18 лет, а также ограниченные в дееспособности совершеннолетние. По общему правилу их интересы в суде тоже защищают их законные представители (родители, усыновители, попечители). Но суд обязан в таких случаях привлекать к участию в делах и самих несовершеннолетних или ограниченных в дееспособности.</w:t>
      </w:r>
    </w:p>
    <w:p>
      <w:pPr>
        <w:pStyle w:val="Normal"/>
        <w:rPr/>
      </w:pPr>
      <w:r>
        <w:rPr/>
        <w:t>Вместе с тем граждане в возрасте от 14 до 18 лет лично защищают в суде свои права в предусмотренных законом случаях. Речь идет о делах, возникающих из гражданских, трудовых, семейных отношений, административных и иных правоотношений, а также из сделок, связанных с распоряжением полученным заработком или доходами от предпринимательской деятельности. Привлечение к участию в таких делах родителей, усыновителей или попечителей несовершеннолетних для оказания им помощи зависит от усмотрения суда. Разумеется, суд учитывает при этом степень нуждаемости несовершеннолетнего в помощи, которая определяется личными качествами несовершеннолетнего и сложностью дела.</w:t>
      </w:r>
    </w:p>
    <w:p>
      <w:pPr>
        <w:pStyle w:val="Normal"/>
        <w:rPr/>
      </w:pPr>
      <w:r>
        <w:rPr/>
        <w:t>Полной процессуальной дееспособностью обладают граждане в возрасте 18 и более лет, а также эмансипированные и вступившие в брак несовершеннолетние. Они ведут в суде все свои дела лично или через уполномоченных ими представителей.</w:t>
      </w:r>
    </w:p>
    <w:p>
      <w:pPr>
        <w:pStyle w:val="Normal"/>
        <w:rPr/>
      </w:pPr>
      <w:r>
        <w:rPr/>
        <w:t>Гражданская процессуальная дееспособность юридических лиц возникает и прекращается в полном объеме одновременно с их правоспособностью.</w:t>
      </w:r>
    </w:p>
    <w:p>
      <w:pPr>
        <w:pStyle w:val="Normal"/>
        <w:rPr/>
      </w:pPr>
      <w:r>
        <w:rPr/>
      </w:r>
    </w:p>
    <w:p>
      <w:pPr>
        <w:pStyle w:val="Heading2"/>
        <w:ind w:hanging="0"/>
        <w:rPr/>
      </w:pPr>
      <w:r>
        <w:rPr/>
        <w:t>4. Условия возникновения, развития (движения) и прекращения гражданского процессуального правоотношения</w:t>
      </w:r>
    </w:p>
    <w:p>
      <w:pPr>
        <w:pStyle w:val="Normal"/>
        <w:rPr/>
      </w:pPr>
      <w:r>
        <w:rPr/>
      </w:r>
    </w:p>
    <w:p>
      <w:pPr>
        <w:pStyle w:val="Normal"/>
        <w:rPr/>
      </w:pPr>
      <w:r>
        <w:rPr/>
        <w:t>Условиями возникновения любого правоотношения считаются нормы права, правоспособность и юридические факты. У правоспособных лиц на основе правовой нормы и при наличии соответствующих юридических фактов возникают субъективные права и обязанности, а вместе с ними и правоотношение.</w:t>
      </w:r>
    </w:p>
    <w:p>
      <w:pPr>
        <w:pStyle w:val="Normal"/>
        <w:rPr/>
      </w:pPr>
      <w:r>
        <w:rPr/>
        <w:t xml:space="preserve">Но субъективные права и обязанности в рамках гражданского процессуального правоотношения имеют существенные особенности. Гражданское процессуальное субъективное право не обладает правом требовать от противной стороны определенного поведения, которое можно реализовать в принудительном порядке. Другая сторона в элементарном процессуальном правоотношении не обязана вести себя </w:t>
      </w:r>
      <w:r>
        <w:rPr>
          <w:smallCaps/>
        </w:rPr>
        <w:t xml:space="preserve">б </w:t>
      </w:r>
      <w:r>
        <w:rPr/>
        <w:t>соответствии с алгоритмом и ожиданиями носителя субъективного права. Это находит определенное отражение и в процессуальном законодательстве. Так, ст.56 ГПК называется "Права и обязанности юридически заинтересованных в исходе дела лиц". Но фактически в ней говорится только о правах. Обязанность названа лишь одна: добросовестно пользоваться процессуальными правами.</w:t>
      </w:r>
    </w:p>
    <w:p>
      <w:pPr>
        <w:pStyle w:val="Normal"/>
        <w:rPr/>
      </w:pPr>
      <w:r>
        <w:rPr/>
        <w:t>В конечном счете можно констатировать, что обязанности обычно выступают в гражданском процессуальном правоотношении лишь в виде так называемых обременении. В качестве образца здесь можно использовать пришедшее из римского права "бремя доказывания". Почему римские юристы говорили не об обязанности, а именно о бремени доказывания? Потому, что к доказыванию нельзя принудить. Но доказывание является бременем, которое соответствующая сторона должна нести, если она желает добиться своей процессуальной цели, т.е. удовлетворения или, наоборот, отклонения иска. С таким же бременем (вместо классической обязанности) мы имеем дело и в подавляющем большинстве других элементарных гражданских процессуальных правоотношений.</w:t>
      </w:r>
    </w:p>
    <w:p>
      <w:pPr>
        <w:pStyle w:val="Normal"/>
        <w:rPr/>
      </w:pPr>
      <w:r>
        <w:rPr/>
        <w:t>Правда, авторы настоящего учебника продолжают традиционно говорить о правах и обязанностях участников гражданского судопроизводства. Но читатели должны помнить, что имеются в виду права и обязанности со всей присущей им спецификой. При этом не следует также забывать, что в гражданских процессуальных правоотношениях именно такие права и обязанности являются необходимыми и достаточными.</w:t>
      </w:r>
    </w:p>
    <w:p>
      <w:pPr>
        <w:pStyle w:val="Normal"/>
        <w:rPr/>
      </w:pPr>
      <w:r>
        <w:rPr/>
        <w:t>Юридические факты вообще и процессуальные факты в частности делятся на события и действия. Возникновение, нормальное движение и прекращение гражданского процессуального правоотношения обуславливается именно процессуальными действиями сторон, других участников гражданского судопроизводства и суда. События же (смерть или тяжелая болезнь гражданина, ликвидация юридического лица, истечение срока и т.д.) влекут приостановление или прекращение производства по делу, погашают право на совершение соответствующего процессуального действия, то есть нарушают обычное течение процесса.</w:t>
      </w:r>
    </w:p>
    <w:p>
      <w:pPr>
        <w:pStyle w:val="Normal"/>
        <w:rPr/>
      </w:pPr>
      <w:r>
        <w:rPr/>
        <w:t>Процесс по гражданскому делу развивается в режиме диалога, посредством совершения и смены актов взаимодействия, которые являются элементарными процессуальными правоотношениями. При этом первое действие не порождает значимых процессуальных последствий. Такие последствия наступают после второго процессуального действия, замыкающего взаимодействие. Например, не ходатайство о назначении экспертизы, а удовлетворение его судом порождает обязанность эксперта провести соответствующее исследование.</w:t>
      </w:r>
    </w:p>
    <w:p>
      <w:pPr>
        <w:pStyle w:val="Normal"/>
        <w:rPr/>
      </w:pPr>
      <w:r>
        <w:rPr/>
        <w:t>Процессуальные действия можно разделить на волевые и информационные. Первые являются волеизъявлениями, а вторые - сообщениями о фактах. Волеизъявлениями являются, например, всякого рода ходатайства (о восстановлении пропущенного процессуального срока, возобновлении приостановленного производства по делу и пр), а также распорядительные действия (отказ от иска, признание иска, заключение мирового соглашения). К сообщениям относятся утверждения о фактах, признание или отрицание их существования. Могут совершаться как единичные процессуальные действия, так и комплексы их, содержащиеся, например, в исковом заявлении или письменных возражениях против иска.</w:t>
      </w:r>
    </w:p>
    <w:p>
      <w:pPr>
        <w:pStyle w:val="Normal"/>
        <w:rPr/>
      </w:pPr>
      <w:r>
        <w:rPr/>
        <w:t>Процессуальные действия должны удовлетворять определенным требованиям. Прежде всего, их следует облекать в предписанную законом форму. Так, те заявления и ходатайства сторон, других юридически заинтересованных в исходе дела лиц, которые предназначены для передачи суду" в любом случае облекаются в форму процессуальных документов (ч.4 ст.108 ГПК). Вне этой формы такие процессуальные действия существовать не могут. Поскольку требования к форме и реквизитам процессуального действия имеют столь большое значение, закон предусматривает возможность исправления недостатков процессуального документа (ст.111 ГПК).</w:t>
      </w:r>
    </w:p>
    <w:p>
      <w:pPr>
        <w:pStyle w:val="Normal"/>
        <w:rPr/>
      </w:pPr>
      <w:r>
        <w:rPr/>
        <w:t>Процессуальное действие, если оно совершено лицом, исполняющим соответствующую процессуальную роль, порождает правовые последствия. Это лицо (например, ответчик) должно быть дееспособным, а также понимать смысл и правовые последствия совершаемых им процессуальных действий. Обязанность следить за соблюдением этих условий возлагается на суд. В частности, суд разъясняет сторонам последствия отказа от иска, признания иска, заключения мирового соглашения (ст.285 ГПК).</w:t>
      </w:r>
    </w:p>
    <w:p>
      <w:pPr>
        <w:pStyle w:val="Normal"/>
        <w:rPr>
          <w:b/>
          <w:b/>
          <w:bCs/>
        </w:rPr>
      </w:pPr>
      <w:r>
        <w:rPr>
          <w:b/>
          <w:bCs/>
        </w:rPr>
        <w:t>Задача.</w:t>
      </w:r>
    </w:p>
    <w:p>
      <w:pPr>
        <w:pStyle w:val="Normal"/>
        <w:rPr/>
      </w:pPr>
      <w:r>
        <w:rPr/>
        <w:t>Мартов, управляя автомашиной, совершил наезд на девочку Наташу, 13 лет, причинив ей тяжкое телесное повреждение. Мать Наташи предъявила к Мартову иск о возмещении причиненного Наташе вреда, поручив ведение дела адвокату Пирогову. При подготовке дела к судебному разбирательству судья установил, что автомашина, которой управлял Мартов, принадлежит строительному тресту. Управляющему трестом Филиппову было направлено извещение о явке в суд. Филиппов направил в суд юрисконсульта треста Телегина.</w:t>
      </w:r>
    </w:p>
    <w:p>
      <w:pPr>
        <w:pStyle w:val="Normal"/>
        <w:rPr/>
      </w:pPr>
      <w:r>
        <w:rPr/>
        <w:t>Определите процессуальное положение перечисленных лиц.</w:t>
      </w:r>
    </w:p>
    <w:p>
      <w:pPr>
        <w:pStyle w:val="Normal"/>
        <w:rPr>
          <w:b/>
          <w:b/>
          <w:bCs/>
        </w:rPr>
      </w:pPr>
      <w:r>
        <w:rPr>
          <w:b/>
          <w:bCs/>
        </w:rPr>
        <w:t>Решение.</w:t>
      </w:r>
    </w:p>
    <w:p>
      <w:pPr>
        <w:pStyle w:val="Normal"/>
        <w:rPr/>
      </w:pPr>
      <w:r>
        <w:rPr/>
        <w:t xml:space="preserve">Руководствуясь разделом </w:t>
      </w:r>
      <w:r>
        <w:rPr>
          <w:lang w:val="en-US"/>
        </w:rPr>
        <w:t>III</w:t>
      </w:r>
      <w:r>
        <w:rPr/>
        <w:t xml:space="preserve"> Гражданского процессуального кодекса Республики Беларусь, положение указанных в задаче лиц, будет следующим:</w:t>
      </w:r>
    </w:p>
    <w:p>
      <w:pPr>
        <w:pStyle w:val="Normal"/>
        <w:rPr/>
      </w:pPr>
      <w:r>
        <w:rPr/>
        <w:t>Мартов - третье лицо, не заявляющее самостоятельных требований на предмет спора (к нему впоследствии может быть предъявлен регрессный иск стройтрестом).</w:t>
      </w:r>
    </w:p>
    <w:p>
      <w:pPr>
        <w:pStyle w:val="Normal"/>
        <w:rPr/>
      </w:pPr>
      <w:r>
        <w:rPr/>
        <w:t>Девочка Наташа - истец.</w:t>
      </w:r>
    </w:p>
    <w:p>
      <w:pPr>
        <w:pStyle w:val="Normal"/>
        <w:rPr/>
      </w:pPr>
      <w:r>
        <w:rPr/>
        <w:t>Мать Наташи - законный представитель интересов Наташи.</w:t>
      </w:r>
    </w:p>
    <w:p>
      <w:pPr>
        <w:pStyle w:val="Normal"/>
        <w:rPr/>
      </w:pPr>
      <w:r>
        <w:rPr/>
        <w:t>Адвокат Пирогов - представитель интересов Наташи.</w:t>
      </w:r>
    </w:p>
    <w:p>
      <w:pPr>
        <w:pStyle w:val="Normal"/>
        <w:rPr/>
      </w:pPr>
      <w:r>
        <w:rPr/>
        <w:t>Управляющий трестом Филиппов - ответчик.</w:t>
      </w:r>
    </w:p>
    <w:p>
      <w:pPr>
        <w:pStyle w:val="Normal"/>
        <w:rPr/>
      </w:pPr>
      <w:r>
        <w:rPr/>
        <w:t>Юрисконсульт треста Телегин - представитель интересов стройтреста.</w:t>
      </w:r>
    </w:p>
    <w:p>
      <w:pPr>
        <w:pStyle w:val="Normal"/>
        <w:rPr/>
      </w:pPr>
      <w:r>
        <w:rPr/>
      </w:r>
      <w:r>
        <w:br w:type="page"/>
      </w:r>
    </w:p>
    <w:p>
      <w:pPr>
        <w:pStyle w:val="Heading2"/>
        <w:ind w:hanging="0"/>
        <w:rPr/>
      </w:pPr>
      <w:r>
        <w:rPr/>
        <w:t>Список использованных источников</w:t>
      </w:r>
    </w:p>
    <w:p>
      <w:pPr>
        <w:pStyle w:val="Normal"/>
        <w:rPr/>
      </w:pPr>
      <w:r>
        <w:rPr/>
      </w:r>
    </w:p>
    <w:p>
      <w:pPr>
        <w:pStyle w:val="Normal"/>
        <w:ind w:hanging="0"/>
        <w:rPr>
          <w:b/>
          <w:b/>
          <w:bCs/>
        </w:rPr>
      </w:pPr>
      <w:r>
        <w:rPr>
          <w:b/>
          <w:bCs/>
        </w:rPr>
        <w:t>Список нормативных источников:</w:t>
      </w:r>
    </w:p>
    <w:p>
      <w:pPr>
        <w:pStyle w:val="Style17"/>
        <w:numPr>
          <w:ilvl w:val="0"/>
          <w:numId w:val="3"/>
        </w:numPr>
        <w:rPr/>
      </w:pPr>
      <w:r>
        <w:rPr/>
        <w:t>Конституция Республики Беларусь 1994 года (с изменениями и дополнениями), принята на республиканском референдуме 24 ноября 1996 года. - Минск: Амалфея, 2005. - 48с.</w:t>
      </w:r>
    </w:p>
    <w:p>
      <w:pPr>
        <w:pStyle w:val="Style17"/>
        <w:numPr>
          <w:ilvl w:val="0"/>
          <w:numId w:val="3"/>
        </w:numPr>
        <w:rPr/>
      </w:pPr>
      <w:r>
        <w:rPr/>
        <w:t>Гражданский процессуальный кодекс Республики Беларусь от 11 января 1999 года (с внесенными изменениями и дополнениями по состоянию на 20 мая 2005 года) // Консультант Плюс Беларусь/ООО "ЮрСпектр", Национальный центр правовой информации Республики Беларусь - Минск, 2005.</w:t>
      </w:r>
    </w:p>
    <w:p>
      <w:pPr>
        <w:pStyle w:val="Normal"/>
        <w:ind w:hanging="0"/>
        <w:rPr>
          <w:b/>
          <w:b/>
          <w:bCs/>
        </w:rPr>
      </w:pPr>
      <w:r>
        <w:rPr>
          <w:b/>
          <w:bCs/>
        </w:rPr>
        <w:t>Список литературных источников:</w:t>
      </w:r>
    </w:p>
    <w:p>
      <w:pPr>
        <w:pStyle w:val="Style17"/>
        <w:numPr>
          <w:ilvl w:val="0"/>
          <w:numId w:val="3"/>
        </w:numPr>
        <w:rPr>
          <w:b/>
          <w:b/>
          <w:bCs/>
        </w:rPr>
      </w:pPr>
      <w:r>
        <w:rPr/>
        <w:t>Блауберг И.Е. Целостность и системность // "Системные исследования. Ежегодник 1977". - М, 1977 - С. 19</w:t>
      </w:r>
    </w:p>
    <w:p>
      <w:pPr>
        <w:pStyle w:val="Style17"/>
        <w:numPr>
          <w:ilvl w:val="0"/>
          <w:numId w:val="3"/>
        </w:numPr>
        <w:rPr/>
      </w:pPr>
      <w:r>
        <w:rPr/>
        <w:t>Гражданский процесс. Общая часть.: Учеб. /Под общ. ред. Т.А. Беловой, И.Н. Колядко, Н.Г. Юркевича. - Минск: Амалфея, 2001. - 576с.</w:t>
      </w:r>
    </w:p>
    <w:p>
      <w:pPr>
        <w:pStyle w:val="Style17"/>
        <w:numPr>
          <w:ilvl w:val="0"/>
          <w:numId w:val="3"/>
        </w:numPr>
        <w:rPr/>
      </w:pPr>
      <w:r>
        <w:rPr/>
        <w:t>Гражданский процесс. В 2 т. Т.1: Учебник / В.Г. Тихиня. - Минск: НО ООО "БИП-С", 2003. - 318с.</w:t>
      </w:r>
    </w:p>
    <w:p>
      <w:pPr>
        <w:pStyle w:val="Style17"/>
        <w:numPr>
          <w:ilvl w:val="0"/>
          <w:numId w:val="3"/>
        </w:numPr>
        <w:rPr/>
      </w:pPr>
      <w:r>
        <w:rPr/>
        <w:t>Гражданский процесс. Учебник для вузов / Под ред. проф. М.К. Треушникова.2-е изд. испр. и доп. - М.: Спарк, Юридическое бюро "Городец", 1998. - 398с.</w:t>
      </w:r>
    </w:p>
    <w:p>
      <w:pPr>
        <w:pStyle w:val="Style17"/>
        <w:numPr>
          <w:ilvl w:val="0"/>
          <w:numId w:val="3"/>
        </w:numPr>
        <w:rPr/>
      </w:pPr>
      <w:r>
        <w:rPr/>
        <w:t>Гражданское процессуальное законодательство: Комментарий. - М., 1991. - 478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sz w:val="28"/>
      <w:szCs w:val="28"/>
    </w:rPr>
  </w:style>
  <w:style w:type="character" w:styleId="WW8Num3z0">
    <w:name w:val="WW8Num3z0"/>
    <w:qFormat/>
    <w:rPr>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7:00Z</dcterms:created>
  <dc:creator>Имя</dc:creator>
  <dc:description/>
  <cp:keywords/>
  <dc:language>en-US</dc:language>
  <cp:lastModifiedBy>SYSTEM</cp:lastModifiedBy>
  <dcterms:modified xsi:type="dcterms:W3CDTF">2011-09-23T14:37:00Z</dcterms:modified>
  <cp:revision>2</cp:revision>
  <dc:subject/>
  <dc:title>МИНИСТЕРСТВО  ОБРАЗОВАНИЯ  РЕСПУБЛИКИ  БЕЛАРУСЬ</dc:title>
</cp:coreProperties>
</file>