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України</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ий інститут бізнесу та технологій</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іжинська філія</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w:t>
      </w:r>
      <w:r>
        <w:rPr>
          <w:rFonts w:cs="Times New Roman" w:ascii="Times New Roman" w:hAnsi="Times New Roman"/>
          <w:b/>
          <w:sz w:val="28"/>
          <w:szCs w:val="28"/>
          <w:lang w:val="uk-UA"/>
        </w:rPr>
        <w:t xml:space="preserve"> _</w:t>
      </w:r>
      <w:r>
        <w:rPr>
          <w:rFonts w:cs="Times New Roman" w:ascii="Times New Roman" w:hAnsi="Times New Roman"/>
          <w:b/>
          <w:sz w:val="28"/>
          <w:szCs w:val="28"/>
          <w:u w:val="single"/>
          <w:lang w:val="uk-UA"/>
        </w:rPr>
        <w:t>економіки та бізнесу</w:t>
      </w:r>
      <w:r>
        <w:rPr>
          <w:rFonts w:cs="Times New Roman" w:ascii="Times New Roman" w:hAnsi="Times New Roman"/>
          <w:b/>
          <w:sz w:val="28"/>
          <w:szCs w:val="28"/>
          <w:lang w:val="uk-UA"/>
        </w:rPr>
        <w:t>_</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а робота</w:t>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u w:val="single"/>
          <w:lang w:val="uk-UA"/>
        </w:rPr>
      </w:pPr>
      <w:r>
        <w:rPr>
          <w:rFonts w:cs="Times New Roman" w:ascii="Times New Roman" w:hAnsi="Times New Roman"/>
          <w:sz w:val="28"/>
          <w:szCs w:val="28"/>
          <w:u w:val="single"/>
          <w:lang w:val="uk-UA"/>
        </w:rPr>
        <w:t xml:space="preserve">З </w:t>
      </w:r>
      <w:r>
        <w:rPr>
          <w:rFonts w:cs="Times New Roman" w:ascii="Times New Roman" w:hAnsi="Times New Roman"/>
          <w:sz w:val="28"/>
          <w:szCs w:val="28"/>
          <w:u w:val="thick"/>
          <w:lang w:val="uk-UA"/>
        </w:rPr>
        <w:t>господарського законодавств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зва дисципліни)</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r>
        <w:rPr>
          <w:rFonts w:cs="Times New Roman" w:ascii="Times New Roman" w:hAnsi="Times New Roman"/>
          <w:sz w:val="28"/>
          <w:szCs w:val="28"/>
          <w:u w:val="single"/>
          <w:lang w:val="uk-UA"/>
        </w:rPr>
        <w:t xml:space="preserve"> </w:t>
      </w:r>
      <w:r>
        <w:rPr>
          <w:rFonts w:cs="Times New Roman" w:ascii="Times New Roman" w:hAnsi="Times New Roman"/>
          <w:b/>
          <w:sz w:val="28"/>
          <w:szCs w:val="28"/>
          <w:u w:val="single"/>
          <w:lang w:val="uk-UA"/>
        </w:rPr>
        <w:t>Процедура санації. Ліквідаційна процедура.</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u w:val="single"/>
          <w:lang w:val="uk-UA"/>
        </w:rPr>
        <w:t>Мирова угода в справі про банкрутство.</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right"/>
        <w:rPr/>
      </w:pPr>
      <w:r>
        <w:rPr>
          <w:rFonts w:cs="Times New Roman" w:ascii="Times New Roman" w:hAnsi="Times New Roman"/>
          <w:b/>
          <w:sz w:val="28"/>
          <w:szCs w:val="28"/>
          <w:lang w:val="uk-UA"/>
        </w:rPr>
        <w:t>Студента</w:t>
      </w:r>
      <w:r>
        <w:rPr>
          <w:rFonts w:cs="Times New Roman" w:ascii="Times New Roman" w:hAnsi="Times New Roman"/>
          <w:sz w:val="28"/>
          <w:szCs w:val="28"/>
          <w:lang w:val="uk-UA"/>
        </w:rPr>
        <w:t xml:space="preserve"> </w:t>
      </w:r>
      <w:r>
        <w:rPr>
          <w:rFonts w:cs="Times New Roman" w:ascii="Times New Roman" w:hAnsi="Times New Roman"/>
          <w:sz w:val="28"/>
          <w:szCs w:val="28"/>
          <w:u w:val="thick"/>
          <w:lang w:val="uk-UA"/>
        </w:rPr>
        <w:t>Петрик І.А.___</w:t>
      </w:r>
    </w:p>
    <w:p>
      <w:pPr>
        <w:pStyle w:val="Normal"/>
        <w:tabs>
          <w:tab w:val="clear" w:pos="708"/>
          <w:tab w:val="left" w:pos="1100" w:leader="none"/>
        </w:tabs>
        <w:spacing w:lineRule="auto" w:line="360" w:before="0" w:after="0"/>
        <w:ind w:firstLine="709"/>
        <w:jc w:val="right"/>
        <w:rPr/>
      </w:pPr>
      <w:r>
        <w:rPr>
          <w:rFonts w:cs="Times New Roman" w:ascii="Times New Roman" w:hAnsi="Times New Roman"/>
          <w:b/>
          <w:sz w:val="28"/>
          <w:szCs w:val="28"/>
          <w:lang w:val="uk-UA"/>
        </w:rPr>
        <w:t xml:space="preserve">Курс </w:t>
      </w:r>
      <w:r>
        <w:rPr>
          <w:rFonts w:cs="Times New Roman" w:ascii="Times New Roman" w:hAnsi="Times New Roman"/>
          <w:sz w:val="28"/>
          <w:szCs w:val="28"/>
          <w:u w:val="thick"/>
          <w:lang w:val="uk-UA"/>
        </w:rPr>
        <w:t>ІІІ__________</w:t>
      </w:r>
    </w:p>
    <w:p>
      <w:pPr>
        <w:pStyle w:val="Normal"/>
        <w:tabs>
          <w:tab w:val="clear" w:pos="708"/>
          <w:tab w:val="left" w:pos="1100" w:leader="none"/>
        </w:tabs>
        <w:spacing w:lineRule="auto" w:line="360" w:before="0" w:after="0"/>
        <w:ind w:firstLine="709"/>
        <w:jc w:val="right"/>
        <w:rPr/>
      </w:pPr>
      <w:r>
        <w:rPr>
          <w:rFonts w:cs="Times New Roman" w:ascii="Times New Roman" w:hAnsi="Times New Roman"/>
          <w:b/>
          <w:sz w:val="28"/>
          <w:szCs w:val="28"/>
          <w:lang w:val="uk-UA"/>
        </w:rPr>
        <w:t xml:space="preserve">Група </w:t>
      </w:r>
      <w:r>
        <w:rPr>
          <w:rFonts w:cs="Times New Roman" w:ascii="Times New Roman" w:hAnsi="Times New Roman"/>
          <w:sz w:val="28"/>
          <w:szCs w:val="28"/>
          <w:u w:val="thick"/>
          <w:lang w:val="uk-UA"/>
        </w:rPr>
        <w:t>Ф-60-03-07 Б</w:t>
      </w:r>
      <w:r>
        <w:rPr>
          <w:rFonts w:cs="Times New Roman" w:ascii="Times New Roman" w:hAnsi="Times New Roman"/>
          <w:sz w:val="28"/>
          <w:szCs w:val="28"/>
          <w:u w:val="thick"/>
          <w:vertAlign w:val="subscript"/>
          <w:lang w:val="uk-UA"/>
        </w:rPr>
        <w:t>1</w:t>
      </w:r>
      <w:r>
        <w:rPr>
          <w:rFonts w:cs="Times New Roman" w:ascii="Times New Roman" w:hAnsi="Times New Roman"/>
          <w:sz w:val="28"/>
          <w:szCs w:val="28"/>
          <w:u w:val="thick"/>
          <w:lang w:val="uk-UA"/>
        </w:rPr>
        <w:t>Ф (4,6з)</w:t>
      </w:r>
    </w:p>
    <w:p>
      <w:pPr>
        <w:pStyle w:val="Normal"/>
        <w:tabs>
          <w:tab w:val="clear" w:pos="708"/>
          <w:tab w:val="left" w:pos="1100" w:leader="none"/>
        </w:tabs>
        <w:spacing w:lineRule="auto" w:line="360" w:before="0" w:after="0"/>
        <w:ind w:firstLine="709"/>
        <w:jc w:val="right"/>
        <w:rPr/>
      </w:pPr>
      <w:r>
        <w:rPr>
          <w:rFonts w:cs="Times New Roman" w:ascii="Times New Roman" w:hAnsi="Times New Roman"/>
          <w:b/>
          <w:sz w:val="28"/>
          <w:szCs w:val="28"/>
          <w:lang w:val="uk-UA"/>
        </w:rPr>
        <w:t xml:space="preserve">Спеціальність </w:t>
      </w:r>
      <w:r>
        <w:rPr>
          <w:rFonts w:cs="Times New Roman" w:ascii="Times New Roman" w:hAnsi="Times New Roman"/>
          <w:sz w:val="28"/>
          <w:szCs w:val="28"/>
          <w:u w:val="thick"/>
          <w:lang w:val="uk-UA"/>
        </w:rPr>
        <w:t>_ фінанси____</w:t>
      </w:r>
    </w:p>
    <w:p>
      <w:pPr>
        <w:pStyle w:val="Normal"/>
        <w:tabs>
          <w:tab w:val="clear" w:pos="708"/>
          <w:tab w:val="left" w:pos="1100" w:leader="none"/>
        </w:tabs>
        <w:spacing w:lineRule="auto" w:line="360" w:before="0" w:after="0"/>
        <w:ind w:firstLine="709"/>
        <w:jc w:val="right"/>
        <w:rPr/>
      </w:pPr>
      <w:r>
        <w:rPr>
          <w:rFonts w:cs="Times New Roman" w:ascii="Times New Roman" w:hAnsi="Times New Roman"/>
          <w:b/>
          <w:sz w:val="28"/>
          <w:szCs w:val="28"/>
          <w:lang w:val="uk-UA"/>
        </w:rPr>
        <w:t>Викла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__</w:t>
      </w:r>
      <w:r>
        <w:rPr>
          <w:rFonts w:cs="Times New Roman" w:ascii="Times New Roman" w:hAnsi="Times New Roman"/>
          <w:sz w:val="28"/>
          <w:szCs w:val="28"/>
          <w:u w:val="thick"/>
          <w:lang w:val="uk-UA"/>
        </w:rPr>
        <w:t>Луняк Є.М.____</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u w:val="thick"/>
          <w:lang w:val="uk-UA"/>
        </w:rPr>
      </w:pPr>
      <w:r>
        <w:rPr>
          <w:rFonts w:cs="Times New Roman" w:ascii="Times New Roman" w:hAnsi="Times New Roman"/>
          <w:sz w:val="28"/>
          <w:szCs w:val="28"/>
          <w:u w:val="thick"/>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іжин 2009</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0" w:leader="none"/>
          <w:tab w:val="left" w:pos="11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numPr>
          <w:ilvl w:val="0"/>
          <w:numId w:val="1"/>
        </w:numPr>
        <w:tabs>
          <w:tab w:val="clear" w:pos="708"/>
          <w:tab w:val="left" w:pos="220" w:leader="none"/>
          <w:tab w:val="left" w:pos="1100"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Процедура санації.</w:t>
      </w:r>
    </w:p>
    <w:p>
      <w:pPr>
        <w:pStyle w:val="Style17"/>
        <w:numPr>
          <w:ilvl w:val="0"/>
          <w:numId w:val="1"/>
        </w:numPr>
        <w:tabs>
          <w:tab w:val="clear" w:pos="708"/>
          <w:tab w:val="left" w:pos="220" w:leader="none"/>
          <w:tab w:val="left" w:pos="1100"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Ліквідаційна процедура.</w:t>
      </w:r>
    </w:p>
    <w:p>
      <w:pPr>
        <w:pStyle w:val="Style17"/>
        <w:numPr>
          <w:ilvl w:val="0"/>
          <w:numId w:val="1"/>
        </w:numPr>
        <w:tabs>
          <w:tab w:val="clear" w:pos="708"/>
          <w:tab w:val="left" w:pos="220" w:leader="none"/>
          <w:tab w:val="left" w:pos="1100" w:leader="none"/>
        </w:tabs>
        <w:spacing w:lineRule="auto" w:line="360" w:before="0" w:after="0"/>
        <w:ind w:left="0" w:hanging="0"/>
        <w:contextualSpacing/>
        <w:rPr>
          <w:rFonts w:ascii="Times New Roman" w:hAnsi="Times New Roman" w:cs="Times New Roman"/>
          <w:b/>
          <w:b/>
          <w:sz w:val="28"/>
          <w:szCs w:val="28"/>
          <w:lang w:val="uk-UA"/>
        </w:rPr>
      </w:pPr>
      <w:r>
        <w:rPr>
          <w:rFonts w:cs="Times New Roman" w:ascii="Times New Roman" w:hAnsi="Times New Roman"/>
          <w:sz w:val="28"/>
          <w:szCs w:val="28"/>
          <w:lang w:val="uk-UA"/>
        </w:rPr>
        <w:t>Мирова угода в справі про банкрутство.</w:t>
      </w:r>
    </w:p>
    <w:p>
      <w:pPr>
        <w:pStyle w:val="Normal"/>
        <w:tabs>
          <w:tab w:val="clear" w:pos="708"/>
          <w:tab w:val="left" w:pos="22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Normal"/>
        <w:tabs>
          <w:tab w:val="clear" w:pos="708"/>
          <w:tab w:val="left" w:pos="220" w:leader="none"/>
          <w:tab w:val="left" w:pos="110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о недавнього часу для більшості суб’єктів господарювання процеси банкрутства були мало відомі. Лише в період реформування економіки відчутними стали такі економічні явища, як нерентабельність, неплатоспроможність підприємств. Характерними ознаками фінансової кризи підприємства є скорочення попиту на його продукцію і, як наслідок, зниження обсягів виробництва; зростання заборгованості постачальникам, держбюджету та банкам; затримки з виплатою заробітної плати працівникам. Кількість таких підприємств в економіці України неухильно зростає. Причому тенденції банкрутства поширюються не лише на окремих суб’єктів господарювання, а й на цілі галузі економік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сьогоднішній день для більшості українських підприємств характерним є більш або менш однакове коло проблем:</w:t>
      </w:r>
    </w:p>
    <w:p>
      <w:pPr>
        <w:pStyle w:val="Style17"/>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економічного середовища, в якому вони існують;</w:t>
      </w:r>
    </w:p>
    <w:p>
      <w:pPr>
        <w:pStyle w:val="Style17"/>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рата традиційних ринків збуту власної продукції;</w:t>
      </w:r>
    </w:p>
    <w:p>
      <w:pPr>
        <w:pStyle w:val="Style17"/>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міна системи планування і , як результат-порушення ритмічності виробничої діяльності;</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правового пол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рім того,процес приватизації також призвів до корінної зміни принципів управ ління підприємством, зачепив основи його існування. В ході приватизації держава втратила роль адміністратора, передавши її акціонерам( новим господарям) та виконавчому органу управління – правлінню на чолі з головою. Саме ж підприємство опинилося в агресивному ринковому середовищі. З одного боку, вчорашні дружні колеги по галузі перетворилися на підступних конкурентів, з іншого – на утворений ринок хлинула більш якісна та часто більш дешева продукція іноземних виробників. По суті, у багатьох підприємств, внаслідок приватизації, так і не з</w:t>
      </w:r>
      <w:r>
        <w:rPr>
          <w:rFonts w:cs="Times New Roman" w:ascii="Times New Roman" w:hAnsi="Times New Roman"/>
          <w:sz w:val="28"/>
          <w:szCs w:val="28"/>
        </w:rPr>
        <w:t>’</w:t>
      </w:r>
      <w:r>
        <w:rPr>
          <w:rFonts w:cs="Times New Roman" w:ascii="Times New Roman" w:hAnsi="Times New Roman"/>
          <w:sz w:val="28"/>
          <w:szCs w:val="28"/>
          <w:lang w:val="uk-UA"/>
        </w:rPr>
        <w:t>явився реальний господар, зацікавлений в розвитку підприємства і в стабільній його роботі. Це далеко не повний перелік проблем, які для багатьох українських підприємств стали причиною банкрутства та ліквіда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Щоб процеси банкрутства господарюючих суб</w:t>
      </w:r>
      <w:r>
        <w:rPr>
          <w:rFonts w:cs="Times New Roman" w:ascii="Times New Roman" w:hAnsi="Times New Roman"/>
          <w:sz w:val="28"/>
          <w:szCs w:val="28"/>
        </w:rPr>
        <w:t>’</w:t>
      </w:r>
      <w:r>
        <w:rPr>
          <w:rFonts w:cs="Times New Roman" w:ascii="Times New Roman" w:hAnsi="Times New Roman"/>
          <w:sz w:val="28"/>
          <w:szCs w:val="28"/>
          <w:lang w:val="uk-UA"/>
        </w:rPr>
        <w:t>єктів завдавали найменшої шкоди економіці , держава повинна активно виконувати свою регулюючу роль у формуванні відносин власності. А для цього необхідно мати відповідну зважену законодавчу базу.</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роцедура санації</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u w:val="double"/>
          <w:lang w:val="uk-UA"/>
        </w:rPr>
      </w:pPr>
      <w:r>
        <w:rPr>
          <w:rFonts w:cs="Times New Roman" w:ascii="Times New Roman" w:hAnsi="Times New Roman"/>
          <w:b/>
          <w:sz w:val="28"/>
          <w:szCs w:val="28"/>
          <w:u w:val="double"/>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анація є системою заходів, що здійснюється під час провадження по справі про банкрутство з метою попередження визнання боржника банкрутом та його ліквідації, яка спрямована на оздоровлення фінансово-господарського положення боржника, а також задоволення в повному обсязі або частково вимог кредиторів шляхом кредитування реструктуризації підприємства, боргів та капіталу і (або) зміну організаційно-правової та виробничої структури боржника( ст.1 Закону України «Про відновлення платоспроможності боржника або визнання його банкрутом» ( далі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анація вводиться на строк не більше дванадцяти місяців. За клопотанням комітету кредиторів чи керуючого санацією або інвесторів цей строк може бути продовжено ще до шести місяців або скорочен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езпосередньо процедуру санації здійснює керуючий санацією, призначений судом, за планом санації,схваленим комітетом кредиторів та затвердженим господарським суд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еруючий санацією призначається судом із числа осіб,зареєстрованих як арбітражні керуючі і відомості про яких надані Вищому господарському суду України, тобто в тому ж порядку, який встановлено для призначення розпорядника майна. Певною відмінністю є лише те , що кандидатуру керуючого санацією господарському суду пропонує комітет кредиторів. За згоди комітету кредиторів та інвесторів керуючим санацією може бути призначено керівника підприємства-боржника. У цьому разі від нього не вимагається наявність ліцензії арбітражного керуючог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дня винесення ухвали про санацію боржника: керівник боржника ( за винятком, коли він сам і призначається керуючим санацією) відсторонюється від посади, управління боржником переходить до керуючого санацією; припиняються повноваження органів управління боржника, які протягом трьох днів зобов’язані забезпечити передачу керуючому санацією бухгалтерської та іншої документації боржника, печаток та штампів, матеріальних та інших цінностей; арешт на майно боржника та інші обмеження дій боржника щодо розпорядження його майном можуть бути накладені лише в межах процедури санації, у разі ,якщо вони не перешкоджають виконанню плану санації та не суперечать інтересам конкурсних кредитор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анацією має право:</w:t>
      </w:r>
    </w:p>
    <w:p>
      <w:pPr>
        <w:pStyle w:val="Style17"/>
        <w:numPr>
          <w:ilvl w:val="0"/>
          <w:numId w:val="5"/>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розпоряджатися майном боржника з урахуванням обмежень, передбаченим цим Законом;</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від імені боржника мирову угоду, цивільно-правові, трудові та інші угоди;</w:t>
      </w:r>
    </w:p>
    <w:p>
      <w:pPr>
        <w:pStyle w:val="Style17"/>
        <w:numPr>
          <w:ilvl w:val="0"/>
          <w:numId w:val="5"/>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давати заяви про визнання угод, укладених боржником,недійсни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початком процедури відновлення платоспроможності боржника керуючий санацією отримує право звернутися до господарського суду із заявою про визнання окремих угод боржника недійсними. Його заява про визнання угоди недійсною задовольняється судом за умови, якщо її укладено із заінтересованими особами і в результаті якої кредиторам завдані чи можуть бути завдані збитки, а також коли угода укладена боржником з окремим кредитором чи іншою особою протягом шести місяців, що передували дню винесення ухвали про санацію, і надає перевагу одному кредитору перед іншим або пов</w:t>
      </w:r>
      <w:r>
        <w:rPr>
          <w:rFonts w:cs="Times New Roman" w:ascii="Times New Roman" w:hAnsi="Times New Roman"/>
          <w:sz w:val="28"/>
          <w:szCs w:val="28"/>
        </w:rPr>
        <w:t>’</w:t>
      </w:r>
      <w:r>
        <w:rPr>
          <w:rFonts w:cs="Times New Roman" w:ascii="Times New Roman" w:hAnsi="Times New Roman"/>
          <w:sz w:val="28"/>
          <w:szCs w:val="28"/>
          <w:lang w:val="uk-UA"/>
        </w:rPr>
        <w:t>язана з виплатою ( видачею) частки (паю) в майні боржника у зв</w:t>
      </w:r>
      <w:r>
        <w:rPr>
          <w:rFonts w:cs="Times New Roman" w:ascii="Times New Roman" w:hAnsi="Times New Roman"/>
          <w:sz w:val="28"/>
          <w:szCs w:val="28"/>
        </w:rPr>
        <w:t>’</w:t>
      </w:r>
      <w:r>
        <w:rPr>
          <w:rFonts w:cs="Times New Roman" w:ascii="Times New Roman" w:hAnsi="Times New Roman"/>
          <w:sz w:val="28"/>
          <w:szCs w:val="28"/>
          <w:lang w:val="uk-UA"/>
        </w:rPr>
        <w:t>язку з його виходом зі складу учасників боржника. Аналогічні положення встановлені і для деяких інших угод. Крім цього, керуючий санацією протягом трьох місяців з дня початку процедури санації має право відмовитися від виконання договорів боржника,укладених до порушення провадження у справі про банкрутство, якщо виконання договору завдає збитків боржнику, порівняно з аналогічними договорами,що укладаються за тих же умов, або він має довгостроковий характер, або виконання договору створює умови, що перешкоджають відновленню платоспроможності боржника ( ст.17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сновними завданнями, що вирішуються у процедурі санації боржника, є розробка керуючим санацією плану відновлення платоспроможності боржника, схвалення його комітетом кредиторів, виконання заходів плану санації та проведення розрахунків з кредиторами. У разі залучення до санації боржника інвесторів, план відновлення платоспроможності боржника розробляється за їх участю. У тому випадку, коли боржником є підприємство, де частка держави в майні підприємства становить понад п</w:t>
      </w:r>
      <w:r>
        <w:rPr>
          <w:rFonts w:cs="Times New Roman" w:ascii="Times New Roman" w:hAnsi="Times New Roman"/>
          <w:sz w:val="28"/>
          <w:szCs w:val="28"/>
        </w:rPr>
        <w:t>’</w:t>
      </w:r>
      <w:r>
        <w:rPr>
          <w:rFonts w:cs="Times New Roman" w:ascii="Times New Roman" w:hAnsi="Times New Roman"/>
          <w:sz w:val="28"/>
          <w:szCs w:val="28"/>
          <w:lang w:val="uk-UA"/>
        </w:rPr>
        <w:t>ятдесят відсотків, план санації узгоджується додатково з органом, уповноваженим управляти державним майн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лан санації боржника повинен передбачати заходи по відновленню платоспроможності боржника, умови участі інвесторів( за їх наявності) в повному або частковому задоволенні вимог кредиторів, зокрема шляхом переведення на них боргу( частини боргу), строку та черговості виплати боржником або інвестором боргу кредиторам та умови відповідальності інвестора за невиконання взятих згідно з планом санації зобов</w:t>
      </w:r>
      <w:r>
        <w:rPr>
          <w:rFonts w:cs="Times New Roman" w:ascii="Times New Roman" w:hAnsi="Times New Roman"/>
          <w:sz w:val="28"/>
          <w:szCs w:val="28"/>
        </w:rPr>
        <w:t>’</w:t>
      </w:r>
      <w:r>
        <w:rPr>
          <w:rFonts w:cs="Times New Roman" w:ascii="Times New Roman" w:hAnsi="Times New Roman"/>
          <w:sz w:val="28"/>
          <w:szCs w:val="28"/>
          <w:lang w:val="uk-UA"/>
        </w:rPr>
        <w:t>язань ( ст.18 Закону), строку відновлення платоспроможності боржник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кон дає орієнтовний перелік заходів, які може застосовувати керуючий санацією для відновлення платоспроможності боржника. Ними можуть бути:( ст.18, п.2 Закону)</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структуризація підприємства;</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профілювання виробництва;</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иття нерентабельних виробництв;</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трочка та (або) розстрочка платежів або прощення(списання) частини боргів, про що укладається мирова угода;</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дебіторської заборгованості;</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структуризація активів боржника ;</w:t>
      </w:r>
    </w:p>
    <w:p>
      <w:pPr>
        <w:pStyle w:val="Style17"/>
        <w:numPr>
          <w:ilvl w:val="0"/>
          <w:numId w:val="7"/>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частини майна боржника;</w:t>
      </w:r>
    </w:p>
    <w:p>
      <w:pPr>
        <w:pStyle w:val="Style17"/>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обов</w:t>
      </w:r>
      <w:r>
        <w:rPr>
          <w:rFonts w:cs="Times New Roman" w:ascii="Times New Roman" w:hAnsi="Times New Roman"/>
          <w:sz w:val="28"/>
          <w:szCs w:val="28"/>
        </w:rPr>
        <w:t>’</w:t>
      </w:r>
      <w:r>
        <w:rPr>
          <w:rFonts w:cs="Times New Roman" w:ascii="Times New Roman" w:hAnsi="Times New Roman"/>
          <w:sz w:val="28"/>
          <w:szCs w:val="28"/>
          <w:lang w:val="uk-UA"/>
        </w:rPr>
        <w:t>язання інвестора про погашення боргу ( частини боргу) боржника, зокрема шляхом переведення на нього боргу ( частини боргу), та його відповідальність за невиконання взятих на себе зобов</w:t>
      </w:r>
      <w:r>
        <w:rPr>
          <w:rFonts w:cs="Times New Roman" w:ascii="Times New Roman" w:hAnsi="Times New Roman"/>
          <w:sz w:val="28"/>
          <w:szCs w:val="28"/>
        </w:rPr>
        <w:t>’</w:t>
      </w:r>
      <w:r>
        <w:rPr>
          <w:rFonts w:cs="Times New Roman" w:ascii="Times New Roman" w:hAnsi="Times New Roman"/>
          <w:sz w:val="28"/>
          <w:szCs w:val="28"/>
          <w:lang w:val="uk-UA"/>
        </w:rPr>
        <w:t>язань;</w:t>
      </w:r>
    </w:p>
    <w:p>
      <w:pPr>
        <w:pStyle w:val="Style17"/>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конання зобов</w:t>
      </w:r>
      <w:r>
        <w:rPr>
          <w:rFonts w:cs="Times New Roman" w:ascii="Times New Roman" w:hAnsi="Times New Roman"/>
          <w:sz w:val="28"/>
          <w:szCs w:val="28"/>
        </w:rPr>
        <w:t>’</w:t>
      </w:r>
      <w:r>
        <w:rPr>
          <w:rFonts w:cs="Times New Roman" w:ascii="Times New Roman" w:hAnsi="Times New Roman"/>
          <w:sz w:val="28"/>
          <w:szCs w:val="28"/>
          <w:lang w:val="uk-UA"/>
        </w:rPr>
        <w:t>язань боржника власником майна боржника та його відповідальність за невиконання взятих на себе зобов</w:t>
      </w:r>
      <w:r>
        <w:rPr>
          <w:rFonts w:cs="Times New Roman" w:ascii="Times New Roman" w:hAnsi="Times New Roman"/>
          <w:sz w:val="28"/>
          <w:szCs w:val="28"/>
        </w:rPr>
        <w:t>’</w:t>
      </w:r>
      <w:r>
        <w:rPr>
          <w:rFonts w:cs="Times New Roman" w:ascii="Times New Roman" w:hAnsi="Times New Roman"/>
          <w:sz w:val="28"/>
          <w:szCs w:val="28"/>
          <w:lang w:val="uk-UA"/>
        </w:rPr>
        <w:t>язань;</w:t>
      </w:r>
    </w:p>
    <w:p>
      <w:pPr>
        <w:pStyle w:val="Style17"/>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одаж майна боржника як цілісного майнового комплексу ( для недержавних підприємств);</w:t>
      </w:r>
    </w:p>
    <w:p>
      <w:pPr>
        <w:pStyle w:val="Style17"/>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одержання кредиту для виплати вихідної допомоги працівникам боржника, які звільняються згідно з планом санації, який відшкодовується в першу чергу згідно зі статтею 31 цього Закону за рахунок реалізації майна боржника;</w:t>
      </w:r>
    </w:p>
    <w:p>
      <w:pPr>
        <w:pStyle w:val="Style17"/>
        <w:numPr>
          <w:ilvl w:val="0"/>
          <w:numId w:val="7"/>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вільнення працівників боржника, які не можуть бути задіяні в процесі реалізації плану санації. Вихідна допомога у цьому разі виплачується за рахунок інвестора, а за його відсутності – за рахунок реалізації майна боржника або за рахунок кредиту, одержаного для цієї ме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омітет кредиторів за результатами розгляду плану санації може схвалити його і подати на затвердження господарському суду, або відхилити і звернутися до господарського суду з клопотанням про визнання боржника банкрутом і ліквідаційної процедури, або відхилити план санації і звернутися до суду з клопотанням про призначення нового керуючого санацією. В останньому випадку на розробку нового плану санації відводиться вже не три, а один місяць з дня прийняття рішення про відхилення попереднього плану сана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результатами виконання плану відновлення платоспроможності боржника складається і подається на розгляд зборів кредиторів звіт керуючого санацією. Звіт керуючого санацією ( за ст.21 Закону) має містити:</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анс боржника на останню звітну дату;</w:t>
      </w:r>
    </w:p>
    <w:p>
      <w:pPr>
        <w:pStyle w:val="Style17"/>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хунок прибутків і збитків боржника;</w:t>
      </w:r>
    </w:p>
    <w:p>
      <w:pPr>
        <w:pStyle w:val="Style17"/>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ідомості про наявність у боржника грошових коштів, які можуть бути спрямовані на задоволення вимог кредиторів боржника;</w:t>
      </w:r>
    </w:p>
    <w:p>
      <w:pPr>
        <w:pStyle w:val="Style17"/>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ідомості про дебіторську заборгованість боржника на дату подання звіту та про нереалізовані права вимоги боржника;</w:t>
      </w:r>
    </w:p>
    <w:p>
      <w:pPr>
        <w:pStyle w:val="Style17"/>
        <w:numPr>
          <w:ilvl w:val="0"/>
          <w:numId w:val="3"/>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ідомості про стан кредиторської заборгованості боржника на дату подання звіт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Одночасно зі звітом керуючий санацією вносить на вирішення зборів кредиторів одну із пропозицій:про прийняття рішення про припинення процедури санації у зв’язку з відновленням платоспроможності боржника; про укладення мирової угоди; про звернення до господарського суду з клопотанням про продовження процедури санації; про звернення до господарського суду з клопотанням про визнання боржника банкрутом і відкриття ліквідаційної процедури.</w:t>
      </w:r>
    </w:p>
    <w:p>
      <w:pPr>
        <w:pStyle w:val="Style17"/>
        <w:tabs>
          <w:tab w:val="clear" w:pos="708"/>
          <w:tab w:val="left" w:pos="1100"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left" w:pos="1100" w:leader="none"/>
        </w:tabs>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Ліквідаційна процедур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випадках, передбачених Законом «Про відновлення платоспроможності боржника або визнання його банкрутом», господарський суд приймає постанову про визнання боржника банкрутом і відкриває ліквідаційну процедур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Ліквідаційна процедура – це система заходів, що здійснюються під час провадження у справі про банкрутство після визнання боржника банкрутом з метою задоволення в повному обсязі або частково вимог кредиторів шляхом продажу майна банкрут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Строк ліквідаційної процедури не може перевищувати дванадцяти місяців. Господарський суд може продовжити цей строк на шість місяців, якщо інше не передбачено законодавств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о наслідків, які наступають після прийняття господарським судом постанови про визнання боржника банкрутом і відкриття ліквідаційної процедури, закон відносить:</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авершення підприємницької діяльності банкрута закінченням технологічного циклу з виготовлення продукції у разі можливості її продажу;</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трок виконання всіх грошових зобов’язань банкрута та зобов’язання щодо сплати податків і зборів ( обов’язкових платежів) вважається таким, що настав;</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ипинення нарахування неустойки ( штрафу, пені ), процентів та інших економічних санкцій по всіх видах заборгованості банкрута;</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ідомості про фінансове становище банкрута перестають бути конфіденційними чи становити комерційну таємницю;</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укладення угод, пов</w:t>
      </w:r>
      <w:r>
        <w:rPr>
          <w:rFonts w:cs="Times New Roman" w:ascii="Times New Roman" w:hAnsi="Times New Roman"/>
          <w:sz w:val="28"/>
          <w:szCs w:val="28"/>
        </w:rPr>
        <w:t>’</w:t>
      </w:r>
      <w:r>
        <w:rPr>
          <w:rFonts w:cs="Times New Roman" w:ascii="Times New Roman" w:hAnsi="Times New Roman"/>
          <w:sz w:val="28"/>
          <w:szCs w:val="28"/>
          <w:lang w:val="uk-UA"/>
        </w:rPr>
        <w:t>язаних з відчуженням майна банкрута чи передачею його майна третім особам, допускається в порядку, передбачуваному Законом;</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касування арешту, накладеного на майно боржника,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моги за зобов</w:t>
      </w:r>
      <w:r>
        <w:rPr>
          <w:rFonts w:cs="Times New Roman" w:ascii="Times New Roman" w:hAnsi="Times New Roman"/>
          <w:sz w:val="28"/>
          <w:szCs w:val="28"/>
        </w:rPr>
        <w:t>’</w:t>
      </w:r>
      <w:r>
        <w:rPr>
          <w:rFonts w:cs="Times New Roman" w:ascii="Times New Roman" w:hAnsi="Times New Roman"/>
          <w:sz w:val="28"/>
          <w:szCs w:val="28"/>
          <w:lang w:val="uk-UA"/>
        </w:rPr>
        <w:t>язаннями боржника, визнаного банкрутом, що виникли під час проведення процедур банкрутства, можуть пред</w:t>
      </w:r>
      <w:r>
        <w:rPr>
          <w:rFonts w:cs="Times New Roman" w:ascii="Times New Roman" w:hAnsi="Times New Roman"/>
          <w:sz w:val="28"/>
          <w:szCs w:val="28"/>
        </w:rPr>
        <w:t>’</w:t>
      </w:r>
      <w:r>
        <w:rPr>
          <w:rFonts w:cs="Times New Roman" w:ascii="Times New Roman" w:hAnsi="Times New Roman"/>
          <w:sz w:val="28"/>
          <w:szCs w:val="28"/>
          <w:lang w:val="uk-UA"/>
        </w:rPr>
        <w:t>являтися тільки в межах ліквідаційної процедури;</w:t>
      </w:r>
    </w:p>
    <w:p>
      <w:pPr>
        <w:pStyle w:val="Style17"/>
        <w:numPr>
          <w:ilvl w:val="0"/>
          <w:numId w:val="9"/>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конання зобов</w:t>
      </w:r>
      <w:r>
        <w:rPr>
          <w:rFonts w:cs="Times New Roman" w:ascii="Times New Roman" w:hAnsi="Times New Roman"/>
          <w:sz w:val="28"/>
          <w:szCs w:val="28"/>
        </w:rPr>
        <w:t>’</w:t>
      </w:r>
      <w:r>
        <w:rPr>
          <w:rFonts w:cs="Times New Roman" w:ascii="Times New Roman" w:hAnsi="Times New Roman"/>
          <w:sz w:val="28"/>
          <w:szCs w:val="28"/>
          <w:lang w:val="uk-UA"/>
        </w:rPr>
        <w:t>язань боржника, визнаного банкрутом, здійснюється у випадках і порядку, передбаченому Законом ( ст.23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ходи по ліквідації банкрута здійснює ліквідатор, призначений судом в порядку, передбаченому Законом для призначення керуючого санацією. За клопотанням ліквідатора, погодженого з комітетом кредиторів господарським судом, може бути призначено членів ліквідаційної комісії. Закон не передбачає певних вимог до членів ліквідаційної комісії та до строків, що відводяться на її формування, зазначаючи лише, що в разі ліквідації державного підприємства або підприємства,у статутному фонді якого державна частка становить більш ніж двадцять п’ять відсотків, господарський суд має обов’язково включити до складу ліквідаційної комісії представника державного органу з питань банкрутства. Щодо інших членів ліквідаційної комісії, то до участі в ній залучаються представники кредиторів, державних фінансових органів , а в окремих випадках – представники державного органу з питань нагляду за страховою діяльністю, Антимонопольного комітету України, органів місцевого самоврядування тощ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дня свого призначення ліквідатор має право:</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иймати до свого відання майно боржника та вживати заходів по забезпеченню його збереження;</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яти та розпоряджатися майном банкрута;</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вентаризацію та оцінку майна банкрута;</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повноваження керівника банкрута;</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ліквідаційну масу;</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ед</w:t>
      </w:r>
      <w:r>
        <w:rPr>
          <w:rFonts w:cs="Times New Roman" w:ascii="Times New Roman" w:hAnsi="Times New Roman"/>
          <w:sz w:val="28"/>
          <w:szCs w:val="28"/>
        </w:rPr>
        <w:t>’</w:t>
      </w:r>
      <w:r>
        <w:rPr>
          <w:rFonts w:cs="Times New Roman" w:ascii="Times New Roman" w:hAnsi="Times New Roman"/>
          <w:sz w:val="28"/>
          <w:szCs w:val="28"/>
          <w:lang w:val="uk-UA"/>
        </w:rPr>
        <w:t>являти до третіх осіб вимоги щодо погашення дебіторської заборгованості банкрута;</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отримати кредит на виплату вихідної допомоги працівникам банкрута, що звільняються у зв</w:t>
      </w:r>
      <w:r>
        <w:rPr>
          <w:rFonts w:cs="Times New Roman" w:ascii="Times New Roman" w:hAnsi="Times New Roman"/>
          <w:sz w:val="28"/>
          <w:szCs w:val="28"/>
        </w:rPr>
        <w:t>’</w:t>
      </w:r>
      <w:r>
        <w:rPr>
          <w:rFonts w:cs="Times New Roman" w:ascii="Times New Roman" w:hAnsi="Times New Roman"/>
          <w:sz w:val="28"/>
          <w:szCs w:val="28"/>
          <w:lang w:val="uk-UA"/>
        </w:rPr>
        <w:t>язку з його ліквідацією;</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аявляти заперечення по заявлених кредиторами вимогах до банкрута;</w:t>
      </w:r>
    </w:p>
    <w:p>
      <w:pPr>
        <w:pStyle w:val="Style17"/>
        <w:numPr>
          <w:ilvl w:val="0"/>
          <w:numId w:val="2"/>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итися від виконання договорів банкрута;</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живати заходів , спрямованих на пошук, виявлення та повернення майна банкрута, що знаходиться у третіх осіб;</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ередавати на збереження документи банкрута, які підлягають обов</w:t>
      </w:r>
      <w:r>
        <w:rPr>
          <w:rFonts w:cs="Times New Roman" w:ascii="Times New Roman" w:hAnsi="Times New Roman"/>
          <w:sz w:val="28"/>
          <w:szCs w:val="28"/>
        </w:rPr>
        <w:t>’</w:t>
      </w:r>
      <w:r>
        <w:rPr>
          <w:rFonts w:cs="Times New Roman" w:ascii="Times New Roman" w:hAnsi="Times New Roman"/>
          <w:sz w:val="28"/>
          <w:szCs w:val="28"/>
          <w:lang w:val="uk-UA"/>
        </w:rPr>
        <w:t>язковому зберіганню;</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реалізувати майно банкрута для задоволення включених до реєстру вимог кредиторів;</w:t>
      </w:r>
    </w:p>
    <w:p>
      <w:pPr>
        <w:pStyle w:val="Style17"/>
        <w:numPr>
          <w:ilvl w:val="0"/>
          <w:numId w:val="2"/>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дійснювати інші заходи, спрямовані на досягнення цілей ліквідаційної процедури.</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Основними завданнями, що підлягають вирішенню в ході ліквідаційної процедури, є виявлення та консолідація ліквідаційної маси, її реалізація та задоволення у встановленій Законом черговості вимог кредиторів.</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Ліквідаційною масою закон називає всі види майнових активів ( майно та майнові права) банкрута, які належать йому на праві власності або господарського відання на дату відкриття ліквідаційної процедури, за винятком об’єктів державного житлового фонду, в тому числі гуртожитків, дитячих дошкільних закладів та об’єктів комунальної інфраструктури ( ст.26 Закону).</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Майно боржника, яке є предметом застави, хоч і включається до ліквідаційної маси, використовується виключно для позачергового задоволення вимог заставоутримувача.</w:t>
      </w:r>
    </w:p>
    <w:p>
      <w:pPr>
        <w:pStyle w:val="Style17"/>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пособи та порядок продажу майна банкрута визначає комітет кредиторів. Як правило, це публічні торги. Для продажу майна підприємств – банкрутів, заснованих на державній власності, є обов</w:t>
      </w:r>
      <w:r>
        <w:rPr>
          <w:rFonts w:cs="Times New Roman" w:ascii="Times New Roman" w:hAnsi="Times New Roman"/>
          <w:sz w:val="28"/>
          <w:szCs w:val="28"/>
        </w:rPr>
        <w:t>’</w:t>
      </w:r>
      <w:r>
        <w:rPr>
          <w:rFonts w:cs="Times New Roman" w:ascii="Times New Roman" w:hAnsi="Times New Roman"/>
          <w:sz w:val="28"/>
          <w:szCs w:val="28"/>
          <w:lang w:val="uk-UA"/>
        </w:rPr>
        <w:t>язковим проведення конкурсів або аукціонів в порядку , передбаченому Законом України від 4 березня 1992 року « Про приватизацію державного майна» ( в редакції Закону України від 19 лютого 1997 року). А стосовно нерухомості та майна, що використовується у виробничій діяльності державних підприємств та підприємств з часткою державної власності у статутному фонді понад 25 відсотків, діє мораторій на примусовий продаж, встановлений Законом Украї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Про введення мораторію на примусову реалізацію майна» від 29 листопада 2001 року № 2864 – ІІР.</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родаж майна банкрута оформляється договорами купівлі – продажу, які укладаються між ліквідатором та покупцем. Кошти, одержані від продажу майна банкрута, спрямовуються на задоволення вимог кредиторів в порядку, встановленому ст. 31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гідно із зазначеною статтею, в першу чергу, не чекаючи завершення ліквідаційної процедури і після реалізації хоча б частини ліквідаційної маси, задовольняються дві групи вимог. Першу групу становлять вимоги, забезпечені заставою; виплата вихідної допомоги звільненим працівникам банкрута, в тому числі відшкодування кредиту, отриманого на ці цілі. До другої групи входять витрати, пов</w:t>
      </w:r>
      <w:r>
        <w:rPr>
          <w:rFonts w:cs="Times New Roman" w:ascii="Times New Roman" w:hAnsi="Times New Roman"/>
          <w:sz w:val="28"/>
          <w:szCs w:val="28"/>
        </w:rPr>
        <w:t>’</w:t>
      </w:r>
      <w:r>
        <w:rPr>
          <w:rFonts w:cs="Times New Roman" w:ascii="Times New Roman" w:hAnsi="Times New Roman"/>
          <w:sz w:val="28"/>
          <w:szCs w:val="28"/>
          <w:lang w:val="uk-UA"/>
        </w:rPr>
        <w:t>язані з провадженням у справі про банкрутство в господарському суді та роботою ліквідаційної комісії, в тому числі :</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державного мита;</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заявника на публікацію оголошення про порушення справи про банкрутство;</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трати на публікацію в офіційних друкованих органах інформації про порядок продажу майна банкрута;</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трати на публікацію в засобах масової інформації про поновлення провадження у справі про банкрутство у зв</w:t>
      </w:r>
      <w:r>
        <w:rPr>
          <w:rFonts w:cs="Times New Roman" w:ascii="Times New Roman" w:hAnsi="Times New Roman"/>
          <w:sz w:val="28"/>
          <w:szCs w:val="28"/>
        </w:rPr>
        <w:t>’</w:t>
      </w:r>
      <w:r>
        <w:rPr>
          <w:rFonts w:cs="Times New Roman" w:ascii="Times New Roman" w:hAnsi="Times New Roman"/>
          <w:sz w:val="28"/>
          <w:szCs w:val="28"/>
          <w:lang w:val="uk-UA"/>
        </w:rPr>
        <w:t>язку з визнанням мирової угоди недійсною;</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трати арбітражного керуючого, пов</w:t>
      </w:r>
      <w:r>
        <w:rPr>
          <w:rFonts w:cs="Times New Roman" w:ascii="Times New Roman" w:hAnsi="Times New Roman"/>
          <w:sz w:val="28"/>
          <w:szCs w:val="28"/>
        </w:rPr>
        <w:t>’</w:t>
      </w:r>
      <w:r>
        <w:rPr>
          <w:rFonts w:cs="Times New Roman" w:ascii="Times New Roman" w:hAnsi="Times New Roman"/>
          <w:sz w:val="28"/>
          <w:szCs w:val="28"/>
          <w:lang w:val="uk-UA"/>
        </w:rPr>
        <w:t>язані з утриманням і збереженням майнових активів банкрута;</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трати кредиторів на проведення аудиту, якщо аудит проводився за рахунок їх коштів;</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арбітражних керуючих.</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другу чергу задовольняються вимоги , що виникли із зобов’язань банкрута перед працівниками по заробітній платі, зобов’язань із заподіянням шкоди життю та здоров’ю громадян, а також вимоги громадян – вкладників довірчих товариств або інших суб’єктів підприємницької діяльності, які залучали майно довірител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третю чергу задовольняються вимоги щодо сплати податків і зборів(обов</w:t>
      </w:r>
      <w:r>
        <w:rPr>
          <w:rFonts w:cs="Times New Roman" w:ascii="Times New Roman" w:hAnsi="Times New Roman"/>
          <w:sz w:val="28"/>
          <w:szCs w:val="28"/>
        </w:rPr>
        <w:t>’</w:t>
      </w:r>
      <w:r>
        <w:rPr>
          <w:rFonts w:cs="Times New Roman" w:ascii="Times New Roman" w:hAnsi="Times New Roman"/>
          <w:sz w:val="28"/>
          <w:szCs w:val="28"/>
          <w:lang w:val="uk-UA"/>
        </w:rPr>
        <w:t>язкових платежів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четверту чергу задовольняються вимоги кредиторів, не забезпечені заставою, в тому числі ті , що виникли із зобов</w:t>
      </w:r>
      <w:r>
        <w:rPr>
          <w:rFonts w:cs="Times New Roman" w:ascii="Times New Roman" w:hAnsi="Times New Roman"/>
          <w:sz w:val="28"/>
          <w:szCs w:val="28"/>
        </w:rPr>
        <w:t>’</w:t>
      </w:r>
      <w:r>
        <w:rPr>
          <w:rFonts w:cs="Times New Roman" w:ascii="Times New Roman" w:hAnsi="Times New Roman"/>
          <w:sz w:val="28"/>
          <w:szCs w:val="28"/>
          <w:lang w:val="uk-UA"/>
        </w:rPr>
        <w:t>язань у процедурі розпорядження майном боржника або в процедурі санаці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 п</w:t>
      </w:r>
      <w:r>
        <w:rPr>
          <w:rFonts w:cs="Times New Roman" w:ascii="Times New Roman" w:hAnsi="Times New Roman"/>
          <w:sz w:val="28"/>
          <w:szCs w:val="28"/>
        </w:rPr>
        <w:t>’</w:t>
      </w:r>
      <w:r>
        <w:rPr>
          <w:rFonts w:cs="Times New Roman" w:ascii="Times New Roman" w:hAnsi="Times New Roman"/>
          <w:sz w:val="28"/>
          <w:szCs w:val="28"/>
          <w:lang w:val="uk-UA"/>
        </w:rPr>
        <w:t>яту чергу задовольняються вимоги щодо повернення внесків членів трудового колективу до статутного фонду банкрут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моги, не задоволені за недостатністю майна, вважаються погашеними. Вимоги, заявлені після закінчення строку, встановленого для їх подання, не розглядаються і вважаються погашени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вершення всіх розрахунків з кредиторами ліквідатор подає до господарського суду звіт та ліквідаційний баланс, до якого додаються: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ні інвентаризації ліквідаційної мас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відомості про реалізацію об’єктів ліквідаційної мас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Після заслуховування звіту ліквідатора та членів комітету кредиторів або окремих кредиторів суд виносить ухвалу про затвердження звіту ліквідатора та ліквідаційного балансу. Якщо за результатами ліквідаційного балансу після задоволення вимог кредиторів у банкрута не залишилося майна, судом виноситься ухвала про його ліквідацію, на підставі якої банкрут виключається із Єдиного державного реєстру підприємств та організацій Украї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оржник, майна якого вистачило на задоволення вимог усіх кредиторів, вважається таким, що не має боргів і може продовжувати підприємницьку діяльність, якщо вартість його майнових активів достатня для здійснення статутної діяльн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Яскравим свідченням « продебіторського» характеру Закону України « Про відновлення платоспроможності боржника або визнання його банкрутом» є закріплення в ньому можливості на будь-якій стадії провадження у справі про банкрутство укласти </w:t>
      </w:r>
      <w:r>
        <w:rPr>
          <w:rFonts w:cs="Times New Roman" w:ascii="Times New Roman" w:hAnsi="Times New Roman"/>
          <w:i/>
          <w:sz w:val="28"/>
          <w:szCs w:val="28"/>
          <w:lang w:val="uk-UA"/>
        </w:rPr>
        <w:t>мирову угоду</w:t>
      </w:r>
      <w:r>
        <w:rPr>
          <w:rFonts w:cs="Times New Roman" w:ascii="Times New Roman" w:hAnsi="Times New Roman"/>
          <w:sz w:val="28"/>
          <w:szCs w:val="28"/>
          <w:lang w:val="uk-UA"/>
        </w:rPr>
        <w:t xml:space="preserve"> і таким чином запобігти визнанню боржника банкрутом і його ліквідації.</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3</w:t>
      </w:r>
      <w:r>
        <w:rPr>
          <w:rFonts w:cs="Times New Roman" w:ascii="Times New Roman" w:hAnsi="Times New Roman"/>
          <w:b/>
          <w:sz w:val="28"/>
          <w:szCs w:val="28"/>
          <w:lang w:val="uk-UA"/>
        </w:rPr>
        <w:t>. Мирова угода</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 xml:space="preserve">Під </w:t>
      </w:r>
      <w:r>
        <w:rPr>
          <w:rFonts w:cs="Times New Roman" w:ascii="Times New Roman" w:hAnsi="Times New Roman"/>
          <w:i/>
          <w:sz w:val="28"/>
          <w:szCs w:val="28"/>
          <w:lang w:val="uk-UA"/>
        </w:rPr>
        <w:t>мировою угодою</w:t>
      </w:r>
      <w:r>
        <w:rPr>
          <w:rFonts w:cs="Times New Roman" w:ascii="Times New Roman" w:hAnsi="Times New Roman"/>
          <w:sz w:val="28"/>
          <w:szCs w:val="28"/>
          <w:lang w:val="uk-UA"/>
        </w:rPr>
        <w:t xml:space="preserve"> у справі про банкрутство, відповідно до ст.35 Закону «Про відновлення платоспроможності боржника або визнання його банкрутом» розуміється домовленість між боржником і кредиторами стосовно відстрочки та (або) розстрочки,а також прощення (списання) кредиторами боргів боржника, яка оформляється угодою сторін.</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ирова угода може бути укладена на будь-якій стадії провадження у справі про банкрутств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ішення про укладення мирової угоди від імені кредиторів приймається комітетом кредиторів більшістю голосів кредиторів – членів комітету та вважається прийнятим за умови , що всі кредитори, вимоги яких забезпечені заставою майна боржника, висловили письмову згоду на укладення мирової угод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Рішення про укладення мирової угоди приймається від імені боржника керівником боржника чи арбітражним керуючим ( керуючим санацією, ліквідатором ), які виконують повноваження органів управління та керівника боржника і підписують її.</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ід імені кредиторів мирову угоду підписує голова комітету кредитор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ирова угода може бути укладена тільки щодо вимог, забезпечених заставою, вимог другої та наступних черг, визначених ст. 31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разі коли умови мирової угоди, укладеної згідно з правилами ст.35 Закону, передбачають розстрочку чи відстрочку або прощення( списання ) боргів чи їх частини, орган стягнення зобов’язаний погодитися на задоволення частини вимог з податків зборів(обов’зкових платежів) на умовах такої мирової угоди з метою забезпечення відновлення платоспроможності підприємства. При цьому податковий борг, який виник у строк, що передував трьом повним календарним рокам до дня подання заяви про порушення справи про банкрутство до господарського суду, визнається безнадійним та списується, а податкові зобов</w:t>
      </w:r>
      <w:r>
        <w:rPr>
          <w:rFonts w:cs="Times New Roman" w:ascii="Times New Roman" w:hAnsi="Times New Roman"/>
          <w:sz w:val="28"/>
          <w:szCs w:val="28"/>
        </w:rPr>
        <w:t>’</w:t>
      </w:r>
      <w:r>
        <w:rPr>
          <w:rFonts w:cs="Times New Roman" w:ascii="Times New Roman" w:hAnsi="Times New Roman"/>
          <w:sz w:val="28"/>
          <w:szCs w:val="28"/>
          <w:lang w:val="uk-UA"/>
        </w:rPr>
        <w:t>язання чи податковий борг, які виникли у строк протягом трьох останніх перед днем подання заяви про порушення справи про банкрутство до господарського суду календарних років, розстрочується (відстрочується) або списується на умовах мирової угоди . Зазначену мирову угоду підписує керівник відповідного податкового органу за місцезнаходженням боржник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Для кредиторів , які не брали участі в голосуванні або проголосували проти укладення мирової угоди, не можуть бути встановлені умови гірші, ніж для кредиторів, які висловили згоду на укладення мирової угоди, вимоги яких віднесені до однієї черг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ирова угода укладається у письмовій формі та підлягає затвердженню господарським судом , про що зазначається в ухвалі господарського суду про припинення провадження у справі про банкрутств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Мирова угода набирає чинності з дня її затвердження господарським судом і є обов</w:t>
      </w:r>
      <w:r>
        <w:rPr>
          <w:rFonts w:cs="Times New Roman" w:ascii="Times New Roman" w:hAnsi="Times New Roman"/>
          <w:sz w:val="28"/>
          <w:szCs w:val="28"/>
        </w:rPr>
        <w:t>’</w:t>
      </w:r>
      <w:r>
        <w:rPr>
          <w:rFonts w:cs="Times New Roman" w:ascii="Times New Roman" w:hAnsi="Times New Roman"/>
          <w:sz w:val="28"/>
          <w:szCs w:val="28"/>
          <w:lang w:val="uk-UA"/>
        </w:rPr>
        <w:t>язковою для боржника( банкрута ), кредиторів другої та наступних чер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стороння відмова від мирової угоди не допускаєтьс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ва угода має містити положення про:</w:t>
      </w:r>
    </w:p>
    <w:p>
      <w:pPr>
        <w:pStyle w:val="Style17"/>
        <w:numPr>
          <w:ilvl w:val="0"/>
          <w:numId w:val="6"/>
        </w:numPr>
        <w:tabs>
          <w:tab w:val="clear" w:pos="708"/>
          <w:tab w:val="left" w:pos="142" w:leader="none"/>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розміри, порядок і строки виконання зобов</w:t>
      </w:r>
      <w:r>
        <w:rPr>
          <w:rFonts w:cs="Times New Roman" w:ascii="Times New Roman" w:hAnsi="Times New Roman"/>
          <w:sz w:val="28"/>
          <w:szCs w:val="28"/>
        </w:rPr>
        <w:t>’</w:t>
      </w:r>
      <w:r>
        <w:rPr>
          <w:rFonts w:cs="Times New Roman" w:ascii="Times New Roman" w:hAnsi="Times New Roman"/>
          <w:sz w:val="28"/>
          <w:szCs w:val="28"/>
          <w:lang w:val="uk-UA"/>
        </w:rPr>
        <w:t>язань боржника;</w:t>
      </w:r>
    </w:p>
    <w:p>
      <w:pPr>
        <w:pStyle w:val="Style17"/>
        <w:numPr>
          <w:ilvl w:val="0"/>
          <w:numId w:val="6"/>
        </w:numPr>
        <w:tabs>
          <w:tab w:val="clear" w:pos="708"/>
          <w:tab w:val="left" w:pos="142" w:leader="none"/>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трочку чи розстрочку або прощення (списання) боргів чи їх частин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мирова угода може містити умови про:</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виконання зобов</w:t>
      </w:r>
      <w:r>
        <w:rPr>
          <w:rFonts w:cs="Times New Roman" w:ascii="Times New Roman" w:hAnsi="Times New Roman"/>
          <w:sz w:val="28"/>
          <w:szCs w:val="28"/>
        </w:rPr>
        <w:t>’</w:t>
      </w:r>
      <w:r>
        <w:rPr>
          <w:rFonts w:cs="Times New Roman" w:ascii="Times New Roman" w:hAnsi="Times New Roman"/>
          <w:sz w:val="28"/>
          <w:szCs w:val="28"/>
          <w:lang w:val="uk-UA"/>
        </w:rPr>
        <w:t>язань боржника третіми особами;</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ін вимог кредиторів на акції боржника;</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адоволення вимог кредиторів іншими способами, що не суперечать закон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Арбітражний керуючий протягом п</w:t>
      </w:r>
      <w:r>
        <w:rPr>
          <w:rFonts w:cs="Times New Roman" w:ascii="Times New Roman" w:hAnsi="Times New Roman"/>
          <w:sz w:val="28"/>
          <w:szCs w:val="28"/>
        </w:rPr>
        <w:t>’</w:t>
      </w:r>
      <w:r>
        <w:rPr>
          <w:rFonts w:cs="Times New Roman" w:ascii="Times New Roman" w:hAnsi="Times New Roman"/>
          <w:sz w:val="28"/>
          <w:szCs w:val="28"/>
          <w:lang w:val="uk-UA"/>
        </w:rPr>
        <w:t>яти днів з дня укладення мирової угоди повинен подати до господарського суду заяву про затвердження мирової угод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про затвердження мирової угоди додаються:</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мирової угоди;</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отокол засідання комітету кредиторів, на якому було прийнято рішення про укладення мирової угоди;</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список кредиторів із зазначенням поштової адреси, номера(коду), що ідентифікує платника податків, та суми заборгованості;</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зобов’язання боржника щодо відшкодування усіх витрат, відшкодування яких передбачено у першу чергу згідно зі ст. 31 Закону, крім вимог кредиторів, забезпечених заставою;</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исьмові заперечення кредиторів, які не брали участі в голосуванні про укладення мирової угоди чи проголосували проти укладення мирової угоди, за їх наявн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Господарський суд має право відмовити в затвердженні мирової угоди у разі:</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орушення порядку укладення мирової угоди, встановленого цим Законом;</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умови мирової угоди суперечать законодавств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мову у затвердженні мирової угоди господарський суд виносить ухвалу, яка може бути оскаржена у встановленому поряд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У разі винесення господарським судом ухвали про відмову в затвердженні мирової угоди мирова угода вважається неукладеною.</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дня затвердження мирової угоди боржник приступає до погашення вимог кредиторів згідно з умовами мирової угод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твердження господарським судом мирової угоди є підставою для припинення провадження у справі про банкрутств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 дня затвердження господарським судом мирової угоди припиняються повноваження арбітражного керуючого (розпорядника майна. Керуючого санацією, ліквідатора).</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Керуючий санацією або ліквідатор виконують обов</w:t>
      </w:r>
      <w:r>
        <w:rPr>
          <w:rFonts w:cs="Times New Roman" w:ascii="Times New Roman" w:hAnsi="Times New Roman"/>
          <w:sz w:val="28"/>
          <w:szCs w:val="28"/>
        </w:rPr>
        <w:t>’</w:t>
      </w:r>
      <w:r>
        <w:rPr>
          <w:rFonts w:cs="Times New Roman" w:ascii="Times New Roman" w:hAnsi="Times New Roman"/>
          <w:sz w:val="28"/>
          <w:szCs w:val="28"/>
          <w:lang w:val="uk-UA"/>
        </w:rPr>
        <w:t>язки керівника (органів управління) боржника до призначення, в установленому порядку, керівника боржника (органів управлінн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есення господарським судом ухвали про відмову у затвердженні мирової угоди не перешкоджає укладенню нової мирової угоди з іншими умова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а заявою будь-кого із кредиторів мирова угода може бути визнана господарським судом недійсною, якщо:</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боржником подані недостовірні відомості про своє майно в бухгалтерському балансі або в інших документах, що свідчать про фінансове та майнове становище боржника ( банкрута );</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мирової угоди призведе боржника до банкрутства;</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існують інші підстави для визнання угоди недійсною, передбачені цивільним законодавством Україн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знання мирової угоди недійсною є підставою для поновлення провадження у справі про банкрутство, про що господарським судом виноситься ухвала, яка може бути оскаржена у встановленому поряд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Вимоги кредиторів, по яких зроблені розрахунки згідно з умовами мирової угоди, вважаються погашеними. Кредитори, чиї вимоги при їх задоволенні обмежували права та законні інтереси інших осіб, зобов</w:t>
      </w:r>
      <w:r>
        <w:rPr>
          <w:rFonts w:cs="Times New Roman" w:ascii="Times New Roman" w:hAnsi="Times New Roman"/>
          <w:sz w:val="28"/>
          <w:szCs w:val="28"/>
        </w:rPr>
        <w:t>’</w:t>
      </w:r>
      <w:r>
        <w:rPr>
          <w:rFonts w:cs="Times New Roman" w:ascii="Times New Roman" w:hAnsi="Times New Roman"/>
          <w:sz w:val="28"/>
          <w:szCs w:val="28"/>
          <w:lang w:val="uk-UA"/>
        </w:rPr>
        <w:t>язані повернути все отримане в порядку виконання мирової угод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ва угода може бути розірвана за рішенням господарського суду у разі:</w:t>
      </w:r>
    </w:p>
    <w:p>
      <w:pPr>
        <w:pStyle w:val="Style17"/>
        <w:numPr>
          <w:ilvl w:val="0"/>
          <w:numId w:val="6"/>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боржником умов мирової угоди щодо не менш як третини вимог кредиторів;</w:t>
      </w:r>
    </w:p>
    <w:p>
      <w:pPr>
        <w:pStyle w:val="Style17"/>
        <w:numPr>
          <w:ilvl w:val="0"/>
          <w:numId w:val="6"/>
        </w:numPr>
        <w:tabs>
          <w:tab w:val="clear" w:pos="708"/>
          <w:tab w:val="left" w:pos="1100" w:leader="none"/>
        </w:tabs>
        <w:spacing w:lineRule="auto" w:line="360" w:before="0" w:after="0"/>
        <w:ind w:left="0" w:firstLine="709"/>
        <w:contextualSpacing/>
        <w:jc w:val="both"/>
        <w:rPr/>
      </w:pPr>
      <w:r>
        <w:rPr>
          <w:rFonts w:cs="Times New Roman" w:ascii="Times New Roman" w:hAnsi="Times New Roman"/>
          <w:sz w:val="28"/>
          <w:szCs w:val="28"/>
          <w:lang w:val="uk-UA"/>
        </w:rPr>
        <w:t>провадження боржником дій, які завдають збитків правам та законним інтересам кредиторі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Чинне законодавство з питань банкрутства і , зокрема Закон про банкрутство не виконує повною мірою своєї економічної функції, а передбачена ним процедура санації не стала ефективним механізмом відновлення платоспроможності підприємств та задоволення вимог кредиторів. Подальше зволікання з реформуванням системи банкрутства як інструменту перерозподілу власності, штучного доведення підприємств до неплатоспроможності в майбутньому може призвести до негативних наслідкі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На сьогодні Закон передбачає реорганізаційні та ліквідаційні процедури, а також мирову угоду , які ліквідовують підприємство - банкрут. Причому мирова угода є оптимальним варіантом, при якому, так би мовити, і вовки ( кредитори ) ситі, і вівці (боржники ) цілі. Слід зазначити також, що мирова угода між кредиторами і боржником в українській практиці явище поки що рідкісн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Зрозуміле й чітко організоване законодавство про банкрутство підприємств є надзвичайно важливою і стратегічною проблемою ринкових відносин. Прийняття нового Цивільного і Господарського кодексів України, ряду нових законів створило певну систему законів у сфері банкрутства підприємств, що дозволило, з одного боку, запобігти численним суперечкам і спорам, а з іншого,- слід таки визнати, що сьогоднішній стан законодавства про банкрутство залишає певну невизначеність і незначні розбіжності.</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val="uk-UA"/>
        </w:rPr>
        <w:t>Аналіз розвитку зарубіжного законодавства про неспроможність та банкрутство дозволяє дійти висновку, що лише належне державне регулювання цієї галузі дозволить мінімізувати збитки, що можуть бути завдані законними правам та інтересам господарюючих суб’єктів та самої держави. Завдання нашої держави на сьогодні полягає в упорядкуванні питань неспроможності ( банкрутства ) підприємств з пріоритетом державних інтересів. Продуманий і науково обґрунтований синтез досягнень ряду зарубіжних країн дозволить у перспективі створити в Україні ще більш ефективно дієвий інститут банкрутства та могутні кримінально – правові й організаційні основи протидії кримінальним формам банкрутства.</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8"/>
        </w:numPr>
        <w:tabs>
          <w:tab w:val="clear" w:pos="708"/>
          <w:tab w:val="left" w:pos="440" w:leader="none"/>
          <w:tab w:val="left" w:pos="1100" w:leader="none"/>
        </w:tabs>
        <w:spacing w:lineRule="auto" w:line="360" w:before="0" w:after="0"/>
        <w:ind w:left="0" w:hanging="0"/>
        <w:contextualSpacing/>
        <w:rPr/>
      </w:pPr>
      <w:r>
        <w:rPr>
          <w:rFonts w:cs="Times New Roman" w:ascii="Times New Roman" w:hAnsi="Times New Roman"/>
          <w:sz w:val="28"/>
          <w:szCs w:val="28"/>
          <w:lang w:val="uk-UA"/>
        </w:rPr>
        <w:t>Закон України « Про відновлення платоспроможності боржника або визнання його банкрутом» // Голос України.-1999.-30 липня</w:t>
      </w:r>
    </w:p>
    <w:p>
      <w:pPr>
        <w:pStyle w:val="Style17"/>
        <w:numPr>
          <w:ilvl w:val="0"/>
          <w:numId w:val="8"/>
        </w:numPr>
        <w:tabs>
          <w:tab w:val="clear" w:pos="708"/>
          <w:tab w:val="left" w:pos="440" w:leader="none"/>
          <w:tab w:val="left" w:pos="1100" w:leader="none"/>
        </w:tabs>
        <w:spacing w:lineRule="auto" w:line="360" w:before="0" w:after="0"/>
        <w:ind w:left="0" w:hanging="0"/>
        <w:contextualSpacing/>
        <w:rPr/>
      </w:pPr>
      <w:r>
        <w:rPr>
          <w:rFonts w:cs="Times New Roman" w:ascii="Times New Roman" w:hAnsi="Times New Roman"/>
          <w:sz w:val="28"/>
          <w:szCs w:val="28"/>
          <w:lang w:val="uk-UA"/>
        </w:rPr>
        <w:t>Постанова Кабінету Міністрів України « Про затвердження положення про порядок санації державних підприємств»// Зібрання постанов Уряду України.-2001.-№5.</w:t>
      </w:r>
    </w:p>
    <w:p>
      <w:pPr>
        <w:pStyle w:val="Style17"/>
        <w:numPr>
          <w:ilvl w:val="0"/>
          <w:numId w:val="8"/>
        </w:numPr>
        <w:tabs>
          <w:tab w:val="clear" w:pos="708"/>
          <w:tab w:val="left" w:pos="440" w:leader="none"/>
          <w:tab w:val="left" w:pos="1100" w:leader="none"/>
        </w:tabs>
        <w:spacing w:lineRule="auto" w:line="360" w:before="0" w:after="0"/>
        <w:ind w:left="0" w:hanging="0"/>
        <w:contextualSpacing/>
        <w:rPr/>
      </w:pPr>
      <w:r>
        <w:rPr>
          <w:rFonts w:cs="Times New Roman" w:ascii="Times New Roman" w:hAnsi="Times New Roman"/>
          <w:sz w:val="28"/>
          <w:szCs w:val="28"/>
          <w:lang w:val="uk-UA"/>
        </w:rPr>
        <w:t>Правова база з питань банкрутства суб</w:t>
      </w:r>
      <w:r>
        <w:rPr>
          <w:rFonts w:cs="Times New Roman" w:ascii="Times New Roman" w:hAnsi="Times New Roman"/>
          <w:sz w:val="28"/>
          <w:szCs w:val="28"/>
        </w:rPr>
        <w:t>’</w:t>
      </w:r>
      <w:r>
        <w:rPr>
          <w:rFonts w:cs="Times New Roman" w:ascii="Times New Roman" w:hAnsi="Times New Roman"/>
          <w:sz w:val="28"/>
          <w:szCs w:val="28"/>
          <w:lang w:val="uk-UA"/>
        </w:rPr>
        <w:t>єктів господарювання:Збірник нормативних актів.-К.:Атіка. 2000.</w:t>
      </w:r>
    </w:p>
    <w:p>
      <w:pPr>
        <w:pStyle w:val="Style17"/>
        <w:numPr>
          <w:ilvl w:val="0"/>
          <w:numId w:val="8"/>
        </w:numPr>
        <w:tabs>
          <w:tab w:val="clear" w:pos="708"/>
          <w:tab w:val="left" w:pos="44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осподарське законодавство/Я.М.Пігач, Л.М. Труфанова.-К.2005.</w:t>
      </w:r>
    </w:p>
    <w:p>
      <w:pPr>
        <w:pStyle w:val="Style17"/>
        <w:numPr>
          <w:ilvl w:val="0"/>
          <w:numId w:val="8"/>
        </w:numPr>
        <w:tabs>
          <w:tab w:val="clear" w:pos="708"/>
          <w:tab w:val="left" w:pos="440" w:leader="none"/>
          <w:tab w:val="left" w:pos="1100" w:leader="none"/>
        </w:tabs>
        <w:spacing w:lineRule="auto" w:line="360" w:before="0" w:after="0"/>
        <w:ind w:left="0" w:hanging="0"/>
        <w:contextualSpacing/>
        <w:rPr/>
      </w:pPr>
      <w:r>
        <w:rPr>
          <w:rFonts w:cs="Times New Roman" w:ascii="Times New Roman" w:hAnsi="Times New Roman"/>
          <w:sz w:val="28"/>
          <w:szCs w:val="28"/>
          <w:lang w:val="uk-UA"/>
        </w:rPr>
        <w:t>Санація неплатоспроможних підприємств: її форми та шляхи удосконалення./Полозенко Д., Варгіч С.// Цінні папери України – №26-1999.</w:t>
      </w:r>
    </w:p>
    <w:p>
      <w:pPr>
        <w:pStyle w:val="Style17"/>
        <w:numPr>
          <w:ilvl w:val="0"/>
          <w:numId w:val="8"/>
        </w:numPr>
        <w:tabs>
          <w:tab w:val="clear" w:pos="708"/>
          <w:tab w:val="left" w:pos="440" w:leader="none"/>
          <w:tab w:val="left" w:pos="110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нкрутство і шляхи його подолання/Полозенко Д., Варгіч С.//Вісник НБУ-№10-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1353"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3:00Z</dcterms:created>
  <dc:creator>Admin</dc:creator>
  <dc:description/>
  <cp:keywords/>
  <dc:language>en-US</dc:language>
  <cp:lastModifiedBy>SYSTEM</cp:lastModifiedBy>
  <cp:lastPrinted>2009-09-13T11:24:00Z</cp:lastPrinted>
  <dcterms:modified xsi:type="dcterms:W3CDTF">2011-09-23T14:43:00Z</dcterms:modified>
  <cp:revision>2</cp:revision>
  <dc:subject/>
  <dc:title>Міністерство освіти України</dc:title>
</cp:coreProperties>
</file>