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ЕСКИЙ КОЛЛЕДЖ РОССИЙСКОЙ СЕКЦИ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НАРОДНОЙ ПОЛИЦЕЙСКОЙ АССОЦИАЦИ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оизводственной практике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му: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отокол судебного заседания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/>
      </w:pPr>
      <w:r>
        <w:rPr>
          <w:bCs/>
          <w:color w:val="000000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 Содержание протокола (Общие положения по ГПК РФ)</w:t>
        <w:tab/>
        <w:t>5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  <w:lang w:val="en-US" w:eastAsia="en-US"/>
        </w:rPr>
        <w:t>1.1 Составление протокола</w:t>
      </w:r>
      <w:r>
        <w:rPr>
          <w:sz w:val="28"/>
          <w:szCs w:val="28"/>
          <w:lang w:val="en-US" w:eastAsia="en-US"/>
        </w:rPr>
        <w:tab/>
        <w:t>8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  <w:lang w:val="en-US" w:eastAsia="en-US"/>
        </w:rPr>
        <w:t>1.2 Замечания на протокол</w:t>
      </w:r>
      <w:r>
        <w:rPr>
          <w:sz w:val="28"/>
          <w:szCs w:val="28"/>
          <w:lang w:val="en-US" w:eastAsia="en-US"/>
        </w:rPr>
        <w:tab/>
        <w:t>10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/>
      </w:pPr>
      <w:r>
        <w:rPr>
          <w:color w:val="000000"/>
          <w:sz w:val="28"/>
          <w:szCs w:val="28"/>
          <w:lang w:val="en-US" w:eastAsia="en-US"/>
        </w:rPr>
        <w:t>2. Протокол судебного заседания арбитражного процесса</w:t>
      </w:r>
      <w:r>
        <w:rPr>
          <w:sz w:val="28"/>
          <w:szCs w:val="28"/>
          <w:lang w:val="en-US" w:eastAsia="en-US"/>
        </w:rPr>
        <w:tab/>
        <w:t>1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/>
      </w:pPr>
      <w:r>
        <w:rPr>
          <w:bCs/>
          <w:color w:val="000000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19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/>
      </w:pPr>
      <w:r>
        <w:rPr>
          <w:bCs/>
          <w:color w:val="000000"/>
          <w:sz w:val="28"/>
          <w:szCs w:val="28"/>
          <w:lang w:val="en-US" w:eastAsia="en-US"/>
        </w:rPr>
        <w:t>Список литературы</w:t>
      </w:r>
      <w:r>
        <w:rPr>
          <w:sz w:val="28"/>
          <w:szCs w:val="28"/>
          <w:lang w:val="en-US" w:eastAsia="en-US"/>
        </w:rPr>
        <w:tab/>
        <w:t>20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 каждом судебном заседании суда первой инстанции, а также о каждом отдельном процессуальном действии, совершенном вне здания, составляется протоко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окол судебного заседания является одним из основных процессуальных документов. В нем отражаются все процессуальные действия, которые совершались в ходе судебного разбирательства. Ведение протокола обязательно по каждому рассматриваемому судом гражданскому де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токол имеет важное доказательственное значение, поэтому его содержание, порядок составления и форма должны точно соответствовать требованиям закона. Данные, имеющиеся в протоколе используются судом для обоснования вынесенных по делу судебных постановлений, а лицами, участвующими в деле, для подтверждения своих доводов, положенных в основу исковых требований, возражений на иск, заявлений о нарушении их процессуальных прав, о невыполнении процессуальных обязанностей со стороны суда и других участников процесса, и напротив — о правомерности тех действий, законность и обоснованность которых оспаривается. По протоколу судебного заседания проводится проверка постановлений суда первой инстанции вышестоящими суд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си в протоколе могут касаться и лиц, которые не относятся к участникам процесса, например, подвергнутых судебным штрафам за нарушение порядка в зале судебного заседания, в отношении которых возбуждено уголовное дело, вынесено частное определение и т.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сутствие в деле протокола судебного заседания влечет за собой безусловную отмену судебного решения 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окол ведется не только при рассмотрении дела по существу в суде первой инстанции, но и в других случаях, в частности, при совершении судом действий в порядке обеспечения доказательств, выполнении судебного поручения, при рассмотрении вопроса о сложении или уменьшении штрафа, о восстановлении процессуальных сроков, при осмотре на месте вещественного или письменного доказательства, при исправлении недостатков судебного решения, при рассмотрении заявлений об отсрочке исполнения решения, изменении способа и порядка исполнения решени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одержание протокола (Общие положения по ГПК РФ)</w:t>
      </w:r>
    </w:p>
    <w:p>
      <w:pPr>
        <w:pStyle w:val="P"/>
        <w:spacing w:lineRule="auto" w:line="360" w:before="0" w:after="0"/>
        <w:ind w:left="0" w:right="0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токол судебного заседания</w:t>
      </w:r>
      <w:r>
        <w:rPr>
          <w:rFonts w:cs="Times New Roman" w:ascii="Times New Roman" w:hAnsi="Times New Roman"/>
          <w:sz w:val="28"/>
          <w:szCs w:val="28"/>
        </w:rPr>
        <w:t xml:space="preserve"> является основным процессуальным документом, в котором должны быть отражены все данные о том, что происходило во время судебного разбирательства. Он содержит и необходимые сведения о доказательствах, на основании которых суд постановил решение по делу. </w:t>
      </w:r>
    </w:p>
    <w:p>
      <w:pPr>
        <w:pStyle w:val="P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ПК устанавливает обязательное ведение протоколов в судах первой инстанции. Поэтому отсутствие протокола служит основанием к отмене судебного решения. </w:t>
      </w:r>
    </w:p>
    <w:p>
      <w:pPr>
        <w:pStyle w:val="P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токоле судебного заседания в обязательном порядке указываютс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д, месяц, число и место судебного заседания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емя начала и окончания судебного заседания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именование суда, рассматривающего дело, состав суда и секретарь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дебного заседания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именование дела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ведения о явке лиц, участвующих в деле, представителей, свидетелей, экспертов, переводчиков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ведения о разъяснении лицам, участвующим в деле, и представителям их процессуальных прав и обязанностей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поряжения председательствующего и определения, вынесенные судом без удаления в совещательную комнату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явления лиц, участвующих в деле, и представителей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яснения лиц, участвующих в деле, и представителей, показания свидетелей, устные разъяснения экспертами своих заключений, данные осмотра вещественных и письменных доказательств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лючения органов государственного управления и мнение общественных организаций и трудовых коллективов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держание судебных прений и заключения прокурора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ведения об оглашении определений и решения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ведения о разъяснении содержания решения, порядка и срока его обжалования. </w:t>
      </w:r>
    </w:p>
    <w:p>
      <w:pPr>
        <w:pStyle w:val="P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составляется на бумаге (запись на магнитные и иные носители существующим законом не предусмотрена) и отражает весь ход судебного заседания. Сокращения слов, предложений, оборотов не допускаются. Объяснения сторон, третьих лиц, свидетелей, экспертов записываются в первом лице. Фиксируется не только их свободный рассказ, но и ответы на вопросы, поставленные судьями и другими участниками судебного разбирательства. </w:t>
      </w:r>
    </w:p>
    <w:p>
      <w:pPr>
        <w:pStyle w:val="P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токол заносятся все возражения участников судебного разбирательства против действий председательствующего. Должны быть занесены в протокол и все заявления участников судебного разбирательства, а также все то, что они просят занести в протокол. </w:t>
      </w:r>
    </w:p>
    <w:p>
      <w:pPr>
        <w:pStyle w:val="P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ость за правильность, полноту и своевременность изготовления протокола несут председательствующий и секретарь судебного заседания. </w:t>
      </w:r>
    </w:p>
    <w:p>
      <w:pPr>
        <w:pStyle w:val="P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ленум Верховного Суда РФ неоднократно указывал, что председательствующий в судебном заседании несет персональную ответственность за полноту, точность, техническую доброкачественность протокола судебного заседания, что он обязан в каждом случае обеспечить ведение протокола подготовленным к этому лицом, следить во время процесса за полнотой и точностью записи в протоколе всех объяснений и показаний допрашиваемых лиц, вовремя проверять и корректировать протокол, не допускать такого ведения и технического выполнения протокола, при котором последующее прочтение его и использование невозможно или затруднительно, и удостоверять протокол своей подписью после тщательной проверки его правильности, точности и доброкачественности. </w:t>
      </w:r>
    </w:p>
    <w:p>
      <w:pPr>
        <w:pStyle w:val="P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судебного заседания должен быть изготовлен и подписан не позднее следующего дня после окончания судебного заседания. </w:t>
      </w:r>
    </w:p>
    <w:p>
      <w:pPr>
        <w:pStyle w:val="P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ление срока для изготовления и подписания протокола судебного заседания имеет важное значение для своевременного представления замечаний на протокол и обжалования судебного решения участниками судебного разбирательства. </w:t>
      </w:r>
    </w:p>
    <w:p>
      <w:pPr>
        <w:pStyle w:val="P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в, что в протоколе неточно изложено или не отражено все то, o что было в судебном заседании, лица, участвующие в деле, и представители могут ходатайствовать об изменении или дополнении протокола. </w:t>
      </w:r>
    </w:p>
    <w:p>
      <w:pPr>
        <w:pStyle w:val="P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м подавать замечания на протокол судебного заседания наделены стороны, заявители, заинтересованные лица, прокурор, представители. Они могут подать замечания на весь протокол, на его любую часть, а не только на ту, которая касается их интересов по рассматриваемому делу. </w:t>
      </w:r>
    </w:p>
    <w:p>
      <w:pPr>
        <w:pStyle w:val="P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чания на протокол представляются исключительно в письменном виде. </w:t>
      </w:r>
    </w:p>
    <w:p>
      <w:pPr>
        <w:pStyle w:val="P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на принесение замечаний на протокол судебного заседания может быть восстановлен судом, если будет признано, что он пропущен по уважительной причине. Например, если лицам, участвующим в деле, и представителям не был разъяснен порядок ознакомления с протоколом, то нельзя признать обоснованным вывод, судя о том, что срок пропущен без уважительных причин. </w:t>
      </w:r>
    </w:p>
    <w:p>
      <w:pPr>
        <w:pStyle w:val="P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х случаях, когда председательствующий согласен с замечаниями, он удостоверяет их правильность своей резолюцией. Вынесение соответствующего определения необязательно. </w:t>
      </w:r>
    </w:p>
    <w:p>
      <w:pPr>
        <w:pStyle w:val="P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 обязывает председательствующего (суд) рассмотреть замечания на протокол в течение пяти дней со дня их подач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r>
        <w:br w:type="page"/>
      </w:r>
    </w:p>
    <w:p>
      <w:pPr>
        <w:pStyle w:val="Heading2"/>
        <w:spacing w:lineRule="auto" w:line="360"/>
        <w:jc w:val="center"/>
        <w:rPr/>
      </w:pPr>
      <w:r>
        <w:rPr>
          <w:rFonts w:cs="Times New Roman" w:ascii="Times New Roman" w:hAnsi="Times New Roman"/>
          <w:i w:val="false"/>
          <w:color w:val="000000"/>
        </w:rPr>
        <w:t>1.1 Составление протокола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околы составляются секретарем в самом судебном заседании или при совершении отдельного процессуального действия вне засед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а, участвующие в деле, и представители вправе ходатайствовать о занесении в протокол обстоятельств, которые они считают существенными им де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окол должен быть изготовлен и подписан не позднее следующего дня после окончания судебного заседания или совершения отдельного процессуального действ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окол подписывается председательствующим и секретарем. Все изменения, поправки, добавления должны быть в протоколе оговорены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язанность по составлению протокола возложена на секретаря судебного заседания. Протокол ведется на языке судопроизводства. Он может быть написан от руки или отпечатан, Вопрос об использовании в целях полноты информации звуко- и видеозаписи решен в практике положитель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е грамотности составления протокола относится не только к соблюдению правил орфографии и синтаксиса, он должен быть выдержан с точки зрения стилистики изложения и юридической терминоло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ъяснения сторон, третьих лиц, других лиц, участвующих в деле, показания свидетелей, экспертов записываются от первого лица. Это же касается и высказанных заявлений и ходатайств. При постановке вопроса указывается лицо, его задавшее, и содержание вопроса; после чего фиксируется ответ. Распоряжения председательствующего отражаются в протоколе от его имени в третьем лице, а определения — от имени суда, при этом содержание определения, вынесенного без удаления в совещательную комнату, формулируется и диктуется для протокола председательствующ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составлении протокола следует избегать исправлений, дописок между строк, подчисток, сокращения слов, зачеркиваний, вставок и т.п. Если же необходимость в этом возникла, то все поправки, добавления, изменения обязательно должны быть оговорены в самом протоколе. В зависимости от характера исправления встречаются три вида оговорок: "</w:t>
      </w:r>
      <w:r>
        <w:rPr>
          <w:i/>
          <w:iCs/>
          <w:color w:val="000000"/>
          <w:sz w:val="28"/>
          <w:szCs w:val="28"/>
        </w:rPr>
        <w:t>исправленному (слово, цифра...) верить", "написанному или вписанному", "верить", "зачеркнутое"..."не читать"</w:t>
      </w:r>
      <w:r>
        <w:rPr>
          <w:color w:val="000000"/>
          <w:sz w:val="28"/>
          <w:szCs w:val="28"/>
        </w:rPr>
        <w:t>. Оговорки, делаются в заключительной части протокола с указанием страниц, к которым они относятся. Оговорки удостоверяются подписями секретаря судебного заседания и председательствующего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ствующий несет ответственность за полное и объективное отражение в протоколе всего хода судебного разбирательства. В целях обеспечения требуемой доброкачественности протокола он должен следить за тем, чтобы к ведению протокола допускались лица, подготовленные к выполнению обязанностей секретаря судебного заседания, во время судебного разбирательства наблюдать за полнотой и точностью отражения содержания процессуальных действий и результатов исследования доказательств, вовремя проверять и корректировать произведенные в протоколе записи, не допускать составления небрежного, неграмотного, технически некачественного процессуального доку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кон указывает на сжатые сроки изготовления протокола. Он должен быть составлен не позднее следующего дня после окончания судебного заседания или совершения отдельного процессуального действия. Указанное относится и к случаям отложения судом составления мотивировочной части реш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кон предоставляет суду право (по мотивам особой сложности дела, например, если в деле несколько истцов или ответчиков, или велик объём исследованных доказательств) отложить на срок не более трёх дней. Речь идёт о календарных днях. Отсчёт упомянутого срока начинается со следующего (после объявления решения) дня. Тем не менее, и в упомянутой ситуации закон императивно предписывает суду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олютивную часть решения изложить в письменном виде, подписать её всеми судьями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явить резолютивную часть в том же заседании суда, в котором закончилось разбирательство дела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явить, когда лица, участвующие в деле, и представители смогут ознакомиться с полным содержанием мотивированного решения. Об этом указывается в протоколе судебного заседания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щить к делу объявленную резолютивную часть решения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окол считается изготовленным после его подписания председательствующим и секретарем судебного заседания. Перед подписанием протокола председательствующий обязан внимательно ознакомиться с его содержанием и предложить секретарю внести в текст необходимые исправления или допол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подписи в протоколе лишает его силы и значимости как судебного документа, приводит к его недействительности, что влечет за собой те же последствия, что и отсутствие протокола Решение суда первой инстанции подлежит отмене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асто несвоевременное изготовление протокола обусловливается длительностью и тщательностью работы над ним, в частности, по делам, представляющим особую сложность в их разреш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/>
        <w:jc w:val="center"/>
        <w:rPr/>
      </w:pPr>
      <w:r>
        <w:rPr>
          <w:rFonts w:cs="Times New Roman" w:ascii="Times New Roman" w:hAnsi="Times New Roman"/>
          <w:i w:val="false"/>
          <w:color w:val="000000"/>
        </w:rPr>
        <w:t>1.2 Замечания на протоко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а, участвующие в деле, и представители вправе знакомиться с протоколом и в течение трех дней со дня его подписания могут подать письменные замечания на протокол с указанием на допущенные в нем неправильности и неполноту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ознакомлении с протоколом судебного заседания у лиц, участвующих в деле, и представителей может возникнуть мнение относительно того, что в протоколе неточно и неполно отражено все то, что происходило в судебном заседании. Чаще всего это касается объяснений сторон, третьих лиц, записей показаний свидетелей, содержания вопросов и ответов, ходатайств и заявлений. Заявления перечисленных лиц о внесении дополнений и изменений в протокол именуются замечаниями на протокол. Замечания обязательно требуют письменной формы. В них, с одной стороны, воспроизводится та запись, которая неправильно или неполно отражает происходившее во время судебного заседания, а с другой стороны, указывается, какая запись, по мнению заявителя, соответствует действительности, и содержится просьба об устранении неправильностей и внесении необходимых допол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мечания могут подаваться как на весь протокол, так и на отдельные его части в течение трех дней со дня его подписания. С тем чтобы замечания на протокол были поданы своевременно, председательствующий обязан разъяснять лицам, участвующим в деле, и представителям их право знакомиться с протоколом судебного заседания и приносить на него замечания в обусловленный законом срок. Это делается при выполнении требований ст. 155 ГПК РФ, а также после оглашения решения, разъяснения его содержания, порядка и сроков обжалования. Срок на принесение замечаний на протокол судебного заседания может быть восстановлен судом при наличии уважительной причины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8"/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Уважительными причинами суд может признать любые жизненные обстоятельства, которые воспрепятствовали совершению лицом процессуальных действий в установленные сроки. При этом необходимо исходить из конкретной ситуации (болезнь лица, необходимость ухода за больным членом семьи, длительная служебная командировка и др.)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9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Протокол судебного заседания арбитражного процесс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токол судебного заседания — один из основных процессуальных документов арбитражного процесса, в котором в письменном виде отражается ход заседания по делу. Помимо ведения протокола в судебном заседании, в котором производится судебное разбирательство, ведение протокола также обязательно при осуществлении отдельных процессуальных действий в случаях, предусмотренных АПК: к примеру, при осмотре и исследовании доказательств в месте их нахождения (ч. 4 ст. 55 АПК), при проведении заседания по заявлению о выдаче дубликата исполнительного листа (ст. 204 АПК), по заявлению о предоставлении отсрочки, рассрочки исполнения судебного акта, изменении способа и порядка исполнения судебного акта (ст. 205 АПК)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оль и значение протокола в арбитражном процессе трудно переоценить. Он имеет важное доказательственное значение, помогает судье вынести правильное, законное и обоснованное решение, ориентирует стороны в ходе процесса, особенно при необходимости обжаловать судебный акт. Недаром закон установил, что отсутствие в материалах дела протокола или отсутствие в нем подписи судьи, рассматривающего дело, является безусловным основанием к отмене решения арбитражного суда первой инстанции (п. 7 ч. 3 ст. 158 АПК), а также постановления (п. 8 ч. 3 ст. 176 АПК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протокола установлено ст. 123 АПК. В частности, в протоколе указыва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год, месяц, число и место судебного засед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именование суда, рассматривающего дело, его соста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аименование дел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сведения о явке лиц, участвующих в деле, и иных участников арбитражного процесс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сведения о разъяснении лицам, участвующим, в деле, и иным участникам арбитражного процесса их процессуальных прав и обязанност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определения, вынесенные судом без удаления из зала засед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устные заявления и ходатайства лиц, участвующих в деле;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показания свидетелей, устные разъяснения экспертами своих заключ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ротоколе о совершении отдельных процессуальных действий указываются также полученные данные: к примеру, в протоколе осмотра и исследования доказательств в месте их нахождения указываются данные о месте нахождения доказательств (здания, сооружения и т.п.), их наименование, описание, объяснения и замечания лиц, Участвующих в деле, принимавших участие в осмотре и исследовании доказатель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ечень сведений, указанных в ст. 123 АПК, не является исчерпывающим. Как правило, в протокол вносятся сведения о предупреждении свидетелей, переводчиков и экспертов об ответственности за дачу заведомо ложных показаний или уклонение от дачи показаний, за заведомо неправильный перевод, за дачу заведомо ложного заключения, расписки лиц, участвующих в деле, об ознакомлении с датой нового заседания при вынесении определения об отложении рассмотрения дела и другие сведения, которые, по мнению судьи, ведущего протокол, имеют значение для рассмотрения спора. При этом следует иметь в виду, что чем больше существенных сведений судья вносит в протокол, тем легче ему ориентироваться в материалах дела и выносить реш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сведения, перечисленные в ст. 123 АПК, должны вноситься в протокол в последовательности, установленной названной статьей, иные записи должны быть сделаны в той последовательности, в какой совершались процессуальные действия с начала судебного разбирательства до принятия реш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Text11"/>
          <w:rFonts w:cs="Times New Roman"/>
          <w:color w:val="000000"/>
          <w:sz w:val="28"/>
          <w:szCs w:val="28"/>
        </w:rPr>
        <w:t>АПК РФ ограничился единственной ст. 155, закрепляющей требования к форме и содержанию протокола судебного заседания. Между тем отдельные вопросы его ведения оставлены без детального регулирования и по этой причине нуждаются в дополнительных разъяснениях.</w:t>
      </w:r>
    </w:p>
    <w:p>
      <w:pPr>
        <w:pStyle w:val="Text1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Вправе ли судья единолично вести протокол судебного заседания при закреплении за ним помощника или секретаря судебного заседания?</w:t>
      </w:r>
      <w:r>
        <w:rPr>
          <w:rFonts w:cs="Times New Roman" w:ascii="Times New Roman" w:hAnsi="Times New Roman"/>
          <w:color w:val="000000"/>
          <w:sz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 ч. 3 ст. 155 АПК РФ, протокол ведет судья, рассматривающий дело, либо секретарь судебного заседания или помощник судьи. При этом законом не установлены правила определения лица, на которого возлагается такая процессуальная обязанность.</w:t>
      </w:r>
    </w:p>
    <w:p>
      <w:pPr>
        <w:pStyle w:val="Text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ение судьей дела по существу и одновременное составление им же протокола судебного заседания следует считать исключительным способом организации арбитражного процесса. Обязанности по ведению протокола судебного заседания и протокола о совершении отдельного процессуального действия могут возлагаться на судью впредь до назначения помощника судьи, на помощника судьи — впредь до назначения секретаря судебного заседания (ст. 5 Федерального закона от 24.07.2002 № 96-ФЗ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 xml:space="preserve"> «О введении в действие Арбитражного процессуального кодекса Российской Федерации»). </w:t>
      </w:r>
    </w:p>
    <w:p>
      <w:pPr>
        <w:pStyle w:val="Text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дье не рекомендуется самостоятельно фиксировать в протоколе собственные действия и действия участников арбитражного процесса, имевшие место в ходе судебного заседания, если приказом председателя арбитражного суда ему назначены помощник и секретарь судебного заседания. В силу ч. 4 ст. 58 АПК РФ специальным процессуальным лицом, обязанным вести протоколы, является именно секретарь судебного заседания, который обеспечивает полное и правильное изложение в протоколе всех основных сведений о процедуре рассмотрения дела. </w:t>
      </w:r>
    </w:p>
    <w:p>
      <w:pPr>
        <w:pStyle w:val="Text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нако ведение протокола судебного заседания судьей, которому подчинены его персональный помощник или секретарь судебного заседания, не признается АПК РФ и сложившейся судебной практикой безусловным основанием для отмены итогового судебного акта со ссылкой на ошибочность составления протокола ненадлежащим лицом. Следовательно, судья вправе по собственной инициативе освободить помощника или секретаря от участия в судебном заседании и составить протокол от своего имени по любому делу. Это не запрещено законом. Вынесения судьей или председателем судебного состава какого-либо письменного распоряжения с приобщением его к материалам дела не требуется. </w:t>
      </w:r>
    </w:p>
    <w:p>
      <w:pPr>
        <w:pStyle w:val="Text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дья может сам вести протокол при разрешении несложных дел, при неявке или небольшом числе представителей сторон и в иных ситуациях, не требующих изготовления объемного и содержательного протокола судебного заседания.</w:t>
        <w:tab/>
        <w:t xml:space="preserve">В отличие от ГПК (ст. 226-228), АПК устанавливает менее жесткие требования к содержанию протокола: не обязательно вносить в протокол объяснения лиц, участвующих в деле, содержание судебных прений и заключение прокурора, т.е. в протокол, помимо обязательных данных, остальные вносятся по усмотрению судьи. Протокол судебного заседания подписывается судьей, председательствующим в заседании, не позднее следующего после заседания дня. Вместе с тем закон не запрещает подписания протокола всеми судьями, рассматривающими дело коллегиально. Протокол о совершении отдельного процессуального действия составляется и подписывается судьей непосредственно после совершения этого действия, т.е. в день его составления. </w:t>
      </w:r>
    </w:p>
    <w:p>
      <w:pPr>
        <w:pStyle w:val="Text1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Является ли нарушением процессуального законодательства изготовление протокола в окончательном виде с использованием компьютера на основании предварительных записей, сделанных секретарем от руки в ходе судебного заседания? </w:t>
      </w:r>
    </w:p>
    <w:p>
      <w:pPr>
        <w:pStyle w:val="Text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онодатель определил различные способы придания протоколу судебного заседания письменной формы. Согласно ч. 4 ст. 155 АПК РФ, он может быть написан от руки, или напечатан на машинке, или составлен с использованием компьютера. Конкретные порядок и способ изготовления протокола судебного заседания определяются секретарем по согласованию с судьей. По несложным делам применяются типовые бланки протокола судебного заседания путем внесения в них от руки индивидуальных данных о ходе арбитражного процесса.</w:t>
      </w:r>
    </w:p>
    <w:p>
      <w:pPr>
        <w:pStyle w:val="Text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смыслу ч. 1 ст. 155 Кодекса протокол составляется секретарем в письменной форме непосредственно в ходе судебного заседания. В нем необходимо полно и правильно излагать действия и решения суда, а равно действия участников арбитражного процесса, имевшие место в ходе судебного заседания (ч. 4 ст. 58 АПК РФ). В тексте протокола помимо обязательных сведений отдельно фиксируются и удостоверяются подписями сторон факты признания сторонами обстоятельств (ч. 3 ст. 70 АПК РФ); а также расписки лиц, явившихся в судебное заседание, об их извещении о времени и месте нового заседания (ч. 9 ст. 158 АПК РФ). В ходе судебного заседания любой участник дела вправе ходатайствовать об оглашении какой-либо записи, внесенной в протокол, либо заявлять о подробном воспроизведении в нем его объяснений по существенным для дела обстоятельствам.</w:t>
      </w:r>
    </w:p>
    <w:p>
      <w:pPr>
        <w:pStyle w:val="Text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окончании судебного заседания протокол должен иметь полную форму и содержать точные и определенные сведения о ходе процесса, включая объяснения сторон, их подписи, ходатайства и вынесенные по ним арбитражным судом определения. Ведение секретарем черновых, обрывочных и неразборчивых записей с целью их последующей обработки и систематизации при изготовлении протокола за пределами судебного заседания следует считать недопустимым и противоречащим ст. 155 АПК РФ. </w:t>
      </w:r>
    </w:p>
    <w:p>
      <w:pPr>
        <w:pStyle w:val="Text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нако процессуальный закон не требует немедленного оформления протокола после объявления судебного заседания закрытым и по существу предусматривает оценку его достоверности. Итоговый вид и юридическую силу доказательства протокол судебного заседания приобретает после его подписания председательствующим. На проверку составленного секретарем документа ч. 4 ст. 155 Кодекса отводит один рабочий день. Установив недостатки формы и содержания протокола судебного заседания, судья вправе обязать секретаря дополнить его уточняющими сведениями. </w:t>
      </w:r>
    </w:p>
    <w:p>
      <w:pPr>
        <w:pStyle w:val="Text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, когда протокол не содержит признательных или подтверждающих подписей участников процесса и имеется возможность придать рукописному документу чистый и безошибочный вид, по делу может быть изготовлен текст протокола судебного заседания с использованием компьютера. При этом не нуждаются в приобщении к материалам дела записи, произведенные от руки в ходе судебного заседания.</w:t>
      </w:r>
    </w:p>
    <w:p>
      <w:pPr>
        <w:pStyle w:val="Text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ажной гарантией соблюдения прав участников арбитражного процесса является установленная ч. 4 ст. 123 АПК возможность их ознакомления с протоколом судебного заседания или процессуального действия и, особенно, представления замечаний относительно полноты и правильности его составления. При этом закон ограничил срок представления замечаний трехдневным сроком после подписания протокола. Замечания, поданные с пропуском срока, возвращаются судьей без рассмотрения. Пропущенный срок может быть восстановлен в порядке, предусмотренном в ст. 99 АП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чания рассматриваются судьей, председательствующим в заседании, без вызова лиц, участвующих в деле. О принятии или отклонении замечаний на протокол судья выносит определение. Возможность обжалования такого определения законом не предусмотрена. Замечания на протокол и определение судьи приобщаются к дел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окол судебного заседания является одним из основных процессуальных документов. Данные, имеющиеся в протоколе, используются судом для обоснования вынесенных по делу судебных постановлений. По протоколу судебного заседания проводится проверка постановлений суда первой инстанции вышестоящими судь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ение протокола обязательно по каждому рассматриваемому судом гражданскому делу, а отсутствие в деле протокола судебного заседания влечёт за собой безусловную отмену судебного реш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окол судебного заседания должен быть изложен полно, четко в той последовательности, в которой проводится судебное разбирательство, и отражать все процессуальные действия, которые совершались в ходе судебного разбиратель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й работе на основании сведений, содержащихся в главе “Протоколы” ГПК РФ, мы рассмотрели требования, предъявляемые к содержанию судебного протокола, срокам и порядку его составления и подписания, подробно остановились на вопросах, касающихся замечаний на протокол, порядка и сроков их рассмотр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заключение работы ещё раз подчеркнём, что протокол имеет важное доказательственное значение, поэтому его содержание, порядок составления и форма должны точно соответствовать требованиям закон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Нормативно-правовые акты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Конституция Российской Федерации: Официальный текст по состоянию на 1 февраля 2000 г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битражный Процессуальный Кодекс Российской Федерации от от 24.07.2002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ский Процессуальный Кодекс Российской Федерации от 14.10.2002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ментарий к Гражданско-процессуальному кодексу Российской Федерации.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ник постановлений Пленумов по гражданским делам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Литература:</w:t>
      </w:r>
    </w:p>
    <w:p>
      <w:pPr>
        <w:pStyle w:val="Normal"/>
        <w:spacing w:lineRule="auto" w:line="360"/>
        <w:rPr/>
      </w:pPr>
      <w:r>
        <w:rPr>
          <w:rStyle w:val="Zagol3style3"/>
          <w:color w:val="000000"/>
          <w:sz w:val="28"/>
        </w:rPr>
        <w:t xml:space="preserve">1. Журнал «Арбитражная практика» № 10 (91) 2008 октябрь. Статья </w:t>
      </w:r>
      <w:r>
        <w:rPr>
          <w:rStyle w:val="Name1"/>
          <w:rFonts w:cs="Times New Roman"/>
          <w:color w:val="000000"/>
          <w:sz w:val="28"/>
          <w:szCs w:val="28"/>
        </w:rPr>
        <w:t>Андрея Федоровича Бакулина</w:t>
      </w:r>
      <w:r>
        <w:rPr>
          <w:iCs/>
          <w:color w:val="000000"/>
          <w:sz w:val="28"/>
        </w:rPr>
        <w:t xml:space="preserve">, </w:t>
      </w:r>
      <w:r>
        <w:rPr>
          <w:rStyle w:val="Name1"/>
          <w:rFonts w:cs="Times New Roman"/>
          <w:color w:val="000000"/>
          <w:sz w:val="28"/>
          <w:szCs w:val="28"/>
        </w:rPr>
        <w:t>Елены Рудольфовны Фурзиковой.</w:t>
      </w:r>
      <w:r>
        <w:rPr>
          <w:rStyle w:val="Zagol3style3"/>
          <w:color w:val="000000"/>
          <w:sz w:val="28"/>
        </w:rPr>
        <w:t xml:space="preserve"> Москва, 2008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226 ГПК РФ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.8 ст.308 ГПК РФ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228 ГПК РФ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мментарий к ст.203 ГПК РФ ,с.316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тейный комментарий к ст.308 УПК РФ, с.503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229 ГПК РФ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.1 ст.105 ГПК РФ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.1 ст.105 ГПК РФ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11">
    <w:name w:val="text11"/>
    <w:qFormat/>
    <w:rPr>
      <w:rFonts w:ascii="Arial" w:hAnsi="Arial" w:cs="Arial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agol3style3">
    <w:name w:val="zagol3 style3"/>
    <w:qFormat/>
    <w:rPr>
      <w:rFonts w:cs="Times New Roman"/>
    </w:rPr>
  </w:style>
  <w:style w:type="character" w:styleId="Name1">
    <w:name w:val="name1"/>
    <w:qFormat/>
    <w:rPr>
      <w:rFonts w:ascii="Arial" w:hAnsi="Arial" w:cs="Arial"/>
      <w:i/>
      <w:iCs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/>
  </w:style>
  <w:style w:type="paragraph" w:styleId="22">
    <w:name w:val="Основной текст с отступом 2"/>
    <w:basedOn w:val="Normal"/>
    <w:qFormat/>
    <w:pPr>
      <w:autoSpaceDE w:val="false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">
    <w:name w:val="p"/>
    <w:basedOn w:val="Normal"/>
    <w:qFormat/>
    <w:pPr>
      <w:spacing w:before="150" w:after="150"/>
      <w:ind w:left="150" w:right="150" w:firstLine="400"/>
      <w:jc w:val="both"/>
    </w:pPr>
    <w:rPr>
      <w:rFonts w:ascii="Verdana" w:hAnsi="Verdana" w:cs="Verdana"/>
      <w:color w:val="000000"/>
      <w:sz w:val="17"/>
      <w:szCs w:val="17"/>
    </w:rPr>
  </w:style>
  <w:style w:type="paragraph" w:styleId="Text1">
    <w:name w:val="text1"/>
    <w:basedOn w:val="Normal"/>
    <w:qFormat/>
    <w:pPr>
      <w:spacing w:before="0" w:after="280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4:52:00Z</dcterms:created>
  <dc:creator>Vanessa</dc:creator>
  <dc:description/>
  <cp:keywords/>
  <dc:language>en-US</dc:language>
  <cp:lastModifiedBy>SYSTEM</cp:lastModifiedBy>
  <dcterms:modified xsi:type="dcterms:W3CDTF">2011-09-23T14:52:00Z</dcterms:modified>
  <cp:revision>2</cp:revision>
  <dc:subject/>
  <dc:title>ЮРИДИЧЕСКИЙ КОЛЛЕДЖ РОССИЙСКОЙ СЕКЦИИ </dc:title>
</cp:coreProperties>
</file>