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МИНИСТЕРСТВО ОБРАЗОВАНИЯ РОССИЙСКОЙ ФЕДЕРАЦИИ</w:t>
      </w:r>
    </w:p>
    <w:p>
      <w:pPr>
        <w:pStyle w:val="Normal"/>
        <w:keepNext w:val="true"/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Саратовская государственная академия права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волжский региональный юридический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теории государства и пр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ория государства и прав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Прокурорский надзор как гарантия законности в российском государстве</w:t>
      </w:r>
    </w:p>
    <w:p>
      <w:pPr>
        <w:pStyle w:val="TextBody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rPr>
          <w:caps/>
          <w:sz w:val="34"/>
          <w:szCs w:val="34"/>
        </w:rPr>
      </w:pPr>
      <w:r>
        <w:rPr>
          <w:caps/>
          <w:sz w:val="34"/>
          <w:szCs w:val="34"/>
        </w:rPr>
        <w:t>/Курсовая работа/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Выполнил:</w:t>
      </w:r>
    </w:p>
    <w:p>
      <w:pPr>
        <w:pStyle w:val="Normal"/>
        <w:ind w:firstLine="5954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ind w:firstLine="5954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ind w:firstLine="5954"/>
        <w:rPr>
          <w:sz w:val="30"/>
          <w:szCs w:val="30"/>
        </w:rPr>
      </w:pPr>
      <w:r>
        <w:rPr>
          <w:sz w:val="30"/>
          <w:szCs w:val="30"/>
        </w:rPr>
        <w:t>студент 1 курса 108 группы</w:t>
      </w:r>
    </w:p>
    <w:p>
      <w:pPr>
        <w:pStyle w:val="Normal"/>
        <w:ind w:firstLine="5954"/>
        <w:rPr>
          <w:sz w:val="30"/>
          <w:szCs w:val="30"/>
        </w:rPr>
      </w:pPr>
      <w:r>
        <w:rPr>
          <w:sz w:val="30"/>
          <w:szCs w:val="30"/>
        </w:rPr>
        <w:t>дневного отделения</w:t>
      </w:r>
    </w:p>
    <w:p>
      <w:pPr>
        <w:pStyle w:val="Normal"/>
        <w:ind w:firstLine="59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954"/>
        <w:rPr>
          <w:b/>
          <w:b/>
          <w:bCs/>
          <w:i/>
          <w:i/>
          <w:iCs/>
          <w:sz w:val="30"/>
          <w:szCs w:val="30"/>
          <w:lang w:val="en-US"/>
        </w:rPr>
      </w:pPr>
      <w:r>
        <w:rPr>
          <w:b/>
          <w:bCs/>
          <w:i/>
          <w:iCs/>
          <w:sz w:val="30"/>
          <w:szCs w:val="30"/>
          <w:lang w:val="en-US"/>
        </w:rPr>
        <w:t>************</w:t>
      </w:r>
    </w:p>
    <w:p>
      <w:pPr>
        <w:pStyle w:val="Normal"/>
        <w:ind w:firstLine="5954"/>
        <w:rPr>
          <w:b/>
          <w:b/>
          <w:bCs/>
          <w:i/>
          <w:i/>
          <w:iCs/>
          <w:sz w:val="30"/>
          <w:szCs w:val="30"/>
          <w:lang w:val="en-US"/>
        </w:rPr>
      </w:pPr>
      <w:r>
        <w:rPr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firstLine="5954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Преподаватель:</w:t>
      </w:r>
    </w:p>
    <w:p>
      <w:pPr>
        <w:pStyle w:val="Normal"/>
        <w:ind w:firstLine="5954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ind w:firstLine="5954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ind w:firstLine="5954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.ю.н., Циболенко О.И.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аратов – 2003</w:t>
      </w:r>
      <w:r>
        <w:br w:type="page"/>
      </w:r>
    </w:p>
    <w:p>
      <w:pPr>
        <w:pStyle w:val="Normal"/>
        <w:jc w:val="center"/>
        <w:rPr>
          <w:b/>
          <w:b/>
          <w:bCs/>
          <w:spacing w:val="68"/>
          <w:sz w:val="28"/>
          <w:szCs w:val="28"/>
        </w:rPr>
      </w:pPr>
      <w:r>
        <w:rPr>
          <w:b/>
          <w:bCs/>
          <w:spacing w:val="68"/>
          <w:sz w:val="32"/>
          <w:szCs w:val="32"/>
        </w:rPr>
        <w:t>СОДЕРЖАНИЕ</w:t>
      </w:r>
    </w:p>
    <w:p>
      <w:pPr>
        <w:pStyle w:val="Normal"/>
        <w:ind w:firstLine="227"/>
        <w:jc w:val="center"/>
        <w:rPr>
          <w:b/>
          <w:b/>
          <w:bCs/>
          <w:spacing w:val="68"/>
          <w:sz w:val="28"/>
          <w:szCs w:val="28"/>
        </w:rPr>
      </w:pPr>
      <w:r>
        <w:rPr>
          <w:b/>
          <w:bCs/>
          <w:spacing w:val="68"/>
          <w:sz w:val="28"/>
          <w:szCs w:val="28"/>
        </w:rPr>
      </w:r>
    </w:p>
    <w:p>
      <w:pPr>
        <w:pStyle w:val="Normal"/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284" w:hanging="0"/>
        <w:jc w:val="both"/>
        <w:rPr/>
      </w:pPr>
      <w:r>
        <w:rPr>
          <w:b/>
          <w:bCs/>
          <w:sz w:val="30"/>
          <w:szCs w:val="30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... 3</w:t>
      </w:r>
    </w:p>
    <w:p>
      <w:pPr>
        <w:pStyle w:val="Normal"/>
        <w:ind w:left="284" w:hanging="0"/>
        <w:jc w:val="both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Style16"/>
        <w:spacing w:before="0" w:after="0"/>
        <w:ind w:left="284" w:hanging="0"/>
        <w:jc w:val="both"/>
        <w:rPr/>
      </w:pPr>
      <w:r>
        <w:rPr>
          <w:b/>
          <w:bCs/>
          <w:sz w:val="30"/>
          <w:szCs w:val="30"/>
        </w:rPr>
        <w:t>1. Понятие, основные принципы и гарантии законности</w:t>
      </w:r>
      <w:r>
        <w:rPr>
          <w:sz w:val="28"/>
          <w:szCs w:val="28"/>
        </w:rPr>
        <w:t xml:space="preserve"> …............. 5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Прокурорский надзор: понятие, особенности организации </w:t>
      </w:r>
    </w:p>
    <w:p>
      <w:pPr>
        <w:pStyle w:val="Style16"/>
        <w:spacing w:before="0" w:after="0"/>
        <w:ind w:left="284" w:firstLine="425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>и деятельности прокуратуры</w:t>
      </w:r>
      <w:r>
        <w:rPr>
          <w:sz w:val="28"/>
          <w:szCs w:val="28"/>
        </w:rPr>
        <w:t xml:space="preserve"> ……………………….……………… 10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Надзор за соблюдением законности, прав и свобод </w:t>
      </w:r>
    </w:p>
    <w:p>
      <w:pPr>
        <w:pStyle w:val="Style16"/>
        <w:spacing w:before="0" w:after="0"/>
        <w:ind w:left="284" w:firstLine="425"/>
        <w:jc w:val="both"/>
        <w:rPr/>
      </w:pPr>
      <w:r>
        <w:rPr>
          <w:b/>
          <w:bCs/>
          <w:sz w:val="30"/>
          <w:szCs w:val="30"/>
        </w:rPr>
        <w:t xml:space="preserve">человека и гражданина </w:t>
      </w:r>
      <w:r>
        <w:rPr>
          <w:sz w:val="28"/>
          <w:szCs w:val="28"/>
        </w:rPr>
        <w:t>…………………………................................. 15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Style16"/>
        <w:spacing w:before="0" w:after="0"/>
        <w:ind w:left="284" w:hanging="0"/>
        <w:jc w:val="both"/>
        <w:rPr/>
      </w:pPr>
      <w:r>
        <w:rPr>
          <w:b/>
          <w:bCs/>
          <w:sz w:val="30"/>
          <w:szCs w:val="30"/>
        </w:rPr>
        <w:t xml:space="preserve">Заключение </w:t>
      </w:r>
      <w:r>
        <w:rPr>
          <w:sz w:val="28"/>
          <w:szCs w:val="28"/>
        </w:rPr>
        <w:t>…………………………………………………………………. 24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Style16"/>
        <w:spacing w:before="0" w:after="0"/>
        <w:ind w:left="284" w:hanging="0"/>
        <w:jc w:val="both"/>
        <w:rPr/>
      </w:pPr>
      <w:r>
        <w:rPr>
          <w:b/>
          <w:bCs/>
          <w:sz w:val="30"/>
          <w:szCs w:val="30"/>
        </w:rPr>
        <w:t xml:space="preserve">Библиография </w:t>
      </w:r>
      <w:r>
        <w:rPr>
          <w:sz w:val="28"/>
          <w:szCs w:val="28"/>
        </w:rPr>
        <w:t>……………………………………………………………...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роблема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>законности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– одна из центральных в общей тео</w:t>
        <w:softHyphen/>
        <w:t>рии государства и права. Актуальность ее очевидна как в теоре</w:t>
        <w:softHyphen/>
        <w:t>тическом, так и в практическом плане. В советской юридической науке можно отметить целый ряд работ, посвященных данной категории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8"/>
          <w:szCs w:val="28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На разных этапах развития общей теории права одни исследователи стремились доказать, что социалистическая законность – лишь метод государственного руководства обществом, другие – что только принцип. Введение такого удачного понятия для характеристики состояния господства законности в социалистическом обществе, как «режим законности» (Н.Г. Александровым, затем И.С. Самощенко), вызывало возражения со стороны тех, кто настаивал на монистическом подходе: или метод, способ, или принци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Законность как общественный феномен – результат взаимо</w:t>
        <w:softHyphen/>
        <w:t>действия различных факторов, которые и определяют ее приро</w:t>
        <w:softHyphen/>
        <w:t>ду. Следовательно, теоретическая концепция законности должна быть некоторым эмпирическим обобщением, не противоречащим человеческому опыту. Это подчеркивает объективный характер явления и исключает вероятность субъективно-идеалистического его тол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и исследовании законности практически все ученые столкнулись с проблемой: необходимо ли включать в понятие законности сам закон? По этому пути с большей или меньшей решительностью пошло немало теоретиков права, пытавшихся предложить «всеохватывающее» его 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ервоначальная схема соотношения «закон – законность» рассматривала закон как «нормативную основу», «нормативную предпосылку» законности. «Действующее советское законодательство есть основа советской социалистической законности», указывал М.С. Строгович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8"/>
          <w:szCs w:val="28"/>
        </w:rPr>
        <w:footnoteReference w:id="3"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днако, по мнению А.Б. Лисюткина, такое понимание законности неосновательно сужает эту правовую категорию. Во-первых, такое содержание не отражает всего многообразия явлений, формирующих представления о ней; во-вторых, она не позволяет определить ее нравственную природу; в-третьих, в ней доминирует политико-юридический аспект; в-четвертых, сугубо нормативистский взгляд, связанный с предметно-функциональной характеристикой законности, нередко ведет к правовому фетишизму; в-пятых, конструируемые на такой основе дефиниции способствуют возникновению противоречий между отдельными правовыми категориями</w:t>
      </w:r>
      <w:r>
        <w:rPr>
          <w:rStyle w:val="FootnoteAnchor"/>
        </w:rPr>
        <w:footnoteReference w:id="4"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Категория законности, также, как и многие схожие правовые явления будет мертвой конструкцией, без надлежащего закрепления гарантий ее соблюдения. Реальность законности во многом зависит от постоянного совершенствования системы гарантий. Путь от декларативности к реальности законности в общественной системе лежит через эффективность гарантий, т.е. через совершенствование специальных юридических средств укрепления законности. В данной курсовой работе рассматривается  прокурорский надзор как гарантия законности в российском государстве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Понятие, основные принципы и гарантии законности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Можно сформулировать следующее определение законности: </w:t>
      </w: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</w:rPr>
        <w:t>законность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 xml:space="preserve"> – политико-правовое явление, характеризую</w:t>
        <w:softHyphen/>
        <w:t>щее процесс совершенствования государственно-правовой фор</w:t>
        <w:softHyphen/>
        <w:t>мы организации общества и реализации идеи социальной спра</w:t>
        <w:softHyphen/>
        <w:t>ведливости путем строгого и неуклонного соблюдения и исполне</w:t>
        <w:softHyphen/>
        <w:t>ния действующего законодательства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8"/>
          <w:szCs w:val="28"/>
        </w:rPr>
        <w:footnoteReference w:id="5"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Законность базируется на ряде принципов. </w:t>
      </w: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</w:rPr>
        <w:t>Принципы законности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– это обусловленная закономерностями общественного развития система идей и взглядов, которые при</w:t>
        <w:softHyphen/>
        <w:t xml:space="preserve">обретают качество исходного начала в формировании мотивов правомерного поведения и внутреннего убеждения относительно необходимости соблюдения законов и иных нормативных актов. В качестве основных можно выделить следующие принципы: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1) единство законности;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2) гарантированность основных прав и свобод граждан;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3) неотвратимость нака</w:t>
        <w:softHyphen/>
        <w:t xml:space="preserve">зания за совершенное правонарушение;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4) недопустимость про</w:t>
        <w:softHyphen/>
        <w:t>тивопоставления законности и целесообразности;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5) взаимосвязь законности и культурности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о поводу принципа единства законности надо заметить, что его предпосылками являются наличие авторитетной легитимной государственной власти и единой правовой системы общества. Именно степень общности этих институтов определяет эффектив</w:t>
        <w:softHyphen/>
        <w:t>ность и содержательность данного принципа. Содержание указанного принципа составляют общеобязате</w:t>
        <w:softHyphen/>
        <w:t>льность требования действующего законодательства для всех субъектов правовых отношений, единообразное понимание юри</w:t>
        <w:softHyphen/>
        <w:t>дических критериев оценки поведения участников отношений, их толкования и применения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Гарантированность основных прав и свобод человека – один из важнейших принципов не только законности, но и права. Его роль обусловлена значимостью личных и групповых интересов, их реализацией.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инцип неотвратимости наказания за совершенное право</w:t>
        <w:softHyphen/>
        <w:t>нарушение характеризует юридическую природу законности и определяется деятельностью общественных и государственных институтов по ее осуществлению. Его суть заключается в том, что любое противоправное деяние должно быть своевременно раскрыто, а виновные в его совершении понести адекватно соде</w:t>
        <w:softHyphen/>
        <w:t xml:space="preserve">янному наказание.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ущественное значение для понимания законности имеет принцип недопустимости противопоставления законности и целе</w:t>
        <w:softHyphen/>
        <w:t>сообразности. Он указывает на политико-правовую сущность рассматриваемого явления. А для участников отношений в со</w:t>
        <w:softHyphen/>
        <w:t>ответствии с нормами права предоставляет возможность при</w:t>
        <w:softHyphen/>
        <w:t>нять наиболее целесообразное решение и вариант поведения применительно к фактическим обстоятельствам и в рамках за</w:t>
        <w:softHyphen/>
        <w:t>кона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Наиболее концентрированное выражение нравственная при</w:t>
        <w:softHyphen/>
        <w:t>рода законности находит в ее взаимосвязи с культурой. За</w:t>
        <w:softHyphen/>
        <w:t>конность не может ни развиваться, ни функционировать без опо</w:t>
        <w:softHyphen/>
        <w:t>ры на достижения человеческих знаний. Общая и правовая культура выступают важнейшей социальной основой законно</w:t>
        <w:softHyphen/>
        <w:t>сти. Но и законность в свою очередь является одной из политико-правовых предпосылок формирования культуры общества. В этом состоит назначение данного принц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</w:rPr>
        <w:t>Гарантии законности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– это обусловленная закономерностями общественного развития система условии и средств, обеспечивающая процесс реализации законности и тем самым формирую</w:t>
        <w:softHyphen/>
        <w:t>щая такую упорядоченность социальных отношений, которая способствует движению страны к состоянию демократии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Гарантии законности выражают все многообразие и богатство связей существующих в обществе. Поэтому в литературе их подразделяют на две группы: общие и специальные. К первому виду относятся экономические, политико-идеологические, нравственно-духовные, а ко второму – собственно юридические.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пределяющее значение среди них имеют экономические и политико-идеологические: различные виды собственности и соответствующий им способ производства, бескризисное развитие хозяйственного комплекса, уровень занятости населения в общественно полезном труде, политическая система, идеология, состояние культуры. Именно неоднозначность, противоречивость положения в этих сферах создает питательную среду для роста правонарушений, криминализации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оводимые преобразования по-новому ставят вопрос о месте и роли нравственно-духовных гарантий обеспечения законности. В кризисные периоды люди судят о результатах деятельности и поступках своих соотечественников больше с позиции моральных ценностей и национальных традиций. Совесть, честь, порядочность, сострадание имеют непреходящее значе</w:t>
        <w:softHyphen/>
        <w:t>ние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Если в обществе дефицит культуры, духовности, то научное руководство им заменяется импровизацией, административным нажимом, волевыми решениями. При господстве волюнтаризма игнорируются нормы права и морали, исторические традиции и обычаи. В конечном счете это приносит невосполнимый вред государству и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Важным моментом являются социально-психологические аспекты соблюдения законности. Несомненно, что законность является фактором, активно воздействующим на нормативно-ценностную ориентацию личности. Универсальность принципа законности воспринимается как выражение господства социальной справедливости, как конкретное проявление обеспеченности равенства социальных возможностей. Исходя из этого гражданин демократического государства принимает закон к безоговорочному исполнению, видит в нем выражение своих представлений о справедливом и общественно полезном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собое значение имеет и то, что требование точного и неуклонного соблюдения законов психологически не должно восприниматься большинством людей как вынужденное подчинение закону. В литературе правильно отмечалось, что законность выступает в качестве юридического выражения полезности, приемлемости определенного вида поведения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8"/>
          <w:szCs w:val="28"/>
        </w:rPr>
        <w:footnoteReference w:id="6"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. В более общем плане можно сказать, что поскольку право закрепляет общую волю народа, свободно выраженную и основанную на познанной необходимости, то, естественно, его реализация осуществляется сознательно и добровольно значительным большинством граждан.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се вышеперечисленные общие условия обеспечения законности составляют материальную базу использования специальных (юридических) мер по охране законности. Юридические гарантии законности – это обусловленная особенностями экономического и общественного строя система условий и средств, закрепленных в действующем законодательстве и непосредственно направленных на обеспече</w:t>
        <w:softHyphen/>
        <w:t>ние законности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На основании изложенного можно сформулировать их общие черты: они обусловлены социально-экономическим и государст</w:t>
        <w:softHyphen/>
        <w:t>венно-правовым развитием общества и природой законности; но</w:t>
        <w:softHyphen/>
        <w:t>сят непосредственный и целевой характер; закреплены в дейст</w:t>
        <w:softHyphen/>
        <w:t>вующем законодательстве; нормативно-юридической основой их применения является право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 юридической литературе довольно подробно охарактеризован количественный и качественный состав специ</w:t>
        <w:softHyphen/>
        <w:t xml:space="preserve">альных юридических гарантий законности. Наиболее существенными из них являются: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1) полнота и эффективность юридических норм, которые адекватно отражают основные закономерности и тенденции развития общества;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2) высокий уровень контроля и надзора за реализацией законности, направленной на своевре</w:t>
        <w:softHyphen/>
        <w:t>менное выявление, предупреждение и пресечение правонаруше</w:t>
        <w:softHyphen/>
        <w:t>ний;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3) эффективность мер юридической ответственности и защи</w:t>
        <w:softHyphen/>
        <w:t xml:space="preserve">ты, ведущих к восстановлению нарушенных прав и обязанностей и оказанию воздействия на правонарушителей;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4) качественная работа компетентных органов власти по обеспечению законности в различных сферах жизнедеятельности общества;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5) постоянное совершенствование и улучшение юридической деятельности; 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6) развитое правовое сознание и высокая правовая культура на</w:t>
        <w:softHyphen/>
        <w:t>селения страны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овокупность вышеперечисленных условий и средств состав</w:t>
        <w:softHyphen/>
        <w:t>ляет систему гарантий. Сами по себе, в разрозненном виде, они малоэффективны. Их практический результат может быть до</w:t>
        <w:softHyphen/>
        <w:t>стигнут только в комплексе с другими элементами единого меха</w:t>
        <w:softHyphen/>
        <w:t>низма реализации идеи и принципов законности, функциониро</w:t>
        <w:softHyphen/>
        <w:t>вание которого создает реальные предпосылки для формирова</w:t>
        <w:softHyphen/>
        <w:t>ния в обществе высокого уровня правопорядка – неотъемлемого «спутника» законности.</w:t>
      </w:r>
    </w:p>
    <w:p>
      <w:pPr>
        <w:pStyle w:val="Normal"/>
        <w:keepNext w:val="true"/>
        <w:shd w:fill="FFFFFF" w:val="clear"/>
        <w:autoSpaceDE w:val="false"/>
        <w:jc w:val="center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</w:r>
      <w:r>
        <w:br w:type="page"/>
      </w:r>
    </w:p>
    <w:p>
      <w:pPr>
        <w:pStyle w:val="Heading1"/>
        <w:keepNext w:val="false"/>
        <w:spacing w:lineRule="auto" w:line="360"/>
        <w:ind w:hanging="0"/>
        <w:jc w:val="center"/>
        <w:rPr>
          <w:i w:val="false"/>
          <w:i w:val="false"/>
          <w:iCs w:val="false"/>
          <w:caps/>
          <w:sz w:val="32"/>
          <w:szCs w:val="32"/>
        </w:rPr>
      </w:pPr>
      <w:r>
        <w:rPr>
          <w:i w:val="false"/>
          <w:iCs w:val="false"/>
          <w:caps/>
          <w:sz w:val="32"/>
          <w:szCs w:val="32"/>
        </w:rPr>
        <w:t>2. Прокурорский надзор: понятие, особенности организации и деятельности проку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aps/>
          <w:sz w:val="30"/>
          <w:szCs w:val="30"/>
        </w:rPr>
      </w:pPr>
      <w:r>
        <w:rPr>
          <w:b/>
          <w:bCs/>
          <w:i/>
          <w:iCs/>
          <w:caps/>
          <w:sz w:val="30"/>
          <w:szCs w:val="30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Сегодня прокуратура – это многофункциональный орган надзора за исполнением законов, имеющий необходимую правовую и организационно – распорядительную базу, подготовленные кадры, материально – технические и иные условия для своей деятельност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7"/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 xml:space="preserve">Раздел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(«Общие положения») Федерального закона «О прокуратуре Российской Федерации» дает четкое определение прокуратуре Российской Федерации и понимает ее как единую федеральную централизованную систему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8"/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целях обеспечения верховенства закона, единства и укрепления законности, защиты прав и свобод человека и гражданина, а также охраняемых законом интересов общества и государства прокуратура Российской Федерации осуществляет: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дзор за исполнением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органами управления и руководителями коммерческих и некоммерческих организаций, а также за соответствием законам издаваемых ими правовых актов;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дзор за соблюдением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дзор за исполнением законов судебными приставами;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дзор за исполнением законов администрациями органов и учреждений, исполняющих наказание и применяющих назначаемые судом меры принудительного характера, администрациями мест содержания задержанных и заключенных под стражу;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головное преследование в соответствии с полномочиями, установленными уголовно-процессуальным законодательством Российской Федерации;</w:t>
      </w:r>
    </w:p>
    <w:p>
      <w:pPr>
        <w:pStyle w:val="2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ординацию деятельности правоохранительных органов по борьбе с преступностью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ципы организации и деятельности прокуратуры Российской Федерации обозначены в ст. 4 Закона: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рокуратура Российской Федерации составляет единую федеральную централизованную систему органов (далее – органы прокуратуры) и учреждений и действует на основе подчинения нижестоящих прокуроров вышестоящим и Генеральному прокурору Российской Федерации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рганы прокуратуры:</w:t>
      </w:r>
    </w:p>
    <w:p>
      <w:pPr>
        <w:pStyle w:val="2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ют полномочия независимо от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бъединений и в строгом соответствии с действующими на территории Российской Федерации законами;</w:t>
      </w:r>
    </w:p>
    <w:p>
      <w:pPr>
        <w:pStyle w:val="23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действуют гласно в той мере, в какой это не противоречит требованиям законодательства Российской Федерации об охране прав и свобод граждан, а также </w:t>
      </w:r>
      <w:r>
        <w:rPr>
          <w:b w:val="false"/>
          <w:bCs w:val="false"/>
          <w:color w:val="000000"/>
          <w:sz w:val="28"/>
          <w:szCs w:val="28"/>
        </w:rPr>
        <w:t>законодательства Российской Федерации о государственной и иной специально охраняемой</w:t>
      </w:r>
      <w:r>
        <w:rPr>
          <w:b w:val="false"/>
          <w:bCs w:val="false"/>
          <w:sz w:val="28"/>
          <w:szCs w:val="28"/>
        </w:rPr>
        <w:t xml:space="preserve"> законом тайне;</w:t>
      </w:r>
    </w:p>
    <w:p>
      <w:pPr>
        <w:pStyle w:val="2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ируют федеральные органы государственной власти, органы государственной власти субъектов Российской Федерации, органы местного самоуправления, а также население о состоянии законности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рокуроры и следователи органов прокуратуры (далее – прокуроры и следователи) не могут быть членами выборных и иных органов, образуемых органами государственной власти и органами местного самоуправления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рокурорские работники не могут являться членами общественных объединений, преследующих политические цели, и принимать участие в их деятельности. Создание и деятельность общественных объединений, преследующих политические цели, и их организаций в органах и учреждениях прокуратуры не допускаются. Прокуроры и следователи в своей служебной деятельности не связаны решениями общественных объединений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рокурорские работники не вправе совмещать свою основную деятельность с иной оплачиваемой или безвозмездной деятельностью, кроме преподавательской, научной и творческой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дует также указать на отличие прокурорской власти от иных видов власти, которое заключается в прокурорском надзоре за исполнением законов и уголовном преследовании. Говоря о последнем, следует отметить, что согласно действующему Закону о прокуратуре РФ (ст.1 ч.2) прокуратура осуществляет уголовное преследование в соответствии с полномочиями, установленными уголовно-процессуальным законодательством Российской Федерации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кольку осуществление уголовного преследования является функцией государственной власти, входит в предмет деятельности органов прокуратуры согласно действующему законодательству (Закон о прокуратуре РФ, Уголовно-процессуальный кодекс), поэтому оно отнесено к видовому отличию прокурорской власти, как форме ее осуществления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ложенное позволяет сделать вывод, что прокурорская власть – вид государственной власти, осуществляемый в формах прокурорского надзора за соблюдением Конституции РФ и исполнением действующих на территории Российской Федерации законов, а также уголовного преследования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следствие, предлагаются меры законодательного характера, направленные на обеспечение нормального функционирования органов государственной власти (включая прокуратуру), единства действий всех ветвей власти, сопровождающиеся системой сдержек и противовесов.</w:t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Прокурорский надзор возникает не потому, что учреждается прокуратура а потому, что с возникновением законности в государстве появляются органически связанные между собой объективные потребности в обеспечении ее единства и к этому направлена функция надзора. И если правомочиями по обеспечению прав и свобод граждан, народовластия, правопорядка наделены высшие органы государственной власти, судебные, правоохранительные и другие органы, то осуществление надзора за соблюдением Конституции РФ, исполнением законов в целях обеспечения их верховенства, единства и укрепления законности – явление уникальное. Эта обязанность возложена государством только на один орган – прокуратуру Российской Федераци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9"/>
      </w:r>
      <w:r>
        <w:rPr>
          <w:b w:val="false"/>
          <w:bCs w:val="false"/>
          <w:sz w:val="28"/>
          <w:szCs w:val="28"/>
        </w:rPr>
        <w:t>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дзор за исполнением законов в Российской Федерации представляет собой закономерно и в силу внутренней потребности возникший один из основных видов государственной деятельности и осуществляется он специальным органом, отличающимся по своему правовому статусу, системе построения, структуре, предмету, методу, задачам и целям деятельности, называемым «прокуратурой» и имеющим все признаки органа государственной власти. И данное явление в современной правовой системе Российской Федерации, служит прогрессивным фактором, приводящим в активное и постоянное движение все ее демократические механизмы с учетом специфики России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изложенного видно, что прокурорский надзор в Российской Федерации представляет собой отдельный и самостоятельный вид основной (конституционной) деятельности государственной власти:</w:t>
      </w:r>
    </w:p>
    <w:p>
      <w:pPr>
        <w:pStyle w:val="23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емый в целях охраны и защиты законности как одной из составляющих основы конституционного строя Российской Федерации, без вмешательства во внутренние функции правоприменяющих субъектов, специально созданным органом государственной власти, имеющим специфические полномочия и не входящим ни в президентскую и ни в одну из трех ветвей власти;</w:t>
      </w:r>
    </w:p>
    <w:p>
      <w:pPr>
        <w:pStyle w:val="23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проводимый во всех сферах общественных отношений, урегулированных правом, и во всех стадиях процесса государственного преследования правонарушения – от поиска и обнаружения его до привлечения правонарушителя к законной ответственности, независимо от вида правонарушения и вида юридической ответственности, включая процесс предупреждения нарушения законности (в т.ч. и преступности), устранения их последстви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0"/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Style16"/>
        <w:spacing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r>
        <w:rPr>
          <w:b w:val="false"/>
          <w:bCs w:val="false"/>
          <w:i w:val="false"/>
          <w:iCs w:val="false"/>
          <w:caps/>
          <w:sz w:val="32"/>
          <w:szCs w:val="32"/>
        </w:rPr>
        <w:t xml:space="preserve">3. </w:t>
      </w:r>
      <w:r>
        <w:rPr>
          <w:i w:val="false"/>
          <w:iCs w:val="false"/>
          <w:caps/>
          <w:sz w:val="32"/>
          <w:szCs w:val="32"/>
        </w:rPr>
        <w:t>Надзор за соблюдением законности, прав и свобод человека и граждани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озащитная функция органов прокуратуры – одно из зве</w:t>
        <w:softHyphen/>
        <w:t>ньев правозащитного механизма в государстве, реализующегося специальными правовыми институтами. Многолетние статисти</w:t>
        <w:softHyphen/>
        <w:t>ческие наблюдения свидетельствуют о безусловно активной роли органов прокуратуры в отстаивании прав и законных интересов граждан. В настоящее время число обращений граждан за защитой в органы прокуратуры превышает более чем в десять раз число обращений в суды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Чтобы отразить ди</w:t>
        <w:softHyphen/>
        <w:t>намику роста таких обращений, прокурор Саратовской области Макаров А. приводил следующие цифры по Саратовской области: в 1994 г. – 14 тыс., 1995 г. – 16 тыс., 1996 г. – 18 тыс. Каждое третье из них удовлетворено. Для сравнения: в судебные инстанции области поступило жалоб на неза</w:t>
        <w:softHyphen/>
        <w:t>конный арест, действия должност</w:t>
        <w:softHyphen/>
        <w:t>ных лиц, административные взы</w:t>
        <w:softHyphen/>
        <w:t>скания и т. д. менее 2,8 тыс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1"/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сего же по протестам прокуроров, например, в 1996 году отменено свыше 60 тысяч актов органов власти, управления и контроля, грубо нарушающих права и свободы граждан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2"/>
      </w:r>
      <w:r>
        <w:rPr>
          <w:b w:val="false"/>
          <w:bCs w:val="false"/>
          <w:sz w:val="28"/>
          <w:szCs w:val="28"/>
        </w:rPr>
        <w:t>. При этом четверть этих актов издается в системе местного самоуправления.</w:t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Юристы отмечают расширяющийся в ряде субъектов Федерации процесс деваль</w:t>
        <w:softHyphen/>
        <w:t>вации провозглашенных в стране прав и свобод. В первую очередь это попытки региональных властей ограничит права граждан, установленные Конституцией Российской Федерации (права работников несовершеннолетних, предпринимателей), и в то же время неправомерно расширить сферу использования мер административного принуждения. Чаще всего нарушается налого</w:t>
        <w:softHyphen/>
        <w:t>вое, земельное, жилищное, трудо</w:t>
        <w:softHyphen/>
        <w:t>вое, административное законодатель</w:t>
        <w:softHyphen/>
        <w:t>ство, а также законы, предусматри</w:t>
        <w:softHyphen/>
        <w:t>вающие предоставление льгот граж</w:t>
        <w:softHyphen/>
        <w:t>данам. Нередко издаются правовые акты, неправомерно ограничиваю</w:t>
        <w:softHyphen/>
        <w:t>щие права и свободы граждан, уста</w:t>
        <w:softHyphen/>
        <w:t>навливаются не предусмотренные законом штрафы, налоги, сборы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3"/>
      </w:r>
      <w:r>
        <w:rPr>
          <w:b w:val="false"/>
          <w:bCs w:val="false"/>
          <w:sz w:val="28"/>
          <w:szCs w:val="28"/>
        </w:rPr>
        <w:t>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курорский надзор в данном случае служит дополнительной гарантией справедливого распределения социальных возможностей, защиты политических, экономических, культурных и иных  прав гражданина и человек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титуцией РФ закреплены такие важнейшие принципы правового статуса личности, как: равноправие; неотчуждаемость прав и свобод; непосредственное действие прав и свобод; гарантированность прав, свобод и обязанностей; запрещение злоупотребления правами и обязанностями; запрещение на незаконное ограничение конституционных прав и свобод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татье 1 Федерального закона «О прокуратуре Российской Федерации» № 168-ФЗ  от 17 ноября 1995 г. сказано, что деятельность прокуратуры подчинена решению главной задачи: обеспечению  верховенства закона, единства, укрепления законности, защиты прав и свобод человека и гражданина, а также охраняемых законом интересов общества и государств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ункция надзора за соблюдением прав и свобод человека и гражданина обособлена в специальную главу Закона (статья 26, 27), что на деле не означает противопоставления надзорной деятельности по защите публичного интереса. И законодатель, и социальная практика исходят из единства прав и обязанностей граждан, их коллективов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</w:t>
        <w:softHyphen/>
        <w:t>вляющие надзор за соблюдением прав и свобод прокуроры обязаны ощущать грань дозволенного как со стороны граж</w:t>
        <w:softHyphen/>
        <w:t>дан, так и со стороны государственных органов. Права, как известно, всегда связаны с определенными обязанностя</w:t>
        <w:softHyphen/>
        <w:t>ми. Однако во всех случаях должен торжествовать принцип: «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» (ч. 3 статьи 55 Конституции РФ). Эта статья является принципиально важной для определения предмета надзора за соблюдением прав и свобод человека и гражданина. Все иные ограничения прав и свобод не основаны на законе и требуют безотлагательного реагирования со стороны прокурор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ым принципом, определяющим содержание надзорной деятельности, служит принцип формального юридического равенства, трансформирующийся в равенство прав, равенство обязан</w:t>
        <w:softHyphen/>
        <w:t>ностей, равенство перед законом и судом. Обязанность государства, а, следовательно, и его органов защи</w:t>
        <w:softHyphen/>
        <w:t>щать права и свободы гражданина от своеволия в обществе, вбирающего в себя не только образцы правомерного поведения, но и ложно понятые, подчас намеренно искаженные ценности, испове</w:t>
        <w:softHyphen/>
        <w:t>дуемые узкими группами граждан, пытающихся корпоративную мораль противопоставить общественной, не говоря уже о крайних формах индивидуального эгоизм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неральная прокуратура РФ на</w:t>
        <w:softHyphen/>
        <w:t>целивает подчиненных прокуроров избегать дублирования судебных ор</w:t>
        <w:softHyphen/>
        <w:t>ганов, роль которых в защите прав и свобод граждан первостепенная и в конечном счете решающая. По общему правилу прокуроры подключаются к этой работе в случа</w:t>
        <w:softHyphen/>
        <w:t>ях, когда требуется без всяких на то отлагательств применить специальные, только им предоставленные полномо</w:t>
        <w:softHyphen/>
        <w:t>чия в защиту публичных интересов (неопределенного круга лиц) либо в защиту отдельных категорий граж</w:t>
        <w:softHyphen/>
        <w:t>дан, лишенных в силу объективных причин возможности самостоятельно отстаивать свои права в суде. Причём эти полномочия минимальны, их при</w:t>
        <w:softHyphen/>
        <w:t>менение открыто для обсуждения и может быть оспорено в суде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и специальных полномочий прокурора – опротестование неза</w:t>
        <w:softHyphen/>
        <w:t>конных правовых актов, направление заявлении в суды (арбитражные суды), внесение представлений об устранении нарушений правовых норм, возбуждение уголовных дел и производств об административных правонарушениях в отношении до</w:t>
        <w:softHyphen/>
        <w:t>лжностных лиц, нарушающих права граждан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более полно определил усло</w:t>
        <w:softHyphen/>
        <w:t>вия прокурорского вмешательства приказ Генерального прокурора РФ от 22 мая 1996 г. «Об организации прокурорского надзора за исполнени</w:t>
        <w:softHyphen/>
        <w:t>ем законов, соблюдением прав и сво</w:t>
        <w:softHyphen/>
        <w:t>бод человека и гражданина». Он устанавливает, что прокурорские проверки могут проводиться только на основании поступившей информа</w:t>
        <w:softHyphen/>
        <w:t>ции о допущенных правонарушени</w:t>
        <w:softHyphen/>
        <w:t>ях, требующих использования специ</w:t>
        <w:softHyphen/>
        <w:t>альных полномочий прокурора, и, как правило, для защиты общезначи</w:t>
        <w:softHyphen/>
        <w:t>мых или государственных интересов, прав и гарантий групп населения, трудовых коллективов, репрессиро</w:t>
        <w:softHyphen/>
        <w:t>ванных, малочисленных народов, граждан, нуждающихся в особой со</w:t>
        <w:softHyphen/>
        <w:t>циальной и правовой охране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едмет надзора за соблюдением прав и свобод человека и гражданина входят конституционные права и свободы, т.е. права, относящиеся к каждому человеку и гражданину. Эти права равны и едины для всех; они фиксируются в Конституции. Следуя общепринятым принципам и нормам международного права, традиционно конституционные права делят на три группы: личные, политические и социально-экономические. Эта классифи</w:t>
        <w:softHyphen/>
        <w:t>кация воспроизведена и в Декларации прав и свобод человека и гражданин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о на жизнь, охрану государством достоинства личности, неприкосновенность личности, жилища, частной жизни образуют так называемые личные права, охраняемые всеми отраслями над</w:t>
        <w:softHyphen/>
        <w:t>зора с учетом специфики предмета каждой. Посягательства на лич</w:t>
        <w:softHyphen/>
        <w:t>ные права граждан в виде причинения телесных повреждений, вреда здоровью, достоинству образуют элементы уголовно наказу</w:t>
        <w:softHyphen/>
        <w:t>емых деяний, и их защита средствами прокурорского надзора реа</w:t>
        <w:softHyphen/>
        <w:t>лизуется чаще всего за пределами общенадзорной отрасли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итические права и свободы граждан связаны с наличием гражданства Российской Федерации и реализуются в рамках, уста</w:t>
        <w:softHyphen/>
        <w:t>новленных действующим законодательством. Содержание надзорной деятельности в данном случае опреде</w:t>
        <w:softHyphen/>
        <w:t>ляется тем, что носителем суверенитета и единственным источником власти в Российской Федерации является ее многонациональный народ, который реализует свое право участия в управлении общими делами как непосредственно, так и через представителей (статья 32 Конституции). Это право закрепле</w:t>
        <w:softHyphen/>
        <w:t>но также в нормах международно-правовых документов: Всеобщей дек</w:t>
        <w:softHyphen/>
        <w:t>ларации прав человека (статья 21) и Международном пакте о гражданс</w:t>
        <w:softHyphen/>
        <w:t>ких и политических правах (статья 25)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ой непосредственного участия граждан в управлении слу</w:t>
        <w:softHyphen/>
        <w:t>жат референдумы, проводимые по различным вопросам, имеющим существенное значение для жизни граждан, населяющих соответ</w:t>
        <w:softHyphen/>
        <w:t>ствующие территории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едеральным законом «Об общественных объединениях» от 14 ап</w:t>
        <w:softHyphen/>
        <w:t>реля 1995 г. законодательно урегулировано право на объединение граждан во всех сферах общественного бытия за исключением ре</w:t>
        <w:softHyphen/>
        <w:t>лигиозных и коммерческих форм. Статья 31 Конституции РФ закрепила право граждан проводить митинги, демонстрации, шествия и пикетирования – также одного из важных политических прав. К числу политических относится право избирать и быть избран</w:t>
        <w:softHyphen/>
        <w:t>ным в органы государственной власти и местного самоуправления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и прокурорского надзора за исполнением избирательного законодательства определены в указаниях Генерального прокурора РФ «Об организации прокурорского надзора за соблюдением законодательства о выборах депутатов Государственной Думы» от 29 августа 1995 г. № 43/7 и «Об организации прокурорского надзора за соблюдением законодательства о выборах Президента Россий</w:t>
        <w:softHyphen/>
        <w:t>ской Федерации» от 2 февраля 1996 г. № 6/7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ериод избирательных кампаний прокурорам предписано со</w:t>
        <w:softHyphen/>
        <w:t>здавать рабочие группы для руководства деятельностью подчинен</w:t>
        <w:softHyphen/>
        <w:t>ных прокуратур и осуществления взаимодействия с иными право</w:t>
        <w:softHyphen/>
        <w:t>охранительными органами. Цель надзора – обеспечить правовыми средствами единообраз</w:t>
        <w:softHyphen/>
        <w:t>ное исполнение законов о выборах на всех стадиях избирательного процесса, как в период подготовки, проведения избирательных кампаний, так и при подведении их итогов, с тем чтобы вовремя пресечь нарушения законодательства, не допустить в последую</w:t>
        <w:softHyphen/>
        <w:t>щем признание выборов недействительными по указанным причи</w:t>
        <w:softHyphen/>
        <w:t>нам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бласти защиты избирательных прав граждан задачи проку</w:t>
        <w:softHyphen/>
        <w:t>рорского надзора должны быть сосредоточены на двух направле</w:t>
        <w:softHyphen/>
        <w:t>ниях: надзор за соответствием федеральным законам нормативных актов, издаваемых избирательными комиссиями, и надзор за за</w:t>
        <w:softHyphen/>
        <w:t>конностью в деятельности избирательных комиссий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титуция РФ (статья 30), а также Федеральный закон «Об обще</w:t>
        <w:softHyphen/>
        <w:t>ственных объединениях» от 14 апреля 1995 г. гарантируют гражда</w:t>
        <w:softHyphen/>
        <w:t>нам свободу общественных объединений по признаку общности интересов для решения целей, указанных в их Уставах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наружение фактов злоупотребления свободой со стороны политических партий, общественных движений, выразившихся, в частности, пропаганде через средства массовой информации за</w:t>
        <w:softHyphen/>
        <w:t>прещенных законом идей, служит безусловным поводом для про</w:t>
        <w:softHyphen/>
        <w:t>курорского вмешательства. Прокуроры должны принять исчерпы</w:t>
        <w:softHyphen/>
        <w:t>вающие меры воздействия и ставить вопрос о принудительном прекращении деятельности политических партий, общественных движений перед органом государственного контроля за деятель</w:t>
        <w:softHyphen/>
        <w:t>ностью средств массовой информации, а также об аннулировании или приостановлении лицензий печатного органа, электронных средств за нарушение Федерального закона «О средствах массо</w:t>
        <w:softHyphen/>
        <w:t>вой информации» от 27 декабря 1991 г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обода собраний, митингов, уличных шествий предоставляет</w:t>
        <w:softHyphen/>
        <w:t>ся гражданам Конституцией для выражения политической и соци</w:t>
        <w:softHyphen/>
        <w:t>альной позиции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рмативной основой реализации этого политического права граждан служит Указ Президента Российской Федерации от 25 мая 1992 г. «О порядке организации и проведения митингов и уличных шествий, демонстраций и пикетирования»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дзорные полномочия прокурора сводятся к тому, чтобы граж</w:t>
        <w:softHyphen/>
        <w:t>данами и органами исполнительной власти соблюдался уведоми</w:t>
        <w:softHyphen/>
        <w:t>тельный порядок их организации, не допускалось использование шествий, демонстраций в целях, противных интересам общества и государства, не вводилось дополнительных ограничений при осу</w:t>
        <w:softHyphen/>
        <w:t>ществлении политического волеизъявления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курорская практика изобилует примерами ненадлежащего пользования правами со стороны как граждан, так и государствен</w:t>
        <w:softHyphen/>
        <w:t>ных органов. Самое распространенное нарушение законодательства, регла</w:t>
        <w:softHyphen/>
        <w:t>ментирующего порядок проведения публичных акций граждан, – их стихийный характер, несоблюдение требований о предвари</w:t>
        <w:softHyphen/>
        <w:t>тельном уведомлении. Прокурорский надзор в рассматриваемой сфере требует неос</w:t>
        <w:softHyphen/>
        <w:t>лабного внимания, особенно в период социальных напряжений, и должен носить упреждающий характер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циально-экономические права человека и гражданина каса</w:t>
        <w:softHyphen/>
        <w:t>ются важнейших сторон жизни общества и индивид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озглашенную в статье 7 Конституции Российской Федерации политику государства, направленную на создание условий, обеспе</w:t>
        <w:softHyphen/>
        <w:t>чивающих достойную жизнь и свободное развитие человека, пока следует рассматривать как перспективу развития общества, стрем</w:t>
        <w:softHyphen/>
        <w:t>ление приблизиться к стандартам индустриально развитых стран, обеспечивающих новое качество жизни. В этих целях недопустимо возвышение интересов одних за счет других, отступление от провозглашенных Конституцией прин</w:t>
        <w:softHyphen/>
        <w:t>ципов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щита социально-экономических прав основана на конститу</w:t>
        <w:softHyphen/>
        <w:t>ционном нормировании основных прав. В законодательстве за</w:t>
        <w:softHyphen/>
        <w:t>креплен такой режим экономической деятельности, который по</w:t>
        <w:softHyphen/>
        <w:t>зволяет обеспечить обладание каждым гражданином конституци</w:t>
        <w:softHyphen/>
        <w:t>онно признанными правами, среди которых право на свободное использование своих способностей и имущества для занятия лю</w:t>
        <w:softHyphen/>
        <w:t>быми не запрещенными видами деятельности и корреспондирую</w:t>
        <w:softHyphen/>
        <w:t>щая им обязанность органов государственной регистрации не чи</w:t>
        <w:softHyphen/>
        <w:t>нить препятствий в становлении предпринимательств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уппу конституционных прав и свобод образуют право свобод</w:t>
        <w:softHyphen/>
        <w:t>но избирать род деятельности и профессию (часть 1 статьи 37 Конститу</w:t>
        <w:softHyphen/>
        <w:t>ции); право частной собственности на имущество, его всемерную охрану со стороны государства (статья 35, 36); свобода объединения граждан, в том числе для предпринимательских целей (статья 30); по</w:t>
        <w:softHyphen/>
        <w:t>ощрение со стороны государства свободной конкуренции и огра</w:t>
        <w:softHyphen/>
        <w:t>ничение монополистической деятельности (статья 34)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неральный прокурор РФ ориентирует прокуроров на охрану законных интересов прежде всего больших групп населения, на вмешательство в наиболее неблагоприятные сферы общественных отношений, такие, как трудовые правоотношения, пенсионное обеспечение, защита прав престарелых и инвалидов,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обные нарушения законодательства носят устойчивый и распространенный характер; их выявлению и устранению проку</w:t>
        <w:softHyphen/>
        <w:t>роры уделяют серьезное внимание. Самый злободневный вопрос середины 90-х годов – это вопрос о невыплате заработной платы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указании Генерального прокурора РФ от 28 февраля 1996 г. №14/7 «Об усилении прокурорского надзора за исполнением за</w:t>
        <w:softHyphen/>
        <w:t>конодательства о своевременной выплате заработной платы и со</w:t>
        <w:softHyphen/>
        <w:t>блюдением платежной дисциплины» определены цели, задачи, средства надзора в этой правовой сфере. Как свидетельствует над</w:t>
        <w:softHyphen/>
        <w:t>зорная практика, наибольший эффект приносят в данном случае использование права на обращение в суд с заявлением в защиту прав и охраняемых законом интересов других лиц, а также обра</w:t>
        <w:softHyphen/>
        <w:t>щение в арбитражный суд с иском в защиту государственных и общественных интересов (статья 41 ГПК РСФСР и статья 41 АПК РФ). Наработана практика использования новых полномочий – обра</w:t>
        <w:softHyphen/>
        <w:t>щение прокуроров в суды с заявлениями на взыскание начислен</w:t>
        <w:softHyphen/>
        <w:t>ной, но невыплаченной работникам заработной платы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мет надзора за соблюдением экономических прав и свобод граждан образует также исполнение законодательных установле</w:t>
        <w:softHyphen/>
        <w:t>ний о правомерном ограничении прав на занятие отдельными ви</w:t>
        <w:softHyphen/>
        <w:t>дами деятельности в соответствии со статьей 55 Конституции и статьей 49 ГК РФ. Лицензирование отдельных видов деятельности – одна из га</w:t>
        <w:softHyphen/>
        <w:t>рантий предотвращения вреда жизни, здоровью граждан из-за от</w:t>
        <w:softHyphen/>
        <w:t>сутствия специального образования, надлежащей профессиональ</w:t>
        <w:softHyphen/>
        <w:t>ной подготовки физических и юридических лиц – предпринима</w:t>
        <w:softHyphen/>
        <w:t>телей. Лицензирование имеет в виду защиту публичного, т.е. общест</w:t>
        <w:softHyphen/>
        <w:t>венного интереса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курор не должен упускать из вида и факты злоупотребления предпринимательской свободой, такие, как систематическое из</w:t>
        <w:softHyphen/>
        <w:t>влечение прибыли некоммерческой организацией путем занятия деятельностью, не соответствующей ее уставной правоспособнос</w:t>
        <w:softHyphen/>
        <w:t>ти, уклонения от постановки на налоговый учет и т.д. Поэтому на</w:t>
        <w:softHyphen/>
        <w:t>ряду с проверкой соблюдения прав граждан в процессе регистра</w:t>
        <w:softHyphen/>
        <w:t>ции такой же тщательной должна быть проверка выполнения обя</w:t>
        <w:softHyphen/>
        <w:t>занностей перед обществом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ослабного внимания прокурора требуют вопросы законнос</w:t>
        <w:softHyphen/>
        <w:t>ти применения мер государственного принуждения к предприни</w:t>
        <w:softHyphen/>
        <w:t>мателям вследствие неисполнения ими или ненадлежащего испол</w:t>
        <w:softHyphen/>
        <w:t>нения предписаний законодателя, совершения действий, образую</w:t>
        <w:softHyphen/>
        <w:t>щих административно наказуемый проступок или уголовное пре</w:t>
        <w:softHyphen/>
        <w:t>ступление. Имеется в виду законность мер привлечения к финан</w:t>
        <w:softHyphen/>
        <w:t>совой, административной ответственности со стороны налоговых, антимонопольных органов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ую, охраняемую законом группу составляют права граж</w:t>
        <w:softHyphen/>
        <w:t>дан на благоприятную среду обитания. Генеральный прокурор требует от всех прокуроров, чтобы над</w:t>
        <w:softHyphen/>
        <w:t>зор за исполнением природоохранного законодательства воспри</w:t>
        <w:softHyphen/>
        <w:t xml:space="preserve">нимался как одно из приоритетных направлений. 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ое значение в деле предупреждения экологических право</w:t>
        <w:softHyphen/>
        <w:t>нарушений имеет взаимодействие органов прокуратуры с общест</w:t>
        <w:softHyphen/>
        <w:t>венными природоохранными движениями в целях своевременного выявления самовольно возводящихся объектов в обход требований об обязательной экологической экспертизе, ненадлежащего вы</w:t>
        <w:softHyphen/>
        <w:t>полнения контрольных полномочий территориальными органам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актика применения Закона о прокуратуре подтверждает эффективность и государственную целесообразность перечисленных в ст. 2 этого Закона направлений прокурорской деятельности, таких как надзор за исполнением законов местными органами представительной и исполнительной власти, а также за соответствием законам издаваемых ими правовых актов, надзор за исполнением законов органами дознания и предварительного следствия, надзор за исполнением законов в местах содержания задержанных и арестованных и отбывания наказания, надзор за исполнением законов органами военного управления, воинскими частями и учреждениями, участие прокуроров в судебном разбирательстве дел и д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курорского надзора – надзора  за точным и единообразным исполнением законов – на современном этапе должны рассматриваться как защита граждан, общества, государства от преступных посягательств, соблюдение конституционных гарантий, прав и свобод личности в процессе следствия и дознания требуют решительного улучшения постановки прокурорского надзора за расследованием и раскрытием преступлений.</w:t>
      </w:r>
    </w:p>
    <w:p>
      <w:pPr>
        <w:pStyle w:val="Heading1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результате прокурорского надзора устраняются ошибки и недостатки в правоприменительной практике, ежегодно отменяется большое количество незаконных правовых актов, рассматриваются и должным образом разрешаются многочисленные жалобы и заявления граждан, восстанавливаются нарушенные права многих сотен тысяч заявителей, исправляются ошибки в работе следственных органов, пересматриваются незаконные судебные решения. Улучшение правового регулирования организации и деятельности прокуратуры, усиление роли и государственной значимости работы ее органов отвечают задачам строительства правового государства.</w:t>
      </w:r>
    </w:p>
    <w:p>
      <w:pPr>
        <w:pStyle w:val="Heading1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заключении можно сказать, что в соответствии с Конституцией высшей ценностей является человек, его права и свободы, которые обязаны защищать все ветви государственной власти. Отсюда вытекает и главная цель деятельности прокуратуры – правозащита. Правозащитная деятельность прокуратуры охватывает все сферы жизни общества, урегулированные законодательными актами. В деятельности прокуратуры проявляется двуединая направленность – охрана прав и законных интересов отдельного гражданина и охрана всех граждан через охрану прав и законных интересов государства, общества. Названная цель реализуется даже тогда, когда прокурор участвует в уголовном судопроизводстве: обвиняя преступника, он защищает других граждан от преступлений (одновременно он следит и за тем, чтобы права подсудимого – гражданина не были нарушены).</w:t>
      </w:r>
    </w:p>
    <w:p>
      <w:pPr>
        <w:pStyle w:val="Heading1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1"/>
        <w:ind w:hanging="0"/>
        <w:jc w:val="center"/>
        <w:rPr>
          <w:i w:val="false"/>
          <w:i w:val="false"/>
          <w:iCs w:val="false"/>
          <w:caps/>
          <w:sz w:val="32"/>
          <w:szCs w:val="32"/>
        </w:rPr>
      </w:pPr>
      <w:r>
        <w:rPr>
          <w:i w:val="false"/>
          <w:iCs w:val="false"/>
          <w:caps/>
          <w:sz w:val="32"/>
          <w:szCs w:val="32"/>
        </w:rPr>
        <w:t>БИБЛИОГРАФИЯ</w:t>
      </w:r>
    </w:p>
    <w:p>
      <w:pPr>
        <w:pStyle w:val="Normal"/>
        <w:rPr>
          <w:i/>
          <w:i/>
          <w:iCs/>
          <w:caps/>
          <w:sz w:val="32"/>
          <w:szCs w:val="32"/>
        </w:rPr>
      </w:pPr>
      <w:r>
        <w:rPr>
          <w:i/>
          <w:iCs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Endnote"/>
        <w:numPr>
          <w:ilvl w:val="0"/>
          <w:numId w:val="4"/>
        </w:numPr>
        <w:spacing w:before="140" w:after="140"/>
        <w:ind w:left="714" w:hanging="357"/>
        <w:jc w:val="both"/>
        <w:rPr/>
      </w:pPr>
      <w:r>
        <w:rPr>
          <w:sz w:val="24"/>
          <w:szCs w:val="24"/>
        </w:rPr>
        <w:t xml:space="preserve">Амирбеков К.И. Конституционные основы деятельности прокуратуры Российской Федерации </w:t>
      </w:r>
      <w:r>
        <w:rPr>
          <w:rStyle w:val="Error"/>
          <w:sz w:val="24"/>
          <w:szCs w:val="24"/>
        </w:rPr>
        <w:t>// Прокурорский надзор</w:t>
      </w:r>
      <w:r>
        <w:rPr>
          <w:sz w:val="24"/>
          <w:szCs w:val="24"/>
        </w:rPr>
        <w:t xml:space="preserve"> – №6. – 2002.</w:t>
      </w:r>
    </w:p>
    <w:p>
      <w:pPr>
        <w:pStyle w:val="Normal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Бессарабов В.Г. Новое в законодательстве о прокуратуре. //Законодательство. – 1999.</w:t>
      </w:r>
    </w:p>
    <w:p>
      <w:pPr>
        <w:pStyle w:val="Normal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// Российская Газета. – 25 декабря. – 1993.</w:t>
      </w:r>
    </w:p>
    <w:p>
      <w:pPr>
        <w:pStyle w:val="Endnote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Макаров Н. Правозащитная роль прокуратуры. // Законность. – 1997. – №9.</w:t>
      </w:r>
    </w:p>
    <w:p>
      <w:pPr>
        <w:pStyle w:val="Endnote"/>
        <w:numPr>
          <w:ilvl w:val="0"/>
          <w:numId w:val="4"/>
        </w:numPr>
        <w:spacing w:before="140" w:after="140"/>
        <w:ind w:left="714" w:hanging="357"/>
        <w:jc w:val="both"/>
        <w:rPr/>
      </w:pPr>
      <w:r>
        <w:rPr>
          <w:sz w:val="24"/>
          <w:szCs w:val="24"/>
        </w:rPr>
        <w:t>Мельников Н.В.</w:t>
      </w:r>
      <w:r>
        <w:rPr>
          <w:rStyle w:val="Error"/>
          <w:sz w:val="24"/>
          <w:szCs w:val="24"/>
        </w:rPr>
        <w:t xml:space="preserve">. </w:t>
      </w:r>
      <w:r>
        <w:rPr>
          <w:sz w:val="24"/>
          <w:szCs w:val="24"/>
        </w:rPr>
        <w:t>Место прокуратуры в системе органов государственной власти России // Прокурорский надзор. – №6. – 2002.</w:t>
      </w:r>
    </w:p>
    <w:p>
      <w:pPr>
        <w:pStyle w:val="Endnote"/>
        <w:numPr>
          <w:ilvl w:val="0"/>
          <w:numId w:val="4"/>
        </w:numPr>
        <w:spacing w:before="140" w:after="140"/>
        <w:ind w:left="714" w:hanging="357"/>
        <w:jc w:val="both"/>
        <w:rPr/>
      </w:pPr>
      <w:r>
        <w:rPr>
          <w:rStyle w:val="Error"/>
          <w:sz w:val="24"/>
          <w:szCs w:val="24"/>
        </w:rPr>
        <w:t xml:space="preserve">Мыцыков А. </w:t>
      </w:r>
      <w:r>
        <w:rPr>
          <w:sz w:val="24"/>
          <w:szCs w:val="24"/>
        </w:rPr>
        <w:t>Прокуратура: проблемы развития // Прокурорский надзор. – №3. – 2000.</w:t>
      </w:r>
    </w:p>
    <w:p>
      <w:pPr>
        <w:pStyle w:val="Endnote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авовая система социализма. Ч. 1 Понятие, структура, социальные связи. – М.: Юридическая литература, 1986.</w:t>
      </w:r>
    </w:p>
    <w:p>
      <w:pPr>
        <w:pStyle w:val="Normal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трогович М.С. Основные вопросы советской социалистической законности. – М., 1966.</w:t>
      </w:r>
    </w:p>
    <w:p>
      <w:pPr>
        <w:pStyle w:val="Normal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Теория государства и права. / Под ред. Матузова Н.И., Малько А.В. – Саратов, 1995.</w:t>
      </w:r>
    </w:p>
    <w:p>
      <w:pPr>
        <w:pStyle w:val="Normal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Теория государства и права. / Под. ред. Марченко М.Н. – М., 1997.</w:t>
      </w:r>
    </w:p>
    <w:p>
      <w:pPr>
        <w:pStyle w:val="Endnote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7 ноября 1995 г. №168-ФЗ "О внесении изменений и дополнений в Закон Российской Федерации "О прокуратуре Российской Федерации" //Собрание законодательств Российской Федерации. – 20 ноября 1995 г. – №47, ст. 4472.</w:t>
      </w:r>
    </w:p>
    <w:p>
      <w:pPr>
        <w:pStyle w:val="Normal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Чурилов А. Прокурорский надзор за соблюдением прав и свобод граждан. // Законность. – 1997. – №8.</w:t>
      </w:r>
    </w:p>
    <w:p>
      <w:pPr>
        <w:pStyle w:val="Endnote"/>
        <w:numPr>
          <w:ilvl w:val="0"/>
          <w:numId w:val="4"/>
        </w:numPr>
        <w:spacing w:before="140" w:after="1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рилов А., Винокуров А. Охрана прав и свобод гражданина: обеспечение международных обязательств РФ. // Законность. – 1997. – №6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ыленко Н.В. О революционной законности. М., 1932; Лунев А.Е., Студеникин С.С., Ямпольская Ц.А. Социалистическая законность в советском государственном управлении. М., 1948; Александров Н.Г. Законность и правоотношения в советском обществе. М., 1955; Самощенко И.С. Охрана режима законности Советским государством. М., 1960; Строгович М.С. Основные вопросы советской социалистической законности. М., 1966; Братусь С.Н. Юридическая ответственность и законность: (Очерк теории). М., 1976 и др.</w:t>
      </w:r>
    </w:p>
  </w:footnote>
  <w:footnote w:id="3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гович М.С. Основные вопросы советской социалистической законности, М., 1966, с. 96.</w:t>
      </w:r>
    </w:p>
  </w:footnote>
  <w:footnote w:id="4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ия государства и права / Под ред. Матузова Н.И., Малько А.В. – Саратов, 1995, с. 419. (Автор главы – Лисюткин А.Б.).</w:t>
      </w:r>
    </w:p>
  </w:footnote>
  <w:footnote w:id="5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ория государства и права / Под ред. Матузова Н.И., Малько А.В. – Саратов, 1995, с. 423. </w:t>
      </w:r>
    </w:p>
  </w:footnote>
  <w:footnote w:id="6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вая система социализма. Ч. 1 Понятие, структура, социальные связи. – М.: Юридическая литература, 1986, с. 224-225.</w:t>
      </w:r>
    </w:p>
  </w:footnote>
  <w:footnote w:id="7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Style w:val="Error"/>
          <w:sz w:val="24"/>
          <w:szCs w:val="24"/>
        </w:rPr>
        <w:t xml:space="preserve">Мыцыков А. </w:t>
      </w:r>
      <w:r>
        <w:rPr>
          <w:sz w:val="24"/>
          <w:szCs w:val="24"/>
        </w:rPr>
        <w:t>Прокуратура: проблемы развития // Прокурорский надзор. – №3. – 2000.</w:t>
      </w:r>
    </w:p>
  </w:footnote>
  <w:footnote w:id="8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17 ноября 1995 г. №168-ФЗ "О внесении изменений и дополнений в Закон Российской Федерации "О прокуратуре Российской Федерации" //Собрание законодательств Российской Федерации. – 20 ноября 1995 г. – №47, ст. 4472.  ст. 1.</w:t>
      </w:r>
    </w:p>
  </w:footnote>
  <w:footnote w:id="9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льников Н.В.</w:t>
      </w:r>
      <w:r>
        <w:rPr>
          <w:rStyle w:val="Error"/>
          <w:sz w:val="24"/>
          <w:szCs w:val="24"/>
        </w:rPr>
        <w:t xml:space="preserve">. </w:t>
      </w:r>
      <w:r>
        <w:rPr>
          <w:sz w:val="24"/>
          <w:szCs w:val="24"/>
        </w:rPr>
        <w:t>Место прокуратуры в системе органов государственной власти России // Прокурорский надзор. – №6. – 2002.</w:t>
      </w:r>
    </w:p>
  </w:footnote>
  <w:footnote w:id="10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мирбеков К.И. Конституционные основы деятельности прокуратуры Российской Федерации </w:t>
      </w:r>
      <w:r>
        <w:rPr>
          <w:rStyle w:val="Error"/>
          <w:sz w:val="24"/>
          <w:szCs w:val="24"/>
        </w:rPr>
        <w:t>// Прокурорский надзор</w:t>
      </w:r>
      <w:r>
        <w:rPr>
          <w:sz w:val="24"/>
          <w:szCs w:val="24"/>
        </w:rPr>
        <w:t xml:space="preserve"> – №6. – 2002.</w:t>
      </w:r>
    </w:p>
  </w:footnote>
  <w:footnote w:id="11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ов Н. Правозащитная роль прокуратуры. // Законность. 1997. №9. С.7.</w:t>
      </w:r>
    </w:p>
  </w:footnote>
  <w:footnote w:id="12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урилов А., Винокуров А. Охрана прав и свобод гражданина: обеспечение международных обязательств РФ. // Законность. 1997. №6. С.7.</w:t>
      </w:r>
    </w:p>
    <w:p>
      <w:pPr>
        <w:pStyle w:val="Footnot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13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урилов А. Прокурорский надзор за соблюдением прав и свобод граждан. // Законность . 1997. №8. С.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i/>
      <w:i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Error">
    <w:name w:val="error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227"/>
      <w:jc w:val="center"/>
    </w:pPr>
    <w:rPr>
      <w:b/>
      <w:bCs/>
      <w:sz w:val="32"/>
      <w:szCs w:val="3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5:00Z</dcterms:created>
  <dc:creator>Julia</dc:creator>
  <dc:description/>
  <cp:keywords/>
  <dc:language>en-US</dc:language>
  <cp:lastModifiedBy>SYSTEM</cp:lastModifiedBy>
  <cp:lastPrinted>2003-01-09T09:52:00Z</cp:lastPrinted>
  <dcterms:modified xsi:type="dcterms:W3CDTF">2011-09-23T14:55:00Z</dcterms:modified>
  <cp:revision>2</cp:revision>
  <dc:subject/>
  <dc:title>МИНИСТЕРСТВО ОБРАЗОВАНИЯ РОССИЙСКОЙ ФЕДЕРАЦИИ</dc:title>
</cp:coreProperties>
</file>